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Еврейские мотивы в творчестве русских поэтов 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лан Пасика, Мельбурн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 этой статьи относится к тому времени, когда в конце 80-х. я познакомился в Израиле со списком книг «Библиотеки «Алия», теперь, к сожалению, почившей в бозе. В этом списке под №10 значился сборник «На одной волне», с подзаглавием: «Еврейские мотивы в русской поэзии». В начале 90-х, уже в России вышла книга «Менора» с таким же подзаглавием. К сожалению, и та, и другая мне оказались недоступны, и, может быть, ещё и поэтому захотелось окунуть голову в эту тем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зу же хочу себя ограничить. Я буду здесь писать о поэзии этнических русских поэтов. Это значит, что не буду касаться творчества, например ни Фруга, ни Саши Чёрного, ни Веры Инбер с Ильёй Эренбургом, ни Светлова со Слуцким, ибо они – евреи. Не буду вести речь о Надсоне, хотя он был только наполовину евреем, но чувствовал свою принадлежность к ним. Пропущу я и православных Мандельштама и Бродского - ведь они и не отрекались фактически от своих корней. И Пастернак тоже окажется вне рассмотрения, ибо, перефразируя Бен Гуриона, можно сказать: не важно за кого принимают себя те, кто думает, что они не евреи - важно, за кого принимают их русск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правило, я не буду писать о тех, кто специализировался раньше или сейчас на черносотенстве, ибо полагаю, что хорошему взаимоотношению народов, как и отдельных людей, больше помогает хвала, чем хула. Да и нет желания способствовать славе каждого подонка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олотой век русской поэзи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рвые в русской поэзии еврейская тема появляется, видимо, в стихах В.А.Жуковского (1783-1852). В 1814 он написал стихотворение «Библия»: Кто сердца не питал кто не был восхищен/ Сей книгой, от небес евреем вдохновенной!/ Ее божественным огнем воспламенен... В другом стихотворении, «Египетская тьма» поэт описал одну из казней, посланных древним египтянам за притеснения еврее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А.С.Пушкина еврейская тема встречается не менее 13-ти раз. Пушкин тесно соприкоснулся с евреями в 1821, когда в Кишинёве снимал комнату в доме у еврея. Судя по стихотворению той поры, Пушкин не пренебрегал любовью еврейской девушк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истос воскрес, моя Ребекка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 следуя душой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у бога-человека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обой целуюсь, ангел м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завтра к вере Моисея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оцелуй я, не робея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тов, еврейка, заплатить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даже то тебе вручить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можно верного еврея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православных отличи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21 поэт написал свою знаменитую «Гаврилиаду» - пародию на евангельский рассказ о непорочном зачатии, которая начинается так: воистину еврейки молодой/ мне дорого душевное спасенье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имо, в поэме, которая при жизни поэта не была опубликована, Пушкин лишь смакует подробности любовных утех с еврейской женщиной, возможно, с той же Ревеккой. Интересна где-то встреченная мысль, что в вышеприведенных стихах еврейка – просто антураж: мол, не мог же Пушкин такие фривольности допускать в печати по отношению к русской женщине, а в отношении еврейки в то время это выглядело иначе... Известна фраза «Ко мне постучался презренный еврей» из стихотворения «Чёрная шаль», и неприятное для евреев замечание в "песнях западных славян" о том, что «...в мерзостной игре жида с лягушкою венчают». Один из Пушкинских набросков начинается с того, что «теснится средь толпы еврей сребролюбивый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маленькой трагедии «Скупой рыцарь» выведен отвратительный еврей-жид, который отказывается ссудить деньгами молодого рыцаря Альбера, много задолжавшего ему. Альбера после смерти отца будет ждать богатое наследство, и жид предлагает ему отравить отца, для чего обещает достать яду. Благородный рыцарь отвергает с гневом это предложение. Таким образом, противопоставляются благородный, хоть и беспутный рыцарь-христианин, и готовый на любую низость еврей-ростовщик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сьма интересна эпиграмма на Фёдора Булгарин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 беда, что ты поляк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стюшко лях, Мицкевич лях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жалуй, будь себе татарин,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тут не вижу я стыда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удь жид - и это не бед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да, что ты Видок Фиглярин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недвусмысленно проставлен «табель о рангах»: поляк, потом татарин, а уже потом – еврей. Татарин, конечно, плохо - вряд ли Пушкин не знал пословицу: незваный гость хуже татарина, но еврей- это уже на самом низу. Величайший русский поэт, стоит почитать хотя бы его переписку, не всегда «милость к падшим призывал», а в отношении к евреям не поднимался над толпой. Лишь в одном наброске, где он перелагает отрывок из библейской книги «Юдифь», поэт находит для еврейского народа уважительные слов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 смиреньем терпеливым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крепок верой в бога сил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сатрапом горделивым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раил выи не склонил;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можно ещё упомянуть пушкинского «Пророка» («Духовной жаждою томим...»), на слова которого исполняется популярный романс. В стихотворении использованы некоторые мотивы 6-й главы «Книги пророков», однако в данном случае использование ветхого завета - не более чем художественный приё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о при жизни Пушкина время, когда, казалось многим, слава Пушкина поблекла в лучах славы другого поэта-Владимира Бенедиктова (1807-1873). В стихотворении «Исход» этот поэт воспел бегство евреев из Египта, как героический подвиг Моисея и всего еврейского народа. В нескольких других стихотворениях он продолжил библейскую тему Еврейская тема встречается не менее, чем в 9-ти произведениях М.Ю.Лермонтова. В 3-х крупных произведениях поэта: драмах «Маскарад» и «Испанцы» и поэме «Сашка» действуют также и евреи. Оставляя без рассмотрения бледно поданную в поэме «Сашка» легкомысленную и красивую полуеврейку Тирзу, хочется остановиться на изображении евреев в драмах Лермонтова. Роль светского заимодавца Шприха в «Маскараде» сравнительно небольшая, но существенная, так как в значительной части из-за его интриг Арбенин начинает обвинять Нину в неверности. Правда, здесь еврей не выступает таким олицетворением порока, как ростовщик в «Скупом рыцаре» Пушкина. Всё же здесь Лермонтов продолжает классическую характеристику ростовщика-злодея. Совсем иначе обстоит дело с благородным Фернандо в драме «Испанцы». Еврей по рождению, Фернандо воспитан в христианской семье, но его настоящий отец, и сестра тоже не лишены доброты и благородства. К сожалению, своего Фернандо Лермонтов написал в 16 лет и намного раньше, чем подлого Шприх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ророк» Лермонтова (Когда всевышний судия/мне дал всевиденье пророка...) по гениальности не уступает пушкинскому. Какой же силой воздействия должна была обладать созданная гением еврейского народа книга, чтобы вдохновить величайших русских поэтов на такие шедевры!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эты середины и второй половины XIX век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о время русские поэты продолжают разработку библейской тематики. Особенной популярностью вслед за Бенедиктовым пользовался исход евреев из Египта. Этому посвящено, например, стихотворение Льва Мея (1822-1862) «Пустынный ключ». Лев Мей являлся также автором 13-ти стихотворений, составивших цикл «Еврейские песни» и являющихся переложением библейской «Песни песней». Он также переложил несколько библейских плач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Николай Арбузов (1829-64) в стихотворении «Когда торжественно пучину…» воспевает Моисея за отвращение евреев от поклонения золотому тельцу и призывает поэтов брать пример с Моисея: Чтоб хоть на миг мы чужды стали/ Страстей и похотей земли,/ И вдохновенные скрижали / В священном трепете прочл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усские поэты, как правило, обращались к библейской теме только для раскрытия своих собственных идей, не имевших никакого отношения к самому еврейскому народу, то здесь особняком стоял крупнейший русский философ и поэт Владимир Сергеевич Соловьёв (1853-1900) и его, по определению энциклопедии «Иудаика», «теологический и практический филосемитизм». У него есть стихотворение «Неопалимая купина». По библии однажды Моисею в горящем, но несгорающем терновом кусте (неопалимой купине) явился Бог (Ягве), призывая того освободить евреев из рабства. Выразительно заканчивается стихотворение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пещут боги Мицраима, (здесь - Древний Египет-Э.П.) / Как туча, слава их пройдет,/ И купиной неопалимой/ Израиль в мире расцветет"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оказал Вл.Соловьёв свою уверенность в возрождении еврейского народа. Эта уверенность зиждилась не только на вере в духовные силы нашего народа, но и на общности иудейской и христианской культур. Вл. Соловьёв, кстати, одним из первых предсказал опасность для христианско-иудейского мира тогда только начавшего поднимать голову исламского национализм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чуждались библейской темы и славянофилы, в частности Алексей Хомяков (1804-1860) и Степан Шевырёв (1806-1864). Защищая старообрядцев от притеснений московским градоначальником, А.Хомяков использовал образ Давида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ребряный век русской поэзи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рубеже XIX-го и XX веков возникает целая плеяда русских поэтов первой величины, среди которых были Николай Гумилёв, Анна Ахматова, Вячеслав Иванов, Фёдор Сологуб, Иван Бунин, Максимилиан Волошин, Владислав Ходасевич, Марина Цветаева и многие другие. В их числу следует отнести также и Вл.Маяковского, однако его творчество удобнее рассматривать в следующем, советском периоде русской поэзии. С точки зрения социальной жизни российских евреев, то в это время впервые в России появился широкий слой еврейской интеллигенции, вовлечённой в русскую культурную жизнь, и среди русских поэтов и писателей, появились писатели и поэты - евреи, писавшие на русском языке, и среди них Илья Эренбург, Самуил Маршак, Саша Черный, Борис Пастернак, Осип Мандельштам. Появление последних, а также возросшие ассимиляция еврейства, антисемитизм и появление сионизма отразились на росте популярности и разнообразии еврейской темы в творчестве русских поэтов. Усилилось их стремление посетить Палестину. Помимо традиционной библейской темы, например, у Фёдора Сологуба (1863-1927), Корнея Чуковского (1882-1969), Валерия Брюсова (1873-1924), или Ивана Бунина (1870-1953), у того же Бунина появляются стихи, навеянные впечатлениями от посещения Святой земли. В его стихотворении «Иерусалим» настоящее святого города навевает только печальные воспоминания о былом его величи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казал проводник: «Господин! Я еврей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быть может, потомок цар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ляди на цветы по сионским стенам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все, что осталося нам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печатлениям от посещения Палестины посвятили свои стихи Николай Гумилёв (1886-1921), а также одесский поэт Александр Фёдоров (1868-1939). Вот начало его стихотворения «Стена плача», от которого веет тем же настроением, что и от стихов Бунин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ветных хламидах, в шапках с лисьим мехом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 пейсами вдоль впалых, бледных щек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стоят, и скорбь библейских строк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х голосах звучит бессильным эхо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яд поэтов, например Владислав Ходасевич и Вячеслав Иванов начинают переводить поэзию с иврита. Один из крупнейших русских поэтов серебряного века Вл.Ходасевич был на четверть евреем, его дедом по матери был печально знаменитый Яков Брафман, крестившийся и написавший «Книгу кагала», в которой тенденциозно и с яро- антисемитских позиций описал обычаи и нравы еврейских общин. Отец поэта был обрусевшим поляком, но в семье строго придерживались католических обычаев. Способный к языкам, Ходасевич переводил с польского, армянского, финского и иврита. Он перевёл несколько поэм Саула Черняховского и сделал ряд переводов древней еврейкой поэзии. Он же - автор лучшего на русском языке эссе о крупнейшем поэте ХХ века, писавшем на иврите, Хаиме Бялике. Из оригинальных стихов на еврейскую тему стоит отметить его «Моисея». Вообще, образ вождя, выведшего еврейский народ из рабства, - наиболее популярная тема на библейские мотивы у русских поэто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крупнейших деятелей культуры серебряного века, поэт и философ Вяч.Иванов блистательно перевёл с иврита ряд стихотворений Хаима Бялик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обно своему идейному предшественнику Вл.Соловьёву, другой известный русский философ Николай Бердяев (1874-1948) был также большим заступником евреев. Он редко писал стихи, тем ценнее то из них, которое он посвятил евреям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на Россия и забит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ираны, войны, недород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ему клеймо антисемита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бе, страдающий народ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чему свирепствовать, Россия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хижины и до дворца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тому ли звал тебя Мессия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водыря нет у слепца?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омнись: нет великих наци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вангелью не прекослов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вергни ритуал овац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громишь ты иноверцев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крат твоя же льется кровь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оль не разумом, так – сердце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симилиан Волошин был хорошо известен своей приязнью к евреям. В 1915-м он начал писать книгу стихов, в которой есть стихотворение, написанное в 1919-м - «Неопалимая купина». Так же он назвал и саму книгу. В отличие от Вл.Соловьёва Волошин использовал неопалимую купину, как образ раздираемой гражданской войной России, тем выразив надежду на её возрождени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то касается еврейской темы в своём творчестве Марина Цветаева. Вот стихотворение «Евреям»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раиль! Приближается второе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ладычество твое. За все грош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кровью заплатили нам: герои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атели! Пророки! Торгаши!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юбом из вас - хоть в том, что при огарке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читает золотые в узелке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истос сильнее говорит, чем в Марке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тфее, Иоанне и Луке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всей земле - от края и до края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пятие и снятие с крест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последним из сынов твоих, Израиль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истину мы погребем Христа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кратно выразив в ранний период своего творчества любовь к евреям, М.Цветаева в своих записных книжках позднее с грустью отмечала, насколько осложнилась для неё эта проблема. Вот выдержка из её записной книжки от 15 ноября 1918 года: «Слева от меня (прости, безумно любимый Израиль!) две грязные, унылые жидовки… Жидовка говорит: "Псков взят!" – У меня мучительная надежда: "Кем?!!"». Цветаева чувствует, что её Россия гибнет, её муж Семён Эфрон (наполовину еврей) добровольно борется с большевиками на стороне Белой армии, а возле себя она слышит как две еврейки, захлёбываясь от восторга, сообщают, что красными взят Псков... Наблюдая за гибнущей Россией, она отмечает, что везде «кишат евре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требуем, и справедливо, покаяния от других народов за зло, принесённое евреям. Так давайте покажем пример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в пример, поймём, а, поняв, простим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первых советских десятилетий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на Ахматова всегда дружила с евреями. Лидия Чуковская в своих записках вспоминает такой случай. Пришли (уже в наше время) к Ахматовой какие-то типы и говорят: "Вы же наша замечательная поэтесса, как же так, что вы все время окружены евреями? И даже когда приезжаете в Москву, останавливаетесь в еврейской семье...". Она встала и сказала: "Немедленно уйдите!". Вернёмся в 1922 год. Расстрелян первый муж Ахматовой Гумилёв, эмигрировали многие её друзья: «Заболеть бы как следует, в жгучем бреду/ повстречаться со всеми опять...» Нет, лучше обо всём этом не думать... Но не думать, не оглядываться на прошлое невозможно. И Анна Ахматова создаёт «Библейские стихи», три стихотворения, посвящённых трём библейским женщинам, в том числе одно, - о жене Лота, племянника Авраама. Спасаясь из разрушенного Содома, она нарушила обещание не оглядываться. Оглянувшись, она превратилась в соляной столб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ее сильно влияние еврейства чувствуется в это время в поэзии Владимира Маяковского (1892-1930). Известно, что с юности и до самого своего конца он любил незаурядную еврейскую женщину – Лилю Брик, а ближайшим его другом был её муж Осип Брик. Именами друзей и приятелей-евреев буквально напичканы стихи Маяковского: «напролёт болтал о Ромке Якобсоне», «...чтобы врассыпную разбежался Коган, встреченных калеча пиками усов», «Тихий еврей Павел Ильич Лавут» и.т.д. Пребыванию в гостях у американских евреев-коммунистов он посвятил проникновенное стихотворение «Кемп Нит Гедайге» (лагерь «Не унывай»). В стихотворении «Христофор Колумб» Маяковский сетует, что вот по одной из версий Колумб-еврей, а евреи-эмигранты, плывущие в Америку «с машинным адом в горящем соседстве лежат, под щёку подложивши котомки» В 1926, в разгар деятельности Общества Землеустройства Евреев-Трудящихся (ОЗЕТ) в степной части Крыма, поэт написал стихотворение «Еврей (Товарищам из ОЗЕТа)», в котором он бичевалл три антиеврейских предрассудка: все евреи-богачи, евреям отдают лакомый кусок земли, и что евреи не умеют и не хотят работать на земле: Еврей – караты/ еврей – валюта. Люто богаты/ и жадны люто./ А тут/ им/ дают Крым!/ А Крым известен:/ не карта, а козырь;/ на лучшем месте -/ дворцы и розы,- так врут/ рабочим врагов голоса,/ но ты, рабочий,/ но ты -/ ты должен честно взглянуть в глаза/ еврейской нищет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, слово «еврей» в первые годы советской власти встречалось довольно часто в советской литературе (как правило, в соответствии с традициями того времени, с положительным оттенком.): и в произведениях этнических русских поэтов и в произведениях поэтов – евреев. Однако, постепенно слово «еврей» начинает исчезать из книг, журналов и газет. Его начинает заменять термин «безродный космополит». Поэтому нетрудно представить моё впечатление от стихов Степана Щипачёва (1899-1979), которые я нашёл в конце 1952-го(!) в одном из его сборников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твои глаза забыть едва л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евреек, кто-то мне сказал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е только в древности бывал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рые, как у тебя, глаз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х не затуманить и слезам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тлое лицо поднимешь ты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не отрывался бы часами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твоей библейской красот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ёгкою дорогою земною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пошёл бы смело за тобо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 не стоял передо мною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ёткий профиль женщины друго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бы и до сих пор не вери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тебя в один счастливый час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когда-то в молодости встрети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затем, чтоб разлюбить сейчас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идимо, это был один из предвоенных сборников поэта. Потом я это стихотворение ни в одном из его сборников не находил. Нет его до сих пор и на интернете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ременная поэзия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сталинское время в официальной жизни слово «еврей» остаётся только в паспортах – пресловутый 5-й параграф. Вплоть до перестройки это слово было «некошерным». Вместо евреев при Брежневе появляются «лица еврейской национальности». И «сионисты». Как правило, через тире с какой-нибудь гнусностью... В 1961-м, как удар грома, всех оглушило стихотворение Евгения Евтушенко «Бабий Яр». Долго ещё не было в Бабьем Яру памятника, но слова: Над Бабьим Яром памятника нет,/ Крутой обрыв, как чёрное надгробье... казались вылитыми из бронзы. Появление этого стихотворения вызвало ликование евреев и многих им сочувствовавших. И бурное негодование в средствах массовой информации «патриотов» типа недоброй памяти Грибачёва и Кочетова. Поэт Алексей Марков опубликовал «Мой ответ»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ой ты настоящий русский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забыл про свой народ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ша, что брючки стала узкой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устой, что лестничный пролёт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ю очередь Евтушенко не полез за словом в карман, и в своём ответе сравнил обидчика с черносотенцем Марковым Вторым из царской Думы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Маркову Третьему Марков Второй /Кричит из могилы: «Спасибо, герой»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64-м Евтушенко написал поэму «Братская ГЭС». Поэма чрезвычайно талантлива и достаточно противоречива. Что ж, может быть, только поэтому поэту часто удавалось сказать то, что другие даже пытаться сказать не смели. В поэме в 2-х главах основными действующими лицами являются евреи. Одна из глав - «Азбука революции», где приведен привлекательный образ еврейской девушки- санитара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емит «Авроры эхо, пророчествуя нациям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чительница Элькина на фронте в 19-м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ечно, теперь после Солженицына, Шаламова и Гроссмана мы совсем по иному смотрим на Революцию, теперь мы и революцией большевистский переворот не называем... В другой главе «Братской ГЭС»- «Диспетчер света» выживший в гетто Изя Крамер, рассказывает об ужасах, которые пережил там он, и которые не пережила его подруга Рива. Думаю, что человек моего поколения не может читать эту главу без слёз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был ещё один поэт, в творчестве которого еврейские голоса звучат более явственно, более часто, чем даже у Евтушенко. И хотя голос этого поэта не так громок, но поэт он - милостью божьей, и еврейская тема слышится у него на протяжении всего его творчества. Приходится только сожалеть, что пока имя этого поэта известно сравнительно узкому кругу любителей поэзии. Это Борис Алексеевич Чичибабин (1923-1994). Брошенный в 1946 прямо со студенческой скамьи в тюрьму за антисталинские стихи, в 1948, в черные для советского еврейства дни, он пишет проникновенное стихотворение «Народу еврейскому»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 бы я моложе – не такая б жалость:/Не на брачном ложе/ наша кровь смешала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 1959 в стихотворении «Клянусь на знамени весёлом»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 во лжи неукротим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дят холёные. Как ханы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семитские кретины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государственные хамы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..........................................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мер Сталин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кого ещё из русских поэтов можно найти такие замечательные по искренности строки по отношению к своим друзьям-евреям, как в стихотворении Чичибабина «Благодарствую други мои...»: Видно, вправду, такие чаи,/ Уголовное время,/ Что все близкие люди мои - / Поголовно евреи... В стихотворении «Чефут-Кале» он так объяснил этот феномен: Давно пора не задавать вопросов,/Бежать людей. /Кто в наши дни мечтатель и философ/ Тот иуд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18-ти «Сонетов Любимой» три целиком посвящены еврейской теме. А какие пронзительные стихи Чичибабин посвятил отъезду своих друзей в эмиграцию! Да, еврейские мотивы в творчестве Бориса Чичибабина - достойная тема для специального исследования. Уже под занавес жизни поэту удалось побывать в Израиле. Итогом размышлений о влиянии еврейства на мировую культуру явились строки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лнцу ли тучей затмиться, добрея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тру ли дунуть, -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ем бы мы были, когда б не евреи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ашно подума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м русским поэтом, у которого явно звучит еврейская тема, является Андрей Дементьев (род. в 1928), в течение длительного времени бывший редактором (1981-1992) популярного советского журнала «Юность» Несколько лет назад он надолго приехал в Израиль, в результате чего появился посвящённый этой стране цикл стихов, и среди них одно стихотворение - о встрече с узницей гетто, а другое – «День дерева», о том как поэт участвовал в посадке деревьев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я горжусь, что среди многих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кошных пальм – есть и мо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и стоят вблизи дороги,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символ искренней любви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много говорят о растущем в мире «новом антисемитизм», когда антисемитизм смыкается с неприязнью к Израилю. Однако, нельзя не обратить внимания также на рост симпатий к Израилю, связанный с растущим пониманием не только общности иудейской и христианской культур, но и осознанием общей опасности, исходящей от исламского фундаментализма. Вслед за христианами-евангелистми поворачиваются лицом к Израилю и другие христианские конфессии. Ширится движение «Христиане России – в поддержку Израиля». К числу сторонником этого движения принадлежит известная московская поэтесса Татьяна Кузовлёва, написавшая после посещения в составе представителей этого движения два года назад Святую землю стихи, проникнутые любовью к еврейской стране: Поверь, Иерусалим:/ Была моя бы воля,/ Губами бы сняла/ С твоих камней слезу./ Здесь вертикаль любви/ С горизонталью боли/ Образовали крест/И я его несу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крест становится символом не только страданий одного великого еврея – Христа, но всего еврейского на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е тысячи лет назад стараниями апостолов и их последователей христианство было сперва оторвано от еврейства, а потом превратилось в его врага. Будем надеяться, что ростки дружбы христиан с евреями дадут сильные всходы. Чтобы не отдать великую иудейско-христианскую цивилизацию в руки беспощадного врага, грозящего похоронить эту цивилизацию. Будем также надеяться, что мотивы этого сближения мощно зазвучат в русской поэзии ближайших десятилетий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berkovich-zametki.com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16:00Z</dcterms:created>
  <dc:creator>User</dc:creator>
  <dc:description/>
  <cp:keywords/>
  <dc:language>en-US</dc:language>
  <cp:lastModifiedBy>Mage</cp:lastModifiedBy>
  <dcterms:modified xsi:type="dcterms:W3CDTF">2011-10-11T20:16:00Z</dcterms:modified>
  <cp:revision>2</cp:revision>
  <dc:subject/>
  <dc:title>Еврейские мотивы в творчестве русских поэтов  </dc:title>
</cp:coreProperties>
</file>