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Heading1"/>
        <w:rPr>
          <w:color w:val="333399"/>
        </w:rPr>
      </w:pPr>
      <w:r>
        <w:rPr>
          <w:color w:val="333399"/>
        </w:rPr>
        <w:t>Введение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 xml:space="preserve">«Любой человек противоречив, любой несет в душе и являет в поступках свет и тьму, доброе и злое. Почему же тогда столько споров именно о царе-реформаторе? Очевидно, потому, что петровские реформы во многом определили исторический путь России и, значит, обращаясь к Петру, мы обращаемся во многом к истокам нашей культуры, нашей цивилизации, пытаемся понять нечто очень важное в себе самих». </w:t>
      </w:r>
      <w:bookmarkStart w:id="0" w:name="_Ref9279253"/>
      <w:r>
        <w:rPr>
          <w:rStyle w:val="FootnoteCharacters"/>
          <w:rStyle w:val="FootnoteAnchor"/>
          <w:color w:val="333399"/>
        </w:rPr>
        <w:footnoteReference w:id="2"/>
      </w:r>
      <w:bookmarkEnd w:id="0"/>
    </w:p>
    <w:p>
      <w:pPr>
        <w:pStyle w:val="Normal"/>
        <w:rPr>
          <w:color w:val="333399"/>
        </w:rPr>
      </w:pPr>
      <w:r>
        <w:rPr>
          <w:color w:val="333399"/>
        </w:rPr>
        <w:t xml:space="preserve"> 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 xml:space="preserve">Петровское время  довольно хорошо изучено отечественными историками. Противоречивые оценки личности и деяний Петра Великого привлекали внимание многих людей, что явилось  причиной существования на эту тему массы научной, научно-популярной и художественной литературы. В своей работе я хотела бы рассмотреть образ Петр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с разных сторон, в соответствии с темой работы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  <w:u w:val="single"/>
        </w:rPr>
        <w:t xml:space="preserve">Петр </w:t>
      </w:r>
      <w:r>
        <w:rPr>
          <w:color w:val="333399"/>
          <w:u w:val="single"/>
          <w:lang w:val="en-US"/>
        </w:rPr>
        <w:t>I</w:t>
      </w:r>
      <w:r>
        <w:rPr>
          <w:color w:val="333399"/>
          <w:u w:val="single"/>
        </w:rPr>
        <w:t xml:space="preserve"> в исторической науке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В этом разделе я хотела бы отразить несколько различных мнений наиболее известных историков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>Например, Н.М. Карамзин, признавая этого государя Великим, гораздо осторожнее подошел к оценке его деятельности. Он сурово критикует Петра за чрезмерное увлечение иностранным, стремление сделать Россию Голландией. Резкое изменение «старого» быта и национальных традиций, предпринятое императором, по мнению историка, далеко не всегда оправдано.  В результате русские образованные люди «стали гражданами мира, но перестали быть, в некоторых случаях, гражданами России».</w:t>
      </w:r>
      <w:r>
        <w:rPr>
          <w:rStyle w:val="FootnoteCharacters"/>
          <w:rStyle w:val="FootnoteAnchor"/>
          <w:color w:val="333399"/>
        </w:rPr>
        <w:footnoteReference w:id="3"/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>Совсем иначе  подошел к теме петровских преобразований известный историк С.М. Соловьев. В своих книгах он показал органичность и историческую подготовленность реформ: «Необходимость движения на новый путь была осознана; обязанности при этом определились: народ поднялся и собрался в дорогу; но кого-то ждали; ждали вождя; вождь явился»</w:t>
      </w:r>
      <w:r>
        <w:rPr>
          <w:rStyle w:val="FootnoteCharacters"/>
          <w:rStyle w:val="FootnoteAnchor"/>
          <w:color w:val="333399"/>
        </w:rPr>
        <w:footnoteReference w:id="4"/>
      </w:r>
      <w:r>
        <w:rPr>
          <w:color w:val="333399"/>
        </w:rPr>
        <w:t xml:space="preserve"> Историк считал, что главную свою задачу император усматривал во внутреннем преобразовании России, а северная война со Швецией была лишь средством к этому преобразованию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 xml:space="preserve">Все эти взгляды и оценки стали общепринятыми в отечественной  историографии  Петра </w:t>
      </w:r>
      <w:r>
        <w:rPr>
          <w:color w:val="333399"/>
          <w:lang w:val="en-US"/>
        </w:rPr>
        <w:t>I</w:t>
      </w:r>
      <w:r>
        <w:rPr>
          <w:color w:val="333399"/>
        </w:rPr>
        <w:t>. Их разделял ученик и преемник Соловьева по кафедре русской истории Московского университета В.О. Ключевский. Но, в отличие от своего учителя, Ключевский гораздо более критично оценивал результаты реформ, показывая несоответствие между их замыслом и результатами. «Самовластие само по себе противно как политический принцип. Его никогда не признает гражданская совесть. Но можно мириться с лицом, в котором эта противоестественная сила соединяется с самопожертвованием»</w:t>
      </w:r>
      <w:r>
        <w:rPr>
          <w:rStyle w:val="FootnoteCharacters"/>
          <w:rStyle w:val="FootnoteAnchor"/>
          <w:color w:val="333399"/>
        </w:rPr>
        <w:footnoteReference w:id="5"/>
      </w:r>
      <w:r>
        <w:rPr>
          <w:color w:val="333399"/>
        </w:rPr>
        <w:t xml:space="preserve">, - писал он, заключая характеристику Петр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и как бы извиняя за промахи и издержки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 xml:space="preserve">Сейчас мы знакомились с авторами, одобряющими деятельность Петра Великого. Но совсем иначе смотрели на императора его противники.  Одним из главных оппозиционных центров петровских преобразований стала Москва и современники  Петра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Как пишет В.Я Уланов, «москвичи не узнавали в Петре ни благоверного царя, ни русского человека, ни православного первенца русской церкви. Оппозиция не могла в упор посмотреть на странные дела Петра, не в состоянии была умом обнять и освоить их». Очень часто в речах москвичей можно было услышать, что Петр не похож на настоящего царя, что его предки так не поступали,  что это  и не настоящий царь.  Многие  обвиняли его в самозванстве, а некоторые и вовсе полагали, что он – новоявленный антихрист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Но и впоследствии великий преобразователь не избежал упреков в свой адрес со стороны потомков. К славянофилам восходит наиболее последовательная  критика Петра, как разрушителя национальной жизни. И в </w:t>
      </w:r>
      <w:r>
        <w:rPr>
          <w:color w:val="333399"/>
          <w:lang w:val="en-US"/>
        </w:rPr>
        <w:t>XX</w:t>
      </w:r>
      <w:r>
        <w:rPr>
          <w:color w:val="333399"/>
        </w:rPr>
        <w:t xml:space="preserve"> веке Петр также снискал немало пристрастных взглядов и не всегда справедливых  критиков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    </w:t>
      </w:r>
      <w:r>
        <w:rPr>
          <w:color w:val="333399"/>
        </w:rPr>
        <w:t xml:space="preserve">Я бы хотела остановиться на нескольких наиболее выдающихся противниках Петра </w:t>
      </w:r>
      <w:r>
        <w:rPr>
          <w:color w:val="333399"/>
          <w:lang w:val="en-US"/>
        </w:rPr>
        <w:t>I</w:t>
      </w:r>
      <w:r>
        <w:rPr>
          <w:color w:val="333399"/>
        </w:rPr>
        <w:t>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Очень сильно приумножил  критические акценты в отношении петровских реформ ученик Ключевского П.Н. Милюков.  В своих произведениях он развивает мысль, что реформы проводились Петром спонтанно, от случая к случаю, под давлением конкретных обстоятельств, без какой-либо логики и плана, были «реформами без реформатора». Также он упоминает  о том, что только «ценой разорения страны,  Россия возведена была в ранг европейской державы». </w:t>
      </w:r>
      <w:r>
        <w:rPr>
          <w:rStyle w:val="FootnoteCharacters"/>
          <w:rStyle w:val="FootnoteAnchor"/>
          <w:color w:val="333399"/>
        </w:rPr>
        <w:footnoteReference w:id="6"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both"/>
        <w:rPr/>
      </w:pPr>
      <w:r>
        <w:rPr>
          <w:color w:val="333399"/>
        </w:rPr>
        <w:t xml:space="preserve">     </w:t>
      </w:r>
      <w:r>
        <w:rPr>
          <w:color w:val="333399"/>
        </w:rPr>
        <w:t>И еще один автор, наиболее известный своими обвинительными статьями в адрес императора, И.Л. Солоневич.  Петр для Солоневича являлся источником всех бед России, ибо он, «порвав с почвой и традицией Московской Руси, вместо существовавшей ранее народной монархии,  создал  Петербургскую дворянскую империю»</w:t>
      </w:r>
      <w:r>
        <w:rPr>
          <w:rStyle w:val="FootnoteCharacters"/>
          <w:rStyle w:val="FootnoteAnchor"/>
          <w:color w:val="333399"/>
        </w:rPr>
        <w:footnoteReference w:id="7"/>
      </w:r>
      <w:r>
        <w:rPr>
          <w:color w:val="333399"/>
        </w:rPr>
        <w:t>. Вместо интересов всех сословий, по словам Солоневича, это государство выражало интересы только дворянства. Нельзя не заметить, что Петр действительно много сделал для России, как нельзя отрицать и то, что, как замечает Гумилев, Петр был человеком своего времени, должным появиться и осуществить все свои деяния именно тогда, а не за 100 и не через 100 лет.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  <w:t xml:space="preserve">Заканчивая тему критики, хочется лишь добавить, что, несмотря ни на что, 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  <w:t>поражает воображение его крайне разностороннее развитие и бурная, но целенаправленная деятельность почти в любых сферах общественной и государственной жизни. Народ по сей день помнит Петра, величает Великим, и считает его наиболее близким к народу по духу, чем другие цари.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  <w:t>Нельзя не заметить, что Петр действительно много сделал для России, как нельзя отрицать и то, что, как замечает Гумилев, Петр был человеком своего времени, должным появиться и осуществить все свои деяния именно тогда, а не за 100 и не через 100 лет.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/>
      </w:pPr>
      <w:r>
        <w:rPr>
          <w:color w:val="333399"/>
          <w:u w:val="single"/>
        </w:rPr>
        <w:t xml:space="preserve">Петр </w:t>
      </w:r>
      <w:r>
        <w:rPr>
          <w:color w:val="333399"/>
          <w:u w:val="single"/>
          <w:lang w:val="en-US"/>
        </w:rPr>
        <w:t>I</w:t>
      </w:r>
      <w:r>
        <w:rPr>
          <w:color w:val="333399"/>
          <w:u w:val="single"/>
        </w:rPr>
        <w:t xml:space="preserve"> в искусстве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 xml:space="preserve">Портретов Петра нарисовано много и нашими, и заграничными  мастерами: Кнеллер, леруа, Каравак. </w:t>
      </w:r>
    </w:p>
    <w:p>
      <w:pPr>
        <w:pStyle w:val="Normal"/>
        <w:rPr/>
      </w:pPr>
      <w:r>
        <w:rPr>
          <w:color w:val="333399"/>
        </w:rPr>
        <w:t xml:space="preserve">     </w:t>
      </w:r>
      <w:r>
        <w:rPr>
          <w:color w:val="333399"/>
        </w:rPr>
        <w:t xml:space="preserve">Но я хотела бы остановиться на некоторых отзывах о внешности Пет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</w:t>
      </w:r>
      <w:r>
        <w:rPr>
          <w:color w:val="333399"/>
        </w:rPr>
        <w:t>«Высокий и крепкий, телосложения обыкновенного, подвижной, живой и ловкий во всех движениях; лицо круглое с несколько суровым выражением, темные брови и волосы, коротко остриженные и курчавые…Ходит большими шагами, размахивая руками и держась рукой за рукоятку нового топора», - писал в своих записках Нумен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 xml:space="preserve">И еще: «Царь очень высокого роста, слегка горбится, голова обыкновенно опущена. Он брюнет, и на лице у него печать суровости; обладает по-видимому быстрым умом и сообразительностью» в манерах есть некоторая величавость, но не хватает выдержанности»,  - отрывок из архива Вед. Иностр. Дел Франции 1717года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>Можно заметить, что эти два описания, созданные в разных местах, очень похожи между собой и не далеки от истины. Петр по внешности был красивый мужчина очень высокого роста – ровно 2,045 метра,  - смуглый – «такой смуглый, словно родился в Африке», утверждает один из его современников, крепкого телосложения, величавой наружности, с некоторыми недостатками в манере держаться и досадной болезненностью, портящей общее впечатление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 xml:space="preserve">Одевался Петр неаккуратно, небрежно, и часто менял  платье, военное и штатское, иногда выбирая чрезвычайно странный костюм.  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Исходя из всего вышесказанного, можно сделать вывод о его внешности фразой венгерского кардинала: «В его личности, внешности и  манерах нет ничего выдающегося, указывающего в нем царское  происхождение»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  <w:u w:val="single"/>
        </w:rPr>
        <w:t xml:space="preserve">Петр </w:t>
      </w:r>
      <w:r>
        <w:rPr>
          <w:color w:val="333399"/>
          <w:u w:val="single"/>
          <w:lang w:val="en-US"/>
        </w:rPr>
        <w:t>I</w:t>
      </w:r>
      <w:r>
        <w:rPr>
          <w:color w:val="333399"/>
          <w:u w:val="single"/>
        </w:rPr>
        <w:t xml:space="preserve"> в литературе</w:t>
      </w:r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Очень многие русские писатели и поэты обращались в своих произведениях к образу Петра, по- разному понимая и трактуя его: кто-то обращал большее  внимание на черты тирана, который реформами погубил Россию; кто-то восхищался его преобразовательной деятельностью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 xml:space="preserve">В заключительной части своей работы я хотела бы остановиться на произведениях Пушкина  - «Полтава» и «Медный всадник» и увидеть различия в образе Петра в этих поэмах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Впервые к образу великого русского императора А.С. Пушкин обратился в 1828 году в своей поэме «Полтава». В основу произведения легла одна из величайших побед Петра и русского войска – победа под Полтавой. Здесь мы видим перед собой Петра-полководца, ведущего войска к победе. Сочетание «ужасного» и «прекрасного», «звучный глас» - все это делает Петра не просто величественным, а наделенным сверхчеловеческими чертами, призванным на  российский престол божественной силой. Образ Петра – это символ поднимающейся России, поэтому он лишен каких-либо отрицательных черт, недостатков, во всех строках звучит хвала великому императору: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Лишь ты воздвиг, герой Полтавы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Огромный памятник себе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    </w:t>
      </w:r>
      <w:r>
        <w:rPr>
          <w:color w:val="333399"/>
        </w:rPr>
        <w:t xml:space="preserve">Так показан 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поэме «Полтава». Позже, в 1833-м, Пушкин создает еще одно произведение, посвященное петровской теме,  - поэму «Медный всадник». Но в ней Петр изображен уже совершенно с другой стороны. Хотя во вступлении к поэме император по-прежнему показан, как дальновидный, умный политик, но уже здесь чувствуется некоторое изменение оценки автором личности великого царя.  В «Полтаве» мы видим перед собой прекрасное, живое воплощение божественной силы, а в «Медном Всаднике» мы сталкиваемся тоже с чем-то неземным, но отнюдь не прекрасным, а устрашающим: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В неколебимой вышине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Над возмущенною Невою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Стоит с простертою рукою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Кумир на бронзовом коне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>Здесь показано, что Петр не только величествен, но и жесток. Он, не думая о себе, заботится только о народе, мечтая, путь даже ценой силы, сделать его более просвещенным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 xml:space="preserve">О, мощный властелин судьбы!                        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>Не так ли ты над самой бездной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>На высоте, уздой железной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 xml:space="preserve">Россию поднял на дыбы?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Из этих поэм можно понять отношение Пушкина к Петру Великому.  Поэт восхищается умом, дальновидностью смелого реформатора, но его также и отталкивает жестокость и беспощадность императора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Heading1"/>
        <w:rPr>
          <w:color w:val="333399"/>
        </w:rPr>
      </w:pPr>
      <w:r>
        <w:rPr>
          <w:color w:val="333399"/>
        </w:rPr>
        <w:t>Заключение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Петра Первого нередко сравнивают с Наполеоном </w:t>
      </w:r>
      <w:r>
        <w:rPr>
          <w:color w:val="333399"/>
          <w:lang w:val="en-US"/>
        </w:rPr>
        <w:t>I</w:t>
      </w:r>
      <w:r>
        <w:rPr>
          <w:color w:val="333399"/>
        </w:rPr>
        <w:t>. «Да, он был, подобно Наполеону, идеалистом, мечтателем, великим поэтом действий, этот дровосек с мозолистыми руками, этот солдат-математик, одаренный меньшей взбалмошностью фантазий, более здравым сознанием возможностей и более реальными планами будущего».</w:t>
      </w:r>
      <w:r>
        <w:rPr>
          <w:rStyle w:val="FootnoteCharacters"/>
          <w:rStyle w:val="FootnoteAnchor"/>
          <w:color w:val="333399"/>
        </w:rPr>
        <w:footnoteReference w:id="8"/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Современники считали Петра лучшим корабельным мастером. При Петре 1 Россия</w:t>
      </w:r>
    </w:p>
    <w:p>
      <w:pPr>
        <w:pStyle w:val="Normal"/>
        <w:rPr>
          <w:color w:val="333399"/>
        </w:rPr>
      </w:pPr>
      <w:r>
        <w:rPr>
          <w:color w:val="333399"/>
        </w:rPr>
        <w:t>сделала огромный шаг вперёд. Пётр был предан России, верил в её гигантские</w:t>
      </w:r>
    </w:p>
    <w:p>
      <w:pPr>
        <w:pStyle w:val="Normal"/>
        <w:rPr>
          <w:color w:val="333399"/>
        </w:rPr>
      </w:pPr>
      <w:r>
        <w:rPr>
          <w:color w:val="333399"/>
        </w:rPr>
        <w:t>возможности, а потому его не устрашали и не могли остановить неудачи. Едва ли</w:t>
      </w:r>
    </w:p>
    <w:p>
      <w:pPr>
        <w:pStyle w:val="Normal"/>
        <w:rPr>
          <w:color w:val="333399"/>
        </w:rPr>
      </w:pPr>
      <w:r>
        <w:rPr>
          <w:color w:val="333399"/>
        </w:rPr>
        <w:t>не самой яркой чертой его личности было поразительное трудолюбие, которое</w:t>
      </w:r>
    </w:p>
    <w:p>
      <w:pPr>
        <w:pStyle w:val="Normal"/>
        <w:rPr/>
      </w:pPr>
      <w:r>
        <w:rPr>
          <w:color w:val="333399"/>
        </w:rPr>
        <w:t xml:space="preserve">проявлялось всюду. Недаром А.С. Пушкин называл Петр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"вечным работником"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Изречение Петра: «И впредь надлежит трудиться и все заранее изготовлять, понеже пропущение времени смерти невозвратной подобно», наиболее всего характеризует эту историческую личность и как человека, и как государственного деятеля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Список использованной литературы: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99"/>
        </w:rPr>
      </w:pPr>
      <w:r>
        <w:rPr>
          <w:color w:val="333399"/>
        </w:rPr>
        <w:t>Бушуев С. История государства российского, историко-библиографические очерки - М. Книжная палата 1994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99"/>
        </w:rPr>
      </w:pPr>
      <w:r>
        <w:rPr>
          <w:color w:val="333399"/>
        </w:rPr>
        <w:t>Казимир Валишевский Петр Великий  - М. Квадрат 19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333399"/>
        </w:rPr>
        <w:t xml:space="preserve">Ключевский В.О. Курс Русской истории, том </w:t>
      </w:r>
      <w:r>
        <w:rPr>
          <w:color w:val="333399"/>
          <w:lang w:val="en-US"/>
        </w:rPr>
        <w:t>IV</w:t>
      </w:r>
      <w:r>
        <w:rPr>
          <w:color w:val="333399"/>
        </w:rPr>
        <w:t xml:space="preserve"> – М. Мысль 1989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99"/>
        </w:rPr>
      </w:pPr>
      <w:r>
        <w:rPr>
          <w:color w:val="333399"/>
        </w:rPr>
        <w:t>Карамзин Н.М. Записка о древней и новой России – М. Лит. Учеба 1988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Содержание: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Введение………………………………………………………………………….1</w:t>
      </w:r>
    </w:p>
    <w:p>
      <w:pPr>
        <w:pStyle w:val="Normal"/>
        <w:ind w:left="360" w:hanging="0"/>
        <w:rPr/>
      </w:pPr>
      <w:r>
        <w:rPr>
          <w:color w:val="333399"/>
        </w:rPr>
        <w:t xml:space="preserve">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исторической науке………………………………………………….…1</w:t>
      </w:r>
    </w:p>
    <w:p>
      <w:pPr>
        <w:pStyle w:val="Normal"/>
        <w:ind w:left="360" w:hanging="0"/>
        <w:rPr/>
      </w:pPr>
      <w:r>
        <w:rPr>
          <w:color w:val="333399"/>
        </w:rPr>
        <w:t xml:space="preserve">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искусстве………………………………………………………………...2</w:t>
      </w:r>
    </w:p>
    <w:p>
      <w:pPr>
        <w:pStyle w:val="Normal"/>
        <w:ind w:left="360" w:hanging="0"/>
        <w:rPr/>
      </w:pPr>
      <w:r>
        <w:rPr>
          <w:color w:val="333399"/>
        </w:rPr>
        <w:t xml:space="preserve">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литературе……………………………………………………………….3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Заключение………………………………………………………………………..4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Список использованной литературы…………………………………………….5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  <w:sz w:val="40"/>
        </w:rPr>
      </w:pPr>
      <w:r>
        <w:rPr>
          <w:color w:val="333399"/>
          <w:sz w:val="40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rPr>
          <w:color w:val="333399"/>
          <w:sz w:val="56"/>
        </w:rPr>
      </w:pPr>
      <w:r>
        <w:rPr>
          <w:color w:val="333399"/>
          <w:sz w:val="56"/>
        </w:rPr>
        <w:t>Сочинение на тему: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/>
      </w:pPr>
      <w:r>
        <w:rPr>
          <w:color w:val="333399"/>
          <w:sz w:val="72"/>
        </w:rPr>
        <w:t xml:space="preserve">Образ Петра </w:t>
      </w:r>
      <w:r>
        <w:rPr>
          <w:color w:val="333399"/>
          <w:sz w:val="72"/>
          <w:lang w:val="en-US"/>
        </w:rPr>
        <w:t>I</w:t>
      </w:r>
      <w:r>
        <w:rPr>
          <w:color w:val="333399"/>
          <w:sz w:val="72"/>
        </w:rPr>
        <w:t xml:space="preserve"> в :</w:t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  <w:t xml:space="preserve">              </w:t>
      </w:r>
      <w:r>
        <w:rPr>
          <w:color w:val="333399"/>
          <w:sz w:val="72"/>
        </w:rPr>
        <w:t>- исторической науке</w:t>
      </w:r>
    </w:p>
    <w:p>
      <w:pPr>
        <w:pStyle w:val="Normal"/>
        <w:numPr>
          <w:ilvl w:val="0"/>
          <w:numId w:val="2"/>
        </w:numPr>
        <w:rPr>
          <w:color w:val="333399"/>
          <w:sz w:val="72"/>
        </w:rPr>
      </w:pPr>
      <w:r>
        <w:rPr>
          <w:color w:val="333399"/>
          <w:sz w:val="72"/>
        </w:rPr>
        <w:t>искусстве</w:t>
      </w:r>
    </w:p>
    <w:p>
      <w:pPr>
        <w:pStyle w:val="Normal"/>
        <w:numPr>
          <w:ilvl w:val="0"/>
          <w:numId w:val="2"/>
        </w:numPr>
        <w:rPr>
          <w:color w:val="333399"/>
          <w:sz w:val="72"/>
        </w:rPr>
      </w:pPr>
      <w:r>
        <w:rPr>
          <w:color w:val="333399"/>
          <w:sz w:val="72"/>
        </w:rPr>
        <w:t>литературе</w:t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rPr>
          <w:color w:val="333399"/>
          <w:sz w:val="48"/>
        </w:rPr>
      </w:pPr>
      <w:r>
        <w:rPr>
          <w:color w:val="333399"/>
          <w:sz w:val="48"/>
        </w:rPr>
        <w:t xml:space="preserve">                                </w:t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шуев С.В. История Государства Российского, историко-библиографические очерки – М. Изд-во Книжная палата 1994-С.283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М. Записка о древней и новой России – М. Лит. Учеба 1988 - С. 97-14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Публичные чтения о Петре Великом – М. Наука 1984 – С.23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лючевский В.О. Курс Русской истории, том </w:t>
      </w:r>
      <w:r>
        <w:rPr>
          <w:lang w:val="en-US"/>
        </w:rPr>
        <w:t>IV</w:t>
      </w:r>
      <w:r>
        <w:rPr/>
        <w:t xml:space="preserve"> – М. Мысль 1989 – С. 5 -235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люков П.Н Государственное хозяйство России в первой четв. </w:t>
      </w:r>
      <w:r>
        <w:rPr>
          <w:lang w:val="en-US"/>
        </w:rPr>
        <w:t>XVIII</w:t>
      </w:r>
      <w:r>
        <w:rPr/>
        <w:t xml:space="preserve"> столетия и реформа Петра Великого – СПб, 1905 – С.679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невич И.Л. Народная монархия – М, 1991 – С.421-49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имир Валишевский  Петр Великий – М. Квадрат 1993 – С. 1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59:00Z</dcterms:created>
  <dc:creator>o</dc:creator>
  <dc:description/>
  <cp:keywords/>
  <dc:language>en-US</dc:language>
  <cp:lastModifiedBy>Mage</cp:lastModifiedBy>
  <cp:lastPrinted>2002-05-16T05:57:00Z</cp:lastPrinted>
  <dcterms:modified xsi:type="dcterms:W3CDTF">2011-10-20T16:59:00Z</dcterms:modified>
  <cp:revision>2</cp:revision>
  <dc:subject/>
  <dc:title>     «Любой человек противоречив, любой несет в душе и являет в поступках свет и тьму, доброе и злое</dc:title>
</cp:coreProperties>
</file>