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ВВЕДЕНИЕ…………………………………………………………….стр.  2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АНАЛИТИЧЕСКИЙ ТРУД БАГГЕРА………………………………стр.  3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ПЕТРОВСКИЕ РЕФОРМЫ ГЛАЗАМИ КЛЮЧЕВСКОГО………..стр.  6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ПЛАТОНОВ О ПЕТРЕ………………………………………………..стр. 10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ПЕТРОВСКИЙ ТОТАЛИТАРИЗМ ГЛАЗАМИ АНИСИМОВА…..стр. 11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КРАТКАЯ ОЦЕНКА ПУШКАРЕВА………………………………...стр. 13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4"/>
        </w:rPr>
      </w:pPr>
      <w:r>
        <w:rPr>
          <w:sz w:val="24"/>
        </w:rPr>
        <w:t>ЗАКЛЮЧЕНИЕ………………………………………………………..стр. 14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Фигура Петр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неотделима от истории России, впрочем, также неотделима она и от истории нашего города, может даже в большей степени нежели других городов, исключая, естественно С-Петербург. Основное же внимание историков всех времен и всех национальностей привлекали реформы российского царя, ставшие поворотным пунктом в жизни российского государ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ьшие достижения во всех областях жизни, превращение России в великую мировую державу, ставшее своего рода феноменом истории, объясняют длительный, устойчивый, повышенный интерес к эпохе Петра в русской и зарубежной исторической науке. Все крупнейшие ученые-историки, специалисты по истории России, начиная с XVIII столетия и до наших дней, так или иначе откликались на события петровского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своем реферате я и попытаюсь, используя материал различных книг, взглянуть на реформы Петра глазами разных историков. Впрочем, вероятно, ту же задачу преследовал и датский историк Ханс Баггер. Поэтому свою работу я и начну с данного труда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firstLine="720"/>
        <w:rPr/>
      </w:pPr>
      <w:r>
        <w:rPr/>
        <w:t>АНАЛИТИЧЕСКИЙ ТРУД БАГГЕР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ественно, что, живя на Западе,  Баггер начинает свой обзор с оценок реформ западными исследова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нтересы западных исследователей сосредоточились прежде всего на внешней политике России и биографии Петра I; после Наполеона царь характеризовался ими как личность наиболее поразительная в истории Европы, как «самый значительный монарх раннего европейского Просвещ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Разнообразен был и фон, на котором тот или иной исследователь оценивал реформы Петра. В то время как одни историки рассматривали тему преимущественно в сравнении с предыдущим периодом русской истории, чаще всего непосредственно предшествовавшим, другие – в сопоставлении с положением в Европе начала </w:t>
      </w:r>
      <w:r>
        <w:rPr>
          <w:rFonts w:cs="Arial" w:ascii="Arial" w:hAnsi="Arial"/>
          <w:sz w:val="24"/>
          <w:lang w:val="en-US"/>
        </w:rPr>
        <w:t xml:space="preserve">XVIII </w:t>
      </w:r>
      <w:r>
        <w:rPr>
          <w:rFonts w:cs="Arial" w:ascii="Arial" w:hAnsi="Arial"/>
          <w:sz w:val="24"/>
        </w:rPr>
        <w:t>века, а третьи оценивали историческое значение реформаторской деятельности Петра сквозь призму последующего развития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большинстве обзорных трудов петровский период рассматривается как начало новой эпохи в истории России. Однако глубокое несогласие царит среди историков, пытающихся ответить на вопрос, в какой степени эпоха реформ означала кардинальный разрыв с прошлым, отличалась ли новая Россия от старой качествен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Ярким выразителем одной из крайних точек зрения в рамках «революционной» концепции был С. М. Соловьев, который своей «Историей России» сделал крупный вклад в научное исследование эпохи правления Петра. Он интерпретирует петровский период как эру ожесточенной борьбы между двумя диаметрально противоположными принципами государственного управления и характеризует реформы как радикальное преобразование, страшную революцию, рассекшую историю России надвое и означавшую переход из одной эпохи в истории народа в другу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реди ученых, отстаивающих «эволюционную» концепцию, особенно выделяются В. О. Ключевский и С. Ф. Платонов, историки, глубоко исследовавшие допетровский период и в своих курсах лекций по отечественной истории настойчиво проводившие мысль о наличии преемственности между реформами Петра и предшествующим столет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торая из наиболее отчетливых поставленных проблем в общей дискуссии о реформах Петра содержит в себе вопрос: в какой мере для реформаторской деятельности были характерны планомерность и систематичность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У С. М. Соловьева, по мнению Баггера, реформы представлены в виде строго последовательного ряда звеньев, составляющих всесторонне продуманную и предварительно спланированную программу преобразований, имеющую в своей основе жесткую систему четко сформулированных целевых устан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Однако есть историки, придерживающиеся абсолютно противоположных взглядов. Так для П. Н. Милюкова реформы выступают в виде непрерывной цепи просчетов и ошибок. Преобразовательная деятельность Петра обнаруживает, по его мнению, поразительное отсутствие перспективной оценки ситуации, систематичности, продуманного плана, следствием чего и явилась взаимная противоречивость многих реформ.</w:t>
      </w:r>
    </w:p>
    <w:p>
      <w:pPr>
        <w:pStyle w:val="3"/>
        <w:ind w:firstLine="720"/>
        <w:rPr>
          <w:sz w:val="24"/>
        </w:rPr>
      </w:pPr>
      <w:r>
        <w:rPr>
          <w:sz w:val="24"/>
        </w:rPr>
        <w:t>В. О. Ключевский же не только характеризовал реформы как длинный ряд ошибок, но и определил их как перманентное фиаско, а петровские приемы управления – как «хронический недуг», разрушавший организм нации на протяжении почти 200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о вопросу планомерности реформ советские историки не выработали единую позицию. Но, как правило, они предполагали иной, более глубокий, чем интенсификация и повышение эффективности военных действий, смысл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Часть историков считает, что незаурядная личность Петра наложила отпечаток на всю политическую деятельность правительства и в положительном, и в отрицательном смысле. Однако подобная оценка лишь изредка находит подтверждение в серьезных исследованиях, касающихся степени и характера влияния Петра на процесс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. Н. Милюков первым открыл и вызывающе усомнился в величии Петра. Он утверждает, что сфера влияния Петра была весьма ограниченной; реформы разрабатывались коллективно, а конечные цели преобразований осознавались царем лишь частично, да и то опосредованно ближайшим окружением. Таким образом, Милюков обнаруживает длинный ряд «реформ без реформатор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гласно общепринятому мнению, царь использовал большую часть своего времени и энергии именно на то, чтобы изменить отношения России и окружающего мира; кроме того, многие историки документально, на основе внешнеполитических материалов подтвердили активную и ведущую роль Петра в этой области государственн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здается впечатление полного единомыслия среди историков по поводу того, что административные реформы Петра по сравнению с прежней системой управления были шагом впер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Исследователи едины во мнении, считая петровскую эпоху весьма значительной в истории промышленности России, хотя бы потому, что в первой четверти </w:t>
      </w:r>
      <w:r>
        <w:rPr>
          <w:rFonts w:cs="Arial" w:ascii="Arial" w:hAnsi="Arial"/>
          <w:sz w:val="24"/>
          <w:lang w:val="en-US"/>
        </w:rPr>
        <w:t>XVIII</w:t>
      </w:r>
      <w:r>
        <w:rPr>
          <w:rFonts w:cs="Arial" w:ascii="Arial" w:hAnsi="Arial"/>
          <w:sz w:val="24"/>
        </w:rPr>
        <w:t xml:space="preserve"> века благодаря политике протекционизма и субсидиям государства были основаны многие нов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циальные реформы Петра всегда привлекали пристальное внимание историков. Многие полагают, что в своем стремлении добиться максимальной отдачи от своих подданных по отношению к государству Петр предпочитал, как правило, строить новое на фундаменте существующей сословной структуры, постепенно увеличивая тяготы отдельных сословий. В этом его политика отличалась от политики западного абсолютизма, который стремился, прежде всего, разрушить здание средневекового общества. Но есть и другое мнение, согласно которому Петр считал необходимым регулировать социальные функции, стирая традиционные сословные гран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литературе вопроса, касающейся результатов культурной политики Петра, наблюдается столь многообразная вариантность в их оценках, что объяснить ее, очевидно, можно лишь различием в широте подхода, с одной стороны, у историков, рассматривающих культурную политику царя как нечто цельное и принципиально всеохватывающее, и, с другой стороны, у тех исследователей, которые изучали претворение в жизнь и последствия проводимых мероприятий. Так, легко заметить, что характеристики конкретных результатов реформ часто отрицательны, в то время как общие результаты преобразований обычно расцениваются положит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В исторической литературе сложилось устойчивое мнение: эпоха правления Петра означала в политическом отношении исторический поворот во взаимоотношениях России и Европы, сама же Россия благодаря победе над Швецией вошла в европейскую систему государств в качестве великой державы. При этом некоторые авторы считают указанные результаты важнейшими во всей деятельности Петра, другие же – вообще важнейшим событием в истории Европы </w:t>
      </w:r>
      <w:r>
        <w:rPr>
          <w:rFonts w:cs="Arial" w:ascii="Arial" w:hAnsi="Arial"/>
          <w:sz w:val="24"/>
          <w:lang w:val="en-US"/>
        </w:rPr>
        <w:t xml:space="preserve">XVIII </w:t>
      </w:r>
      <w:r>
        <w:rPr>
          <w:rFonts w:cs="Arial" w:ascii="Arial" w:hAnsi="Arial"/>
          <w:sz w:val="24"/>
        </w:rPr>
        <w:t>век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ключение обзора труда Баггера хотелось бы привести его слова, характеризующие все же псевдообъективность практически всех историков, попадающих в зависимость от общества и времени, в которых они живут и работ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Хотя известный русский историк и политик П. Н. Милюков и заметил менторским тоном, что не дело историка пускаться в рассуждения о том, были ли события прошлого позитивными или негативными, что он обязан вместо этого целиком сосредоточиться на своей деятельности «в качестве эксперта», то есть выявлять подлинность фактов, чтобы их можно было использовать в научных дебатах о политике; сам он, тем не менее, будучи ученым, столь же мало, как и его коллеги, преуспел в стремлении уйти от бесконечных публицистических дискуссий о том, насколько реформы Петра были вредны или полезны, предосудительны или достойны подражания с точки зрения морали или интересов нации. Точно так же и более поздние поколения историков не могли похвастаться тем, что они полностью побороли соблазн строить свои выводы о результатах и методах деятельности Петра в соответствии с нормами современной им политики и морали…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Таким образом, мы видим, что данный труд является важной сводкой историографического материала с середины </w:t>
      </w:r>
      <w:r>
        <w:rPr>
          <w:rFonts w:cs="Arial" w:ascii="Arial" w:hAnsi="Arial"/>
          <w:sz w:val="24"/>
          <w:lang w:val="en-US"/>
        </w:rPr>
        <w:t>XIX</w:t>
      </w:r>
      <w:r>
        <w:rPr>
          <w:rFonts w:cs="Arial" w:ascii="Arial" w:hAnsi="Arial"/>
          <w:sz w:val="24"/>
        </w:rPr>
        <w:t xml:space="preserve"> века до второй половины 70-х годов нашего столетия. В нем отчетливо проявилось стремление к возможно более полному учету различных точек зрения, концепций по избранной проблеме, достаточно широкий подход к тому, что необходимо включать в сферу исследования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firstLine="720"/>
        <w:rPr/>
      </w:pPr>
      <w:r>
        <w:rPr/>
        <w:t>ПЕТРОВСКИЕ РЕФОРМЫ ГЛАЗАМИ КЛЮЧЕВСКОГО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есмотря на то, что в труде Х. Баггера неоднократно упоминаются взгляды на ту или иную сторону петровских реформ В. О. Ключевского, нельзя не остановиться подробно на отношении этого историка к реформам, высказанное в его курсе лекций по российской ис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Начнем с его высказываний относительно планомерности и естественности преобразований Петр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Насколько Петрова реформа была заранее обдумана, планомерна и насколько она исполнена по задуманному плану – вот вопросы, встречающие нас на пороге истории Петра Велико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… самая программа Петра была вся начертана людьми 18-ого века. Но необходимо отличать задачи, доставшиеся Петру, от усвоения и исполнения  их преобразователем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… реформы Петра I направлялись условиями его времени, до него не действовавшими, частью созданными им самим, частью вторгнувшимися в его дело со стороны. Война была важнейшим из этих условий. Петр почти не знал мира: весь свой век он воевал …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При первом взгляде на преобразовательную деятельность Петра она представляется лишенной всякого плана и последовательности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идны цели реформы, но не всегда уловим ее план; чтобы уловить его надобно изучать реформу в связи с ее обстановкой…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Перестройка шла по разным областям одновременно…, и только к концу… стала складываться в нечто цельно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Петр Великий и его реформы – наше привычное стереотипное выражение… Он просто делал то, что подсказывала ему минута, не затрудняя себя предварительными соображениями, …, и все, что он делал, он … считал своим текущим, очередным делом, а не реформой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перейдем к оценке Ключевским финансовой реформы цар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… одно из основных правил финансовой политики Петра: требуй невозможного, чтобы получить наибольшее из возможно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«… подушная подать, сглаживая старые податные неровности, усиливала или вводила новые … в общем итоге значительно отягощала бремя прямого обложения, и таким образом не достигали ни одной из своих целей – ни уравнительности казенных платежей, ни увеличения доходов казны без отягощения народа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сылаясь на современников Петра, автор замечает, что «при обширности государства и при его естественных богатствах царь без народного отягощения мог бы получить гораздо больший доход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итическое отношение уже самого Ключевского проявляется в следующем его высказыван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В этой отрасли (реформы  в управлении) своей деятельности Петр потерпел больше всего неудач, допустил немало ошибок… Преобразовательные неудачи станут после Петра хроническим недугом нашей жизни…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Реформа, как она была исполнена Петром, была его личным делом, делом беспримерно насильственным и, однако, непроизвольным и необходимы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Далее переходим к оценке автором той части реформ, что сейчас называется одним из важнейших составляющих политики государства – внешним, международным отношениям, которые сам Петр определил достаточно оригинально: «… слова, как будто сказанные Петром и записанные Остерманом: «Нам нужна Европа на несколько десятков лет, а потом мы к ней должны повернуться задо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Сближение с Европой было в глазах Петра только средством для достижения целей, а не самой целью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Он хотел не заимствовать с Запада готовые плоды тамошней техники, а усвоить ее, пересадить в Россию самые производства…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водя итоги петровским реформам, Ключевский дает ответ на вопрос о революционности, внешней и внутренней, преобраз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Результаты реформы были более обращены к будущему, смысл ее далеко не всем поняте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…преобразовательная увлекаемость и самоуверенное всевластие – это были две руки Петра, которые не мыли, а сжимали друг друга, парализуя энергию одна друго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Реформа… не имела своей целью перестраивать ни политического, ни общественного, ни нравственного порядка …, не направлялась задачей поставить русскую жизнь на непривычные ей западноевропейские основы…, а ограничивалась стремлением вооружить русское государство и народ готовыми западноевропейскими средствами…, и тем поставить государство в уровень с завоеванными им положением в Европ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Но все это приходилось делать… спешно и принудительно. Поэтому реформа, скромная и ограниченная по первоначальному замыслу,… постепенно превратилась в упорную внутреннюю борьбу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… она усвоила характер и приемы насильственного переворота, своего рода револю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Она была революцией не по своим целям и результатам, а по своим приемам и по впечатлениям, какое произвела на умы и нервы современников. Это было скорее потрясение, чем переворот. Это потрясение было непредвиденным следствием реформы, но не было ее обдуманной целью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Совместное действие деспотизма и свободы, просвещения и рабства – это политическая квадратура круга, загадка…доселе неразрешенная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мало места в своих лекциях Ключевский отводит цитированию других людей, оценивающих петровскую деятельность и саму личность Петр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Ломоносов называл Петра человеком, Богу подобным, а Державин спрашивал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  <w:r>
        <w:rPr>
          <w:rFonts w:cs="Arial" w:ascii="Arial" w:hAnsi="Arial"/>
          <w:sz w:val="24"/>
        </w:rPr>
        <w:t>Не Бог ли к нам сходил с небес?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Князь Щербаков … признает реформу Петра «нужной, но может быть излишней», отвечавшей народным нуждам, но слишком радикальной, не в меру многосторонне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…княгиня Дашкова считает, что если бы Петр обладал умом великого законодателя, он предоставил бы правильной работе времени постепенно привести к улучшениям, которые он вводил насилием…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в лета юности … он (Карамзин) прославлял просветительскую реформу Петра. … А двадцать лет спустя … он плакался, что … изменение гражданских учреждений и нравов … прервано было порывистым подавлением духа народного».</w:t>
      </w:r>
    </w:p>
    <w:p>
      <w:pPr>
        <w:pStyle w:val="TextBody"/>
        <w:spacing w:lineRule="auto" w:line="360"/>
        <w:ind w:firstLine="72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«Мы стали гражданами мира, но перестали быть в некоторых случаях гражданами России – виною Петра», - писал Карамз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Славянофилы, особенно Хомяков … густо подчеркнули … вину реформы – в том, что она произвела разрыв в нравственной жизни русского народа …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вот цитата из «Истории России с древнейших времен» С. М. Соловьева:«Всемирно-историческими следствиями реформы был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).вывод посредством цивилизации, народа слабого, бедного… на историческую сцену со значением сильного деятеля в общей политической жизни народов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.соединение обоих дотоле разобщенных половин Европы, Восточной и Западной, в общей деятельности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 И. Неплюев писал в своих «Записках» в 1893 году: «Сей монарх отечество наше привел в сравнение с прочими, научил узнавать, что и мы люди; одним словом, на что в России ни взгляни, все его началом имеет, и что бы впредь ни делалось, от сего источника черпать будут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собенно подкупает в лекциях Ключевского характерная для великих историков прошлого корректность высказываний, ибо «в умах минувших времен надобно осторожно искать своих любимых мыслей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rPr/>
      </w:pPr>
      <w:r>
        <w:rPr/>
        <w:t>ПЛАТОНОВ О ПЕТР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Теперь обратимся к еще одному русскому историку, также опубликовавшему курс лекций по данному предмету – С. Ф. Платонову. В принципе его точка зрения на петровские реформы во многом схожа с Ключевским, но все же приведем несколько высказываний Платонова по интересующему нас вопро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Петр реформировал общественное устройство и управление не по строгому, заранее составленному плану преобразований, а отрывочными постановлениями, отдельными мерами между походами и военными заботами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Народ не мог уловить в деятельности Петра исторической традиции, какую ловим теперь мы, и поэтому считал реформу не национальной и приписывал ее личному капризу своего царя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Если дело Петра не пропало с его кончиной…, то причина этого… в полном соответствии реформы с вековыми задачами и потребностями на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Реформы Петра по своему существу и результатам не были переворотом; Петр не был царем-революционером, как его иногда любили называть. Прежде всего, деятельность Петра не была переворотом политическим. …Государственное устройство осталось прежним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Деятельность Петра не была и общественным переворотом. Государственное положение сословий и их взаимные отношения не потерпели существенных изменений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 экономической политике Петра, в ее задачах также нельзя видеть крупного переворота. Результаты, достигнутые Петром, не поставили народное хозяйство на новое основан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И в культурном отношении Петр не внес в русскую жизнь новых откровен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Результаты его деятельности были велики: он дал своему народу полную возможность материального и духовного общения со всем цивилизованным миром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стреченный открытой враждой… Петр все время боролся за то, во что верил и что считал полезным. В этом объяснение тех особенностей в реформационной деятельности Петра, которые сообщили его реформе черты резкого, насильственного переворота. Однако по существу своему реформа эта не была переворотом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20"/>
        <w:rPr/>
      </w:pPr>
      <w:r>
        <w:rPr/>
        <w:t>ПЕТРОВСКИЙ ТОТАЛИТАРИЗМ ГЛАЗАМИ АНИСИМО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едыдущие авторы, признавая некоторые ошибки реформ, в целом оценивали петровскую деятельность с положительной стороны. Однако есть историки, считающие преобразования Петра насильственными и разруши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Такова точка зрения нашего современника, доктора исторических наук Е. В. Анисимова, полагающего, что петровское время принесло не только впечатляющие достижения. Мы видим, что очень многое из реалий петровского времени вошло в нашу жизнь, что наше общество впитало из исторической почвы растворенные  в ней соли петровских идей, причем автор, вероятно, имеет в виду отрицательные стороны нашего общественного устр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Время петровских реформ – время основания тоталитарного государства, … внедрения в массовое сознание культа сильной личности, время запуска «вечного двигателя» отечественной бюрократической машины, … системы контроля, фискальства и доносительства. Время Петра – это… страх, индифферентность, социальное иждивенчество, внешняя и внутренняя несвобода личн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Петр и его реформы приковывают наше внимание, ибо они стали синонимом перелома, отличавшегося какой-то яростной бескомпромиссностью, радикализмом, даже революционностью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А. И. Герцен писал: «Под императорской порфирой в Петре всегда чувствовался революционер», а Максимилиан Волошин в поэме «Россия» пишет, стремясь уловить роковую связь времен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еликий Петр был первый большевик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Замысливший Россию перебросить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Склонениям и нравам вопреки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За сотни лет к ее грядущим дал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Приемы Петра были совершенно большевистские»,- вторит поэту Николай Бердя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Здесь-то и возникает важнейшая, коренная проблема преобразований на русской почве: как, каким путем идти к осуществлению правды, справедливости, к всеобщему счастью? Путем ли насильственного прогресса, когда считалось нормальным, допустимым пожертвовать одной частью народа ради светлого будущего остальных, когда средством достижения высоких целей выбирали насилие, принуждение? Именно таким путем и шел Петр-реформат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Реформа Петра была неизбежна, - пишет Бердяев, - но он совершил ее путем страшного насилия над народной душой и народными верованиями. И народ ответил на это насилие созданием легенды о Петре как Антихрист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силие, составляющее суть экстраординарных мер, было зафиксировано в законах, заложено в устройстве государственного аппарата административно-репрессивного типа, отражено во всей системе иерархической власти. Именно  в разнообразных формах насилия, ставшего регулятором созданной Петром системы, проявлялся ее тоталитариз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исимов не согласен с той активностью, с какой преобразования проводились в жизнь царе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Петр резко интенсифицировал происходившие в стране процессы, заставил ее совершить гигантский прыжок, перенеся Россию сразу через несколько этапов, которые она, рано или поздно, неминуемо прошла бы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все же и у явного критика деятельности Петра обнаруживаются точки соприкосновения, правда весьма своеобразные, с Ключевским и Платоно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Вместе с тем вся революционность Петра имела… консервативный характер. Модернизация институтов и структур власти ради консервации основополагающих принципов традиционного режима – вот что оказалось конечной целью»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firstLine="720"/>
        <w:rPr/>
      </w:pPr>
      <w:r>
        <w:rPr/>
        <w:t>КРАТКАЯ ОЦЕНКА ПУШКАРЕВ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В заключение обратимся к краткой оценке, данной Петру и его реформам американским историком, бывшим нашим соотечественником С. Г. Пушкарев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…необходимо отметить как великую заслугу Петра его непрерывное и самоотверженное служение государству и народу российскому, которому он действительно посвящал все свои силы в течение всей своей жизни…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Много неудач и разочарований испытал Петр, велики были жертвы, которые он требовал от народа, но велики были и его достиж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«Но есть и немало пятен на солнце Петра Великого. Проводимая им европеизация носила насильственный, спешный, малопродуманный и потому во многом поверхностный характер…»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firstLine="720"/>
        <w:rPr/>
      </w:pPr>
      <w:r>
        <w:rPr/>
        <w:t>ЗАКЛЮЧЕНИЕ</w:t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</w:rPr>
        <w:t>Теперь перейдем к конечной части данного сочинения, а именно подведем некоторые итоги. Уже современники  Петра  I разделились на два лагеря: сторонников и противников  его  преобразований. Спор  продолжался  и позже. В XVIII в. М. В. Ломоносов славил Петра, восторгался его деятельностью. А немного позже историк Карамзин обвинял Петра в измене "истинно русским" началам жизни, а его реформы назвал "блестящей ошибкой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eastAsia="ru-RU"/>
        </w:rPr>
        <w:t>Мы, люди конца  XX  века, не  можем  в  полной мере оценить взрывной эффект Петровских реформ в России. Люди прошлого, XIX века воспринимали  их острее, глубже. Вот что писал о значении Петра современник Пушкина историк М. Н. Погодин в 1841  году, т.е.  почти полтора столетия  после  великих реформ первой четверти XVIII века: "В руках (Петра) концы всех наших нитей соединяются  в  одном узле. Куда мы  ни оглянемся, везде встречаемся с этой колоссальною фигурою, которая бросает от себя длинную тень на все наше прошедшее и даже застит нам древнюю историю, которая в настоящую минуту все еще как будто держит свою руку  над  нами, и  которой, кажется, никогда не потеряем мы из виду, как бы далеко ни ушли мы в будуще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lang w:eastAsia="ru-RU"/>
        </w:rPr>
        <w:t>И сегодня  злободневно звучат слова В. Ключевского: "Россия управлялась не аристократией  и  не  демократией,  а  бюрократией, то есть  действовавшей  вне общества и лишенной всякого социального облика кучей физических лиц  разнообразного  происхождения, объединенных только чинопроизводством. Таким образом, демократизация управления сопровождалась усилением социального  неравенства и дробност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Нельзя не упомянуть важность личности Петра для людей творческих. Во всех видах искусства теме Петра уделялось внимание. Написано множество поэм, романов, картин и музыкальных произведений. Большинство авторов все же признают Петра великим историческим деятеле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, мощный властелин судьбы!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 так ли ты над самой бездной,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высоте, уздой железной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Россию поднял на дыбы?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А.С. Пушк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Различные историки по-разному оценивают Петра и его деятельность. Одни, восхищаясь им, отодвигают на второй план его недостатки и неудачи, другие, наоборот, стремятся выставить на первое место все его пороки, обвинить Петра в неправильном выборе и преступных деяниях. Но навряд ли кто-нибудь из ученых-историков будет спорить с важностью фигуры Петра и его деятельности в истории государства Российского. Ну а объективность в оценках событий того времени есть не что иное, как многообразие субъективных суждений о России начала</w:t>
      </w:r>
      <w:r>
        <w:rPr>
          <w:rFonts w:cs="Arial" w:ascii="Arial" w:hAnsi="Arial"/>
          <w:sz w:val="24"/>
          <w:lang w:val="en-US"/>
        </w:rPr>
        <w:t xml:space="preserve"> XVIII </w:t>
      </w:r>
      <w:r>
        <w:rPr>
          <w:rFonts w:cs="Arial" w:ascii="Arial" w:hAnsi="Arial"/>
          <w:sz w:val="24"/>
        </w:rPr>
        <w:t xml:space="preserve">века. Надеюсь, что в небольшой степени, но мне все же удалось представить разнообразную картину петровских реформ глазами различных историков, живших в разные эпохи и говоривших на разных языках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ЛИТЕРАТУР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лючевский В. О.  Курс русской истории. – Сочинения. Т.4. - Москва, 1958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Платонов С.Ф.  Русская история. -  Москва, 19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Анисимов Е. В. Время петровских реформ. -  Ленинград, 1989</w:t>
      </w:r>
    </w:p>
    <w:p>
      <w:pPr>
        <w:pStyle w:val="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Баггер Х. Реформы Петра Великого.  –  Москва ,198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Петр Великий. (Серия: Государственные деятели России глазами современников). – Москва, 19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Пушкарев С. Г. Обзор русской истории. – Ставрополь, 1993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6:00Z</dcterms:created>
  <dc:creator>Max Utickeyev</dc:creator>
  <dc:description/>
  <dc:language>en-US</dc:language>
  <cp:lastModifiedBy>Max Utickeyev</cp:lastModifiedBy>
  <dcterms:modified xsi:type="dcterms:W3CDTF">2000-01-22T10:06:00Z</dcterms:modified>
  <cp:revision>2</cp:revision>
  <dc:subject/>
  <dc:title>Фигура Петра I неотделима от истории России, впрочем, также неотделима она и от истории нашего города, может даже в большей степени нежели других городов, исключая, естественно С-Петербург</dc:title>
</cp:coreProperties>
</file>