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>
          <w:trHeight w:val="252" w:hRule="atLeast"/>
        </w:trPr>
        <w:tc>
          <w:tcPr>
            <w:tcW w:w="7200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19150</wp:posOffset>
                      </wp:positionH>
                      <wp:positionV relativeFrom="paragraph">
                        <wp:posOffset>-347345</wp:posOffset>
                      </wp:positionV>
                      <wp:extent cx="3810" cy="948436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60" cy="948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4.5pt,-27.35pt" to="-64.25pt,719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15340</wp:posOffset>
                      </wp:positionH>
                      <wp:positionV relativeFrom="paragraph">
                        <wp:posOffset>9137015</wp:posOffset>
                      </wp:positionV>
                      <wp:extent cx="5715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4.2pt,719.45pt" to="385.75pt,7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99660</wp:posOffset>
                      </wp:positionH>
                      <wp:positionV relativeFrom="paragraph">
                        <wp:posOffset>-349885</wp:posOffset>
                      </wp:positionV>
                      <wp:extent cx="0" cy="9486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8pt,-27.55pt" to="385.8pt,719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09625</wp:posOffset>
                      </wp:positionH>
                      <wp:positionV relativeFrom="paragraph">
                        <wp:posOffset>-352425</wp:posOffset>
                      </wp:positionV>
                      <wp:extent cx="5715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75pt,-27.75pt" to="386.2pt,-2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09625</wp:posOffset>
                      </wp:positionH>
                      <wp:positionV relativeFrom="paragraph">
                        <wp:posOffset>-352425</wp:posOffset>
                      </wp:positionV>
                      <wp:extent cx="0" cy="68580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75pt,-27.75pt" to="-63.75pt,5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09625</wp:posOffset>
                      </wp:positionH>
                      <wp:positionV relativeFrom="paragraph">
                        <wp:posOffset>-352425</wp:posOffset>
                      </wp:positionV>
                      <wp:extent cx="0" cy="7315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75pt,-27.75pt" to="-63.75pt,548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По возвращении из Болдина Пушкин заложил имение, женился. Свадьба состоялась 18 февраля 1831 года в Москве, но впоследствии Пушкины жили в Петербурге. В период между Москвой и непосредственно Петербургом они жили в Царском Селе, где Пушкин с помощью Жуковского мог наладить личные отношения в правительстве. А Николай I пожелал видеть жену Пушкина в качестве украшения его придворных балов. Тогда же, в 1831 году, Пушкин поднимал вопрос о разрешении издавать политический орган. Разрешение было дано только в июле 1832 года, но Пушкин им не воспользовался. Летом 1831 года роман "Евгений Онегин" получил окончательную отделку, "Борис Годунов" не пользовался успехом. В этот период Пушкин задумывает "Дубровского" и "Историю Пугачева". Собирая материал для "Истории Пугачева" и ездя на места сражения, Пушкин в октябре возвращается в Болдино и проводит там до половины ноября. Это была вторая болдинская осень. Там он закончил "Историю Пугачева", написал "Медный всадник", "Сказку о рыбаке и рыбке", "Сказку о мертвой царевне" и много стихотворений. К этому же времени относится работа над "Пиковой дамой". В личной жизни Пушкина произошли новые изменения. В конце декабря 1833 года Пушкин был пожалован Николаем I в камер-юнкеры при дворе, что Пушкин воспринял как оскорбление. Его отрицательное восприятие этой должности привело еще к одному </w:t>
            </w: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21055</wp:posOffset>
                      </wp:positionH>
                      <wp:positionV relativeFrom="paragraph">
                        <wp:posOffset>-118745</wp:posOffset>
                      </wp:positionV>
                      <wp:extent cx="5715" cy="914146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9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4.65pt,-9.35pt" to="-64.25pt,7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09625</wp:posOffset>
                      </wp:positionH>
                      <wp:positionV relativeFrom="paragraph">
                        <wp:posOffset>-123825</wp:posOffset>
                      </wp:positionV>
                      <wp:extent cx="5600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75pt,-9.75pt" to="377.2pt,-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79645</wp:posOffset>
                      </wp:positionH>
                      <wp:positionV relativeFrom="paragraph">
                        <wp:posOffset>-118745</wp:posOffset>
                      </wp:positionV>
                      <wp:extent cx="5715" cy="914146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9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35pt,-9.35pt" to="376.75pt,7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конфликту с Николаем I, было угодно то, что жена Пушкина танцевала в Аничкове. В это время у Пушкина были материальные затруднения, должность при дворе не давала спокойно работать, а переиздание его произведений не приносило больших доходов. К тому же в мае 1832 года у Пушкиных родилась дочь Мария, а в июле 1833 года - сын Александр, позднее, 1835 году родится сын Григорий и 1836 году - дочь Наталья. В Петербурге жили сами Пушкины и две сестры жены. Для того, чтобы содержать такую большую семью и давать ей возможность вести широкую светскую жизнь, Пушкин прибегает к займу, и залогам драгоценностей. Долг у него составлял 60 тыс. рублей, и ему пришлось прибегнуть к помощи государства, чем он оказался окончательно привязан ко двору. В марте 1836 года умерла мать Пушкина, оставив в наследство Михайловское, дележ которого дотянулся до смерти Пушкина. В 1835 году появился повод к дуэли, когда молодой офицер Дантес начал ухаживать за Натальей Николаевной, чему она была не против. По двору ходили мерзкие сплетни и Пушкину было прислано анонимное письмо, где указывалось косвенно на измену его жены с Николаем I. Пушкин заподозрил в авторе этого письме Геккерна (приемного отца Дантеса) и вызвал на дуэль Дантеса. Но вмешательство Жуковского предотвратило дуэль. По настоянию Пушкина Дантес женился на одной из </w:t>
            </w: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09625</wp:posOffset>
                      </wp:positionH>
                      <wp:positionV relativeFrom="paragraph">
                        <wp:posOffset>9020175</wp:posOffset>
                      </wp:positionV>
                      <wp:extent cx="5600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75pt,710.25pt" to="377.2pt,7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сестер Натальи Николаевны Гончаровой. Но и посл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9625</wp:posOffset>
                      </wp:positionH>
                      <wp:positionV relativeFrom="paragraph">
                        <wp:posOffset>-352425</wp:posOffset>
                      </wp:positionV>
                      <wp:extent cx="0" cy="43434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4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75pt,-27.75pt" to="-63.75pt,314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09625</wp:posOffset>
                      </wp:positionH>
                      <wp:positionV relativeFrom="paragraph">
                        <wp:posOffset>-352425</wp:posOffset>
                      </wp:positionV>
                      <wp:extent cx="5600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75pt,-27.75pt" to="377.2pt,-2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91075</wp:posOffset>
                      </wp:positionH>
                      <wp:positionV relativeFrom="paragraph">
                        <wp:posOffset>-352425</wp:posOffset>
                      </wp:positionV>
                      <wp:extent cx="0" cy="43434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25pt,-27.75pt" to="377.25pt,3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брака Дантес продолжал ухаживать за женой поэта. Вскоре Пушкин узнал о свидании Натальи Николаевны с Дантесом, состоявшимся в доме Идалии Полетики, лично ненавидевшей Пушкина. На этот раз Пушкин послал вызов самому Геккерну, но вместо него вызов принял Дантес. Дуэль состоялась 27 января 1937 года на Черной речке у Комендантской дачи. Там Пушкин был смертельно ранен. В 2 часа 29 января (по новому стилю 10 февраля) 1937 года он умер. 5 февраля Пушкин был перевезен в село Михайловское и погребен у Святогорского монастыря.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Web"/>
        <w:spacing w:before="280" w:after="280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270</wp:posOffset>
                </wp:positionV>
                <wp:extent cx="56007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1pt" to="431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12:00Z</dcterms:created>
  <dc:creator>Сергей</dc:creator>
  <dc:description/>
  <dc:language>en-US</dc:language>
  <cp:lastModifiedBy>Сергей</cp:lastModifiedBy>
  <cp:lastPrinted>2001-02-08T19:18:00Z</cp:lastPrinted>
  <dcterms:modified xsi:type="dcterms:W3CDTF">2001-02-08T12:18:00Z</dcterms:modified>
  <cp:revision>11</cp:revision>
  <dc:subject/>
  <dc:title>         По возвращении из Болдина Пушкин заложил имение, женился</dc:title>
</cp:coreProperties>
</file>