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-354330</wp:posOffset>
                </wp:positionV>
                <wp:extent cx="6693535" cy="9798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3480" cy="9798840"/>
                          <a:chOff x="0" y="0"/>
                          <a:chExt cx="6693480" cy="9798840"/>
                        </a:xfrm>
                      </wpg:grpSpPr>
                      <wps:wsp>
                        <wps:cNvSpPr/>
                        <wps:spPr>
                          <a:xfrm>
                            <a:off x="18360" y="274320"/>
                            <a:ext cx="6629400" cy="9235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731520"/>
                            <a:ext cx="5715000" cy="83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6760" y="8705160"/>
                            <a:ext cx="1370880" cy="109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960" y="3108960"/>
                            <a:ext cx="731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8960"/>
                            <a:ext cx="731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0"/>
                            <a:ext cx="1370880" cy="109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-27.9pt;width:527.05pt;height:771.55pt" coordorigin="-698,-558" coordsize="10541,15431">
                <v:rect id="shape_0" fillcolor="#d9d9d9" stroked="t" o:allowincell="f" style="position:absolute;left:-669;top:-126;width:10439;height:14543;mso-wrap-style:none;v-text-anchor:middle">
                  <v:fill o:detectmouseclick="t" type="solid" color2="#262626"/>
                  <v:stroke color="black" weight="12600" joinstyle="miter" endcap="flat"/>
                  <w10:wrap type="none"/>
                </v:rect>
                <v:rect id="shape_0" fillcolor="white" stroked="t" o:allowincell="f" style="position:absolute;left:51;top:594;width:8999;height:13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9;top:13151;width:2158;height:1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1;top:4338;width:115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8;top:4338;width:115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-558;width:2158;height:1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851"/>
        <w:jc w:val="center"/>
        <w:rPr>
          <w:sz w:val="40"/>
        </w:rPr>
      </w:pPr>
      <w:r>
        <w:rPr>
          <w:sz w:val="40"/>
        </w:rPr>
      </w:r>
    </w:p>
    <w:p>
      <w:pPr>
        <w:pStyle w:val="Heading5"/>
        <w:ind w:right="1133" w:firstLine="851"/>
        <w:rPr>
          <w:b w:val="false"/>
          <w:b w:val="false"/>
          <w:sz w:val="78"/>
        </w:rPr>
      </w:pPr>
      <w:r>
        <w:rPr>
          <w:b w:val="false"/>
          <w:sz w:val="78"/>
        </w:rPr>
        <w:t xml:space="preserve">Реферат </w:t>
      </w:r>
    </w:p>
    <w:p>
      <w:pPr>
        <w:pStyle w:val="Normal"/>
        <w:ind w:firstLine="85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1133" w:firstLine="851"/>
        <w:jc w:val="center"/>
        <w:rPr/>
      </w:pPr>
      <w:r>
        <w:rPr>
          <w:b/>
          <w:sz w:val="48"/>
        </w:rPr>
        <w:t xml:space="preserve"> </w:t>
      </w:r>
      <w:r>
        <w:rPr>
          <w:sz w:val="48"/>
        </w:rPr>
        <w:t>по истории</w:t>
      </w:r>
    </w:p>
    <w:p>
      <w:pPr>
        <w:pStyle w:val="Normal"/>
        <w:ind w:right="1133" w:firstLine="85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1133" w:firstLine="85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1133" w:firstLine="85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1133" w:firstLine="85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1133" w:firstLine="851"/>
        <w:jc w:val="center"/>
        <w:rPr>
          <w:sz w:val="36"/>
        </w:rPr>
      </w:pPr>
      <w:r>
        <w:rPr>
          <w:sz w:val="36"/>
        </w:rPr>
        <w:t>на тему :</w:t>
      </w:r>
    </w:p>
    <w:p>
      <w:pPr>
        <w:pStyle w:val="Heading1"/>
        <w:ind w:right="1133" w:firstLine="851"/>
        <w:rPr>
          <w:b/>
          <w:b/>
        </w:rPr>
      </w:pPr>
      <w:r>
        <w:rPr>
          <w:b/>
        </w:rPr>
        <w:t>Александр Сергеевич Пушкин</w:t>
      </w:r>
    </w:p>
    <w:p>
      <w:pPr>
        <w:pStyle w:val="Normal"/>
        <w:ind w:right="1133" w:firstLine="851"/>
        <w:jc w:val="center"/>
        <w:rPr>
          <w:sz w:val="40"/>
        </w:rPr>
      </w:pPr>
      <w:r>
        <w:rPr>
          <w:b/>
          <w:sz w:val="40"/>
        </w:rPr>
        <w:t>На Пресн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9" w:firstLine="851"/>
        <w:jc w:val="right"/>
        <w:rPr>
          <w:sz w:val="28"/>
        </w:rPr>
      </w:pPr>
      <w:r>
        <w:rPr>
          <w:sz w:val="28"/>
        </w:rPr>
        <w:t>Исполнитель: Минаев Ю.Д.</w:t>
      </w:r>
    </w:p>
    <w:p>
      <w:pPr>
        <w:pStyle w:val="Normal"/>
        <w:ind w:right="849" w:firstLine="851"/>
        <w:jc w:val="right"/>
        <w:rPr>
          <w:sz w:val="28"/>
        </w:rPr>
      </w:pPr>
      <w:r>
        <w:rPr>
          <w:sz w:val="28"/>
        </w:rPr>
        <w:t>ученик 11-го «Б» класс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274" w:firstLine="851"/>
        <w:jc w:val="center"/>
        <w:rPr>
          <w:sz w:val="28"/>
        </w:rPr>
      </w:pPr>
      <w:r>
        <w:rPr>
          <w:sz w:val="28"/>
        </w:rPr>
        <w:t>Школа №127</w:t>
      </w:r>
    </w:p>
    <w:p>
      <w:pPr>
        <w:pStyle w:val="Normal"/>
        <w:ind w:right="1274" w:firstLine="851"/>
        <w:jc w:val="center"/>
        <w:rPr>
          <w:sz w:val="28"/>
        </w:rPr>
      </w:pPr>
      <w:r>
        <w:rPr>
          <w:sz w:val="28"/>
        </w:rPr>
        <w:t>Москва 2000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firstLine="1418"/>
        <w:rPr/>
      </w:pPr>
      <w:r>
        <w:rPr/>
        <w:t xml:space="preserve">1.Введение  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  <w:t>2.Пушкин на Пресне</w:t>
      </w:r>
    </w:p>
    <w:p>
      <w:pPr>
        <w:pStyle w:val="Heading7"/>
        <w:ind w:firstLine="1418"/>
        <w:rPr/>
      </w:pPr>
      <w:r>
        <w:rPr/>
        <w:t>3.Вознесенский переулок</w:t>
      </w:r>
    </w:p>
    <w:p>
      <w:pPr>
        <w:pStyle w:val="Heading7"/>
        <w:ind w:firstLine="1418"/>
        <w:rPr/>
      </w:pPr>
      <w:r>
        <w:rPr/>
        <w:t>4.Большая Никитская ул.</w:t>
      </w:r>
    </w:p>
    <w:p>
      <w:pPr>
        <w:pStyle w:val="Heading7"/>
        <w:tabs>
          <w:tab w:val="clear" w:pos="720"/>
          <w:tab w:val="left" w:pos="4395" w:leader="none"/>
        </w:tabs>
        <w:ind w:firstLine="1418"/>
        <w:rPr/>
      </w:pPr>
      <w:r>
        <w:rPr/>
        <w:t>5.Большое Вознесение</w:t>
      </w:r>
    </w:p>
    <w:p>
      <w:pPr>
        <w:pStyle w:val="Heading7"/>
        <w:ind w:firstLine="1418"/>
        <w:rPr/>
      </w:pPr>
      <w:r>
        <w:rPr/>
        <w:t>6.Вознесенский переулок</w:t>
      </w:r>
    </w:p>
    <w:p>
      <w:pPr>
        <w:pStyle w:val="Heading7"/>
        <w:ind w:firstLine="1418"/>
        <w:rPr/>
      </w:pPr>
      <w:r>
        <w:rPr/>
        <w:t>7.Малая Никитская ул.</w:t>
      </w:r>
    </w:p>
    <w:p>
      <w:pPr>
        <w:pStyle w:val="Heading7"/>
        <w:ind w:firstLine="1418"/>
        <w:rPr/>
      </w:pPr>
      <w:r>
        <w:rPr/>
        <w:t>8.Заморенова ул.</w:t>
      </w:r>
    </w:p>
    <w:p>
      <w:pPr>
        <w:pStyle w:val="TextBodyIndent"/>
        <w:ind w:firstLine="1418"/>
        <w:rPr/>
      </w:pPr>
      <w:r>
        <w:rPr/>
        <w:t>9.Новинский бульвар</w:t>
      </w:r>
    </w:p>
    <w:p>
      <w:pPr>
        <w:pStyle w:val="Heading7"/>
        <w:ind w:firstLine="1418"/>
        <w:rPr/>
      </w:pPr>
      <w:r>
        <w:rPr/>
        <w:t>10.Сиридоновка ул.</w:t>
      </w:r>
    </w:p>
    <w:p>
      <w:pPr>
        <w:pStyle w:val="Heading7"/>
        <w:ind w:firstLine="1418"/>
        <w:rPr/>
      </w:pPr>
      <w:r>
        <w:rPr/>
        <w:t xml:space="preserve">11.Большая Грузинская ул </w:t>
      </w:r>
    </w:p>
    <w:p>
      <w:pPr>
        <w:pStyle w:val="Heading7"/>
        <w:ind w:firstLine="1418"/>
        <w:rPr/>
      </w:pPr>
      <w:r>
        <w:rPr/>
        <w:t xml:space="preserve">12.Тверской бульвар </w:t>
      </w:r>
    </w:p>
    <w:p>
      <w:pPr>
        <w:pStyle w:val="Heading7"/>
        <w:ind w:firstLine="1418"/>
        <w:rPr/>
      </w:pPr>
      <w:r>
        <w:rPr/>
        <w:t>13.Тишинские переулки</w:t>
      </w:r>
    </w:p>
    <w:p>
      <w:pPr>
        <w:pStyle w:val="Heading7"/>
        <w:ind w:firstLine="1418"/>
        <w:rPr/>
      </w:pPr>
      <w:r>
        <w:rPr/>
        <w:t>14.Тишинская площадь</w:t>
      </w:r>
    </w:p>
    <w:p>
      <w:pPr>
        <w:pStyle w:val="Heading7"/>
        <w:ind w:firstLine="1418"/>
        <w:rPr/>
      </w:pPr>
      <w:r>
        <w:rPr/>
        <w:t>15.Даты и произведения</w:t>
      </w:r>
    </w:p>
    <w:p>
      <w:pPr>
        <w:pStyle w:val="Heading7"/>
        <w:ind w:firstLine="1418"/>
        <w:rPr/>
      </w:pPr>
      <w:r>
        <w:rPr/>
        <w:t>16. Заключение</w:t>
      </w:r>
    </w:p>
    <w:p>
      <w:pPr>
        <w:pStyle w:val="Heading7"/>
        <w:ind w:firstLine="1418"/>
        <w:rPr/>
      </w:pPr>
      <w:r>
        <w:rPr/>
        <w:t>17.Список литературы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36"/>
        </w:rPr>
      </w:pPr>
      <w:r>
        <w:rPr>
          <w:sz w:val="36"/>
        </w:rPr>
        <w:t>1.Введение</w:t>
      </w:r>
    </w:p>
    <w:p>
      <w:pPr>
        <w:pStyle w:val="2"/>
        <w:rPr/>
      </w:pPr>
      <w:r>
        <w:rPr/>
        <w:t>Весной 1999 года, в годовщину 200-летия со дня рождения А.С. Пушкина, мы с папой организовали с папой экскурсию для учеников 10б класса по Пушкинским местам Пресни, ребята узнали многих друзей Пушкина, с которыми встречался  поэт, где он венчался.</w:t>
      </w:r>
    </w:p>
    <w:p>
      <w:pPr>
        <w:pStyle w:val="Normal"/>
        <w:ind w:firstLine="851"/>
        <w:jc w:val="both"/>
        <w:rPr/>
      </w:pPr>
      <w:r>
        <w:rPr>
          <w:sz w:val="28"/>
        </w:rPr>
        <w:t>В мае я был капитаном команды школы на Историко-интеллектуальной игре «Пушкинская Москва», которая проходила в Центре Международного сотрудничества на Пресне.</w:t>
      </w:r>
    </w:p>
    <w:p>
      <w:pPr>
        <w:pStyle w:val="Normal"/>
        <w:ind w:firstLine="851"/>
        <w:jc w:val="both"/>
        <w:rPr/>
      </w:pPr>
      <w:r>
        <w:rPr>
          <w:sz w:val="28"/>
        </w:rPr>
        <w:t>А появилось желание познания пребывания Пушкина в Москве от моих папы и бабушки, пушкинистов Москвы и Ельца. Бабушка моя, участница Великой Отечественной войны, всю жизнь изучала творчество и жизненный путь Пушкина. За составленную схему родословия А.С. Пушкина  она получила звание Почетного члена Независимой пушкинской Академии.</w:t>
      </w:r>
    </w:p>
    <w:p>
      <w:pPr>
        <w:pStyle w:val="Normal"/>
        <w:ind w:firstLine="851"/>
        <w:jc w:val="both"/>
        <w:rPr/>
      </w:pPr>
      <w:r>
        <w:rPr>
          <w:sz w:val="28"/>
        </w:rPr>
        <w:t>Правда, к 200-летию со дня рождения А.С. Пушкина опубликовать родословные схемы ( 33 листа 1х1м) бабушке не удалось, а в феврале она умерла не дожив 3-х месяцев до даты, которую она мечтала встрети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нее  в соавторстве с папой она написала книгу о пребывании Пушкина в Елецком крае «Елецкая тропа к Пушкину», где они родились и жи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этому, я решил составить этот реферат на память родной школе, где выступали праправнук А.С. Пушкина Георгий Александрович Галин и потомок друга А.С. Пушкина  - житель Пресни – Дмитрий Алексеевич Вульф (вице-президент Российского народного Пушкинского Фонда).</w:t>
      </w:r>
    </w:p>
    <w:p>
      <w:pPr>
        <w:pStyle w:val="Normal"/>
        <w:ind w:firstLine="851"/>
        <w:jc w:val="both"/>
        <w:rPr/>
      </w:pPr>
      <w:r>
        <w:rPr>
          <w:sz w:val="28"/>
        </w:rPr>
        <w:t>Папины заметки о Пушкинских местах Пресни публиковались в районной газете «На Пресне»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36"/>
        </w:rPr>
      </w:pPr>
      <w:r>
        <w:rPr>
          <w:sz w:val="36"/>
        </w:rPr>
        <w:t>2.Пушкин на Пресн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той заметкой я открываю страничку истории, посвященную 200-летию со дня рождения А.С. Пушкина, а именно Пушкинским местам Пресни. А всего на Пресне около 22 мест, связанных с пребыванием Пушкина, а в Москве - примерно 120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ушкинские места Москвы - это старинные усадьбы и дома, где бывал поэт. Москва - родина поэта, о чем напоминают многие московские улицы и дома. Пушкин писал о Москв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«Москва... как много в этом звуке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ля сердца русского слилось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ак много в нем отозвалось!»</w:t>
      </w:r>
    </w:p>
    <w:p>
      <w:pPr>
        <w:pStyle w:val="Normal"/>
        <w:ind w:firstLine="851"/>
        <w:rPr/>
      </w:pPr>
      <w:r>
        <w:rPr>
          <w:sz w:val="28"/>
        </w:rPr>
        <w:t>Здесь прошло его детство, здесь воспринял он первые, самые живые и яркие «впечатленья бытия» - шумное разноголосье площадей и улиц, лабиринты узких переулков, разнообразный, пестрый московский люд в будни и праздники, «дворцы, сады, монастыри», древние башни Кремля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firstLine="1276"/>
        <w:jc w:val="center"/>
        <w:rPr/>
      </w:pPr>
      <w:r>
        <w:rPr>
          <w:sz w:val="36"/>
        </w:rPr>
        <w:t>3.Вознесенский переулок 9 ( бывший. Станкевича ул., и  Чернышевский пер..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яземский П.А.                1826-1832 г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то здание на Вознесенском переулке заметно выделяется: прошло не так много лет после его ремонта арендаторами. В заложенном проеме окна видна маленькая доска «Памятник истории», а когда-то здесь висела мемориальная доска с надписью «Здесь в 1826-1832 годах А.С. Пушкин бывал у поэта П.А. Вяземского». Еще в 1994 году автор этих строк выяснил, что арендаторы этой мемориальной доски не видели, им ее никто не передавал; а в Управлении государственного контроля охраны и использования памятников истории и культуры Москвы удалось узнать лишь о том, что доска была снята в 1986 году и направлена на реставрацию Главным управлением культуры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всей вероятности, уже на следующий день по возвращении в Москву из ссылки, 9 сентября 1826 года, Пушкин посетил дом своего давнего друга - поэта, журналиста и критика Петра Андреевича Вяземского (1792-1878) . П.А. Вяземский был сыном русского аристократа, представителя старинного рода (из Рюриковичей) князя А.И. Вяземского, при Екатерине - наместника нижегородского и пензенского. Родился Вяземский в родовом имении в Подмосковье - Остафьево, воспитывался в иезуитском пансионе в Петербурге. В 1811 году женился на княжне В.Ф. Гагариной, с которой прожил 67 лет и имел 8 детей. В 1812 году он при Бородине, награжден орденом Святого Станислава 4 степени.</w:t>
      </w:r>
    </w:p>
    <w:p>
      <w:pPr>
        <w:pStyle w:val="Normal"/>
        <w:ind w:firstLine="851"/>
        <w:jc w:val="both"/>
        <w:rPr/>
      </w:pPr>
      <w:r>
        <w:rPr>
          <w:sz w:val="28"/>
        </w:rPr>
        <w:t>В пушкинском окружении Вяземский занимает одно из самых важных мест. Вяземский знал Пушкина еще ребенком в московском доме его родителей (до 1811 года). Личное их знакомство началось 25 марта 1816 года во время посещения П.А. Вяземским, Н.М. Карамзиным, В.А. Жуковским и другими лицами Царскосельского лицея. В 1815 году оба они, 16-летний Пушкин и 23-летний Вяземский стали членами литературного общества «Арзамас», выступавшего за связь литературы с действительностью. С этого времени и началось их дружеское общение. К Вяземскому обращены строк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звительный поэт, остряк замысловатый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блеском колких слов, и шутками богатый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частливый Вяземский, завидую тебе.</w:t>
      </w:r>
    </w:p>
    <w:p>
      <w:pPr>
        <w:pStyle w:val="Normal"/>
        <w:ind w:firstLine="851"/>
        <w:jc w:val="both"/>
        <w:rPr/>
      </w:pPr>
      <w:r>
        <w:rPr>
          <w:sz w:val="28"/>
        </w:rPr>
        <w:t>Посетив семью Вяземских сразу же по приезде в Москву, Пушкин не застал Петра Андреевича: тот находился в Ревеле. Сын Вяземского Павел, в то время 7-летний мальчик, на всю жизнь запомнил первое появление Пушкина в их доме: « Пушкин, Пушкин приехал», раздалось в детской. В сентябре 1826 года Вяземские жили «на Грузинах» - в цыганском предместье Москвы (Большая Садовая улица, дом 1-9; дом не сохранился).</w:t>
      </w:r>
    </w:p>
    <w:p>
      <w:pPr>
        <w:pStyle w:val="Normal"/>
        <w:ind w:firstLine="851"/>
        <w:jc w:val="both"/>
        <w:rPr/>
      </w:pPr>
      <w:r>
        <w:rPr>
          <w:sz w:val="28"/>
        </w:rPr>
        <w:t>Позднее Ф.Ф. Вигель рассказал в «Записках» об этой части города и об их доме: «...сему месту, между Грузинами и Тверскими воротами, кем-то дано было  приятное название ТИШИНА; ... Тут находился длинный, одноэтажный, деревянный, несгоревший дом, принадлежавший Г. Кологривову, вотчиму княгини, со множеством служб, с обширным садом, огородами и прочим...»</w:t>
      </w:r>
    </w:p>
    <w:p>
      <w:pPr>
        <w:pStyle w:val="Normal"/>
        <w:ind w:firstLine="851"/>
        <w:jc w:val="both"/>
        <w:rPr/>
      </w:pPr>
      <w:r>
        <w:rPr>
          <w:sz w:val="28"/>
        </w:rPr>
        <w:t>Встретившись, Пушкин и Вяземский много говорили о декабристах, казненных и сосланных, о чем можно судить, в частности, и по их письмам 1826 года. Вскоре после приезда Петра Андреевича в Москву, Вяземские переехали с Садовой в собственный дом в Чернышевском переулке ( ныне Вознесенский пер.,), купленный в мае 1821 года. Весной 1826 года Вяземский прикупил еще и обширное смежное владение; ему принадлежал, таким образом, большой участок земли со многими жилыми и хозяйственными строениями, расположенный между Чернышевским пер., и Хлыновским тупиком.  Архивные материалы свидетельствуют, что сохранившийся до наших дней двухэтажный каменный дом, приобретенный Вяземским в 1821 году, никогда не был флигелем какого-то другого главного дома, как это принято было считать. Этот дом отмечен мемориальной доской.</w:t>
      </w:r>
    </w:p>
    <w:p>
      <w:pPr>
        <w:pStyle w:val="Normal"/>
        <w:ind w:firstLine="851"/>
        <w:jc w:val="both"/>
        <w:rPr/>
      </w:pPr>
      <w:r>
        <w:rPr>
          <w:sz w:val="28"/>
        </w:rPr>
        <w:t>В одну из первых московских встреч с Вяземским Пушкин читал в этом доме «Бориса Годунова». В следующие приезды в Москву, в 1828 и 1829 годах, Пушкин также посещал гостеприимный дом Вяземских. 14 августа 1830 года Пушкин, приехав в Москву из Петербурга, остановился на две с половиной недели у Вяземского в Чернышевском пер., Вяземский, живший в то время в своем подмосковном имении, часто наезжал в Москву; у хозяина и его гостя собирались общие друзья.</w:t>
      </w:r>
    </w:p>
    <w:p>
      <w:pPr>
        <w:pStyle w:val="Normal"/>
        <w:ind w:firstLine="851"/>
        <w:jc w:val="both"/>
        <w:rPr/>
      </w:pPr>
      <w:r>
        <w:rPr>
          <w:sz w:val="28"/>
        </w:rPr>
        <w:t>Последние посещения Пушкиным московского дома Вяземских относятся к сентябрю-октябрю 1832 года. «Был вечор у Вяземской»,- писал Пушкин жене 27 сентября. Зимой 1832-1833 года Вяземский с семьей переехал на постоянное жительство в Петербур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ушкин и Вяземский не раз встречались и в имении Петра Андреевича Остафьево, расположенном близ Подольска. 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661035</wp:posOffset>
                </wp:positionV>
                <wp:extent cx="3959860" cy="3060065"/>
                <wp:effectExtent l="5080" t="5715" r="508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52.05pt;width:311.7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Больше 20 лет продолжались самые тесные взаимоотношения Пушкина и Вяземского. После дуэли Вяземский находился неотлучно в квартире умирающего друга. Вяземский одним из первых понял подлинный масштаб дарования Пушки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851"/>
        <w:rPr/>
      </w:pPr>
      <w:r>
        <mc:AlternateContent>
          <mc:Choice Requires="wps">
            <w:drawing>
              <wp:anchor behindDoc="0" distT="180340" distB="107950" distL="180340" distR="180340" simplePos="0" locked="0" layoutInCell="0" allowOverlap="1" relativeHeight="32">
                <wp:simplePos x="0" y="0"/>
                <wp:positionH relativeFrom="column">
                  <wp:posOffset>1111250</wp:posOffset>
                </wp:positionH>
                <wp:positionV relativeFrom="paragraph">
                  <wp:posOffset>151130</wp:posOffset>
                </wp:positionV>
                <wp:extent cx="3959860" cy="5760085"/>
                <wp:effectExtent l="5080" t="5715" r="508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1.9pt;width:311.75pt;height:453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Вознесенский пер. д.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1276"/>
        <w:jc w:val="center"/>
        <w:rPr/>
      </w:pPr>
      <w:r>
        <w:rPr>
          <w:sz w:val="36"/>
        </w:rPr>
        <w:t xml:space="preserve">4.Большая Никитская </w:t>
      </w:r>
      <w:r>
        <w:rPr>
          <w:b/>
          <w:sz w:val="36"/>
        </w:rPr>
        <w:t>26, 42, 48-50,54.</w:t>
      </w:r>
    </w:p>
    <w:p>
      <w:pPr>
        <w:pStyle w:val="Normal"/>
        <w:ind w:firstLine="851"/>
        <w:jc w:val="center"/>
        <w:rPr/>
      </w:pPr>
      <w:r>
        <w:rPr>
          <w:sz w:val="28"/>
        </w:rPr>
        <w:t>ПУШКИН НА ПРЕСНЕ. Н.Б. Юсупов, Н.А. Вейер, Гончаровы, Долгоруков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дной из лучших частных коллекций в Москве современники считали художественное собрание князя Николая Борисовича Юсупова, большая часть которого находилась в его подмосковной усадьбе Архангельском. Пушкин был знаком с Юсуповым еще в детстве; они не раз встречались в 1820-1830 годы.</w:t>
      </w:r>
    </w:p>
    <w:p>
      <w:pPr>
        <w:pStyle w:val="Normal"/>
        <w:ind w:firstLine="851"/>
        <w:rPr/>
      </w:pPr>
      <w:r>
        <w:rPr>
          <w:sz w:val="28"/>
        </w:rPr>
        <w:t>Пушкин посещал Юсупова и в его московском доме на Большой Никитской улице, дом 26 (здание надстроено). Дом был куплен Юсуповым у генерал-майора П.А. Позднякова; и у Позднякова и у Юсупова здесь был театр.</w:t>
      </w:r>
    </w:p>
    <w:p>
      <w:pPr>
        <w:pStyle w:val="Normal"/>
        <w:ind w:firstLine="851"/>
        <w:rPr/>
      </w:pPr>
      <w:r>
        <w:rPr>
          <w:sz w:val="28"/>
        </w:rPr>
        <w:t>Старый князь жил в этом доме зимой. В январе 1831 г. Пушкин навестил Юсупова по просьбе П.А. Вяземского, работавшего в то время над монографией о Фонвизине.</w:t>
      </w:r>
    </w:p>
    <w:p>
      <w:pPr>
        <w:pStyle w:val="Normal"/>
        <w:ind w:firstLine="851"/>
        <w:rPr/>
      </w:pPr>
      <w:r>
        <w:rPr>
          <w:sz w:val="28"/>
        </w:rPr>
        <w:t>«…Видел я князя Юсупова, - писал Пушкин Вяземскому 10-13 января, - и исполнил твое поручение, допросил его о Фонвизине…».</w:t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144145" distB="144145" distL="114935" distR="114935" simplePos="0" locked="0" layoutInCell="0" allowOverlap="1" relativeHeight="33">
                <wp:simplePos x="0" y="0"/>
                <wp:positionH relativeFrom="column">
                  <wp:posOffset>1751330</wp:posOffset>
                </wp:positionH>
                <wp:positionV relativeFrom="paragraph">
                  <wp:posOffset>177800</wp:posOffset>
                </wp:positionV>
                <wp:extent cx="4319905" cy="323977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2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pt;margin-top:14pt;width:340.1pt;height:255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27 января 1831 г. Пушкин с женой пригласили Юсупова к себе на вечер. Вероятно, это была последняя встреча поэта с Юсуповым: через несколько месяцев князь скончалс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5387" w:hanging="3119"/>
        <w:rPr/>
      </w:pPr>
      <w:r>
        <w:rPr/>
        <w:t xml:space="preserve">   </w:t>
      </w:r>
      <w:r>
        <w:rPr/>
        <w:t>Б</w:t>
      </w:r>
      <w:r>
        <w:rPr>
          <w:sz w:val="24"/>
        </w:rPr>
        <w:t xml:space="preserve">Б.Никитская 26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b/>
          <w:sz w:val="28"/>
        </w:rPr>
        <w:t>На Б. Никитской 42</w:t>
      </w:r>
      <w:r>
        <w:rPr>
          <w:sz w:val="28"/>
        </w:rPr>
        <w:t xml:space="preserve"> (дом не сохранился) жил ростовщик Н.А.Вейер. В предсвадебных хлопотах Пушкина его друг Нащокин принимал самое деятельное участие: вел переговоры с ростовщиком Н.А. Вейером, у которого Пушкин делал покупки перед свадьб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«Пушкин, влюбившись в Гончарову, просил графа Толстого, старинного знакомого Гончаровых, что он к ним съездил и испросил позволения привести Пушкина. …Пушкину позволили ездить. Он беспрестанно бывал»,- рассказывал П.И. Бартеневу брат Натальи Николаевны – С.Н. Гончаров.</w:t>
      </w:r>
    </w:p>
    <w:p>
      <w:pPr>
        <w:pStyle w:val="Normal"/>
        <w:ind w:firstLine="851"/>
        <w:rPr/>
      </w:pPr>
      <w:r>
        <w:rPr>
          <w:sz w:val="28"/>
        </w:rPr>
        <w:t xml:space="preserve">Гончаровы жили на </w:t>
      </w:r>
      <w:r>
        <w:rPr>
          <w:b/>
          <w:sz w:val="28"/>
        </w:rPr>
        <w:t>Б. Никитской (дом 48-50</w:t>
      </w:r>
      <w:r>
        <w:rPr>
          <w:sz w:val="28"/>
        </w:rPr>
        <w:t>, не сохранился).  Издавна здесь, как и на близлежащих улицах, селилось московское дворянство. Дом Гончаровых, построенный в 1812 г., был деревянный, одноэтажный, с антресолями, и выходил на Б. Никитскую тремя окнами. Длинный деревянный забор отделял от улицы двор с жилыми и хозяйственными постройками, тянувшимися вдоль Скарятинского пер., и Малой Никитской.</w:t>
      </w:r>
    </w:p>
    <w:p>
      <w:pPr>
        <w:pStyle w:val="Normal"/>
        <w:ind w:firstLine="851"/>
        <w:rPr/>
      </w:pPr>
      <w:r>
        <w:rPr>
          <w:sz w:val="28"/>
        </w:rPr>
        <w:t>Таким представляется дом Гончаровых по плану 1832 г. и рисунку А.М. Васнецова 1880 г. На нем изображено длинное унылое строение, скорее напоминавшее деревенский дом, чем городскую усадьбу в одной из дворянских частей Москвы.</w:t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4210</wp:posOffset>
                </wp:positionH>
                <wp:positionV relativeFrom="paragraph">
                  <wp:posOffset>-306070</wp:posOffset>
                </wp:positionV>
                <wp:extent cx="4140200" cy="3060065"/>
                <wp:effectExtent l="508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-24.1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Вскоре после знакомства с Натальей Николаевной Пушкин сделал ей предложение, но получил неопределенный ответ. В ту же ночь, 1 мая 1829 г. Пушкин выехал в действующую армию, где шла война России с Турцией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Б.Никитская 48-50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Вернувшись в Москву из Арзрумского похода в сентябре 1829 г, Пушкин сразу помчался на Большую Никитскую. «Было утро…Будущая теща приняла Пушкина в постели», - вспоминал С.Н. Гончаров.</w:t>
      </w:r>
    </w:p>
    <w:p>
      <w:pPr>
        <w:pStyle w:val="TextBodyIndent"/>
        <w:rPr/>
      </w:pPr>
      <w:r>
        <w:rPr/>
        <w:t>12 марта 1830 г. Пушкин снова приехал в Москву, в апреле вновь сделал предложение Наталье Николаевне и на этот раз получил ее согласие: 6 мая состоялась помолвка: «Участь моя решена. Я женюсь …». В 1833 г. (25-29 августа) и 1834 г. (8-10 сентября) Пушкин проездом останавливался в доме Гончаровых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ушкин «был на бале у наших,  отличался, танцовал. После ужина скрылся», - писал брату А.Я. Булгаков 16 февраля 1831 г. «У наших» - речь идет о дочери Булгакова Ольге Александровне и ее муже Александре Сергеевиче Долгорукове.  Они обвенчались 28 января, за три недели до свадьбы Пушкиных. По случаю женитьбы был устроен бал в доме матери Долгорукова, княжны Екатерины Алексеевны (урожденной Васильевой), жившей на </w:t>
      </w:r>
      <w:r>
        <w:rPr>
          <w:b/>
          <w:sz w:val="28"/>
        </w:rPr>
        <w:t>Большой Никитской,</w:t>
      </w:r>
      <w:r>
        <w:rPr>
          <w:sz w:val="28"/>
        </w:rPr>
        <w:t xml:space="preserve"> через дом от Гончаровых (</w:t>
      </w:r>
      <w:r>
        <w:rPr>
          <w:b/>
          <w:sz w:val="28"/>
        </w:rPr>
        <w:t>дом 54</w:t>
      </w:r>
      <w:r>
        <w:rPr>
          <w:sz w:val="28"/>
        </w:rPr>
        <w:t>; не сохранился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ушкин был знаком с Е.А. Долгоруковой и ранее, и, видимо, посещал ее не раз. 9 декабря 1830 г. он писал в Петербург Е.М. Хитрово: «Возвратившись в Москву, сударыня, я нашел у кн. Долгоруковой пакет от вас …»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 марта 1831 г. Пушкин вместе с другими участниками устроенного в этот день санного катания вечером были у Долгоруковых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36"/>
        </w:rPr>
      </w:pPr>
      <w:r>
        <w:rPr>
          <w:sz w:val="36"/>
        </w:rPr>
        <w:t>5.Большое Вознесение.</w:t>
      </w:r>
    </w:p>
    <w:p>
      <w:pPr>
        <w:pStyle w:val="Normal"/>
        <w:ind w:firstLine="851"/>
        <w:jc w:val="center"/>
        <w:rPr/>
      </w:pPr>
      <w:r>
        <w:rPr>
          <w:sz w:val="28"/>
        </w:rPr>
        <w:t>Ул. Малая Никитская, дом 5</w:t>
      </w:r>
    </w:p>
    <w:p>
      <w:pPr>
        <w:pStyle w:val="Normal"/>
        <w:ind w:firstLine="851"/>
        <w:rPr/>
      </w:pPr>
      <w:r>
        <w:rPr>
          <w:sz w:val="28"/>
        </w:rPr>
        <w:t>Летом 1811 Пушкин уехал из Москвы в Лицей и вернулся лишь спустя 15 лет. Пушкин бывал в Москве почти ежегодно. В декабре 1828 года он познакомился с Натальей Гончаровой на балу танцмейстера Иогеля в доме Кологривовых на Тверском бульваре (дом 22, не сохранился). Ей было тогда 16 лет, это был один из первых в ее жизни балов.</w:t>
      </w:r>
    </w:p>
    <w:p>
      <w:pPr>
        <w:pStyle w:val="Normal"/>
        <w:ind w:firstLine="851"/>
        <w:rPr/>
      </w:pPr>
      <w:r>
        <w:rPr>
          <w:sz w:val="28"/>
        </w:rPr>
        <w:t>А жили Гончаровы на Пресне, на Большой Никитской улице (дом 48-50) в одноэтажном доме с антресолями (дом не сохранился). Вскоре после знакомства с Натальей Гончаровой Пушкин сделал ей предложение и получил неопределенный ответ. Получив ответ матери Натальи Николаевны, Пушкин в ту же ночь 1 мая 1829 года, выехал из Москвы на Кавказ в действовавшую против турок армию.</w:t>
      </w:r>
    </w:p>
    <w:p>
      <w:pPr>
        <w:pStyle w:val="Normal"/>
        <w:ind w:firstLine="851"/>
        <w:rPr/>
      </w:pPr>
      <w:r>
        <w:rPr>
          <w:sz w:val="28"/>
        </w:rPr>
        <w:t>В апреле 1830 г. Пушкин вновь сделал предложение Наталье Николаевне и на этот раз получил ее согласие, 6 мая состоялась помолвка. Пушкин писал: «Участь моя решена. Я женюсь...». Однако, из-за отсутствия денег на приданое невесты свадьба откладывалась.</w:t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360045" distB="360045" distL="575945" distR="114935" simplePos="0" locked="0" layoutInCell="0" allowOverlap="1" relativeHeight="35">
                <wp:simplePos x="0" y="0"/>
                <wp:positionH relativeFrom="column">
                  <wp:posOffset>3122930</wp:posOffset>
                </wp:positionH>
                <wp:positionV relativeFrom="paragraph">
                  <wp:posOffset>1049020</wp:posOffset>
                </wp:positionV>
                <wp:extent cx="3060065" cy="414020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41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pt;margin-top:82.6pt;width:240.9pt;height:32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360045" distB="0" distL="114935" distR="360045" simplePos="0" locked="0" layoutInCell="0" allowOverlap="1" relativeHeight="37">
                <wp:simplePos x="0" y="0"/>
                <wp:positionH relativeFrom="column">
                  <wp:posOffset>-260350</wp:posOffset>
                </wp:positionH>
                <wp:positionV relativeFrom="paragraph">
                  <wp:posOffset>1049020</wp:posOffset>
                </wp:positionV>
                <wp:extent cx="3060065" cy="503999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504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pt;margin-top:82.6pt;width:240.9pt;height:396.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Наконец, в феврале 1830 г. в церкви Большого Вознесения на Никитской (ул. Малая Никитская, дом 5) состоялось венчание Пушкина с Гончаровой. Происходило все в приделе. При венчании свеча потухла в руке поэта, он, неуклюже повернувшись, уронил распятие, а обручальное кольцо упало на ковер. Зловещие приметы. Но все равно та церковь считается святынею первопрестольной.</w:t>
      </w:r>
    </w:p>
    <w:p>
      <w:pPr>
        <w:pStyle w:val="Normal"/>
        <w:ind w:firstLine="851"/>
        <w:rPr/>
      </w:pPr>
      <w:r>
        <w:rPr>
          <w:sz w:val="28"/>
        </w:rPr>
        <w:t>Зимний день 1831 года. Среди предстоящих - первый поэт России и первая красавица Москвы. В метрической книге «Большого Вознесения» была сделана запись: «Февраля восьмого надесять числа в доме коллежского ассесора Николая Афанасьевича Гончарова женился 10 класса Александр Сергеевич Пушкин 1ым браком, понял за себя коллежского ассесора Николая Афанасьевича Гончарова девицу Наталью Николаевну Гончарову...»</w:t>
      </w:r>
    </w:p>
    <w:p>
      <w:pPr>
        <w:pStyle w:val="Normal"/>
        <w:ind w:firstLine="851"/>
        <w:rPr/>
      </w:pPr>
      <w:r>
        <w:rPr>
          <w:sz w:val="28"/>
        </w:rPr>
        <w:t>В то время церковь Большого Вознесения не была еще достроена; ее сооружение завершилось лишь в 1840 годах. Интересна история церкви, где венчались Пушкин и Наталья Николаевна.</w:t>
      </w:r>
    </w:p>
    <w:p>
      <w:pPr>
        <w:pStyle w:val="Normal"/>
        <w:ind w:firstLine="851"/>
        <w:rPr/>
      </w:pPr>
      <w:r>
        <w:rPr>
          <w:sz w:val="28"/>
        </w:rPr>
        <w:t>Рядом с церковью, сохранившейся до нашего времени. Была прежде небольшая пятиглавая церковь с 2 приделами, с шатровой колокольней над входом. Построенная еще в 1685 году, и называлась она «Вознесение в Сторожах» (т.е. в Слободе, где жили дворцовые сторожа).</w:t>
      </w:r>
    </w:p>
    <w:p>
      <w:pPr>
        <w:pStyle w:val="Normal"/>
        <w:ind w:firstLine="851"/>
        <w:rPr/>
      </w:pPr>
      <w:r>
        <w:rPr>
          <w:sz w:val="28"/>
        </w:rPr>
        <w:t>По плану Москвы 1775 года, здесь была запроектирована полуциркульная площадь. Центр ее должен был занять новый грандиозный храм Вознесения, заказчиком которого был князь Г.А.Потемкин-Таврический.</w:t>
      </w:r>
    </w:p>
    <w:p>
      <w:pPr>
        <w:pStyle w:val="Normal"/>
        <w:ind w:firstLine="851"/>
        <w:rPr/>
      </w:pPr>
      <w:r>
        <w:rPr>
          <w:sz w:val="28"/>
        </w:rPr>
        <w:t>Строительство нового здания, начавшееся в 1797 году, продвигалось медленно. К 1816 году была отстроена лишь западная часть - трапезная, куда   из старого здания перенесли приделы. Окончание строительства и освящение церкви относится к 1840-м годам. Именно с этого времени с этого времени церковь  стала называться Большим Вознесением.</w:t>
      </w:r>
    </w:p>
    <w:p>
      <w:pPr>
        <w:pStyle w:val="Normal"/>
        <w:ind w:firstLine="851"/>
        <w:rPr/>
      </w:pPr>
      <w:r>
        <w:rPr>
          <w:sz w:val="28"/>
        </w:rPr>
        <w:t xml:space="preserve">Церковь была построена по проекту академика архитектуры Ф.М. Шестакова. После его смерти в 1835 г. работы завершил архитектор А.Г. Григорьев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феврале 1831 г., когда венчался Пушкин, продолжалось строительство подкупольной части новой церкви;  но существовала еще и старая церковь (она была разобрана в конце 1831 г., а колокольня снесена в 1833 г.)</w:t>
      </w:r>
    </w:p>
    <w:p>
      <w:pPr>
        <w:pStyle w:val="Normal"/>
        <w:ind w:firstLine="851"/>
        <w:rPr/>
      </w:pPr>
      <w:r>
        <w:rPr>
          <w:sz w:val="28"/>
        </w:rPr>
        <w:t>По мнению одного из знатоков истории Москвы пушкинской эпохи - В.С. Попова, венчание Пушкина и Гончаровой происходило в старинной церкви. Но есть и другое мнение 1850 г. П.И. Бартенева «венчались в приходе невесты, у Большого Вознесения».</w:t>
      </w:r>
    </w:p>
    <w:p>
      <w:pPr>
        <w:pStyle w:val="Normal"/>
        <w:ind w:firstLine="851"/>
        <w:rPr/>
      </w:pPr>
      <w:r>
        <w:rPr>
          <w:sz w:val="28"/>
        </w:rPr>
        <w:t>День рождения поэта был, как известно, в самый праздник Вознесения Господня. Пушкин имел твердое намерение выстроить со временем, в селе Михайловском церковь во имя Вознесения Господня.</w:t>
      </w:r>
    </w:p>
    <w:p>
      <w:pPr>
        <w:pStyle w:val="TextBodyIndent"/>
        <w:rPr/>
      </w:pPr>
      <w:r>
        <w:rPr/>
        <w:t>Храм, стоявший у перекрестка оживленных московских улиц, незримыми узами связывал судьбы выдающихся людей - государственных деятелей, творцов отечественной культуры: М.С. Щепкина, Ф.И. Шаляпина, М.И. Ермоловой и многих писателей, художников, артистов.</w:t>
      </w:r>
    </w:p>
    <w:p>
      <w:pPr>
        <w:pStyle w:val="Normal"/>
        <w:ind w:firstLine="851"/>
        <w:rPr/>
      </w:pPr>
      <w:r>
        <w:rPr>
          <w:sz w:val="28"/>
        </w:rPr>
        <w:t>Храм был свидетелем трагических событий октября-ноября 1917 г. Ожесточенные бои между отрядами боевиков и юнкеров проходили на Никитском бульваре. В 1931 г. храм закрыли, вскоре снесли колокольню, в самой же церкви размещались гаражи и всевозможные мелкие производства.</w:t>
      </w:r>
    </w:p>
    <w:p>
      <w:pPr>
        <w:pStyle w:val="Normal"/>
        <w:ind w:firstLine="851"/>
        <w:rPr/>
      </w:pPr>
      <w:r>
        <w:rPr>
          <w:sz w:val="28"/>
        </w:rPr>
        <w:t>Не так давно храм передали под концертный зал. Здание недолго прослужило в новом качестве - здесь провели лишь несколько концертов камерной музыки и хорового пения. В сентябре 1990 г. его, одним из первых в городе, вернули верующим. Возобновили службы. До сих пор реставрация здания пока не окончена.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Главная ценность храма - уникальная настенная живопись. Она относится к 30-м годам прошлого столетия и носит отчасти светский харак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180340" distB="107950" distL="180340" distR="180340" simplePos="0" locked="0" layoutInCell="0" allowOverlap="1" relativeHeight="36">
                <wp:simplePos x="0" y="0"/>
                <wp:positionH relativeFrom="column">
                  <wp:posOffset>1842770</wp:posOffset>
                </wp:positionH>
                <wp:positionV relativeFrom="paragraph">
                  <wp:posOffset>-354330</wp:posOffset>
                </wp:positionV>
                <wp:extent cx="3959860" cy="5760085"/>
                <wp:effectExtent l="5080" t="5715" r="508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-27.9pt;width:311.75pt;height:453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Большое Вознесение.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36"/>
        </w:rPr>
        <w:t>6.Вознесенский переулок 6; Е.А. Баратынский. 1827-1835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А .С. Пушкин и поэт Евгений Абрамович Баратынский (1800-1844) были знакомы давно: еще в 1819 году в Петербурге четверо друзей - Пушкин, Баратынский, Дельвиг и Кюхельбекер - составляли, по выражению последнего, «союз поэтов».</w:t>
      </w:r>
    </w:p>
    <w:p>
      <w:pPr>
        <w:pStyle w:val="Normal"/>
        <w:ind w:firstLine="851"/>
        <w:jc w:val="both"/>
        <w:rPr/>
      </w:pPr>
      <w:r>
        <w:rPr>
          <w:sz w:val="28"/>
        </w:rPr>
        <w:t>Осенью 1826 года Пушкин читал у Баратынского свою трагедию. 29 октября Баратынский сообщал А.А. Муханову: «Пушкин здесь, читал мне «Годунова»...». Ко времени московской встречи с Пушкиным Баратынский был женат на Анастасии Львовне Энгельгардт - женщине образованной, умной, чуткой. В 1827 году он поселился в Чернышевском переулке, в доме Энгельгардтов (ныне Вознесенский пер.,6) , неподалеку от дома П.А. Вяземского, рядом со старинной церковью Малого Вознесения (ХУ1 в., сохранилась до наших дней).</w:t>
      </w:r>
    </w:p>
    <w:p>
      <w:pPr>
        <w:pStyle w:val="Normal"/>
        <w:ind w:firstLine="851"/>
        <w:jc w:val="both"/>
        <w:rPr/>
      </w:pPr>
      <w:r>
        <w:rPr>
          <w:sz w:val="28"/>
        </w:rPr>
        <w:t>Энгельгардты владели домом с 1810-годов; в ХУШ веке он принадлежал семье поэта  А.П. Сумарокова, а во второй половине Х1Х в. - А.В. Станкевичу, брату поэта Н.В. Станкевича. Дом сохранился в перестроенном виде.</w:t>
      </w:r>
    </w:p>
    <w:p>
      <w:pPr>
        <w:pStyle w:val="Normal"/>
        <w:ind w:firstLine="851"/>
        <w:jc w:val="both"/>
        <w:rPr/>
      </w:pPr>
      <w:r>
        <w:rPr>
          <w:sz w:val="28"/>
        </w:rPr>
        <w:t>Во времена Баратынского дом выглядел так: каменное двухэтажное здание с низким первым этажом располагалось в глубине двора; фасад его, обращенный в Чернышевский пер., был очень скромен; в выступах по обеим сторонам фасада помещались входные двери, а над ними - большие полуподвальные окна. Гостем Баратынского здесь нередко бывал Пушкин. 1827 год был памятен для Баратынского выходом в свет первой книги его стихотворений, восторженно встреченной Пушкины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конце 20-х - начале 30-х годов Пушкин и Баратынский встречались часто. Так, 7 апреля 1829 года Пушкин подарил другу только что напечатанную поэму «Полтава». В конце 1830 года Пушкин читал ему «Повести Белкина», которые привели Баратынского в восторг. Осенью 1832 года Пушкин писал жене: « Кто тебе говорит, что я у Баратынского не бываю? Я и сегодня провожу у него вечер, и вчера был у него. Мы всякий  день видимся». Баратынский присутствует на «мальчишнике», устроенном Пушкиным накануне свадьбы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5650</wp:posOffset>
                </wp:positionH>
                <wp:positionV relativeFrom="paragraph">
                  <wp:posOffset>48895</wp:posOffset>
                </wp:positionV>
                <wp:extent cx="4140200" cy="3060065"/>
                <wp:effectExtent l="5080" t="5715" r="508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3.85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После 1832 года ни в переписке, ни в  произведениях Пушкина уже не встречается откликов на творчество Баратынского. Постепенно менялось и отношение Баратынского к пушкинской поэзии.</w:t>
      </w:r>
    </w:p>
    <w:p>
      <w:pPr>
        <w:pStyle w:val="Normal"/>
        <w:ind w:firstLine="851"/>
        <w:jc w:val="both"/>
        <w:rPr/>
      </w:pPr>
      <w:r>
        <w:rPr>
          <w:sz w:val="28"/>
        </w:rPr>
        <w:t>Не исключается возможность, что, приехав в Москву в мае 1836 года, Пушкин посетил Баратынского, жившего уже на Спиридоновке, в доме, купленном им в 1835 году (бывш., ул. А.Толстого, 14-16; дом не сохранился). Это было двухэтажное каменное здание с просторными помещениями полуподвального этажа для разных хозяйственных нужд. Дом стоял еще с допожарных времен.</w:t>
      </w:r>
    </w:p>
    <w:p>
      <w:pPr>
        <w:pStyle w:val="2"/>
        <w:rPr/>
      </w:pPr>
      <w:r>
        <mc:AlternateContent>
          <mc:Choice Requires="wps">
            <w:drawing>
              <wp:anchor behindDoc="0" distT="360045" distB="107950" distL="360045" distR="36004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1022350</wp:posOffset>
                </wp:positionV>
                <wp:extent cx="5760085" cy="395986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39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80.5pt;width:453.5pt;height:311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Последнее упоминание о Баратынском находится в письме Пушкина к жене из Москвы от 14 мая 1836 года: « Баратынский, однако ж, очень мил. Но мы как-то холодны друг ко другу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знесенский переулок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36"/>
        </w:rPr>
        <w:t>7.Малая Никитская ул., дом 12.   В.П. Зубков, 1826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Живо интересуясь всеми подробностями следствия и суда над декабристами, Пушкин часто навещал своего нового приятеля Василия Петровича Зубкова, привлекавшегося к следствию «по делу 14 декабря» и близко знакомого с лицейским другом Пушкина декабристом Иваном Ивановичем Пущиным (до декабрьского восстания оба они служили при московском генерал-губернаторе Д.В. Голицыне).</w:t>
      </w:r>
    </w:p>
    <w:p>
      <w:pPr>
        <w:pStyle w:val="TextBodyIndent"/>
        <w:rPr/>
      </w:pPr>
      <w:r>
        <w:rPr/>
        <w:t>Пушкин пишет у Зубкова «Стансы» - программное стихотворение, в котором призывает Николая 1 следовать примеру Петра Великого-не быть злопамятным, вернуть сосланных декабристов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8370</wp:posOffset>
                </wp:positionH>
                <wp:positionV relativeFrom="paragraph">
                  <wp:posOffset>-80010</wp:posOffset>
                </wp:positionV>
                <wp:extent cx="4140200" cy="306006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-6.3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0045" distB="107950" distL="360045" distR="36004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758190</wp:posOffset>
                </wp:positionV>
                <wp:extent cx="5760085" cy="395986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39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59.7pt;width:453.5pt;height:311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Indent"/>
        <w:ind w:left="3544" w:firstLine="15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алая Никитская 12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убков жил на  Малой Никитской ул. В доме надворного советника П.Ф. Соковнина. Прекрасно сохранился главный дом строгой классической архитектуры и боковые флигеля. Образующие полукруглый парадный двор, скульптуры ХУШ в. «Парис» и «Елена» во дворе перед домом-весь ансамбль городской усадьбы конца ХУШ-начала Х!Х века.</w:t>
      </w:r>
    </w:p>
    <w:p>
      <w:pPr>
        <w:pStyle w:val="TextBodyIndent"/>
        <w:rPr/>
      </w:pPr>
      <w:r>
        <w:rPr/>
        <w:t>С домом Зубкова связана история первого московского увлечения поэта. В сентябре или октябре 1826 г. Пушкин познакомился со свояченицей Зубкова, своей очень дальней родственницей Софьей Федоровной Пушкиной. Ей было в то время 20 лет: она рано потеряла родителей и воспитывалась вместе с сестрой Анной (будущей женой Зубкова) в великосветском доме Екатерины Владимировны Апраксиной.</w:t>
      </w:r>
    </w:p>
    <w:p>
      <w:pPr>
        <w:pStyle w:val="TextBodyIndent"/>
        <w:rPr/>
      </w:pPr>
      <w:r>
        <w:rPr/>
        <w:t>Софья Пушкина считалась в Москве одной из первых красавиц. О том, что Пушкин был ею увлечен, свидетельствуют его письма друзьям в ноябре-декабре 1826г.</w:t>
      </w:r>
    </w:p>
    <w:p>
      <w:pPr>
        <w:pStyle w:val="TextBodyIndent"/>
        <w:rPr/>
      </w:pPr>
      <w:r>
        <w:rPr/>
        <w:t>Прошло около двух недель - и Пушкин покинул свою «проклятую деревушку», чтобы «как бомба» явиться в Москву на месяц раньше условленного – к 1 декабря!</w:t>
      </w:r>
    </w:p>
    <w:p>
      <w:pPr>
        <w:pStyle w:val="TextBodyIndent"/>
        <w:ind w:firstLine="142"/>
        <w:rPr/>
      </w:pPr>
      <w:r>
        <w:rPr/>
        <w:t>Пушкин не знал еще в то время, что  Москва уже занята разговорами об «интересной свадьбе» «малютки Панина на крошке Пушкиной». 19 декабря. Когда поэт вернулся в Москву, она была уже помолвлена, а через месяц вышла замуж. Такова грустная история первого неудавшегося сватовства Пушкина на Пресне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sz w:val="36"/>
        </w:rPr>
        <w:t>8.Заморенова ул. Дом 16. Ушаковы. 1826-1830 гг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Осенью или зимой 1826 г. Пушкин познакомился на балу с семнадцатилетней Екатериной Николаевной Ушаковой – дочерью статского советника Ушакова Н.В. Пушкин увлекся ею и стал часто бывать в этой семье.</w:t>
      </w:r>
    </w:p>
    <w:p>
      <w:pPr>
        <w:pStyle w:val="Normal"/>
        <w:ind w:firstLine="851"/>
        <w:rPr/>
      </w:pPr>
      <w:r>
        <w:rPr>
          <w:sz w:val="28"/>
        </w:rPr>
        <w:t>Ушаковы жили на Средней Пресне (ул. Заморенова, дом не сохранился). В то время это была окраина Москвы. Фасад дома Ушаковых, судя по архивным чертежам, украшали колонны; первый этаж дома был каменным, второй деревянным. К дому примыкали узкий длинный двор и небольшой сад. У Ушаковых часто собирались литераторы, музыканты, певцы; бывали П.А. Вяземский, В.Л. Пушкин, С.А. Соболевский.</w:t>
      </w:r>
    </w:p>
    <w:p>
      <w:pPr>
        <w:pStyle w:val="Normal"/>
        <w:ind w:firstLine="851"/>
        <w:rPr/>
      </w:pPr>
      <w:r>
        <w:rPr>
          <w:sz w:val="28"/>
        </w:rPr>
        <w:t>Пушкин, по словам его биографа Л.Н. Майкова, «охотно беседовал» с хозяйкой дома Софьей Андреевной Ушаковой и «часто просил ее диктовать ему известные ей русские народные песни и повторять их напевы. Еще более находил он удовольствия в обществе ее дочерей. Обе они были красавицы, отличались живым умом и чувством изящного».</w:t>
      </w:r>
    </w:p>
    <w:p>
      <w:pPr>
        <w:pStyle w:val="Normal"/>
        <w:ind w:firstLine="851"/>
        <w:rPr/>
      </w:pPr>
      <w:r>
        <w:rPr>
          <w:sz w:val="28"/>
        </w:rPr>
        <w:t>Пушкина встречали здесь приветливо и радостно: его стихи и целые поэмы повторялись наизусть. Песни и романсы на его слова звучали чаще других, в альбомах Екатерины и ее младшей сестры Елизаветы появлялись блестящие пушкинские зарисовки-автопортреты. Профили сестер, забавные карикатуры. Поэт бывал в доме Ушаковых часто, иногда по 2-3 раза в день. В Москве говорили, что Пушкин влюблен в Екатерин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еред отъездом в Петербург, 16 мая 1827 г., Пушкин вписал в альбом Екатерины Николаевны восьмистиши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«В отдалении от вас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 вами буду неразлучен…»</w:t>
      </w:r>
    </w:p>
    <w:p>
      <w:pPr>
        <w:pStyle w:val="Normal"/>
        <w:ind w:firstLine="851"/>
        <w:rPr/>
      </w:pPr>
      <w:r>
        <w:rPr>
          <w:sz w:val="28"/>
        </w:rPr>
        <w:t>Екатерина Николаевна тоже не осталась равнодушной к поэту. По свидетельству Елизаветы Николаевны, когда он уехал, Екатерина ни о чем другом не могла говорить «кроме как о Пушкине и о его сочинениях».</w:t>
      </w:r>
    </w:p>
    <w:p>
      <w:pPr>
        <w:pStyle w:val="Normal"/>
        <w:ind w:firstLine="851"/>
        <w:rPr/>
      </w:pPr>
      <w:r>
        <w:rPr>
          <w:sz w:val="28"/>
        </w:rPr>
        <w:t>В следующие приезды в Москву Пушкин неизменно бывал у «неотъемлемых» своих Ушаковых. В альбоме Елизаветы сохранились его рисунки 1829 г. В это же время в московском свете все чаще и чаще стали говорить о новом увлечении Пушкина – Наталье Гончаровой. Если судить по письмам Пушкина и его друзей, то в начале 1830 г. поэт не  знал еще, с которой из двух московских красавиц свяжет он свою судьбу.</w:t>
      </w:r>
    </w:p>
    <w:p>
      <w:pPr>
        <w:pStyle w:val="Normal"/>
        <w:ind w:firstLine="851"/>
        <w:rPr/>
      </w:pPr>
      <w:r>
        <w:rPr>
          <w:sz w:val="28"/>
        </w:rPr>
        <w:t>Последнее стихотворение, посвященное Пушкиным Екатерине Ушаковой, написанное в январе 1830 г. в ответ на ее письм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«Я вас узнал, о мой оракул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по озерной пестроте</w:t>
      </w:r>
    </w:p>
    <w:p>
      <w:pPr>
        <w:pStyle w:val="Normal"/>
        <w:ind w:firstLine="851"/>
        <w:rPr/>
      </w:pPr>
      <w:r>
        <w:rPr>
          <w:sz w:val="28"/>
        </w:rPr>
        <w:t>Сих неподписанных каракуль…»</w:t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2770</wp:posOffset>
                </wp:positionH>
                <wp:positionV relativeFrom="paragraph">
                  <wp:posOffset>257810</wp:posOffset>
                </wp:positionV>
                <wp:extent cx="4140200" cy="3060065"/>
                <wp:effectExtent l="5080" t="5715" r="5080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20.3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Заморёнова 16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36"/>
        </w:rPr>
        <w:t>9.Подновинское Гулянье. 1800,1820-1830 гг. Новинский бульвар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месте современного Новинского бульвара (от Кудринской площади  до станции метро «Смоленская») в прежние времена был большой пустырь, где в праздники устраивались многолюдные гулянья. Именовавшиеся в простонародье Подновинскими, т.к. поблизости находился Новинский монастырь. В короткий срок сооружались качели, карусели, цирковые и театральные балаганы, палатки, чайные и даже рестораны. Особенно веселые гулянья бывали здесь весной, в пасху.</w:t>
      </w:r>
    </w:p>
    <w:p>
      <w:pPr>
        <w:pStyle w:val="TextBodyIndent"/>
        <w:rPr/>
      </w:pPr>
      <w:r>
        <w:rPr/>
        <w:t>Конечно же, Подновинское было знакомо Пушкину с детских лет. Может быть, и он, как маленький Александр Герцен,  сначала «видел его издали, из кареты, под охраною нянюшек и мамушек», а потом, когда подрос, стал уже сам «обхаживать» и комедии, и панорамы, и цирки.</w:t>
      </w:r>
    </w:p>
    <w:p>
      <w:pPr>
        <w:pStyle w:val="TextBodyIndent"/>
        <w:rPr/>
      </w:pPr>
      <w:r>
        <w:rPr/>
        <w:t>В 1827 г., в святую неделю, Пушкин был на Подновинском гулянье. По словам очевидца, «толпы народа ходили за славным певцом Эльбруса и Бахчисарая при восхищении с разных сторон: «укажите, укажите нам его!». Впоследствии Е.П. Растопчина в стихотворении «Две встречи» описала появление здесь Пушкина.</w:t>
      </w:r>
    </w:p>
    <w:p>
      <w:pPr>
        <w:pStyle w:val="TextBodyIndent"/>
        <w:rPr/>
      </w:pPr>
      <w:r>
        <w:rPr/>
        <w:t xml:space="preserve">Об участии поэта в Подновинском гулянье весной 1830 г. рассказывала Екатерина Ушакова со слов Л.С. Пушкина: «Вот его </w:t>
      </w:r>
      <w:r>
        <w:rPr>
          <w:lang w:val="en-US"/>
        </w:rPr>
        <w:t xml:space="preserve">bon mot </w:t>
      </w:r>
      <w:r>
        <w:rPr/>
        <w:t>про Александра Сергеевича, когда он его увидел бегущего на гулянье под Новинским за коляскою Карсов (Гончаровых):</w:t>
      </w:r>
    </w:p>
    <w:p>
      <w:pPr>
        <w:pStyle w:val="TextBodyIndent"/>
        <w:rPr/>
      </w:pPr>
      <w:r>
        <w:rPr/>
        <w:t xml:space="preserve">                          </w:t>
      </w:r>
      <w:r>
        <w:rPr/>
        <w:t>Он прикован, Очарован, Он совсем огончарован»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8450</wp:posOffset>
                </wp:positionH>
                <wp:positionV relativeFrom="paragraph">
                  <wp:posOffset>123190</wp:posOffset>
                </wp:positionV>
                <wp:extent cx="4140200" cy="3060065"/>
                <wp:effectExtent l="5080" t="5715" r="5080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9.7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Подновинское Гулянье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овинский  Бульвар, 9  (здание не сохранилось).</w:t>
      </w:r>
    </w:p>
    <w:p>
      <w:pPr>
        <w:pStyle w:val="TextBodyIndent"/>
        <w:rPr/>
      </w:pPr>
      <w:r>
        <w:rPr/>
        <w:t>Недалеко от Новинского бульвара (где теперь проезжая часть Нового Арбата), в 1820-1830 гг. стоял дом, одноэтажный «на каменном фундаменте деревянный дом с антресолями и мезонином, крытый железом». В 1829 г. дом принадлежал поручику Губареву, а в 1835 г. – отставному поручику К.А. Терскому. Здесь жил приятель Пушкина Степан Петрович Жихарев, чиновник Коллегии иностранных дел, в 1823-27 гг-Московский губернский прокурор.</w:t>
      </w:r>
    </w:p>
    <w:p>
      <w:pPr>
        <w:pStyle w:val="TextBodyIndent"/>
        <w:rPr/>
      </w:pPr>
      <w:r>
        <w:rPr/>
        <w:t>С Пушкиным Степан Петрович был знаком еще по «Арзамасу»: Жихарев принадлежал к числу основателей этого литературного общества. В начале ноября 1826 г. И.П. Бибиков доносил Бенкендорфу, что дом прокурора Жихарева «наиболее часто посещает» Пушкин и что разговоры там «вращаются, по большей части, на литературе»</w:t>
      </w:r>
    </w:p>
    <w:p>
      <w:pPr>
        <w:pStyle w:val="TextBodyIndent"/>
        <w:rPr/>
      </w:pPr>
      <w:r>
        <w:rPr/>
        <w:t>Жихарев был страстным театралом, еще учась в Московском университетском пансионе, посещал русские, немецкие и французские спектакли, любил беседовать со старыми актерами.</w:t>
      </w:r>
    </w:p>
    <w:p>
      <w:pPr>
        <w:pStyle w:val="TextBodyIndent"/>
        <w:rPr/>
      </w:pPr>
      <w:r>
        <w:rPr/>
        <w:t>Несколько раз в письмах к друзьям Жихарев упоминает о Пушкине, которого он всегда почитал. Так, 28 сентября 1826 г. он писал братьям Александру и Сергею Тургеневым из Москвы: «Александр Пушкин возвращен чрез кабинет государя в объятия матери или в Москву, ибо первых он не жалует…»</w:t>
      </w:r>
    </w:p>
    <w:p>
      <w:pPr>
        <w:pStyle w:val="TextBodyIndent"/>
        <w:rPr/>
      </w:pPr>
      <w:r>
        <w:rPr/>
        <w:t>Возможно, Пушкин часто посещавший Жихарева, бывал и в доме его жены Феодосии Дмитриевны (урожденной Нечаевой).  Ей принадлежал небольшой 2-х этажный каменный дом с огромным садом (Новинский бульвар, 9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sz w:val="36"/>
        </w:rPr>
        <w:t>10.Сиридоновка ул. Дом 17 (не сохранился). И.И.Дмитриев.1820-183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1893 г. П.И. Бартенев писал об одном из замечательных московских домов: «В Москве, на Спиридоновке, близ тверского бульвара и Патриарших прудов …где тишина и нет суетливой торговли, возвышался до нынешней осени, среди обширного сада большой дом поэта и министра юстиции Ивана Ивановича Дмитриева. Он сам его выстроил в 1814 г., вышедши в отставку и, поселившись в Москве, и сам насадил вокруг прекрасный сад...». Автор проекта дома Дмитриева -  архитектор А.Л. Витберг, автор проекта храма Христа Спасителя.</w:t>
      </w:r>
    </w:p>
    <w:p>
      <w:pPr>
        <w:pStyle w:val="Normal"/>
        <w:ind w:firstLine="851"/>
        <w:jc w:val="both"/>
        <w:rPr/>
      </w:pPr>
      <w:r>
        <w:rPr>
          <w:sz w:val="28"/>
        </w:rPr>
        <w:t>Семьи у поэта никогда не было. Размеренно и упорядоченно текла жизнь в уютном доме на Спиридоновке. Он любил Москву, любил свой дом, чудесный сад, свою обширную библиотеку.</w:t>
      </w:r>
    </w:p>
    <w:p>
      <w:pPr>
        <w:pStyle w:val="Normal"/>
        <w:ind w:firstLine="851"/>
        <w:jc w:val="both"/>
        <w:rPr/>
      </w:pPr>
      <w:r>
        <w:rPr>
          <w:sz w:val="28"/>
        </w:rPr>
        <w:t>Пушкин стал бывать у Дмитриева с того времени, как приехал в Москву из ссылки; в ноябре 1826 г. в донесении Бибикова Бенкендорфу дом «отставного министра Дмитриева» упоминается в числе домов, посещаемых Пушкиным особенно часто. Пушкин знал И.И. Дмитриева еще с детства: в ту пору, когда семья Пушкиных жила «у Харитонья в переулке», неподалеку от них жил в своем маленьком домике Дмитриев – тогда уже известный поэт, автор остроумных басен, шутливых поэтических сказок.</w:t>
      </w:r>
    </w:p>
    <w:p>
      <w:pPr>
        <w:pStyle w:val="Normal"/>
        <w:ind w:firstLine="851"/>
        <w:jc w:val="both"/>
        <w:rPr/>
      </w:pPr>
      <w:r>
        <w:rPr>
          <w:sz w:val="28"/>
        </w:rPr>
        <w:t>Ближайший друг Н.М. Карамзина, он был знаком со многими московскими литераторами, в том числе и с  В.Л. Пушкиным (дядей поэта), посещал и Сергея Львовича (отца поэта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20-е годы Пушкин трезвее и строже относился к поэзии Дмитриева. И все же, во второй половине 20-х годов Пушкин не раз цитировал Дмитриева в статьях и письмах, заимствовал из его произведений эпиграфы, в том числе и знаменитые строки о Москве, предпосланные 7 главе «Онегина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осква, России дочь любима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де равную тебе сыскать?</w:t>
      </w:r>
    </w:p>
    <w:p>
      <w:pPr>
        <w:pStyle w:val="Normal"/>
        <w:ind w:firstLine="851"/>
        <w:jc w:val="both"/>
        <w:rPr/>
      </w:pPr>
      <w:r>
        <w:rPr>
          <w:sz w:val="28"/>
        </w:rPr>
        <w:t>Конечно же, этому способствовали их частые встречи в Москве в 1826-1836 гг. Бывая у Дмитриева, Пушкин подолгу беседовал с поэтом, расспрашивал его о прошлом, – о литературе Х</w:t>
      </w:r>
      <w:r>
        <w:rPr>
          <w:sz w:val="28"/>
          <w:lang w:val="en-US"/>
        </w:rPr>
        <w:t>VIII</w:t>
      </w:r>
      <w:r>
        <w:rPr>
          <w:sz w:val="28"/>
        </w:rPr>
        <w:t xml:space="preserve"> в., об исторических деятелях, о пугачевском  восстании. Пушкин использовал устные рассказы Дмитриева и его автобиографические рукописные  записки. В старости, как и в  молодые годы, Дмитриев много читал, был в курсе литературных событий, новые произведения Пушкина встречал он с живейшим интересом.</w:t>
      </w:r>
    </w:p>
    <w:p>
      <w:pPr>
        <w:pStyle w:val="2"/>
        <w:rPr/>
      </w:pPr>
      <w:r>
        <w:rPr/>
        <w:t>В 1837 г. П.А. Вяземский писал И И Дмитриеву: «Незадолго до кончины Пушкин перечитывал ваши сочинения и говорил о них с живейшим участием и уважением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</w:rPr>
        <w:t>СПИРИДОНОВКА</w:t>
      </w:r>
      <w:r>
        <w:rPr/>
        <w:t xml:space="preserve"> ул. 40. Урусовы. 1827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ул. Спиридоновке в глубине двора, примыкающего к Садовой-Кудринской, сохранился старинный дом (№40, здание надстроено), принадлежавший в пушкинское время князю Александру Михайловичу Урусову –президенту Московской дворцовой палаты, сенатору.</w:t>
      </w:r>
    </w:p>
    <w:p>
      <w:pPr>
        <w:pStyle w:val="Normal"/>
        <w:ind w:firstLine="851"/>
        <w:jc w:val="both"/>
        <w:rPr/>
      </w:pPr>
      <w:r>
        <w:rPr>
          <w:sz w:val="28"/>
        </w:rPr>
        <w:t>Судя по плану 1816 года, к дому когда-то примыкал большой сад; длинный узкий двор со службами отделялся от «проезда по Земляному валу» «палисадами» (такие «палисады» в то время предписывалось иметь всем владельцам домов, выходивших на Садовое кольцо)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риезде в Москву из ссылки Пушкин часто бывал гостем Урусовых. Семья у них была большая: семь сыновей и 4 дочери. «Прекрасная среда, его окружавшая, красота и любезность молодых хозяек действовали на нашего поэта возбудительно, и он, проводя почти каждый вечер у князя Урусова, бывал весьма весел, остер и словоохотлив» - (М.И. Семевский, 1860-е годы). «В рассказах, импровизациях и шутках бывал в то время неистощим». Княжне Софье Урусовой посвящен пушкинский мадригал – перевод четверостишия Вольтера: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Не веровал я троице ныне: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Мне бог тройной казался все мудрее;</w:t>
      </w:r>
    </w:p>
    <w:p>
      <w:pPr>
        <w:pStyle w:val="Normal"/>
        <w:ind w:firstLine="2552"/>
        <w:rPr>
          <w:sz w:val="28"/>
        </w:rPr>
      </w:pPr>
      <w:r>
        <w:rPr>
          <w:sz w:val="28"/>
        </w:rPr>
        <w:t>Но вижу вас и, верой озарен,</w:t>
      </w:r>
    </w:p>
    <w:p>
      <w:pPr>
        <w:pStyle w:val="2"/>
        <w:ind w:firstLine="2552"/>
        <w:jc w:val="left"/>
        <w:rPr/>
      </w:pPr>
      <w:r>
        <w:rPr/>
        <w:t>Молюсь трем грациям в одной богин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словам современников, она была очень хороша собой: «красавицей совершенной» называл ее А.Я. Булгаков, «необыкновенную красоту» княжны отмечал Ф.Ф. Вигел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именем Софьи Урусовой связана история несостоявшейся  дуэли  Пушкина с артиллерийским офицером В.Д. Соломирским – родственником княгини Урусовой.</w:t>
      </w:r>
    </w:p>
    <w:p>
      <w:pPr>
        <w:pStyle w:val="Normal"/>
        <w:ind w:firstLine="851"/>
        <w:jc w:val="both"/>
        <w:rPr/>
      </w:pPr>
      <w:r>
        <w:rPr>
          <w:sz w:val="28"/>
        </w:rPr>
        <w:t>Соломирский нашел повод «придраться» к Пушкину и вызвал его на дуэль. В то утро, когда Пушкин получил вызов Соломирского, все участники дуэли собрались на квартире С. А.Соболевского, где жил тогда Пушкин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2770</wp:posOffset>
                </wp:positionH>
                <wp:positionV relativeFrom="paragraph">
                  <wp:posOffset>365760</wp:posOffset>
                </wp:positionV>
                <wp:extent cx="4140200" cy="3060065"/>
                <wp:effectExtent l="5080" t="5715" r="5080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28.8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«…При дружных усилиях обоих секундантов, - пишет Семевский – и  при посредничестве Соболевского, имевшего по свидетельству Муханова, большое влияние на Пушкина, примирение состоялось. Подан был роскошный завтрак. С бокалами шампанского, противники, без всяких извинений и объяснений, протянули друг другу рук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Спиридоновка 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>
          <w:sz w:val="36"/>
        </w:rPr>
      </w:pPr>
      <w:r>
        <w:rPr>
          <w:sz w:val="36"/>
        </w:rPr>
        <w:t>Большая Грузинская ул. Место традиционных гуляний на Пресненских прудах 1820-1830 гг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начале Х!Х века тонкие берега Пресненских прудов (ныне Б.Грузинская ул.) были укреплены и по ним разбиты аллеи и цветники. С 1806 года здесь устраивались гулянья, которые сразу же полюбились москвичам.</w:t>
      </w:r>
    </w:p>
    <w:p>
      <w:pPr>
        <w:pStyle w:val="Normal"/>
        <w:ind w:firstLine="851"/>
        <w:rPr/>
      </w:pPr>
      <w:r>
        <w:rPr>
          <w:sz w:val="28"/>
        </w:rPr>
        <w:t>«Большое стечение экипажей со всех концов обширного города, певчие и роговая музыка делают сие гульбище одним из приятнейших …» - писал К.Н. Батюшков. Ф.Ф. Вигель описывал пруды так: «Не совсем прямая, но широкая аллея, обсаженная густыми купами дерев, обвилась вокруг спокойных и прозрачных вод двух озеровидных прудов… цветники, беседки украсили сие место, которое обнес лось хорошею железной решеткой, Два раза в неделю музыка раздавалась над сими прудами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1827-1830 гг. когда Пушкин был увлечен Екатериной Ушаковой, их часто видели здесь вместе (Ушаковы жили неподалеку на Средней Пресне (ул. Заморенова).</w:t>
      </w:r>
    </w:p>
    <w:p>
      <w:pPr>
        <w:pStyle w:val="Normal"/>
        <w:ind w:firstLine="851"/>
        <w:rPr/>
      </w:pPr>
      <w:r>
        <w:rPr>
          <w:sz w:val="28"/>
        </w:rPr>
        <w:t>К нашему времени эти места значительно изменились. Исчезла и река, пересекавшая прежде начало Большой Пресненской ул. (ныне ул. Красная Пресня). Теперь на месте бывших Пресненских гуляний расположен Московский Зоопарк.</w:t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5650</wp:posOffset>
                </wp:positionH>
                <wp:positionV relativeFrom="paragraph">
                  <wp:posOffset>107950</wp:posOffset>
                </wp:positionV>
                <wp:extent cx="4140200" cy="3060065"/>
                <wp:effectExtent l="5080" t="5715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8.5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Пресненские пруды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36"/>
        </w:rPr>
        <w:t>12.Тверской бульвар</w:t>
      </w:r>
      <w:r>
        <w:rPr>
          <w:sz w:val="36"/>
        </w:rPr>
        <w:t>. ( Место традиционных гуляний) 1800. 1820-183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Он слышит на больших обедах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ассказы отставных бояр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Он видит Кремль, Тверской бульвар …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«Евгений Онегин»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пушкинское время бульвар был излюбленным местом гулянья москвичей, своеобразным «зеленым клубом» старой столицы. Тверской бульвар (первый московский бульвар) возник в 1796 г., тогда здесь были посажены молодые березки, В детстве Пушкин, наверное, видел эти березовые аллеи. Вскоре, однако, влаголюбивые деревца стали засыхать, и их заменили липами. В 1812 г. большая часть деревьев была вырублена наполеоновскими солдатами на топливо. После войны бульвар возродился: были посажены новые деревья, появились английские дорожки, мостики, водометы, «прекрасные куртины с цветами», «обворожительные при блеске склоняющиеся к западу солнца» фонтаны, кондитерска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80340" distR="180340" simplePos="0" locked="0" layoutInCell="0" allowOverlap="1" relativeHeight="46">
                <wp:simplePos x="0" y="0"/>
                <wp:positionH relativeFrom="column">
                  <wp:posOffset>1842770</wp:posOffset>
                </wp:positionH>
                <wp:positionV relativeFrom="paragraph">
                  <wp:posOffset>11430</wp:posOffset>
                </wp:positionV>
                <wp:extent cx="4140200" cy="3060065"/>
                <wp:effectExtent l="5080" t="5715" r="5080" b="444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0.9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20-х годах, когда в Москве стали появляться новые сады и бульвары. Тверской бульвар по-прежнему «первенствовал перед прочими гуляньями».</w:t>
      </w:r>
    </w:p>
    <w:p>
      <w:pPr>
        <w:pStyle w:val="Normal"/>
        <w:ind w:firstLine="851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jc w:val="both"/>
        <w:rPr/>
      </w:pPr>
      <w:r>
        <w:rPr/>
        <w:t xml:space="preserve">Пушкин упоминает Тверской бульвар – характерную деталь московского  пейзажа – в черновых вариантах  ».                                       </w:t>
      </w:r>
      <w:r>
        <w:rPr>
          <w:sz w:val="24"/>
        </w:rPr>
        <w:t>Тверской бульвар</w:t>
      </w:r>
    </w:p>
    <w:p>
      <w:pPr>
        <w:pStyle w:val="TextBodyIndent"/>
        <w:ind w:hanging="0"/>
        <w:jc w:val="both"/>
        <w:rPr/>
      </w:pPr>
      <w:r>
        <w:rPr/>
        <w:t>«Путешествия Онеги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рузья и знакомые нередко встречали здесь и самого поэта: «Мороз, и снегу более теперь, нежели когда-либо, а были дни такие весенние, что поэта Пушкина видел на бульваре в одном фраке»,- замечал А.Я. Булгаков в письме брату от 11 марта1827 г.</w:t>
      </w:r>
    </w:p>
    <w:p>
      <w:pPr>
        <w:pStyle w:val="2"/>
        <w:rPr/>
      </w:pPr>
      <w:r>
        <w:rPr/>
        <w:t>В 30-е годы бульвар все более утрачивал свой «блеск аристократический»: «На тверском бульваре попадаются 2-3 сапожницы, да какой-нибудь студент в очках и в фуражке и кн. Шаликов», - писал Пушкин жене в августе 1833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Тверской бульвар , </w:t>
      </w:r>
      <w:r>
        <w:rPr>
          <w:sz w:val="28"/>
        </w:rPr>
        <w:t>22 (дом не сохранился</w:t>
      </w:r>
      <w:r>
        <w:rPr>
          <w:b/>
          <w:i/>
          <w:sz w:val="28"/>
        </w:rPr>
        <w:t xml:space="preserve">) </w:t>
      </w:r>
      <w:r>
        <w:rPr>
          <w:sz w:val="28"/>
        </w:rPr>
        <w:t xml:space="preserve"> (бал в доме Кологривовых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В романе Л.Н.Толстого «Война и мир» есть описание знаменитых балов Иогеля- «самых веселых» в Москве. На одном из таких балов зимой 1828-29 года в доме Кологривовых на Тверском бульваре Пушкин впервые встретил 16-ти летнюю Наталью Гончарову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тот небольшой особняк был прост и своеобразен. Центральную часть фасада выделяли невысокий аттик, изящный фриз и лепные венки над окнами; очень красивы были чугунные детали балконной решет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Тверской бульвар</w:t>
      </w:r>
      <w:r>
        <w:rPr>
          <w:sz w:val="28"/>
        </w:rPr>
        <w:t>, дом 24-26. Римский-Корсаков И.Н. 183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ва дома на Тверском бульваре некогда принадлежали генерал-адъютанту И.Н.Римскому-Корсакову. Римский-Корсаков происходил из старинного дворянского рода: начал службу сержантом в лейб-гвардии Конном полку, вскоре переведен был в Кирасирский полк. В июне 1778 г. был назначен флигель-адъютантом к императрице Екатерине П. А затем пожалован в действительные камергеры, в генерал-майоры и в генерал-адъютанты.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107950" distB="107950" distL="360045" distR="360045" simplePos="0" locked="0" layoutInCell="0" allowOverlap="1" relativeHeight="47">
                <wp:simplePos x="0" y="0"/>
                <wp:positionH relativeFrom="column">
                  <wp:posOffset>196850</wp:posOffset>
                </wp:positionH>
                <wp:positionV relativeFrom="paragraph">
                  <wp:posOffset>925830</wp:posOffset>
                </wp:positionV>
                <wp:extent cx="5760085" cy="3959860"/>
                <wp:effectExtent l="5715" t="5080" r="444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39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72.9pt;width:453.5pt;height:311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</w:rPr>
        <w:t>По свидетельству современников, дом  Римского-Корсакова «с большими великолепными садом, с беседками, статуями и прудами, посещался всей Москвой». Бывал здесь и Пушкин, беседовавший с хозяином о прошлом, о временах Екатери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4"/>
        </w:rPr>
        <w:t>Тверской бульва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80340" distR="180340" simplePos="0" locked="0" layoutInCell="0" allowOverlap="1" relativeHeight="49">
                <wp:simplePos x="0" y="0"/>
                <wp:positionH relativeFrom="column">
                  <wp:posOffset>1019810</wp:posOffset>
                </wp:positionH>
                <wp:positionV relativeFrom="paragraph">
                  <wp:posOffset>102870</wp:posOffset>
                </wp:positionV>
                <wp:extent cx="4140200" cy="3060065"/>
                <wp:effectExtent l="5080" t="5715" r="5080" b="444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8.1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Тверской бульвар 24-2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107950" distB="107950" distL="360045" distR="36004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194310</wp:posOffset>
                </wp:positionV>
                <wp:extent cx="5760085" cy="3959860"/>
                <wp:effectExtent l="5715" t="5080" r="444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39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.3pt;width:453.5pt;height:311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50">
                <wp:simplePos x="0" y="0"/>
                <wp:positionH relativeFrom="column">
                  <wp:posOffset>928370</wp:posOffset>
                </wp:positionH>
                <wp:positionV relativeFrom="paragraph">
                  <wp:posOffset>4357370</wp:posOffset>
                </wp:positionV>
                <wp:extent cx="4140200" cy="3060065"/>
                <wp:effectExtent l="5080" t="5715" r="5080" b="444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0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343.1pt;width:325.95pt;height:240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Тверской бульвар 24-2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36"/>
        </w:rPr>
        <w:t>13.Тишинские переулки. 1830 Точный адрес неизвестен. К.Н.Батюшков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В письме к П.А.Вяземскому, отправленному из Москвы во второй половине марта 1830, Пушкин сделал приписку карандашом, на краю листа: «Батюшков умирает». Слух этот оказался ложным: Константин Николаевич Батюшков прожил потом еще четверть века, снедаемый душевным недугом.</w:t>
      </w:r>
    </w:p>
    <w:p>
      <w:pPr>
        <w:pStyle w:val="Normal"/>
        <w:ind w:firstLine="851"/>
        <w:rPr/>
      </w:pPr>
      <w:r>
        <w:rPr>
          <w:sz w:val="28"/>
        </w:rPr>
        <w:t>Батюшков был любимым поэтом Пушкина-лицеиста. Юный Пушкин восхищался его стихами, стремился следовать ему в своем творчестве. Поэзия Батюшкова интересовала Пушкина на протяжении всей жизни. Батюшков внимательно и любовно следил за развитием поэтического дарования Пушкина, в 1819 году, в письме из Италии, он интересовался поэмой «Руслан и Людмила». Мучительная болезнь очень рано лишила Батюшкова способности к творческому труду.</w:t>
      </w:r>
    </w:p>
    <w:p>
      <w:pPr>
        <w:pStyle w:val="Normal"/>
        <w:ind w:firstLine="851"/>
        <w:rPr/>
      </w:pPr>
      <w:r>
        <w:rPr>
          <w:sz w:val="28"/>
        </w:rPr>
        <w:t>В последний раз Пушкин виделся с К.Н.Батюшковым в Москве в 1830 году. 3 апреля он навестил тяжело больного поэта, жившего в специально снятом для него домике в Тишинском переулке, в Грузинах (точный адрес неизвестен), под наблюдением доктора Дитрихса; опекала больного его родственница Екатерина Федоровна Муравьева – мать декабристов Никиты и Александра Муравьевых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…</w:t>
      </w:r>
      <w:r>
        <w:rPr>
          <w:sz w:val="28"/>
        </w:rPr>
        <w:t>Когда Пушкин вошел в комнату больного, Батюшков не узнал ег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36"/>
        </w:rPr>
        <w:t>14.Тишинская площадь. Глазовский трактир.1834. (не сохранился)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Старинные московские улицы Большая и Малая Грузинские,  а также ближайшие к ним переулки расположены на месте бывшей Грузинской слободы, существовавшей с начала ХУШ века. Когда-то здесь и неподалеку отсюда, на Большой Садовой улице, в маленьких домишках, построенных после пожара 1812 года, селились цыганские семьи. Цыганские хоры часто приглашались в дома московской знати, в трактиры и загородные рестораны.</w:t>
      </w:r>
    </w:p>
    <w:p>
      <w:pPr>
        <w:pStyle w:val="Normal"/>
        <w:ind w:firstLine="851"/>
        <w:rPr/>
      </w:pPr>
      <w:r>
        <w:rPr>
          <w:sz w:val="28"/>
        </w:rPr>
        <w:t>Пушкин любил цыганское  пение. Известная в то время цыганка-певица Таня – Татьяна Демьянова – много лет спустя рассказывала писателю Б.М. Маркевичу, как к ним на Садовую, в дом Чухина (Б.Садовая, 13-17, дом не сохранился), приезжал Пушкин вместе с Нащокиным и другими писателями, как он слушал, забравшись на лежанку, цыганский хор. Приезжал часто и один, «…как ему вздумается вечером, а то и утром приедет…- вспоминала Танюша - петь заставляет, а то просто так болтать начнет, и помирает он, хохочет, по-цыгански учится…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1830 г. Пушкин написал под впечатлением от пения московских цыган стихотворение, в котором слышится отзвук далеких лет, когда Пушкин бродил в Бессарабских степях за цыганским табором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дравствуй, счастливое племя!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знаю твои костр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Я бы сам в иное время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вожал сии шатры.</w:t>
      </w:r>
    </w:p>
    <w:p>
      <w:pPr>
        <w:pStyle w:val="Normal"/>
        <w:ind w:firstLine="851"/>
        <w:rPr/>
      </w:pPr>
      <w:r>
        <w:rPr>
          <w:sz w:val="28"/>
        </w:rPr>
        <w:t>По собственному свидетельству Пушкина, он встречал с цыганами 1831 год. 2 января он писал Вяземскому: «Новый год встретил я с цыганами и с Танюшей…Она пела песню, в таборе сложенную...».</w:t>
      </w:r>
    </w:p>
    <w:p>
      <w:pPr>
        <w:pStyle w:val="Normal"/>
        <w:ind w:firstLine="851"/>
        <w:rPr/>
      </w:pPr>
      <w:r>
        <w:rPr>
          <w:sz w:val="28"/>
        </w:rPr>
        <w:t>Посещал Пушкин и знаменитый Глазовский трактир, где часто пели цыгане. Находился трактир в обширном владении В.М. Глазова, которое располагалось вдоль Тишинской площади и дальше – по Большой Грузинской улице.</w:t>
      </w:r>
    </w:p>
    <w:p>
      <w:pPr>
        <w:pStyle w:val="Normal"/>
        <w:ind w:firstLine="851"/>
        <w:rPr/>
      </w:pPr>
      <w:r>
        <w:rPr>
          <w:sz w:val="28"/>
        </w:rPr>
        <w:t>Писатель П.К. Мартьянов вспоминал, как однажды, еще мальчиком, отправился посмотреть на Пушкина, приехавшего в трактир слушать цыганское  пение. Было это в сентябре 1830 г. На протяжении многих лет Пушкина влекло к себе «счастливое племя» цыган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sz w:val="36"/>
        </w:rPr>
        <w:t>Пушкин. Даты и произведения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ЕТСКИЕ ГОДЫ</w:t>
      </w:r>
    </w:p>
    <w:p>
      <w:pPr>
        <w:pStyle w:val="Normal"/>
        <w:ind w:firstLine="851"/>
        <w:rPr/>
      </w:pPr>
      <w:r>
        <w:rPr>
          <w:sz w:val="28"/>
        </w:rPr>
        <w:t>1809-1811. Пушкин сочинил на французском языке пьеску «Похититель» в подражание Мольер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ЛИЦЕЙ</w:t>
      </w:r>
    </w:p>
    <w:p>
      <w:pPr>
        <w:pStyle w:val="TextBodyIndent"/>
        <w:rPr/>
      </w:pPr>
      <w:r>
        <w:rPr/>
        <w:t>1814. 4 июля в журнале «Вестник Европы» №13 появляется первое стихотворение Пушкина «К другу стихотворцу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14. Написаны стихи: «К сестре»,   «Воспоминания в Царском селе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15. Написаны стихи «К живописцу», «Роза», Тень Фонвизина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16. Пушкин принят в «Арзамас» - общество передовой литературной молодеж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писаны стихи: «Певец». «К Жуковскому»,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17 Начало работы над поэмой «Руслан и Людмила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ЕТЕРБУРГ.</w:t>
      </w:r>
    </w:p>
    <w:p>
      <w:pPr>
        <w:pStyle w:val="Normal"/>
        <w:ind w:firstLine="851"/>
        <w:rPr/>
      </w:pPr>
      <w:r>
        <w:rPr>
          <w:sz w:val="28"/>
        </w:rPr>
        <w:t>1817 Написана ода «Вольность» – одна из важных причин ссылки Пушкина на юг. «Дельвигу»,  «Именины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18. Написаны стихи: «Жуковскому», «К Чаадаеву»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19 Вступление Пушкина в члены общества «Зеленая лампа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писаны стихи: «Деревня», «Царское село»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0. Окончена поэма «Руслан и Людмила»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ЮЖНАЯ ССЫЛКА.</w:t>
      </w:r>
    </w:p>
    <w:p>
      <w:pPr>
        <w:pStyle w:val="Normal"/>
        <w:ind w:firstLine="851"/>
        <w:rPr/>
      </w:pPr>
      <w:r>
        <w:rPr>
          <w:sz w:val="28"/>
        </w:rPr>
        <w:t>1821.февраль. Окончена в Каменке поэма «Кавказский пленник», написаны стихи: «Муза», «Чаадаеву»,  и др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1-1822. Работа над поэмой «Братья-разбойники»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2. Написаны: «Баратынскому», «Узник». И др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23 .Начата работа над романом «Евгений Онегин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3 Окончена поэма «Бахчисарайский фонтан», написаны: «Демон», «Ночь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МИХАЙЛОВСКОЕ.</w:t>
      </w:r>
    </w:p>
    <w:p>
      <w:pPr>
        <w:pStyle w:val="Normal"/>
        <w:ind w:firstLine="851"/>
        <w:rPr/>
      </w:pPr>
      <w:r>
        <w:rPr>
          <w:sz w:val="28"/>
        </w:rPr>
        <w:t>1824. 10 октября. Окончена поэма «Цыганы», написаны стихи «Давыдову», «На Воронцова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5.15 февраля. Выход в свет в Петербурге первой главы «Евгения Онегина», окончена трагедия «Борис Годунов», написана поэма «Граф Нулин», выход в свет книги «Стихотворения Александра Пушкина», «Андрей Шенье», «Зимний вечер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СЛЕ ССЫЛК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6. Написаны стихи: «Пророк». «Зимняя дорога», «К Баратынскому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7. П. отправляет стихи «Во глубине сибирских руд». Написано «Арион»,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«Стансы», «19 октября 1827» и др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28. Написаны стихи «Анчар», «Поэт и толпа» и др.</w:t>
      </w:r>
    </w:p>
    <w:p>
      <w:pPr>
        <w:pStyle w:val="Normal"/>
        <w:ind w:firstLine="851"/>
        <w:rPr/>
      </w:pPr>
      <w:r>
        <w:rPr>
          <w:sz w:val="28"/>
        </w:rPr>
        <w:t>1829. Написаны стихи: «Е.Ушаковой», «На холмах Грузии», «Я вас любил», «Кавказ»,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30 . 6 мая. Помолвка Пушкина с Н.Н. Гончаровой.</w:t>
      </w:r>
    </w:p>
    <w:p>
      <w:pPr>
        <w:pStyle w:val="Normal"/>
        <w:ind w:firstLine="851"/>
        <w:rPr/>
      </w:pPr>
      <w:r>
        <w:rPr>
          <w:sz w:val="28"/>
        </w:rPr>
        <w:t>1830. Окончены «Гробовщик», «Сказка о попе и работнике его Балде», «станционный смотритель», «Барышня-крестьянка», «Выстрел», «Домик в Коломне», «Метель», «Скупой рыцарь», «Моцарт и Сальери», «Каменный гость», «Пир во время чумы». – Болди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31 18 февраля. Венчание Пушкина в церкви Большое Вознесение на Малой Никитской у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СЛЕДНИЕ ГОДЫ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31. Написана «Сказка о царе Салтане», «Клеветникам России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чата повесть «Дубровский».1832-1833 Первоначальные наброски повести «Пиковая дама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чата повесть «Капитанская дочка»,  в феврале заканчивает «Дубровского» , 23 марта вышел в свет в Петербурге роман «Евгений Онегин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833 . 22 мая. Окончена черновая редакция «Истории Пугачева», «Сказка о рыбаке и рыбке»,  поэма «Анджело»,  поэма «Медный всадник»,  «История Пугачева», «Сказка о мертвой царевне и семи богатырях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1834. Выход в свет повести «Пиковая дама» в СПб.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35. Написаны стихи: «Туча», «Вновь я посетил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36. Закончена повесть «Капитанская дочка», стихи: «Я памятник себе воздвиг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837. 27 января Дуэль Пушкина с Дантесо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9 января в 2 часа 45 минут Пушкин скончал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16.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 Пушкине моя бабушка была готова рассказывать бесконечно. Несколько необычный оборот произошёл в её жизни после публикаций в газетах о её работе над родословной А.С. Пушкина. В феврале 1989 года она приехала погостить к нам о том что в Москве жил правнук поэта Григорий Григорьевич Пушкин она знала давно. Она договорилась о встречи с ним по телефону у нас дома, на Малой Грузинской 41. Г.Г. Пушкин был последним прямым потомком по мужской линии (он умер в 1997 году и похоронен на Ваганьковском кладбище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авнука сопровождал его давний друг Д.А. Вульф – потомок тверских Вульфов, имеющий родственные связи с А.П. Керн. Бабушка развернула бумаги, рассказала гостя о своей работе, о предках А.С. Пушкина Мы испытали просто фантастическое счастье от общения с потомком любимого поэта. Отзыв Г.Г. Пушкина и Д.А. Вульфа о бабушкиной родословной схеме был положительный. Это встреча была не последней по традиции в день кончины Пушкина его родственники и пушкинисты собираются у памятника на Пушкинской площади. Так было и 10 февраля к подножью памятника возлагали цветы. Здесь мы познакомились с прапраправнуками поэта Сашей и Мишей Галиными – детьми Г.А. Галин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говорились не терять связь, вновь встретиться в день 200-летия со дня рождения А.С. Пушкина. К сожалению встреча моей бабушки и Г.Г. Пушкина не состояла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ушкин нисколько не состарился, не устарел. Он просто ПОЭТ, на всё благородное давший благородный отв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нёмся к Пушкину снова! Возьмём в руки Пушкина, и пусть войдёт он другом в каждую сем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851"/>
        <w:rPr>
          <w:sz w:val="36"/>
        </w:rPr>
      </w:pPr>
      <w:r>
        <w:rPr>
          <w:sz w:val="36"/>
        </w:rPr>
        <w:t>17.СПИСОК ИСПОЛЬЗОВАННОЙ ЛИТЕРАТУР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3"/>
        </w:numPr>
        <w:rPr/>
      </w:pPr>
      <w:r>
        <w:rPr/>
        <w:t>Гессен А. Пушкин в Москве. «Детская литература», М., 1968.</w:t>
      </w:r>
    </w:p>
    <w:p>
      <w:pPr>
        <w:pStyle w:val="2"/>
        <w:numPr>
          <w:ilvl w:val="0"/>
          <w:numId w:val="3"/>
        </w:numPr>
        <w:rPr/>
      </w:pPr>
      <w:r>
        <w:rPr/>
        <w:t>Ашукин Н.С. Пушкин в Москве. «Академический проект», СПб.,1998.</w:t>
      </w:r>
    </w:p>
    <w:p>
      <w:pPr>
        <w:pStyle w:val="2"/>
        <w:numPr>
          <w:ilvl w:val="0"/>
          <w:numId w:val="3"/>
        </w:numPr>
        <w:rPr/>
      </w:pPr>
      <w:r>
        <w:rPr/>
        <w:t>Волович Н.М. Пушкинская Москва. М., Линка-Пресс, 1976.</w:t>
      </w:r>
    </w:p>
    <w:p>
      <w:pPr>
        <w:pStyle w:val="2"/>
        <w:numPr>
          <w:ilvl w:val="0"/>
          <w:numId w:val="3"/>
        </w:numPr>
        <w:rPr/>
      </w:pPr>
      <w:r>
        <w:rPr/>
        <w:t>Алексеев Е.В., Тюрикова И.К. Москвич Пушкин. Словарь-справочник. «Аквис», М., 1998 .</w:t>
      </w:r>
    </w:p>
    <w:p>
      <w:pPr>
        <w:pStyle w:val="2"/>
        <w:numPr>
          <w:ilvl w:val="0"/>
          <w:numId w:val="3"/>
        </w:numPr>
        <w:rPr/>
      </w:pPr>
      <w:r>
        <w:rPr/>
        <w:t>Минаева Е.С., Минаев Д.М. Елецкая тропа к Пушкину. М., «Изограф», 1995 .</w:t>
      </w:r>
    </w:p>
    <w:p>
      <w:pPr>
        <w:pStyle w:val="2"/>
        <w:numPr>
          <w:ilvl w:val="0"/>
          <w:numId w:val="3"/>
        </w:numPr>
        <w:rPr/>
      </w:pPr>
      <w:r>
        <w:rPr/>
        <w:t>Овчинникова С.Т. Пушкин в Москве.М., «Советская Россия». 1985</w:t>
      </w:r>
    </w:p>
    <w:p>
      <w:pPr>
        <w:pStyle w:val="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32"/>
      <w:numFmt w:val="decimal"/>
      <w:lvlText w:val="%1"/>
      <w:lvlJc w:val="left"/>
      <w:pPr>
        <w:tabs>
          <w:tab w:val="num" w:pos="1541"/>
        </w:tabs>
        <w:ind w:left="1541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80" w:after="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80" w:after="6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hanging="3119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60" w:after="0"/>
      <w:ind w:left="170" w:firstLine="28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39:00Z</dcterms:created>
  <dc:creator>sid</dc:creator>
  <dc:description/>
  <cp:keywords/>
  <dc:language>en-US</dc:language>
  <cp:lastModifiedBy>Mage</cp:lastModifiedBy>
  <cp:lastPrinted>2000-06-17T04:16:00Z</cp:lastPrinted>
  <dcterms:modified xsi:type="dcterms:W3CDTF">2011-10-20T16:39:00Z</dcterms:modified>
  <cp:revision>2</cp:revision>
  <dc:subject/>
  <dc:title/>
</cp:coreProperties>
</file>