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ные проблемы современной школы </w:t>
      </w:r>
    </w:p>
    <w:p>
      <w:pPr>
        <w:pStyle w:val="Normal"/>
        <w:spacing w:before="120" w:after="0"/>
        <w:ind w:firstLine="567"/>
        <w:jc w:val="both"/>
        <w:rPr>
          <w:sz w:val="28"/>
          <w:szCs w:val="28"/>
        </w:rPr>
      </w:pPr>
      <w:r>
        <w:rPr>
          <w:rStyle w:val="Text1"/>
          <w:sz w:val="28"/>
          <w:szCs w:val="28"/>
        </w:rPr>
        <w:t xml:space="preserve">Игум. Георгий (Шестун) </w:t>
      </w:r>
    </w:p>
    <w:p>
      <w:pPr>
        <w:pStyle w:val="Normal"/>
        <w:spacing w:before="120" w:after="0"/>
        <w:jc w:val="center"/>
        <w:rPr>
          <w:b/>
          <w:b/>
          <w:bCs/>
          <w:sz w:val="28"/>
          <w:szCs w:val="28"/>
        </w:rPr>
      </w:pPr>
      <w:r>
        <w:rPr>
          <w:b/>
          <w:bCs/>
          <w:sz w:val="28"/>
          <w:szCs w:val="28"/>
        </w:rPr>
        <w:t>Школьные реформы как попытка изменить религиозные начала системы образования</w:t>
      </w:r>
    </w:p>
    <w:p>
      <w:pPr>
        <w:pStyle w:val="Normal"/>
        <w:spacing w:before="120" w:after="0"/>
        <w:ind w:firstLine="567"/>
        <w:jc w:val="both"/>
        <w:rPr/>
      </w:pPr>
      <w:r>
        <w:rPr/>
        <w:t>История современной школы представляет непрерывную череду образовательных реформ. Как правило, их суть сводится к стремлению изменить сознание человека, его воззрения и ценности и воспитать "человека новой формации". Понимая, что в основе народных воззрений лежат религиозные воззрения, "реформаторы" свои усилия направляют главным образом на изменение именно этой основы.</w:t>
      </w:r>
    </w:p>
    <w:p>
      <w:pPr>
        <w:pStyle w:val="Normal"/>
        <w:spacing w:before="120" w:after="0"/>
        <w:ind w:firstLine="567"/>
        <w:jc w:val="both"/>
        <w:rPr/>
      </w:pPr>
      <w:r>
        <w:rPr/>
        <w:t>Долгие годы в нашем обществе интенсивно внедрялось атеистическое мировоззрение. Политика укрепления государства в это время привела к пониманию необходимости укрепления семьи и возвращения к нравственным ценностям, в основе которых просматриваются и христианские мотивы. Защита государства требовала таких качеств, как патриотизм и самопожертвование. В эти годы в образовательном процессе большое внимание уделялось воспитанию "новой личности". В школьной жизни мы встречаем ценности, близкие к традиционным, такие как коллективизм, взаимопомощь, чувство долга, ответственность, трудолюбие, дисциплинированность, воздержанность. В то же время, чтобы прервать духовную традицию, была переписана история нашего Отечества. Многое, что дорого русскому сердцу, предавалось осмеянию, целые пласты народной и духовной культуры были изъяты из образовательного пространства.</w:t>
      </w:r>
    </w:p>
    <w:p>
      <w:pPr>
        <w:pStyle w:val="Normal"/>
        <w:spacing w:before="120" w:after="0"/>
        <w:ind w:firstLine="567"/>
        <w:jc w:val="both"/>
        <w:rPr/>
      </w:pPr>
      <w:r>
        <w:rPr/>
        <w:t>Жизнь государства не укладывалась в рамки жизни одного человека. Поэтому закономерно, что человек, верою и правдою созидая и самопожертвенно защищая государство, выносил цели своей жизни за ее земные рамки. Но проблема личного бессмертия решалась психологически: считалось, что "инобытие" индивида после смерти продолжается в других людях. "Если личность человека не сводится к представленности ее в телесном субъекте, а продолжается в других людях, то со смертью индивида личность "полностью" не умирает, - пишет, анализируя различные теории личности, в своей книге "Вопросы истории и теории психологии" А.В. Петровский. - Индивид как носитель личности уходит из жизни, но, персонализированный в других людях, он продолжается, порождая у них тяжелые переживания, объясняемые трагичностью разрыва между идеальной представленностью индивида и его материальным исчезновением. В словах "он живет в нас и после смерти" нет ни мистики, ни чистой метафоричности - это констатация факта разрушения целостной психологической структуры при сохранении одного из ее звеньев".</w:t>
      </w:r>
    </w:p>
    <w:p>
      <w:pPr>
        <w:pStyle w:val="Normal"/>
        <w:spacing w:before="120" w:after="0"/>
        <w:ind w:firstLine="567"/>
        <w:jc w:val="both"/>
        <w:rPr/>
      </w:pPr>
      <w:r>
        <w:rPr/>
        <w:t>В основе различных педагогических направлений, как правило, лежит поиск источника духовно-нравственного роста. В период атеизма мы встречаемся с наиболее приземленной формой, лишающей педагогическое мышление вдохновения и низводящей его до уровня элементарной причинности, - с натурализмом. Натурализм осуществляет поиск движущих сил роста личности в природе, в том числе и в природе человека, абсолютизирует роль научного знания в педагогике, низводя все проявления духовной жизни к психологизму. В религиозном смысле этот подход приводит к пантеизму - обожествлению природы, замене Бога Его творением.</w:t>
      </w:r>
    </w:p>
    <w:p>
      <w:pPr>
        <w:pStyle w:val="Normal"/>
        <w:spacing w:before="120" w:after="0"/>
        <w:ind w:firstLine="567"/>
        <w:jc w:val="both"/>
        <w:rPr/>
      </w:pPr>
      <w:r>
        <w:rPr/>
        <w:t>Школа этого периода имела и определенный положительный опыт. В частности, по содержанию образования школа подтверждала свой статус общеобразовательной. Изучались только основы наук, все прикладные направления были вынесены за рамки средней школы в сферу профессионального образования различных уровней. Естественнонаучное направление и гуманитарное признавались равноценными. Такое образование формировало особый тип мышления, позволявший на основе целостных представлений о мире творчески решать различные задачи. На практике это проявилось, например, в том, что, имея самое малое количество компьютеров в мире, мы дали миру высокопрофессиональных программистов. Выпускник обычной школы с одинаковым успехом мог поступить в университет, технический или гуманитарный вуз. Школа обеспечивала не только профессиональное самоопределение, но создавала условия свободы этого самоопределения.</w:t>
      </w:r>
    </w:p>
    <w:p>
      <w:pPr>
        <w:pStyle w:val="Normal"/>
        <w:spacing w:before="120" w:after="0"/>
        <w:ind w:firstLine="567"/>
        <w:jc w:val="both"/>
        <w:rPr/>
      </w:pPr>
      <w:r>
        <w:rPr/>
        <w:t>С воспитательной точки зрения уклад школьной жизни приближался к семейному укладу. Ученик, поступая в школу, обычно учился в одном классе до самого выпуска из нее. В классе складывались особые отношения. Присутствие учеников с различными способностями позволяло отстающим ориентироваться на более способных, а последние, оказывая помощь своим одноклассникам, помогали учителям. Индивидуальный дифференцированный подход, регулируя нагрузки и сложность задания ученикам, в сочетании с активными методами обучения позволял в рамках класса обеспечить вариативность обучения. Многолетнее знакомство и сотрудничество с родителями помогало учителям опираться на семейные традиции, при этом родителям обеспечивалась возможность активного участия в школьном учебно-воспитательном процессе.</w:t>
      </w:r>
    </w:p>
    <w:p>
      <w:pPr>
        <w:pStyle w:val="Normal"/>
        <w:spacing w:before="120" w:after="0"/>
        <w:ind w:firstLine="567"/>
        <w:jc w:val="both"/>
        <w:rPr/>
      </w:pPr>
      <w:r>
        <w:rPr/>
        <w:t>Ставя на первый взгляд благородные цели, такие как "всестороннее гармоничное развитие личности, сочетающей в себе духовное богатство, моральную чистоту и физическое совершенство", педагогика советского периода не могла этих целей достичь по причине отрицания существования духовного мира и признания примата материи над духом. Такой подход не позволял узнать истинную природу человека как образа и подобия Божия, глубоко поврежденного грехом, а значит, невозможно было разработать и научные психологические основы педагогического процесса.</w:t>
      </w:r>
    </w:p>
    <w:p>
      <w:pPr>
        <w:pStyle w:val="Normal"/>
        <w:spacing w:before="120" w:after="0"/>
        <w:ind w:firstLine="567"/>
        <w:jc w:val="both"/>
        <w:rPr/>
      </w:pPr>
      <w:r>
        <w:rPr/>
        <w:t>Так называемые демократические преобразования в нашем обществе потребовали новых основ реформирования школы. От атеизма через оккультизм, теософию, сектантство, парапсихологию и другие учения, получившие общее название нетрадиционных, минуя традиционное православие, система образования на какое-то время нашла свое успокоение в гуманизме. Само название этого мировоззрения происходит от латинского "humanus", что переводится как "человечный". В гуманистическом мировоззрении привлекают принципы равенства, справедливости, уважение к человеческому достоинству, забота о благе людей. Но по своей сути гуманизм является антихристианским направлением, замаскированным атеизмом. Гуманизм обожествляет человека, поклоняется твари вместо поклонения Творцу.</w:t>
      </w:r>
    </w:p>
    <w:p>
      <w:pPr>
        <w:pStyle w:val="Normal"/>
        <w:spacing w:before="120" w:after="0"/>
        <w:ind w:firstLine="567"/>
        <w:jc w:val="both"/>
        <w:rPr/>
      </w:pPr>
      <w:r>
        <w:rPr/>
        <w:t>Процесс разрушения государства сопровождался целенаправленным разрушением традиционной системы ценностей. Патриотизм был осмеян, воспитание целомудрия заменялось сексуальным воспитанием, физическая культура уступила свое место валеологии. Наибольшим нападкам подверглась семья. Стимулирование вольной жизни подростка, основанной на непослушании своим родителям, стало излюбленным приемом средств массовой информации.</w:t>
      </w:r>
    </w:p>
    <w:p>
      <w:pPr>
        <w:pStyle w:val="Normal"/>
        <w:spacing w:before="120" w:after="0"/>
        <w:ind w:firstLine="567"/>
        <w:jc w:val="both"/>
        <w:rPr/>
      </w:pPr>
      <w:r>
        <w:rPr/>
        <w:t>Изменилось содержание образования. Сокращены часы по предметам гуманитарного цикла, таких как русский язык, русская литература, история. Вместо основ наук все более изучаются их прикладные направления. Целью обучения и воспитания становятся успешность, карьера, вхождение в общество западного типа. Формируется система образования адаптационного типа, позволяющая ученику приспособиться к условиям жизни в обществе,но исключающая условия для его духовного, а значит личностного роста.</w:t>
      </w:r>
    </w:p>
    <w:p>
      <w:pPr>
        <w:pStyle w:val="Normal"/>
        <w:spacing w:before="120" w:after="0"/>
        <w:ind w:firstLine="567"/>
        <w:jc w:val="both"/>
        <w:rPr/>
      </w:pPr>
      <w:r>
        <w:rPr/>
        <w:t>Результаты гуманистического воспитания можно проследить на примере Америки. Исследование, проведенное в школах одного из американских городов, показало резкий упадок нравов в среде учащихся (данные взяты из книги "Духовные и нравственные смыслы отечественного образования на рубеже столетий". М., 1999, с. 17-18). Целью исследования было сравнение "Семи основных проблем" в школах города Фуллертона в 1940 и 1988 годах.</w:t>
      </w:r>
    </w:p>
    <w:p>
      <w:pPr>
        <w:pStyle w:val="Normal"/>
        <w:spacing w:before="120" w:after="0"/>
        <w:ind w:firstLine="567"/>
        <w:jc w:val="both"/>
        <w:rPr/>
      </w:pPr>
      <w:r>
        <w:rPr/>
        <w:t xml:space="preserve">Основные проблемы в 1940 году </w:t>
      </w:r>
    </w:p>
    <w:p>
      <w:pPr>
        <w:pStyle w:val="Normal"/>
        <w:spacing w:before="120" w:after="0"/>
        <w:ind w:firstLine="567"/>
        <w:jc w:val="both"/>
        <w:rPr/>
      </w:pPr>
      <w:r>
        <w:rPr/>
        <w:t>Ученики разговаривают</w:t>
      </w:r>
    </w:p>
    <w:p>
      <w:pPr>
        <w:pStyle w:val="Normal"/>
        <w:spacing w:before="120" w:after="0"/>
        <w:ind w:firstLine="567"/>
        <w:jc w:val="both"/>
        <w:rPr/>
      </w:pPr>
      <w:r>
        <w:rPr/>
        <w:t>Шумят</w:t>
      </w:r>
    </w:p>
    <w:p>
      <w:pPr>
        <w:pStyle w:val="Normal"/>
        <w:spacing w:before="120" w:after="0"/>
        <w:ind w:firstLine="567"/>
        <w:jc w:val="both"/>
        <w:rPr/>
      </w:pPr>
      <w:r>
        <w:rPr/>
        <w:t>Жуют жвачку</w:t>
      </w:r>
    </w:p>
    <w:p>
      <w:pPr>
        <w:pStyle w:val="Normal"/>
        <w:spacing w:before="120" w:after="0"/>
        <w:ind w:firstLine="567"/>
        <w:jc w:val="both"/>
        <w:rPr/>
      </w:pPr>
      <w:r>
        <w:rPr/>
        <w:t>Бегают по коридорам</w:t>
      </w:r>
    </w:p>
    <w:p>
      <w:pPr>
        <w:pStyle w:val="Normal"/>
        <w:spacing w:before="120" w:after="0"/>
        <w:ind w:firstLine="567"/>
        <w:jc w:val="both"/>
        <w:rPr/>
      </w:pPr>
      <w:r>
        <w:rPr/>
        <w:t>Не соблюдают очередей</w:t>
      </w:r>
    </w:p>
    <w:p>
      <w:pPr>
        <w:pStyle w:val="Normal"/>
        <w:spacing w:before="120" w:after="0"/>
        <w:ind w:firstLine="567"/>
        <w:jc w:val="both"/>
        <w:rPr/>
      </w:pPr>
      <w:r>
        <w:rPr/>
        <w:t>Одеваются не по правилам</w:t>
      </w:r>
    </w:p>
    <w:p>
      <w:pPr>
        <w:pStyle w:val="Normal"/>
        <w:spacing w:before="120" w:after="0"/>
        <w:ind w:firstLine="567"/>
        <w:jc w:val="both"/>
        <w:rPr/>
      </w:pPr>
      <w:r>
        <w:rPr/>
        <w:t>Сорят в классах Избиения</w:t>
      </w:r>
    </w:p>
    <w:p>
      <w:pPr>
        <w:pStyle w:val="Normal"/>
        <w:spacing w:before="120" w:after="0"/>
        <w:ind w:firstLine="567"/>
        <w:jc w:val="both"/>
        <w:rPr/>
      </w:pPr>
      <w:r>
        <w:rPr/>
        <w:t>Основные проблемы в 1988 году</w:t>
      </w:r>
    </w:p>
    <w:p>
      <w:pPr>
        <w:pStyle w:val="Normal"/>
        <w:spacing w:before="120" w:after="0"/>
        <w:ind w:firstLine="567"/>
        <w:jc w:val="both"/>
        <w:rPr/>
      </w:pPr>
      <w:r>
        <w:rPr/>
        <w:t>Употребление алкоголя</w:t>
      </w:r>
    </w:p>
    <w:p>
      <w:pPr>
        <w:pStyle w:val="Normal"/>
        <w:spacing w:before="120" w:after="0"/>
        <w:ind w:firstLine="567"/>
        <w:jc w:val="both"/>
        <w:rPr/>
      </w:pPr>
      <w:r>
        <w:rPr/>
        <w:t>Беременности</w:t>
      </w:r>
    </w:p>
    <w:p>
      <w:pPr>
        <w:pStyle w:val="Normal"/>
        <w:spacing w:before="120" w:after="0"/>
        <w:ind w:firstLine="567"/>
        <w:jc w:val="both"/>
        <w:rPr/>
      </w:pPr>
      <w:r>
        <w:rPr/>
        <w:t>Употребление наркотиков</w:t>
      </w:r>
    </w:p>
    <w:p>
      <w:pPr>
        <w:pStyle w:val="Normal"/>
        <w:spacing w:before="120" w:after="0"/>
        <w:ind w:firstLine="567"/>
        <w:jc w:val="both"/>
        <w:rPr/>
      </w:pPr>
      <w:r>
        <w:rPr/>
        <w:t>Самоубийства</w:t>
      </w:r>
    </w:p>
    <w:p>
      <w:pPr>
        <w:pStyle w:val="Normal"/>
        <w:spacing w:before="120" w:after="0"/>
        <w:ind w:firstLine="567"/>
        <w:jc w:val="both"/>
        <w:rPr/>
      </w:pPr>
      <w:r>
        <w:rPr/>
        <w:t>Изнасилования</w:t>
      </w:r>
    </w:p>
    <w:p>
      <w:pPr>
        <w:pStyle w:val="Normal"/>
        <w:spacing w:before="120" w:after="0"/>
        <w:ind w:firstLine="567"/>
        <w:jc w:val="both"/>
        <w:rPr/>
      </w:pPr>
      <w:r>
        <w:rPr/>
        <w:t>Ограбления</w:t>
      </w:r>
    </w:p>
    <w:p>
      <w:pPr>
        <w:pStyle w:val="Normal"/>
        <w:spacing w:before="120" w:after="0"/>
        <w:ind w:firstLine="567"/>
        <w:jc w:val="both"/>
        <w:rPr/>
      </w:pPr>
      <w:r>
        <w:rPr/>
        <w:t>Аналогичный упадок нравов происходит и в нашем обществе.</w:t>
      </w:r>
    </w:p>
    <w:p>
      <w:pPr>
        <w:pStyle w:val="Normal"/>
        <w:spacing w:before="120" w:after="0"/>
        <w:ind w:firstLine="567"/>
        <w:jc w:val="both"/>
        <w:rPr/>
      </w:pPr>
      <w:r>
        <w:rPr/>
        <w:t>Результаты демократического гуманистического воспитания позволили родителям на практике испытать все скорби семейной жизни, связанные с детьми. Учителя осознали реформаторские цели и, ведомые своей совестью, стали искать истинные основания образовательного процесса в традиционном образе жизни нашего народа. В первые годы поиска традиция рассматривалась преимущественно как фольклор, к нему и сводилось все культурное наследие. Быт изучался как феномен старины, неповторимый в наше время. Нашлись смельчаки, которые стали называть такой тип школ русскими.</w:t>
      </w:r>
    </w:p>
    <w:p>
      <w:pPr>
        <w:pStyle w:val="Normal"/>
        <w:spacing w:before="120" w:after="0"/>
        <w:ind w:firstLine="567"/>
        <w:jc w:val="both"/>
        <w:rPr/>
      </w:pPr>
      <w:r>
        <w:rPr/>
        <w:t>Русскую школу открыли в некоторых городах в порядке эксперимента как школу с этнокультурным компонентом, приравняв в правах с другими национальными школами. Эти эксперименты оказались удачными, но единичными.</w:t>
      </w:r>
    </w:p>
    <w:p>
      <w:pPr>
        <w:pStyle w:val="Normal"/>
        <w:spacing w:before="120" w:after="0"/>
        <w:ind w:firstLine="567"/>
        <w:jc w:val="both"/>
        <w:rPr/>
      </w:pPr>
      <w:r>
        <w:rPr/>
        <w:t>По мере понимания того, что народное сознание является отображением религиозного и что традиционный образ жизни нашего народа определяется православной верой и Христовой Церковью, возникло благородное желание создать православную школу.</w:t>
      </w:r>
    </w:p>
    <w:p>
      <w:pPr>
        <w:pStyle w:val="Normal"/>
        <w:spacing w:before="120" w:after="0"/>
        <w:ind w:firstLine="567"/>
        <w:jc w:val="both"/>
        <w:rPr/>
      </w:pPr>
      <w:r>
        <w:rPr/>
        <w:t>Православные школы приобрели форму православных гимназий и чаще всего являются школами церковными, то есть конфессиональными.</w:t>
      </w:r>
    </w:p>
    <w:p>
      <w:pPr>
        <w:pStyle w:val="Normal"/>
        <w:spacing w:before="120" w:after="0"/>
        <w:ind w:firstLine="567"/>
        <w:jc w:val="both"/>
        <w:rPr/>
      </w:pPr>
      <w:r>
        <w:rPr/>
        <w:t>На наш взгляд, такой подход не позволяет воссоздать всю систему образования на правильных началах, ибо не могут все школы быть или конфессиональными, или национальными. Подход, верный по сути, оказался неверным по форме.</w:t>
      </w:r>
    </w:p>
    <w:p>
      <w:pPr>
        <w:pStyle w:val="Normal"/>
        <w:spacing w:before="120" w:after="0"/>
        <w:ind w:firstLine="567"/>
        <w:jc w:val="both"/>
        <w:rPr/>
      </w:pPr>
      <w:r>
        <w:rPr/>
        <w:t>Исходными должны быть не интересы образовательного учреждения, а интересы ребенка и семьи. Мы должны спросить родителей, желают ли они видеть своих детей образованными себялюбцами и неблагодарными эгоистами? А может быть, они желают вырастить практичного рационалиста, озабоченного земным успехом и карьерой? Желают они видеть своих детей достойными сынами Отечества или же растят гражданина какого-либо иного государства?</w:t>
      </w:r>
    </w:p>
    <w:p>
      <w:pPr>
        <w:pStyle w:val="Normal"/>
        <w:spacing w:before="120" w:after="0"/>
        <w:ind w:firstLine="567"/>
        <w:jc w:val="both"/>
        <w:rPr/>
      </w:pPr>
      <w:r>
        <w:rPr/>
        <w:t>Школа призвана помогать семье в образовании ребенка, в воспитании доброго гражданина для нашего Отечества. На каких началах должна основываться система образования, каково должно быть содержание образовательного процесса, чтобы ребенок радовал родителей добротой, послушанием, трудолюбием, смирением? Какие условия необходимо создать, чтобы ребенок правильно развивался, чтобы в нем не угасала духовная жизнь, пробужденная в семье, чтобы он освоил начала наук, познал родную и мировую культуру, чтобы он был патриотом своей Родины, готовым в трудную минуту живот свой за нее положить?</w:t>
      </w:r>
    </w:p>
    <w:p>
      <w:pPr>
        <w:pStyle w:val="Normal"/>
        <w:spacing w:before="120" w:after="0"/>
        <w:ind w:firstLine="567"/>
        <w:jc w:val="both"/>
        <w:rPr/>
      </w:pPr>
      <w:r>
        <w:rPr/>
        <w:t>Необходима такая система образования, которая позволила бы в полной мере передавать от одного поколения к другому знания, опыт созидательной и творческой деятельности, ценности, присущие народу, опыт духовной жизни. Если мы попытаемся создать такую школу, то неминуемо придем к школе, основанной на православных традициях. Другого пути нет. Невозможно искусственно создать основания, позволяющие исправить присущую человеку от рождения поврежденность первородным грехом, возвысить жизнь человеческую до Божественной высоты, включить все познавательные силы человека, а не только его ум, освободить от власти эгоистических устремлений. Школа, основанная на православной традиции, является единственной природосообразной и научной, позволяющей детям всех национальностей и конфессий войти в мировую культуру посредством русской культуры, при этом создав условия и для освоения своей национальной культуры.</w:t>
      </w:r>
    </w:p>
    <w:p>
      <w:pPr>
        <w:pStyle w:val="Normal"/>
        <w:spacing w:before="120" w:after="0"/>
        <w:ind w:firstLine="567"/>
        <w:jc w:val="both"/>
        <w:rPr/>
      </w:pPr>
      <w:r>
        <w:rPr/>
        <w:t>Чтобы понять механизм такого вхождения, необходимо сделать отступление.</w:t>
      </w:r>
    </w:p>
    <w:p>
      <w:pPr>
        <w:pStyle w:val="Normal"/>
        <w:spacing w:before="120" w:after="0"/>
        <w:jc w:val="center"/>
        <w:rPr>
          <w:b/>
          <w:b/>
          <w:bCs/>
          <w:sz w:val="28"/>
          <w:szCs w:val="28"/>
        </w:rPr>
      </w:pPr>
      <w:r>
        <w:rPr>
          <w:b/>
          <w:bCs/>
          <w:sz w:val="28"/>
          <w:szCs w:val="28"/>
        </w:rPr>
        <w:t>Размышления о культуре и национализме</w:t>
      </w:r>
    </w:p>
    <w:p>
      <w:pPr>
        <w:pStyle w:val="Normal"/>
        <w:spacing w:before="120" w:after="0"/>
        <w:ind w:firstLine="567"/>
        <w:jc w:val="both"/>
        <w:rPr/>
      </w:pPr>
      <w:r>
        <w:rPr/>
        <w:t>По Божественному определению, устройство мира иерархично. Младшие находятся в послушании у старшего, перенимая у него науку Богоугодной жизни, науку почитания и поклонения, науку предстояния Высшему. Старший хранит и возделывает младших, освобождая их от плевел, чтобы они принесли достойный плод. И в таком взаимоотношении проявляется премудрость Божия и красота сотворенного Им мира.</w:t>
      </w:r>
    </w:p>
    <w:p>
      <w:pPr>
        <w:pStyle w:val="Normal"/>
        <w:spacing w:before="120" w:after="0"/>
        <w:ind w:firstLine="567"/>
        <w:jc w:val="both"/>
        <w:rPr/>
      </w:pPr>
      <w:r>
        <w:rPr/>
        <w:t>Поклонение и возделывание - два слова, определяющие иерархические отношения в человеческом обществе, предстоящем Богу. В латинском языке поклонение, почитание и возделывание, обрабатывание обозначено одним словом "cultus", что звучит по-русски как культ. От него и произошло слово "культура".</w:t>
      </w:r>
    </w:p>
    <w:p>
      <w:pPr>
        <w:pStyle w:val="Normal"/>
        <w:spacing w:before="120" w:after="0"/>
        <w:ind w:firstLine="567"/>
        <w:jc w:val="both"/>
        <w:rPr/>
      </w:pPr>
      <w:r>
        <w:rPr/>
        <w:t>Культура как предстояние перед Высшим, как почитание и поклонение раскрывает себя в духовной жизни человека и народа и находит выражение в литературе, живописи, архитектуре, науке, технике, бытовом и семейном устроении и т.д. В этом смысле культура есть результат прославления человеком Творца и Создателя мира, устроения общества на основах Богоугодной жизни, на выполнении духовно-нравственных законов, данных в Божественном Откровении. Имея религиозное происхождение, культура по-разному выражается в границах влияния основных мировых религий, что порождает различные типы мировой культуры. Природа мировой культуры наднациональна.</w:t>
      </w:r>
    </w:p>
    <w:p>
      <w:pPr>
        <w:pStyle w:val="Normal"/>
        <w:spacing w:before="120" w:after="0"/>
        <w:ind w:firstLine="567"/>
        <w:jc w:val="both"/>
        <w:rPr/>
      </w:pPr>
      <w:r>
        <w:rPr/>
        <w:t>Христианство, разделившееся на восточное (византийско-православное) и западное (римско-католическое и протестантское), явилось основанием культуры стран, исповедовавших эту религию. Славянский мир, приняв византийско-православную культуру, создал русскую православную культуру, которая стала частью мировой православной культуры.</w:t>
      </w:r>
    </w:p>
    <w:p>
      <w:pPr>
        <w:pStyle w:val="Normal"/>
        <w:spacing w:before="120" w:after="0"/>
        <w:ind w:firstLine="567"/>
        <w:jc w:val="both"/>
        <w:rPr/>
      </w:pPr>
      <w:r>
        <w:rPr/>
        <w:t>Каждый народ является носителем особой, национальной культуры. Для национальных культур более подходит русский перевод корня "культ" в значении "обработка", "возделывание".</w:t>
      </w:r>
    </w:p>
    <w:p>
      <w:pPr>
        <w:pStyle w:val="Normal"/>
        <w:spacing w:before="120" w:after="0"/>
        <w:ind w:firstLine="567"/>
        <w:jc w:val="both"/>
        <w:rPr/>
      </w:pPr>
      <w:r>
        <w:rPr/>
        <w:t>Известно, что национальные культуры могут развиваться как в рамках одной из мировых культур, так и изолированно от них. В первом случае национальная культура обретает мировое значение. Но чтобы это произошло, национальная культура должна сохранять Божественное начало - предстояние перед Всевышним, должна очиститься от богопротивных обычаев и проявлений (кровавые жертвоприношения, законы кровной мести, война против иноверцев, колдовские и оккультные ритуалы, растлевающие и развратные действия, кровосмешения, примитивное идолопоклонство и др.).</w:t>
      </w:r>
    </w:p>
    <w:p>
      <w:pPr>
        <w:pStyle w:val="Normal"/>
        <w:spacing w:before="120" w:after="0"/>
        <w:ind w:firstLine="567"/>
        <w:jc w:val="both"/>
        <w:rPr/>
      </w:pPr>
      <w:r>
        <w:rPr/>
        <w:t>Общению национальных культур, сосуществующих в рамках мировой культуры, служит ее основной язык. В восточно-православной культуре такими языками были греческий и церковнославянский, а впоследствии русский; в западной - латинский, впоследствии английский. Именно через основной язык происходит знакомство с национальными культурами. Посредством общего языка национальные культуры могут заявить о себе и занять достойное место в общемировой культуре. На территории нашего государства (как бывшего, так и настоящего) народы, относящиеся в культурном плане к мусульманскому или западному миру, входили в мировую культуру именно в лоне русской культуры. Это объясняется тем, что не все мировые культуры одинаково отзывчивы к национальным культурам. По количеству сохранившихся национальностей и языков можно судить о более бережном отношении русской византийско-православной культуры к национальным культурам, чем это наблюдается в Европе и Америке, где происходит исчезновение не только многих национальных культур, но и их носителей, самостоятельных народ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Основные проблемы современной школы </dc:title>
</cp:coreProperties>
</file>