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  <w:t>Министерство образования РФ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трозаводский государствен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льский филиа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0" w:hanging="0"/>
        <w:jc w:val="center"/>
        <w:rPr>
          <w:b/>
          <w:b/>
          <w:sz w:val="44"/>
        </w:rPr>
      </w:pPr>
      <w:r>
        <w:rPr>
          <w:b/>
          <w:sz w:val="44"/>
        </w:rPr>
        <w:t>ДОКЛА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Тема </w:t>
      </w:r>
      <w:r>
        <w:rPr>
          <w:sz w:val="28"/>
        </w:rPr>
        <w:t xml:space="preserve">  </w:t>
      </w:r>
      <w:r>
        <w:rPr>
          <w:sz w:val="28"/>
          <w:u w:val="single"/>
        </w:rPr>
        <w:t>экономические реформы М.Тэтчер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>Студент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>Группа</w:t>
      </w:r>
      <w:r>
        <w:rPr>
          <w:sz w:val="28"/>
        </w:rPr>
        <w:t xml:space="preserve">  </w:t>
      </w:r>
      <w:r>
        <w:rPr>
          <w:b/>
          <w:sz w:val="28"/>
        </w:rPr>
        <w:t>Специальность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Факультет </w:t>
      </w:r>
      <w:r>
        <w:rPr>
          <w:sz w:val="28"/>
        </w:rPr>
        <w:t xml:space="preserve">  </w:t>
      </w:r>
      <w:r>
        <w:rPr>
          <w:sz w:val="28"/>
          <w:u w:val="single"/>
        </w:rPr>
        <w:t>экономиче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b/>
          <w:sz w:val="28"/>
        </w:rPr>
        <w:t>Отделение</w:t>
      </w:r>
      <w:r>
        <w:rPr>
          <w:sz w:val="28"/>
        </w:rPr>
        <w:t xml:space="preserve">  </w:t>
      </w:r>
      <w:r>
        <w:rPr>
          <w:sz w:val="28"/>
          <w:u w:val="single"/>
        </w:rPr>
        <w:t>очно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пати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</w:t>
      </w:r>
    </w:p>
    <w:p>
      <w:pPr>
        <w:pStyle w:val="Normal"/>
        <w:ind w:left="80" w:right="-3172" w:firstLine="1196"/>
        <w:jc w:val="center"/>
        <w:rPr>
          <w:b/>
          <w:b/>
          <w:sz w:val="28"/>
        </w:rPr>
      </w:pPr>
      <w:r>
        <w:rPr>
          <w:b/>
          <w:sz w:val="28"/>
        </w:rPr>
        <w:t>Экономическая политика М.Тэтчер или так называемый ТЭТЧЕРИЗМ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авительство консерваторов, пришедшее к власти в</w:t>
      </w:r>
      <w:r>
        <w:rPr>
          <w:sz w:val="28"/>
          <w:lang w:val="en-US" w:eastAsia="en-US"/>
        </w:rPr>
        <w:t xml:space="preserve"> 1979</w:t>
      </w:r>
      <w:r>
        <w:rPr>
          <w:sz w:val="28"/>
        </w:rPr>
        <w:t xml:space="preserve"> г., возглавила энергичная М.Тэтчер, кото</w:t>
        <w:softHyphen/>
        <w:t>рая предложила совершенно новую экономическую прог</w:t>
        <w:softHyphen/>
        <w:t>рамму развития, радикальным образом отличающуюся от всех прежних программ. Такая стратегия экономического развития вошла в историю под названием неоконсерватиз</w:t>
        <w:softHyphen/>
        <w:t>ма. Она отвергала жесткое государственное регулирова</w:t>
        <w:softHyphen/>
        <w:t xml:space="preserve">ние экономикой, т.е. идею кейнсианства.       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Новое правительство провело анализ накопившихся экономических проблем и пришло к выводу, что для выхо</w:t>
        <w:softHyphen/>
        <w:t>да страны из данной ситуации необходимо устранить ряд недостатков в социально-экономической системе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в стране чрезмерная власть оказалась в руках профсоюзных лидеров, которые чаще руководствовались личными инте</w:t>
        <w:softHyphen/>
        <w:t>ресами и шантажировали крупных предпринимателей уг</w:t>
        <w:softHyphen/>
        <w:t>розами забастовок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в Англии действовало чрезмерное налогообложение с самыми высокими в мире налоговыми ставками на личные дохо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андартная ставка</w:t>
      </w:r>
      <w:r>
        <w:rPr>
          <w:sz w:val="28"/>
          <w:lang w:val="en-US" w:eastAsia="en-US"/>
        </w:rPr>
        <w:t xml:space="preserve"> 33 % </w:t>
      </w:r>
      <w:r>
        <w:rPr>
          <w:sz w:val="28"/>
        </w:rPr>
        <w:t>подоходного налога поднималась до</w:t>
      </w:r>
      <w:r>
        <w:rPr>
          <w:sz w:val="28"/>
          <w:lang w:val="en-US" w:eastAsia="en-US"/>
        </w:rPr>
        <w:t xml:space="preserve"> 83 %; 3)</w:t>
      </w:r>
      <w:r>
        <w:rPr>
          <w:sz w:val="28"/>
        </w:rPr>
        <w:t xml:space="preserve"> чрезмерная инфляция;</w:t>
      </w:r>
      <w:r>
        <w:rPr>
          <w:sz w:val="28"/>
          <w:lang w:val="en-US" w:eastAsia="en-US"/>
        </w:rPr>
        <w:t xml:space="preserve"> 4)</w:t>
      </w:r>
      <w:r>
        <w:rPr>
          <w:sz w:val="28"/>
        </w:rPr>
        <w:t xml:space="preserve"> чрезмерная власть в руках государства, осу</w:t>
        <w:softHyphen/>
        <w:t>ществляемая медлительной и становящейся все более гро</w:t>
        <w:softHyphen/>
        <w:t>моздкой бюрократией</w:t>
      </w:r>
      <w:r>
        <w:rPr>
          <w:sz w:val="28"/>
          <w:lang w:val="en-US" w:eastAsia="en-US"/>
        </w:rPr>
        <w:t>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Консервативное правительство М.Тэтчер всему этому решило положить конец. Идеологической основой новой политики являлись несколько основополагающих элемен</w:t>
        <w:softHyphen/>
        <w:t>тов: а) свободное предпринимательство; б) личная инициа</w:t>
        <w:softHyphen/>
        <w:t>тива; в) крайний индивидуализм. Важными элементами идеологической концепции "тэтчеризма" стали провозгла</w:t>
        <w:softHyphen/>
        <w:t>шенный консерваторами возврат к "викторианским цен</w:t>
        <w:softHyphen/>
        <w:t>ностям"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важение к семье и религии, закону и порядку, бережливость, аккуратность, трудолюбие, самостоятель</w:t>
        <w:softHyphen/>
        <w:t>ность, примат права личности и т.д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М.Тэтчер намеревалась остановить процесс долговре</w:t>
        <w:softHyphen/>
        <w:t>менного спада экономики путем политики "монетаризма", сокращения расходов  и налогообложения, обуздания власти профсоюзов, отказа в субсидиях обанкротившимся предприятиям и "приватизации" принадлежавших госу</w:t>
        <w:softHyphen/>
        <w:t>дарству отраслей промышленности. Она выступила про</w:t>
        <w:softHyphen/>
        <w:t>тив корпоративизма, коллективизма и кейнсианства. Она считала, что инфляция представляет большую опасность, чем безработица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Поэтому одним из первых шагов, предпринятых консер</w:t>
        <w:softHyphen/>
        <w:t>ваторами, было принятие законов, которые значительно су</w:t>
        <w:softHyphen/>
        <w:t>зили почти безграничные права профсоюзов на объявление забастовок. А в</w:t>
      </w:r>
      <w:r>
        <w:rPr>
          <w:sz w:val="28"/>
          <w:lang w:val="en-US" w:eastAsia="en-US"/>
        </w:rPr>
        <w:t xml:space="preserve"> 1980, 1982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984</w:t>
      </w:r>
      <w:r>
        <w:rPr>
          <w:sz w:val="28"/>
        </w:rPr>
        <w:t xml:space="preserve"> гг. были приняты законы, которые позволили правительству выстоять в борьбе с за</w:t>
        <w:softHyphen/>
        <w:t>бастовочным движением, в частности во время забастовок шахтеров в</w:t>
      </w:r>
      <w:r>
        <w:rPr>
          <w:sz w:val="28"/>
          <w:lang w:val="en-US" w:eastAsia="en-US"/>
        </w:rPr>
        <w:t xml:space="preserve"> 1984—1985</w:t>
      </w:r>
      <w:r>
        <w:rPr>
          <w:sz w:val="28"/>
        </w:rPr>
        <w:t xml:space="preserve"> гг. и печатников в</w:t>
      </w:r>
      <w:r>
        <w:rPr>
          <w:sz w:val="28"/>
          <w:lang w:val="en-US" w:eastAsia="en-US"/>
        </w:rPr>
        <w:t xml:space="preserve"> 1986</w:t>
      </w:r>
      <w:r>
        <w:rPr>
          <w:sz w:val="28"/>
        </w:rPr>
        <w:t xml:space="preserve"> г.</w:t>
      </w:r>
    </w:p>
    <w:p>
      <w:pPr>
        <w:pStyle w:val="Normal"/>
        <w:ind w:left="0" w:right="-3172" w:firstLine="1196"/>
        <w:jc w:val="both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1979</w:t>
      </w:r>
      <w:r>
        <w:rPr>
          <w:sz w:val="28"/>
        </w:rPr>
        <w:t xml:space="preserve"> г. на долю национализированных отраслей про</w:t>
        <w:softHyphen/>
        <w:t>мышленности приходилось</w:t>
      </w:r>
      <w:r>
        <w:rPr>
          <w:sz w:val="28"/>
          <w:lang w:val="en-US" w:eastAsia="en-US"/>
        </w:rPr>
        <w:t xml:space="preserve"> 10 %</w:t>
      </w:r>
      <w:r>
        <w:rPr>
          <w:sz w:val="28"/>
        </w:rPr>
        <w:t xml:space="preserve"> валового национального продукта, и многие из этих отраслей стали символом ле</w:t>
        <w:softHyphen/>
        <w:t>ности и неэффективности. Как показала практика исторического развития, без подстегивания конкуренцией или страхом банкротства стремление к повышению эффектив</w:t>
        <w:softHyphen/>
        <w:t>ности ослабевает. Поэтому одним из важнейших элемен</w:t>
        <w:softHyphen/>
        <w:t>тов программы М.Тэтчер являлась приватизация обобщес</w:t>
        <w:softHyphen/>
        <w:t>твленного сектора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С августа</w:t>
      </w:r>
      <w:r>
        <w:rPr>
          <w:sz w:val="28"/>
          <w:lang w:val="en-US" w:eastAsia="en-US"/>
        </w:rPr>
        <w:t xml:space="preserve"> 1984</w:t>
      </w:r>
      <w:r>
        <w:rPr>
          <w:sz w:val="28"/>
        </w:rPr>
        <w:t xml:space="preserve"> г. по май</w:t>
      </w:r>
      <w:r>
        <w:rPr>
          <w:sz w:val="28"/>
          <w:lang w:val="en-US" w:eastAsia="en-US"/>
        </w:rPr>
        <w:t xml:space="preserve"> 1987</w:t>
      </w:r>
      <w:r>
        <w:rPr>
          <w:sz w:val="28"/>
        </w:rPr>
        <w:t xml:space="preserve"> г. в частную собствен</w:t>
        <w:softHyphen/>
        <w:t>ность были переданы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важнейших концернов, или около </w:t>
      </w:r>
      <w:r>
        <w:rPr>
          <w:sz w:val="28"/>
          <w:lang w:val="en-US" w:eastAsia="en-US"/>
        </w:rPr>
        <w:t>1/3</w:t>
      </w:r>
      <w:r>
        <w:rPr>
          <w:sz w:val="28"/>
        </w:rPr>
        <w:t xml:space="preserve"> всей собственности государства в промышленности, в том числе телекоммуникации и предприятия газовой про</w:t>
        <w:softHyphen/>
        <w:t>мышленности. В октябре</w:t>
      </w:r>
      <w:r>
        <w:rPr>
          <w:sz w:val="28"/>
          <w:lang w:val="en-US" w:eastAsia="en-US"/>
        </w:rPr>
        <w:t xml:space="preserve"> 1987</w:t>
      </w:r>
      <w:r>
        <w:rPr>
          <w:sz w:val="28"/>
        </w:rPr>
        <w:t xml:space="preserve"> г. правительство провело еще более крупную операцию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дажу акций нефтяной компании "Бритиш петролеум". Следующими отраслями в списке денационализации стали сталелитейная промыш</w:t>
        <w:softHyphen/>
        <w:t>ленность, а затем электроэнергетика и водоснабжение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Широкая продажа этих отраслей промышленности зна</w:t>
        <w:softHyphen/>
        <w:t>чительно увеличила число держателей акций, которые бы</w:t>
        <w:softHyphen/>
        <w:t>ли непосредственно заинтересованы в доходности своих предприятий. В</w:t>
      </w:r>
      <w:r>
        <w:rPr>
          <w:sz w:val="28"/>
          <w:lang w:val="en-US" w:eastAsia="en-US"/>
        </w:rPr>
        <w:t xml:space="preserve"> 1979</w:t>
      </w:r>
      <w:r>
        <w:rPr>
          <w:sz w:val="28"/>
        </w:rPr>
        <w:t xml:space="preserve"> г. число владельцев акций составля</w:t>
        <w:softHyphen/>
        <w:t>ли</w:t>
      </w:r>
      <w:r>
        <w:rPr>
          <w:sz w:val="28"/>
          <w:lang w:val="en-US" w:eastAsia="en-US"/>
        </w:rPr>
        <w:t xml:space="preserve"> 7 %</w:t>
      </w:r>
      <w:r>
        <w:rPr>
          <w:sz w:val="28"/>
        </w:rPr>
        <w:t xml:space="preserve"> избирателей, т.е. мужчин и женщин старше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лет, в</w:t>
      </w:r>
      <w:r>
        <w:rPr>
          <w:sz w:val="28"/>
          <w:lang w:val="en-US" w:eastAsia="en-US"/>
        </w:rPr>
        <w:t xml:space="preserve"> 1988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— 20 %.</w:t>
      </w:r>
      <w:r>
        <w:rPr>
          <w:sz w:val="28"/>
        </w:rPr>
        <w:t xml:space="preserve"> По числу акционеров Великобритания занимала второе место в мире после США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Государственные компании, которые пока еще не стали предметом приватизации, тоже подвергались перестройке. Им были предоставлены большая хозяйственная самостоятельность и финансовая автономия. Отношения государ</w:t>
        <w:softHyphen/>
        <w:t>ства с такими компаниями все больше строились на основе контрактов. Государственные предприятия были выведе</w:t>
        <w:softHyphen/>
        <w:t>ны из системы искусственного благоприятного климата, в котором они раньше находились. В частности, цены на произведенные ими товары и услуги более не поддержива</w:t>
        <w:softHyphen/>
        <w:t>лись специальными мерами, а полностью определялись условиями рынка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Правительство М.Тэтчер всячески стремилось создать "здоровую конкуренцию" универсальным принципом эко</w:t>
        <w:softHyphen/>
        <w:t>номического прогресса, причем эта конкуренция все боль</w:t>
        <w:softHyphen/>
        <w:t>ше переносилась в сферу ценообразования, где соперни</w:t>
        <w:softHyphen/>
        <w:t>чавшие компании в борьбе друг с другом были вынуждены снижать цены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Еще одно важное направление в экономической програм</w:t>
        <w:softHyphen/>
        <w:t>ме консерватор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упор на развитие мелкого и средне</w:t>
        <w:softHyphen/>
        <w:t>го бизнеса. Мелкий и средний бизнес стал новой силой в структуре хозяйства Великобритании. Он успешно уживал</w:t>
        <w:softHyphen/>
        <w:t>ся с крупными монополиями, дополнял их даже в самых сов</w:t>
        <w:softHyphen/>
        <w:t>ременных отраслях, а также в сфере услуг. Небольшие, хорошо технически оснащенные мелкие и средние фирмы ока</w:t>
        <w:softHyphen/>
        <w:t>зались в состоянии гибко реагировать на изменения хозяй</w:t>
        <w:softHyphen/>
        <w:t>ственной конъюнктуры, чего нельзя было сказать о многих гигантах промышленного производства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Правительство активно поддерживало и защищало транснациональные корпорации, в которых британский капитал играл важную роль. Одной из важнейших специ</w:t>
        <w:softHyphen/>
        <w:t>фических особенностей английской экономики была высо</w:t>
        <w:softHyphen/>
        <w:t>кая степень "интернационализации" в ведущих отраслях производства. Лишь немногие сферы промышленного производства опирались на прочный внутренний рынок, имели высокий уровень капиталовложений, развитую базу НИОКР. В первую очередь это химическая и аэрокосми</w:t>
        <w:softHyphen/>
        <w:t>ческая отрасли, остальные же большей частью были связа</w:t>
        <w:softHyphen/>
        <w:t>ны с международными корпорациями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Следствием проводимой правительством М.Тэтчер эко</w:t>
        <w:softHyphen/>
        <w:t>номической политики был экономический рост страны в 80-е гг. в среднем на уровне</w:t>
      </w:r>
      <w:r>
        <w:rPr>
          <w:sz w:val="28"/>
          <w:lang w:val="en-US" w:eastAsia="en-US"/>
        </w:rPr>
        <w:t xml:space="preserve"> 3—4 %</w:t>
      </w:r>
      <w:r>
        <w:rPr>
          <w:sz w:val="28"/>
        </w:rPr>
        <w:t xml:space="preserve"> в год, что было выше, чем в других западноевропейских странах. Каждую неде</w:t>
        <w:softHyphen/>
        <w:t>лю в среднем создавалось</w:t>
      </w:r>
      <w:r>
        <w:rPr>
          <w:sz w:val="28"/>
          <w:lang w:val="en-US" w:eastAsia="en-US"/>
        </w:rPr>
        <w:t xml:space="preserve"> 500</w:t>
      </w:r>
      <w:r>
        <w:rPr>
          <w:sz w:val="28"/>
        </w:rPr>
        <w:t xml:space="preserve"> новых фирм. За 80-е гг. про</w:t>
        <w:softHyphen/>
        <w:t>изводительность труда в среднем росла на уровне</w:t>
      </w:r>
      <w:r>
        <w:rPr>
          <w:sz w:val="28"/>
          <w:lang w:val="en-US" w:eastAsia="en-US"/>
        </w:rPr>
        <w:t xml:space="preserve"> 2,5 %</w:t>
      </w:r>
      <w:r>
        <w:rPr>
          <w:sz w:val="28"/>
        </w:rPr>
        <w:t xml:space="preserve"> в год, уступая лишь Японии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Еще более убедительным был рост эффективности ис</w:t>
        <w:softHyphen/>
        <w:t>пользования основного капита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питалоотдачи. Ан</w:t>
        <w:softHyphen/>
        <w:t>глия, кроме Японии, была единственной из развитых стран, где этот показатель возрос по сравнению с 70-ми гг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Большое значение в программе перестройки британ</w:t>
        <w:softHyphen/>
        <w:t>ской экономики уделялось вопросам приватизации жилья. Значительная часть населения в Англии арендовала дома у местных властей, что тяжким бременем ложилось на мес</w:t>
        <w:softHyphen/>
        <w:t>тный бюджет, а в итог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плечи государства. Прави</w:t>
        <w:softHyphen/>
        <w:t>тельство М.Тэтчер поставило задачу сделать большинство англичан собственниками своего жилья. С этой целью пра</w:t>
        <w:softHyphen/>
        <w:t>вительство провело через парламент закон, заставлявший местные власти продавать дома по льготным ценам жиль</w:t>
        <w:softHyphen/>
        <w:t>цам-арендаторам. Итогом такой деятельности правительс</w:t>
        <w:softHyphen/>
        <w:t>тва стало то, что значительно увеличился процент домо</w:t>
        <w:softHyphen/>
        <w:t>владельце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52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66 %</w:t>
      </w:r>
      <w:r>
        <w:rPr>
          <w:sz w:val="28"/>
        </w:rPr>
        <w:t xml:space="preserve"> к</w:t>
      </w:r>
      <w:r>
        <w:rPr>
          <w:sz w:val="28"/>
          <w:lang w:val="en-US" w:eastAsia="en-US"/>
        </w:rPr>
        <w:t xml:space="preserve"> 1989</w:t>
      </w:r>
      <w:r>
        <w:rPr>
          <w:sz w:val="28"/>
        </w:rPr>
        <w:t xml:space="preserve"> г. В последующие годы этот процесс продолжался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Важнейшими мерами, стимулировавшими развитие, эко</w:t>
        <w:softHyphen/>
        <w:t>номики Англии, явились принятие закона о снижении стан</w:t>
        <w:softHyphen/>
        <w:t>дартной ставки подоходного налога, сокращение численнос</w:t>
        <w:softHyphen/>
        <w:t>ти государственного аппарата и затрат на его содержание. Так, центральные министерства были сведены до минимума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их насчитывалось</w:t>
      </w:r>
      <w:r>
        <w:rPr>
          <w:sz w:val="28"/>
          <w:lang w:val="en-US" w:eastAsia="en-US"/>
        </w:rPr>
        <w:t xml:space="preserve"> 16,</w:t>
      </w:r>
      <w:r>
        <w:rPr>
          <w:sz w:val="28"/>
        </w:rPr>
        <w:t xml:space="preserve"> причем среди них практически не было отраслевых. Государство устранялось от прямого вме</w:t>
        <w:softHyphen/>
        <w:t>шательства в решение сугубо хозяйственных задач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Достаточно трудноразрешимой задачей для правительс</w:t>
        <w:softHyphen/>
        <w:t xml:space="preserve">тва М.Тэтчер оказалась борьба с инфляцией, однако и здесь благодаря перечисленным мерам наметились сдвиги: если в </w:t>
      </w:r>
      <w:r>
        <w:rPr>
          <w:sz w:val="28"/>
          <w:lang w:val="en-US" w:eastAsia="en-US"/>
        </w:rPr>
        <w:t>1980</w:t>
      </w:r>
      <w:r>
        <w:rPr>
          <w:sz w:val="28"/>
        </w:rPr>
        <w:t xml:space="preserve"> г. она составляла</w:t>
      </w:r>
      <w:r>
        <w:rPr>
          <w:sz w:val="28"/>
          <w:lang w:val="en-US" w:eastAsia="en-US"/>
        </w:rPr>
        <w:t xml:space="preserve"> 16 %,</w:t>
      </w:r>
      <w:r>
        <w:rPr>
          <w:sz w:val="28"/>
        </w:rPr>
        <w:t xml:space="preserve"> то уже в</w:t>
      </w:r>
      <w:r>
        <w:rPr>
          <w:sz w:val="28"/>
          <w:lang w:val="en-US" w:eastAsia="en-US"/>
        </w:rPr>
        <w:t xml:space="preserve"> 1983</w:t>
      </w:r>
      <w:r>
        <w:rPr>
          <w:sz w:val="28"/>
        </w:rPr>
        <w:t xml:space="preserve"> г. упала до</w:t>
      </w:r>
      <w:r>
        <w:rPr>
          <w:sz w:val="28"/>
          <w:lang w:val="en-US" w:eastAsia="en-US"/>
        </w:rPr>
        <w:t xml:space="preserve"> 4 %</w:t>
      </w:r>
      <w:r>
        <w:rPr>
          <w:sz w:val="28"/>
        </w:rPr>
        <w:t xml:space="preserve"> и в последующие годы колебалась в пределах</w:t>
      </w:r>
      <w:r>
        <w:rPr>
          <w:sz w:val="28"/>
          <w:lang w:val="en-US" w:eastAsia="en-US"/>
        </w:rPr>
        <w:t xml:space="preserve"> 6 %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Подъем в экономике начался с середины</w:t>
      </w:r>
      <w:r>
        <w:rPr>
          <w:sz w:val="28"/>
          <w:lang w:val="en-US" w:eastAsia="en-US"/>
        </w:rPr>
        <w:t xml:space="preserve"> 1985</w:t>
      </w:r>
      <w:r>
        <w:rPr>
          <w:sz w:val="28"/>
        </w:rPr>
        <w:t xml:space="preserve"> г., хотя в последующие два года он не отличался стабильностью. Со второй половины</w:t>
      </w:r>
      <w:r>
        <w:rPr>
          <w:sz w:val="28"/>
          <w:lang w:val="en-US" w:eastAsia="en-US"/>
        </w:rPr>
        <w:t xml:space="preserve"> 1987</w:t>
      </w:r>
      <w:r>
        <w:rPr>
          <w:sz w:val="28"/>
        </w:rPr>
        <w:t xml:space="preserve"> г. наряду с заметным ускорением темпов развития экономики обозначились и другие приз</w:t>
        <w:softHyphen/>
        <w:t>наки перехода к новой стадии подъе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сширились объемы предоставленных кредитов, достигли "пика" кур</w:t>
        <w:softHyphen/>
        <w:t>сы акций, возросли и без того высокие цены на жилье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Наиболее динамичными факторами внутреннего спро</w:t>
        <w:softHyphen/>
        <w:t>са были потребительские расходы населения, которые вы</w:t>
        <w:softHyphen/>
        <w:t>росли на</w:t>
      </w:r>
      <w:r>
        <w:rPr>
          <w:sz w:val="28"/>
          <w:lang w:val="en-US" w:eastAsia="en-US"/>
        </w:rPr>
        <w:t xml:space="preserve"> 6,5 %,</w:t>
      </w:r>
      <w:r>
        <w:rPr>
          <w:sz w:val="28"/>
        </w:rPr>
        <w:t xml:space="preserve"> и частные капиталовложения, рост кото</w:t>
        <w:softHyphen/>
        <w:t>рых составил</w:t>
      </w:r>
      <w:r>
        <w:rPr>
          <w:sz w:val="28"/>
          <w:lang w:val="en-US" w:eastAsia="en-US"/>
        </w:rPr>
        <w:t xml:space="preserve"> 10,3 %.</w:t>
      </w:r>
      <w:r>
        <w:rPr>
          <w:sz w:val="28"/>
        </w:rPr>
        <w:t xml:space="preserve"> Быстро росло производство в базис</w:t>
        <w:softHyphen/>
        <w:t>ных и наукоемких отраслях обрабатывающей промышлен</w:t>
        <w:softHyphen/>
        <w:t>ности, а также в жилищном строительстве. Тем не менее удовлетворить спрос в полном объеме удавалось только с помощью небывалого по своим масштабам притока зару</w:t>
        <w:softHyphen/>
        <w:t>бежных товаров. Среди компонентов спроса особенно ус</w:t>
        <w:softHyphen/>
        <w:t>тойчиво за годы подъема расширялось личное потребле</w:t>
        <w:softHyphen/>
        <w:t xml:space="preserve">ние. Это было вызвано повышением доходов населения на </w:t>
      </w:r>
      <w:r>
        <w:rPr>
          <w:sz w:val="28"/>
          <w:lang w:val="en-US" w:eastAsia="en-US"/>
        </w:rPr>
        <w:t>5,0 %</w:t>
      </w:r>
      <w:r>
        <w:rPr>
          <w:sz w:val="28"/>
        </w:rPr>
        <w:t xml:space="preserve"> и резким снижением нормы сбережений до</w:t>
      </w:r>
      <w:r>
        <w:rPr>
          <w:sz w:val="28"/>
          <w:lang w:val="en-US" w:eastAsia="en-US"/>
        </w:rPr>
        <w:t xml:space="preserve"> 1,3 %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Важную роль в стимулировании потребительских рас</w:t>
        <w:softHyphen/>
        <w:t>ходов населения играло также активное использование кредитов. Снятие ограничений в кредитной сфере, внедре</w:t>
        <w:softHyphen/>
        <w:t>ние современной расчетной электронной техники подстег</w:t>
        <w:softHyphen/>
        <w:t>нули конкуренцию, кредит стал более доступным для ши</w:t>
        <w:softHyphen/>
        <w:t>роких масс населения. В</w:t>
      </w:r>
      <w:r>
        <w:rPr>
          <w:sz w:val="28"/>
          <w:lang w:val="en-US" w:eastAsia="en-US"/>
        </w:rPr>
        <w:t xml:space="preserve"> 1988</w:t>
      </w:r>
      <w:r>
        <w:rPr>
          <w:sz w:val="28"/>
        </w:rPr>
        <w:t xml:space="preserve"> г. сумма предоставленного потребительского кредита финансовыми домами, строи</w:t>
        <w:softHyphen/>
        <w:t>тельными обществами, другими специализированными об</w:t>
        <w:softHyphen/>
        <w:t>ществами, а также по банковским кредитным карточкам возросла до</w:t>
      </w:r>
      <w:r>
        <w:rPr>
          <w:sz w:val="28"/>
          <w:lang w:val="en-US" w:eastAsia="en-US"/>
        </w:rPr>
        <w:t xml:space="preserve"> 42</w:t>
      </w:r>
      <w:r>
        <w:rPr>
          <w:sz w:val="28"/>
        </w:rPr>
        <w:t xml:space="preserve"> млрд. ф.ст. В структуре потребления опере</w:t>
        <w:softHyphen/>
        <w:t>жающими темпами росли расходы на товары длительного потребления, выросшие на</w:t>
      </w:r>
      <w:r>
        <w:rPr>
          <w:sz w:val="28"/>
          <w:lang w:val="en-US" w:eastAsia="en-US"/>
        </w:rPr>
        <w:t xml:space="preserve"> 12 %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1988</w:t>
      </w:r>
      <w:r>
        <w:rPr>
          <w:sz w:val="28"/>
        </w:rPr>
        <w:t xml:space="preserve"> г. против</w:t>
      </w:r>
      <w:r>
        <w:rPr>
          <w:sz w:val="28"/>
          <w:lang w:val="en-US" w:eastAsia="en-US"/>
        </w:rPr>
        <w:t xml:space="preserve"> 6,8 %</w:t>
      </w:r>
      <w:r>
        <w:rPr>
          <w:sz w:val="28"/>
        </w:rPr>
        <w:t xml:space="preserve"> в </w:t>
      </w:r>
      <w:r>
        <w:rPr>
          <w:sz w:val="28"/>
          <w:lang w:val="en-US" w:eastAsia="en-US"/>
        </w:rPr>
        <w:t>1987</w:t>
      </w:r>
      <w:r>
        <w:rPr>
          <w:sz w:val="28"/>
        </w:rPr>
        <w:t xml:space="preserve"> г., и в первую очередь на автомобили, бытовую элек</w:t>
        <w:softHyphen/>
        <w:t>тронику, персональные компьютеры, жилье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Наибольший прирост капиталовложений в</w:t>
      </w:r>
      <w:r>
        <w:rPr>
          <w:sz w:val="28"/>
          <w:lang w:val="en-US" w:eastAsia="en-US"/>
        </w:rPr>
        <w:t xml:space="preserve"> 1988</w:t>
      </w:r>
      <w:r>
        <w:rPr>
          <w:sz w:val="28"/>
        </w:rPr>
        <w:t xml:space="preserve"> г. был зафиксирован в автомобилестроении (почти на</w:t>
      </w:r>
      <w:r>
        <w:rPr>
          <w:sz w:val="28"/>
          <w:lang w:val="en-US" w:eastAsia="en-US"/>
        </w:rPr>
        <w:t xml:space="preserve"> 1/3)</w:t>
      </w:r>
      <w:r>
        <w:rPr>
          <w:sz w:val="28"/>
        </w:rPr>
        <w:t xml:space="preserve"> и в целлюлозно-бумажной и полиграфической отраслях (на </w:t>
      </w:r>
      <w:r>
        <w:rPr>
          <w:sz w:val="28"/>
          <w:lang w:val="en-US" w:eastAsia="en-US"/>
        </w:rPr>
        <w:t>1/4).</w:t>
      </w:r>
      <w:r>
        <w:rPr>
          <w:sz w:val="28"/>
        </w:rPr>
        <w:t xml:space="preserve"> Наиболее высокие объемы инвестиций отмечались в химической промышленности. Следует также отметить, что продолжались или завершались программы технической ре</w:t>
        <w:softHyphen/>
        <w:t>конструкции и модернизации ряда базовых отрасл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</w:t>
        <w:softHyphen/>
        <w:t>щего электротехнического машиностроения, текстильной и др. Все это способствовало быстрому росту производства инвестиционных товаров, который составил</w:t>
      </w:r>
      <w:r>
        <w:rPr>
          <w:sz w:val="28"/>
          <w:lang w:val="en-US" w:eastAsia="en-US"/>
        </w:rPr>
        <w:t xml:space="preserve"> 10 %.</w:t>
      </w:r>
      <w:r>
        <w:rPr>
          <w:sz w:val="28"/>
        </w:rPr>
        <w:t xml:space="preserve"> Вместе с тем исключительно высокие темпы роста импорта продук</w:t>
        <w:softHyphen/>
        <w:t>ции обрабатывающей промышленности были достигнуты за счет того, что компании предпочитали переоснащать произ</w:t>
        <w:softHyphen/>
        <w:t>водство зарубежным оборудованием. Значительные масшта</w:t>
        <w:softHyphen/>
        <w:t>бы импорта в таких наукоемких отраслях, как электронная, оргтехника и оборудование по обработке данных, которые фактически соответствовали размерам английского рынка, вызывали беспокойство правительства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В годы подъема усилился дисбаланс внешней торговли. С</w:t>
      </w:r>
      <w:r>
        <w:rPr>
          <w:sz w:val="28"/>
          <w:lang w:val="en-US" w:eastAsia="en-US"/>
        </w:rPr>
        <w:t xml:space="preserve"> 1985</w:t>
      </w:r>
      <w:r>
        <w:rPr>
          <w:sz w:val="28"/>
        </w:rPr>
        <w:t xml:space="preserve"> г. темпы роста объема импорта товаров в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раза опе</w:t>
        <w:softHyphen/>
        <w:t>режали экспорт. Рост курса фунта стерлингов на</w:t>
      </w:r>
      <w:r>
        <w:rPr>
          <w:sz w:val="28"/>
          <w:lang w:val="en-US" w:eastAsia="en-US"/>
        </w:rPr>
        <w:t xml:space="preserve"> 5,2 %</w:t>
      </w:r>
      <w:r>
        <w:rPr>
          <w:sz w:val="28"/>
        </w:rPr>
        <w:t xml:space="preserve"> в </w:t>
      </w:r>
      <w:r>
        <w:rPr>
          <w:sz w:val="28"/>
          <w:lang w:val="en-US" w:eastAsia="en-US"/>
        </w:rPr>
        <w:t>1988</w:t>
      </w:r>
      <w:r>
        <w:rPr>
          <w:sz w:val="28"/>
        </w:rPr>
        <w:t xml:space="preserve"> г. ухудшил конкурентоспособность английских эк</w:t>
        <w:softHyphen/>
        <w:t>спортеров и способствовал импорту готовых товаров, что в итоге привело к дефициту платежного баланса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В условиях в целом благоприятной конъюнктуры заня</w:t>
        <w:softHyphen/>
        <w:t>тость в экономике возросла на</w:t>
      </w:r>
      <w:r>
        <w:rPr>
          <w:sz w:val="28"/>
          <w:lang w:val="en-US" w:eastAsia="en-US"/>
        </w:rPr>
        <w:t xml:space="preserve"> 1,2 %.</w:t>
      </w:r>
      <w:r>
        <w:rPr>
          <w:sz w:val="28"/>
        </w:rPr>
        <w:t xml:space="preserve"> Подавляющее боль</w:t>
        <w:softHyphen/>
        <w:t>шинство получивших работу трудились в сфере услуг, в обрабатывающей промышленности численность занятых сократилась. Параллельно с расширением занятости сни</w:t>
        <w:softHyphen/>
        <w:t>жалась безработица. В феврале</w:t>
      </w:r>
      <w:r>
        <w:rPr>
          <w:sz w:val="28"/>
          <w:lang w:val="en-US" w:eastAsia="en-US"/>
        </w:rPr>
        <w:t xml:space="preserve"> 1989</w:t>
      </w:r>
      <w:r>
        <w:rPr>
          <w:sz w:val="28"/>
        </w:rPr>
        <w:t xml:space="preserve"> г. без работы остава</w:t>
        <w:softHyphen/>
        <w:t>лось</w:t>
      </w:r>
      <w:r>
        <w:rPr>
          <w:sz w:val="28"/>
          <w:lang w:val="en-US" w:eastAsia="en-US"/>
        </w:rPr>
        <w:t xml:space="preserve"> 1,9</w:t>
      </w:r>
      <w:r>
        <w:rPr>
          <w:sz w:val="28"/>
        </w:rPr>
        <w:t xml:space="preserve"> млн. человек, или</w:t>
      </w:r>
      <w:r>
        <w:rPr>
          <w:sz w:val="28"/>
          <w:lang w:val="en-US" w:eastAsia="en-US"/>
        </w:rPr>
        <w:t xml:space="preserve"> 6,8 %</w:t>
      </w:r>
      <w:r>
        <w:rPr>
          <w:sz w:val="28"/>
        </w:rPr>
        <w:t xml:space="preserve"> рабочей силы, против</w:t>
      </w:r>
      <w:r>
        <w:rPr>
          <w:sz w:val="28"/>
          <w:lang w:val="en-US" w:eastAsia="en-US"/>
        </w:rPr>
        <w:t xml:space="preserve"> 2,6 </w:t>
      </w:r>
      <w:r>
        <w:rPr>
          <w:sz w:val="28"/>
        </w:rPr>
        <w:t>млн., или</w:t>
      </w:r>
      <w:r>
        <w:rPr>
          <w:sz w:val="28"/>
          <w:lang w:val="en-US" w:eastAsia="en-US"/>
        </w:rPr>
        <w:t xml:space="preserve"> 9,8 %,</w:t>
      </w:r>
      <w:r>
        <w:rPr>
          <w:sz w:val="28"/>
        </w:rPr>
        <w:t xml:space="preserve"> в декабре</w:t>
      </w:r>
      <w:r>
        <w:rPr>
          <w:sz w:val="28"/>
          <w:lang w:val="en-US" w:eastAsia="en-US"/>
        </w:rPr>
        <w:t xml:space="preserve"> 1987</w:t>
      </w:r>
      <w:r>
        <w:rPr>
          <w:sz w:val="28"/>
        </w:rPr>
        <w:t xml:space="preserve"> г. В сентябре</w:t>
      </w:r>
      <w:r>
        <w:rPr>
          <w:sz w:val="28"/>
          <w:lang w:val="en-US" w:eastAsia="en-US"/>
        </w:rPr>
        <w:t xml:space="preserve"> 1988</w:t>
      </w:r>
      <w:r>
        <w:rPr>
          <w:sz w:val="28"/>
        </w:rPr>
        <w:t xml:space="preserve"> г. прави</w:t>
        <w:softHyphen/>
        <w:t>тельство М.Тэтчер объявило о начале реализации програм</w:t>
        <w:softHyphen/>
        <w:t xml:space="preserve">мы профессионального обучения безработных стоимостью </w:t>
      </w:r>
      <w:r>
        <w:rPr>
          <w:sz w:val="28"/>
          <w:lang w:val="en-US" w:eastAsia="en-US"/>
        </w:rPr>
        <w:t>1,4</w:t>
      </w:r>
      <w:r>
        <w:rPr>
          <w:sz w:val="28"/>
        </w:rPr>
        <w:t xml:space="preserve"> млрд. ф.ст. Программа была рассчитана на ежегодное обучение производственным специальностям и последую</w:t>
        <w:softHyphen/>
        <w:t>щее трудоустройство около</w:t>
      </w:r>
      <w:r>
        <w:rPr>
          <w:sz w:val="28"/>
          <w:lang w:val="en-US" w:eastAsia="en-US"/>
        </w:rPr>
        <w:t xml:space="preserve"> 600</w:t>
      </w:r>
      <w:r>
        <w:rPr>
          <w:sz w:val="28"/>
        </w:rPr>
        <w:t xml:space="preserve"> тыс. человек, длительное время находившихся без работы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Таким образом, можно отметить, что с момента начала перестройки в британской экономике наметились серьезные сдвиги и изменения. В целом в 80-е гг. Британия была един</w:t>
        <w:softHyphen/>
        <w:t>ственной из ведущих стран мира, где совокупный показа</w:t>
        <w:softHyphen/>
        <w:t>тель эффективности производства увеличивался, в других государствах он либо не менялся, либо снижался. Однако перестройка в Англии происходила отнюдь не без проблем. В обществе усилилась социальная поляризация. Дело в том, что правительство М.Тэтчер проводило в жизнь программу сокращения расходов на социальные нужды, а также жестко контролировало заработную плату. Одним из важнейших положений программы консерваторов было: заставить тру</w:t>
        <w:softHyphen/>
        <w:t>дящихся "жить по средствам", а предприят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"ужимать</w:t>
        <w:softHyphen/>
        <w:t>ся"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сокращать рабочую силу за счет интенсификации произ</w:t>
        <w:softHyphen/>
        <w:t>водства, благодаря чему можно было придавать желаемый динамизм британской промышленности. Результатом такой политики стало то, что средний доход на душу населения в реальном исчислении за десять лет вырос на</w:t>
      </w:r>
      <w:r>
        <w:rPr>
          <w:sz w:val="28"/>
          <w:lang w:val="en-US" w:eastAsia="en-US"/>
        </w:rPr>
        <w:t xml:space="preserve"> 23 %.</w:t>
      </w:r>
      <w:r>
        <w:rPr>
          <w:sz w:val="28"/>
        </w:rPr>
        <w:t xml:space="preserve"> В то же время около</w:t>
      </w:r>
      <w:r>
        <w:rPr>
          <w:sz w:val="28"/>
          <w:lang w:val="en-US" w:eastAsia="en-US"/>
        </w:rPr>
        <w:t xml:space="preserve"> 20 %</w:t>
      </w:r>
      <w:r>
        <w:rPr>
          <w:sz w:val="28"/>
        </w:rPr>
        <w:t xml:space="preserve"> семей имели среднегодовой доход ниже </w:t>
      </w:r>
      <w:r>
        <w:rPr>
          <w:sz w:val="28"/>
          <w:lang w:val="en-US" w:eastAsia="en-US"/>
        </w:rPr>
        <w:t>4000</w:t>
      </w:r>
      <w:r>
        <w:rPr>
          <w:sz w:val="28"/>
        </w:rPr>
        <w:t xml:space="preserve"> ф.ст., что являлось достаточно низким прожиточным уровнем для англичан.</w:t>
      </w:r>
    </w:p>
    <w:p>
      <w:pPr>
        <w:pStyle w:val="Style14"/>
        <w:rPr/>
      </w:pPr>
      <w:r>
        <w:rPr/>
        <w:t>Идеи свободного предпринимательства, индивидуализм и минимальная роль государства сталкивались с глубоко укоренившимся в сознании англичан убеждением, что госу</w:t>
        <w:softHyphen/>
        <w:t>дарство "обязано" обеспечивать определенный набор соци</w:t>
        <w:softHyphen/>
        <w:t>альных гарантий всем без исключения своим членам. Кон</w:t>
        <w:softHyphen/>
        <w:t>цепция "государства всеобщего благоденствия", основывав</w:t>
        <w:softHyphen/>
        <w:t>шаяся на высоком уровне налогообложения и включавшая такие компоненты, как бесплатное образование, медицин</w:t>
        <w:softHyphen/>
        <w:t>ское обслуживание, система государственных пенсий и т.п., разделялась всеми послевоенными правительствами Брита</w:t>
        <w:softHyphen/>
        <w:t>нии, будь то лейбористы или консерваторы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Правительству М.Тэтчер пришлось столкнуться с проб</w:t>
        <w:softHyphen/>
        <w:t>лемой изменения психологии основной массы населения, ибо приходилось разрушать сложившуюся веками систему социальных гарантий "для всех" и заменить новой шкалой ценностей, индивидуалистск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"каждый за себя"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И все-таки за десять лет (с</w:t>
      </w:r>
      <w:r>
        <w:rPr>
          <w:sz w:val="28"/>
          <w:lang w:val="en-US" w:eastAsia="en-US"/>
        </w:rPr>
        <w:t xml:space="preserve"> 1979</w:t>
      </w:r>
      <w:r>
        <w:rPr>
          <w:sz w:val="28"/>
        </w:rPr>
        <w:t xml:space="preserve"> по</w:t>
      </w:r>
      <w:r>
        <w:rPr>
          <w:sz w:val="28"/>
          <w:lang w:val="en-US" w:eastAsia="en-US"/>
        </w:rPr>
        <w:t xml:space="preserve"> 1989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 удалось изме</w:t>
        <w:softHyphen/>
        <w:t>нить морально-политический климат в стране, чему в значи</w:t>
        <w:softHyphen/>
        <w:t>тельной степени способствовали глубокие структурные из</w:t>
        <w:softHyphen/>
        <w:t>менения в самом обществе. Сокращалась численность рабо</w:t>
        <w:softHyphen/>
        <w:t>чего класса, занятого непосредственно на производстве, рас</w:t>
        <w:softHyphen/>
        <w:t>ширялась занятость в сфере обслуживания, росла прослойка владельцев мелких, в том числе семейных, фирм, появилась   ^ социальная группа высокооплачиваемых менеджеров сред-</w:t>
      </w:r>
      <w:r>
        <w:rPr>
          <w:sz w:val="28"/>
          <w:lang w:val="en-US" w:eastAsia="en-US"/>
        </w:rPr>
        <w:t xml:space="preserve">   1 </w:t>
      </w:r>
      <w:r>
        <w:rPr>
          <w:sz w:val="28"/>
        </w:rPr>
        <w:t>него уровня. Все это привело к тому, что в 80-е гг. к "средне-</w:t>
      </w:r>
      <w:r>
        <w:rPr>
          <w:sz w:val="28"/>
          <w:lang w:val="en-US" w:eastAsia="en-US"/>
        </w:rPr>
        <w:t xml:space="preserve">   &lt; </w:t>
      </w:r>
      <w:r>
        <w:rPr>
          <w:sz w:val="28"/>
        </w:rPr>
        <w:t>му слою" стали относить себя большинство английских из</w:t>
        <w:softHyphen/>
        <w:t>бирателей. К концу 80-х гг.</w:t>
      </w:r>
      <w:r>
        <w:rPr>
          <w:sz w:val="28"/>
          <w:lang w:val="en-US" w:eastAsia="en-US"/>
        </w:rPr>
        <w:t xml:space="preserve"> 64 %</w:t>
      </w:r>
      <w:r>
        <w:rPr>
          <w:sz w:val="28"/>
        </w:rPr>
        <w:t xml:space="preserve"> англичан имели собствен</w:t>
        <w:softHyphen/>
        <w:t>ные дома, более</w:t>
      </w:r>
      <w:r>
        <w:rPr>
          <w:sz w:val="28"/>
          <w:lang w:val="en-US" w:eastAsia="en-US"/>
        </w:rPr>
        <w:t xml:space="preserve"> 70 % —</w:t>
      </w:r>
      <w:r>
        <w:rPr>
          <w:sz w:val="28"/>
        </w:rPr>
        <w:t xml:space="preserve"> автомобили,</w:t>
      </w:r>
      <w:r>
        <w:rPr>
          <w:sz w:val="28"/>
          <w:lang w:val="en-US" w:eastAsia="en-US"/>
        </w:rPr>
        <w:t xml:space="preserve"> 46 % —</w:t>
      </w:r>
      <w:r>
        <w:rPr>
          <w:sz w:val="28"/>
        </w:rPr>
        <w:t xml:space="preserve"> видеомагнито</w:t>
        <w:softHyphen/>
        <w:t>фоны, больше половины могли позволить себе обеспечить платное образование для детей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На рубеже</w:t>
      </w:r>
      <w:r>
        <w:rPr>
          <w:sz w:val="28"/>
          <w:lang w:val="en-US" w:eastAsia="en-US"/>
        </w:rPr>
        <w:t xml:space="preserve"> 80—</w:t>
      </w:r>
      <w:r>
        <w:rPr>
          <w:sz w:val="28"/>
        </w:rPr>
        <w:t>90-х гг. в социально-экономической и по</w:t>
        <w:softHyphen/>
        <w:t>литической жизни Великобритании появились тревожные признаки. Так, серьезным просчетом консервативного каби</w:t>
        <w:softHyphen/>
        <w:t>нета М.Тэтчер стало проведение весной</w:t>
      </w:r>
      <w:r>
        <w:rPr>
          <w:sz w:val="28"/>
          <w:lang w:val="en-US" w:eastAsia="en-US"/>
        </w:rPr>
        <w:t xml:space="preserve"> 1990</w:t>
      </w:r>
      <w:r>
        <w:rPr>
          <w:sz w:val="28"/>
        </w:rPr>
        <w:t xml:space="preserve"> г. реформы местного налогообложения, предусматривавшей введение нового избирательного закона. Экономические выгоды ока</w:t>
        <w:softHyphen/>
        <w:t>зались незначительными, а социально-психологические пос</w:t>
        <w:softHyphen/>
        <w:t>ледствия крайне отрицательно сказались на престиже пра</w:t>
        <w:softHyphen/>
        <w:t>вительства, социально-экономическая политика которого вызывала "раздражение" у многих англичан. В</w:t>
      </w:r>
      <w:r>
        <w:rPr>
          <w:sz w:val="28"/>
          <w:lang w:val="en-US" w:eastAsia="en-US"/>
        </w:rPr>
        <w:t xml:space="preserve"> 1990</w:t>
      </w:r>
      <w:r>
        <w:rPr>
          <w:sz w:val="28"/>
        </w:rPr>
        <w:t xml:space="preserve"> г. но</w:t>
        <w:softHyphen/>
        <w:t>вым лидером консерваторов и премьер-министром Великоб</w:t>
        <w:softHyphen/>
        <w:t>ритании стал Дж.Мейджор. М.Тэтчер подала в отставку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Новый премьер Соединенного Королевства практичес</w:t>
        <w:softHyphen/>
        <w:t>ки не изменил экономической программы М.Тэтчер, и пер</w:t>
        <w:softHyphen/>
        <w:t>вая половина 90-х гг. была логическим продолжением в развитии частного предпринимательства и активной госу</w:t>
        <w:softHyphen/>
        <w:t>дарственной политики в области финансирования науко</w:t>
        <w:softHyphen/>
        <w:t>емкого производства, мелкого и среднего бизнеса. Благо</w:t>
        <w:softHyphen/>
        <w:t>даря усилиям нового премьера Англия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августа</w:t>
      </w:r>
      <w:r>
        <w:rPr>
          <w:sz w:val="28"/>
          <w:lang w:val="en-US" w:eastAsia="en-US"/>
        </w:rPr>
        <w:t xml:space="preserve"> 1993</w:t>
      </w:r>
      <w:r>
        <w:rPr>
          <w:sz w:val="28"/>
        </w:rPr>
        <w:t xml:space="preserve"> г. подписала Маастрихтские соглашения. Этот договор был логическим развитием экономических и политических от</w:t>
        <w:softHyphen/>
        <w:t>ношений, сложившихся между рядом европейских госу</w:t>
        <w:softHyphen/>
        <w:t>дарств и Англией в рамках ЕЭС. При его полной реализа</w:t>
        <w:softHyphen/>
        <w:t>ции Европейский союз должен превратиться, по сути, в экономическую "сверхдержаву", по крайней мере равную США и значительно превосходящую Японию. Договор предусматривает введение единой денежной единицы, "от</w:t>
        <w:softHyphen/>
        <w:t>мену" границ и создание надгосударственных органов ре</w:t>
        <w:softHyphen/>
        <w:t>гулирования экономических и политических вопросов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В первой половине 90-х гг. в экономике Великобрита</w:t>
        <w:softHyphen/>
        <w:t>нии происходили позитивные процессы. Так, достаточно стабильно рос валовой внутренний продукт и сокраща</w:t>
        <w:softHyphen/>
        <w:t>лась безработица. Если в первом квартале</w:t>
      </w:r>
      <w:r>
        <w:rPr>
          <w:sz w:val="28"/>
          <w:lang w:val="en-US" w:eastAsia="en-US"/>
        </w:rPr>
        <w:t xml:space="preserve"> 1993</w:t>
      </w:r>
      <w:r>
        <w:rPr>
          <w:sz w:val="28"/>
        </w:rPr>
        <w:t xml:space="preserve"> г. ВВП составлял</w:t>
      </w:r>
      <w:r>
        <w:rPr>
          <w:sz w:val="28"/>
          <w:lang w:val="en-US" w:eastAsia="en-US"/>
        </w:rPr>
        <w:t xml:space="preserve"> 2,5 %,</w:t>
      </w:r>
      <w:r>
        <w:rPr>
          <w:sz w:val="28"/>
        </w:rPr>
        <w:t xml:space="preserve"> то в первом квартале</w:t>
      </w:r>
      <w:r>
        <w:rPr>
          <w:sz w:val="28"/>
          <w:lang w:val="en-US" w:eastAsia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— 4 %;</w:t>
      </w:r>
      <w:r>
        <w:rPr>
          <w:sz w:val="28"/>
        </w:rPr>
        <w:t xml:space="preserve"> уро</w:t>
        <w:softHyphen/>
        <w:t>вень безработицы в первом квартале</w:t>
      </w:r>
      <w:r>
        <w:rPr>
          <w:sz w:val="28"/>
          <w:lang w:val="en-US" w:eastAsia="en-US"/>
        </w:rPr>
        <w:t xml:space="preserve"> 1993</w:t>
      </w:r>
      <w:r>
        <w:rPr>
          <w:sz w:val="28"/>
        </w:rPr>
        <w:t xml:space="preserve"> г. равнялся </w:t>
      </w:r>
      <w:r>
        <w:rPr>
          <w:sz w:val="28"/>
          <w:lang w:val="en-US" w:eastAsia="en-US"/>
        </w:rPr>
        <w:t>10,5 %,</w:t>
      </w:r>
      <w:r>
        <w:rPr>
          <w:sz w:val="28"/>
        </w:rPr>
        <w:t xml:space="preserve"> в первом квартале</w:t>
      </w:r>
      <w:r>
        <w:rPr>
          <w:sz w:val="28"/>
          <w:lang w:val="en-US" w:eastAsia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— 9,9,</w:t>
      </w:r>
      <w:r>
        <w:rPr>
          <w:sz w:val="28"/>
        </w:rPr>
        <w:t xml:space="preserve"> а в четвертом квартале</w:t>
      </w:r>
      <w:r>
        <w:rPr>
          <w:sz w:val="28"/>
          <w:lang w:val="en-US" w:eastAsia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- 8,9 %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Особенно важным достижением нового правительства явилось улучшение торгового баланса. За период с</w:t>
      </w:r>
      <w:r>
        <w:rPr>
          <w:sz w:val="28"/>
          <w:lang w:val="en-US" w:eastAsia="en-US"/>
        </w:rPr>
        <w:t xml:space="preserve"> 1991</w:t>
      </w:r>
      <w:r>
        <w:rPr>
          <w:sz w:val="28"/>
        </w:rPr>
        <w:t xml:space="preserve"> по </w:t>
      </w:r>
      <w:r>
        <w:rPr>
          <w:sz w:val="28"/>
          <w:lang w:val="en-US" w:eastAsia="en-US"/>
        </w:rPr>
        <w:t>1995</w:t>
      </w:r>
      <w:r>
        <w:rPr>
          <w:sz w:val="28"/>
        </w:rPr>
        <w:t xml:space="preserve"> г. удалось обеспечить благоприятное сочетание устой</w:t>
        <w:softHyphen/>
        <w:t>чиво высоких темпов роста и самых низких за период с нача</w:t>
        <w:softHyphen/>
        <w:t>ла 60-х гг. темпов инфляции. Кроме того, заметно улучши</w:t>
        <w:softHyphen/>
        <w:t>лось состояние платежного баланса, который в</w:t>
      </w:r>
      <w:r>
        <w:rPr>
          <w:sz w:val="28"/>
          <w:lang w:val="en-US" w:eastAsia="en-US"/>
        </w:rPr>
        <w:t xml:space="preserve"> 1995</w:t>
      </w:r>
      <w:r>
        <w:rPr>
          <w:sz w:val="28"/>
        </w:rPr>
        <w:t xml:space="preserve"> г. впер</w:t>
        <w:softHyphen/>
        <w:t>вые начиная с</w:t>
      </w:r>
      <w:r>
        <w:rPr>
          <w:sz w:val="28"/>
          <w:lang w:val="en-US" w:eastAsia="en-US"/>
        </w:rPr>
        <w:t xml:space="preserve"> 1987</w:t>
      </w:r>
      <w:r>
        <w:rPr>
          <w:sz w:val="28"/>
        </w:rPr>
        <w:t xml:space="preserve"> г. был сведен с активным сальдо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Вторая половина 90-х гг. оказалась достаточно слож</w:t>
        <w:softHyphen/>
        <w:t>ной для партии консерваторов. Хотя в своей предвыборной программе в</w:t>
      </w:r>
      <w:r>
        <w:rPr>
          <w:sz w:val="28"/>
          <w:lang w:val="en-US" w:eastAsia="en-US"/>
        </w:rPr>
        <w:t xml:space="preserve"> 1997</w:t>
      </w:r>
      <w:r>
        <w:rPr>
          <w:sz w:val="28"/>
        </w:rPr>
        <w:t xml:space="preserve"> г. Дж.Мейджор пообещал избирателям постепенное снижение подоходного налога на</w:t>
      </w:r>
      <w:r>
        <w:rPr>
          <w:sz w:val="28"/>
          <w:lang w:val="en-US" w:eastAsia="en-US"/>
        </w:rPr>
        <w:t xml:space="preserve"> 20 %</w:t>
      </w:r>
      <w:r>
        <w:rPr>
          <w:sz w:val="28"/>
        </w:rPr>
        <w:t xml:space="preserve"> и госу</w:t>
        <w:softHyphen/>
        <w:t>дарственных расходов до</w:t>
      </w:r>
      <w:r>
        <w:rPr>
          <w:sz w:val="28"/>
          <w:lang w:val="en-US" w:eastAsia="en-US"/>
        </w:rPr>
        <w:t xml:space="preserve"> 40 %</w:t>
      </w:r>
      <w:r>
        <w:rPr>
          <w:sz w:val="28"/>
        </w:rPr>
        <w:t xml:space="preserve"> ВНП, а также стро</w:t>
        <w:softHyphen/>
        <w:t>ительство более преуспевающей Британии, на выборах все же победили лейбористы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Новый премьер Тони Блэр практически не изменил ос</w:t>
        <w:softHyphen/>
        <w:t>новному экономическому курсу консерваторов, признав, что "тори сделали немало верных шагов в 80-е годы...". Он пообещал, что главными своими задачами будет, во-первых, считать борьбу с безработицей, во-вторых, введе</w:t>
        <w:softHyphen/>
        <w:t>ние минимума заработной платы, в-третьих, подписание социальной хартии ЕС, против которой выступали консер</w:t>
        <w:softHyphen/>
        <w:t>ваторы, чтобы не связывать себя обязательствами, которые могли бы отрицательно сказаться на конкурентоспособнос</w:t>
        <w:softHyphen/>
        <w:t>ти национальной продукции, в-четвертых, развитие систе</w:t>
        <w:softHyphen/>
        <w:t>мы образования и совершенствование технической подго</w:t>
        <w:softHyphen/>
        <w:t>товки. Кроме того, он пообещал создать ассамблеи Шот</w:t>
        <w:softHyphen/>
        <w:t>ландии и Уэльса, провести референдум о целесообразнос</w:t>
        <w:softHyphen/>
        <w:t>ти перехода к "евро" и о внесении поправок в конститу</w:t>
        <w:softHyphen/>
        <w:t>цию, а также ввести скользящий налог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Важным моментом в программе Т.Блэра стал отказ от национализации, что привлекло на его сторону многих представителей бизнеса. "В политике важно ставить перед собой выполнимые цели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оворит он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очень четко сосредоточиться на том, что надо делать"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Таким образом, подводя итоги экономического развития Англии в</w:t>
      </w:r>
      <w:r>
        <w:rPr>
          <w:sz w:val="28"/>
          <w:lang w:val="en-US" w:eastAsia="en-US"/>
        </w:rPr>
        <w:t xml:space="preserve"> 80—</w:t>
      </w:r>
      <w:r>
        <w:rPr>
          <w:sz w:val="28"/>
        </w:rPr>
        <w:t>90-е гг., следует отметить, что "тэтчеризм" применительно к условиям Британии оказался достаточно эффективным. Лицо Англии существенно изменилось. "Тэт</w:t>
        <w:softHyphen/>
        <w:t>черизм" как британская модель неоконсерватизма подтвер</w:t>
        <w:softHyphen/>
        <w:t>дил, что капитализм оказался гибкой системой, способной приспосабливаться к изменяющимся социально-экономи</w:t>
        <w:softHyphen/>
        <w:t>ческим условиям, перестраиваться и модернизироваться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0" w:right="-3172" w:hanging="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0" w:right="-3172" w:hanging="8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32"/>
        </w:rPr>
        <w:t>Список литературы</w:t>
      </w:r>
      <w:r>
        <w:rPr>
          <w:b/>
          <w:sz w:val="32"/>
          <w:lang w:val="en-US"/>
        </w:rPr>
        <w:t>: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</w:t>
      </w:r>
      <w:r>
        <w:rPr>
          <w:sz w:val="28"/>
        </w:rPr>
        <w:t>.Экономическая история зарубежных стран</w:t>
      </w:r>
      <w:r>
        <w:rPr>
          <w:sz w:val="28"/>
          <w:lang w:val="en-US"/>
        </w:rPr>
        <w:t>:</w:t>
      </w:r>
      <w:r>
        <w:rPr>
          <w:sz w:val="28"/>
        </w:rPr>
        <w:t xml:space="preserve"> Курс лекций</w:t>
      </w:r>
      <w:r>
        <w:rPr>
          <w:sz w:val="28"/>
          <w:lang w:val="en-US"/>
        </w:rPr>
        <w:t>;</w:t>
      </w:r>
      <w:r>
        <w:rPr>
          <w:sz w:val="28"/>
        </w:rPr>
        <w:t>под ред.проф.Голубовича. – Мн.</w:t>
      </w:r>
      <w:r>
        <w:rPr>
          <w:sz w:val="28"/>
          <w:lang w:val="en-US"/>
        </w:rPr>
        <w:t>:</w:t>
      </w:r>
      <w:r>
        <w:rPr>
          <w:sz w:val="28"/>
        </w:rPr>
        <w:t xml:space="preserve">НКФ </w:t>
      </w:r>
      <w:r>
        <w:rPr>
          <w:sz w:val="28"/>
          <w:lang w:val="en-US"/>
        </w:rPr>
        <w:t>“</w:t>
      </w:r>
      <w:r>
        <w:rPr>
          <w:sz w:val="28"/>
        </w:rPr>
        <w:t>ЭКОПЕРСПЕКТИВА</w:t>
      </w:r>
      <w:r>
        <w:rPr>
          <w:sz w:val="28"/>
          <w:lang w:val="en-US"/>
        </w:rPr>
        <w:t>”,</w:t>
      </w:r>
      <w:r>
        <w:rPr>
          <w:sz w:val="28"/>
        </w:rPr>
        <w:t>1998. – 462 с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2. Конотопов М. В.</w:t>
      </w:r>
      <w:r>
        <w:rPr>
          <w:sz w:val="28"/>
          <w:lang w:val="en-US"/>
        </w:rPr>
        <w:t>,</w:t>
      </w:r>
      <w:r>
        <w:rPr>
          <w:sz w:val="28"/>
        </w:rPr>
        <w:t xml:space="preserve"> Сметанин С. И -История экономики</w:t>
      </w:r>
      <w:r>
        <w:rPr>
          <w:sz w:val="28"/>
          <w:lang w:val="en-US"/>
        </w:rPr>
        <w:t>:</w:t>
      </w:r>
      <w:r>
        <w:rPr>
          <w:sz w:val="28"/>
        </w:rPr>
        <w:t>.-Учебник для ВУЗов. – М.</w:t>
      </w:r>
      <w:r>
        <w:rPr>
          <w:sz w:val="28"/>
          <w:lang w:val="en-US"/>
        </w:rPr>
        <w:t>:</w:t>
      </w:r>
      <w:r>
        <w:rPr>
          <w:sz w:val="28"/>
        </w:rPr>
        <w:t xml:space="preserve"> Академический Проект</w:t>
      </w:r>
      <w:r>
        <w:rPr>
          <w:sz w:val="28"/>
          <w:lang w:val="en-US"/>
        </w:rPr>
        <w:t>,</w:t>
      </w:r>
      <w:r>
        <w:rPr>
          <w:sz w:val="28"/>
        </w:rPr>
        <w:t xml:space="preserve"> 2000. – 2-е издание – 367с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type w:val="nextPage"/>
      <w:pgSz w:w="11906" w:h="16820"/>
      <w:pgMar w:left="1985" w:right="453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80" w:hanging="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hanging="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0" w:right="-3172" w:firstLine="1196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09:00Z</dcterms:created>
  <dc:creator>Семья Тарараксины</dc:creator>
  <dc:description/>
  <cp:keywords/>
  <dc:language>en-US</dc:language>
  <cp:lastModifiedBy>Mage</cp:lastModifiedBy>
  <dcterms:modified xsi:type="dcterms:W3CDTF">2011-10-20T16:09:00Z</dcterms:modified>
  <cp:revision>2</cp:revision>
  <dc:subject/>
  <dc:title>  Поворот в экономической политике в начале о0-х гг</dc:title>
</cp:coreProperties>
</file>