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418"/>
        <w:rPr/>
      </w:pPr>
      <w:r>
        <w:rPr/>
        <w:t>ДЕТСТВО</w:t>
      </w:r>
    </w:p>
    <w:p>
      <w:pPr>
        <w:pStyle w:val="Heading"/>
        <w:ind w:firstLine="1418"/>
        <w:rPr/>
      </w:pPr>
      <w:r>
        <w:rPr/>
      </w:r>
    </w:p>
    <w:p>
      <w:pPr>
        <w:pStyle w:val="Normal"/>
        <w:spacing w:lineRule="auto" w:line="360"/>
        <w:ind w:firstLine="1418"/>
        <w:rPr>
          <w:sz w:val="28"/>
        </w:rPr>
      </w:pPr>
      <w:r>
        <w:rPr>
          <w:sz w:val="28"/>
        </w:rPr>
        <w:t>Владимир Ильич Ульянов (Ленин) родился 10 (22) апреля 1870 года в городе Симбирске на Волге (теперь г. Ульяновск). Здесь прошли его детство и юность.</w:t>
      </w:r>
    </w:p>
    <w:p>
      <w:pPr>
        <w:pStyle w:val="Normal"/>
        <w:spacing w:lineRule="auto" w:line="360"/>
        <w:ind w:firstLine="1418"/>
        <w:rPr/>
      </w:pPr>
      <w:r>
        <w:rPr/>
        <w:t xml:space="preserve">Родословная В. И. Ленина своими корнями уходит глубоко в русский народ. </w:t>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auto" w:line="360"/>
              <w:rPr>
                <w:sz w:val="28"/>
              </w:rPr>
            </w:pPr>
            <w:r>
              <w:rPr>
                <w:sz w:val="28"/>
              </w:rPr>
              <w:drawing>
                <wp:inline distT="0" distB="0" distL="0" distR="0">
                  <wp:extent cx="2381250" cy="3371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1" r="-15" b="-11"/>
                          <a:stretch>
                            <a:fillRect/>
                          </a:stretch>
                        </pic:blipFill>
                        <pic:spPr bwMode="auto">
                          <a:xfrm>
                            <a:off x="0" y="0"/>
                            <a:ext cx="2381250" cy="3371850"/>
                          </a:xfrm>
                          <a:prstGeom prst="rect">
                            <a:avLst/>
                          </a:prstGeom>
                        </pic:spPr>
                      </pic:pic>
                    </a:graphicData>
                  </a:graphic>
                </wp:inline>
              </w:drawing>
            </w:r>
          </w:p>
        </w:tc>
      </w:tr>
      <w:tr>
        <w:trPr/>
        <w:tc>
          <w:tcPr>
            <w:tcW w:w="4077" w:type="dxa"/>
            <w:tcBorders/>
          </w:tcPr>
          <w:p>
            <w:pPr>
              <w:pStyle w:val="Normal"/>
              <w:rPr>
                <w:sz w:val="28"/>
              </w:rPr>
            </w:pPr>
            <w:r>
              <w:rPr/>
              <w:t>Владимир Ульянов - гимназист, 1887г.</w:t>
            </w:r>
          </w:p>
        </w:tc>
      </w:tr>
    </w:tbl>
    <w:p>
      <w:pPr>
        <w:pStyle w:val="Normal"/>
        <w:spacing w:lineRule="auto" w:line="360"/>
        <w:ind w:firstLine="1418"/>
        <w:rPr>
          <w:sz w:val="28"/>
        </w:rPr>
      </w:pPr>
      <w:r>
        <w:rPr>
          <w:sz w:val="28"/>
        </w:rPr>
      </w:r>
    </w:p>
    <w:p>
      <w:pPr>
        <w:pStyle w:val="Normal"/>
        <w:spacing w:lineRule="auto" w:line="360"/>
        <w:ind w:firstLine="1418"/>
        <w:rPr>
          <w:sz w:val="28"/>
        </w:rPr>
      </w:pPr>
      <w:r>
        <w:rPr>
          <w:sz w:val="28"/>
        </w:rPr>
        <w:t>Его дед, Николай Васильевич Ульянов, происходил из крепостных крестьян, сам был крепостным одного из помещиков тогдашней Нижегородской (Нижний Новгород - ныне г. Горький) губернии. В конце XVIII века он отправился в низовья реки Волги на заработки и к своему помещику не вернулся. Проживая позднее в Астрахани (город в низовьях Волги), дед Владимира Ильича некоторое время числился государственным крестьянином. Здесь он стал заниматься портняжным мастерством и был приписан к мещанскому сословию; умер в большой бедности.</w:t>
      </w:r>
    </w:p>
    <w:p>
      <w:pPr>
        <w:pStyle w:val="Normal"/>
        <w:spacing w:lineRule="auto" w:line="360"/>
        <w:ind w:firstLine="1418"/>
        <w:rPr>
          <w:sz w:val="28"/>
        </w:rPr>
      </w:pPr>
      <w:r>
        <w:rPr>
          <w:sz w:val="28"/>
        </w:rPr>
        <w:t>Родители Владимира Ильича - Илья Николаевич и Мария Александровна - по своим идейным взглядам принадлежали к передовой части русской интеллигенции. Отец, рано оставшийся сиротой, лишь с помощью старшего брата получил образование. Он работал учителем, был инспектором, а затем директором народных училищ Симбирской губернии. Энтузиаст народного просвещения, подлинный демократ, он страстно любил свое дело и отдавал ему все силы и знания. Мать была одарена большими способностями: владела несколькими иностранными языками, хорошо играла на рояле. Самостоятельно подготовившись, она сдала экстерном экзамены на звание учителя начальных классов. Всю свою жизнь она посвятила семье, детям, была для них близким другом.</w:t>
      </w:r>
    </w:p>
    <w:p>
      <w:pPr>
        <w:pStyle w:val="TextBody"/>
        <w:ind w:firstLine="1418"/>
        <w:rPr/>
      </w:pPr>
      <w:r>
        <w:rPr/>
        <w:t>Илья Николаевич и Мария Александровна воспитывали в своих детях честность и трудолюбие, чуткость и внимание к людям, личную ответственность за свои слова и дела, чувство долга. Впоследствии все дети Ульяновых (кроме рано умершей Ольги) встали на путь революционной борьбы.</w:t>
      </w:r>
    </w:p>
    <w:p>
      <w:pPr>
        <w:pStyle w:val="Normal"/>
        <w:spacing w:lineRule="auto" w:line="360"/>
        <w:ind w:firstLine="1418"/>
        <w:rPr>
          <w:sz w:val="28"/>
        </w:rPr>
      </w:pPr>
      <w:r>
        <w:rPr>
          <w:sz w:val="28"/>
        </w:rPr>
        <w:t>Учась в симбирской классической гимназии (фотография ее представлена в экспозиции), Владимир Ульянов переходил из класса в класс с первыми наградами. Гимназию он закончил с золотой медалью. Копии этой и других наград представлены в первом разделе экспозиции. В витрине часть книг из семейной библиотеки Ульяновых: произведения русских писателей Пушкина, Лермонтова, Гоголя, Тургенева, Л. Н. Толстого, Герцена, Добролюбова, зарубежных писателей и ученых Шекспира, Дарвина, Гексли... Передовая литература того времени оказала большое влияние на формирование взглядов детей Ульяновых.</w:t>
      </w:r>
    </w:p>
    <w:p>
      <w:pPr>
        <w:pStyle w:val="Normal"/>
        <w:spacing w:lineRule="auto" w:line="360"/>
        <w:ind w:firstLine="1418"/>
        <w:rPr/>
      </w:pPr>
      <w:r>
        <w:rPr>
          <w:sz w:val="28"/>
        </w:rPr>
        <w:t xml:space="preserve">Летом 1887 года семья Ульяновых, в которой уже не было Ильи Николаевича - он скоропостижно скончался в январе 1886 года, - покинула Симбирск и поселилась в Казани. Там Владимир Ульянов стал студентом университета. В экспозиции фотография здания университета, входной билет N 197 студента юридического факультета В. И.Ульянова. Здесь же характеристика, направленная директором Симбирской гимназии по запросу университета. В ней отмечается: "Весьма талантливый, постоянно усердный и аккуратный, Ульянов во всех классах был первым учеником и при окончании курса награжден </w:t>
      </w:r>
      <w:r>
        <w:rPr>
          <w:i/>
          <w:sz w:val="28"/>
        </w:rPr>
        <w:t>золотой медалью,</w:t>
      </w:r>
      <w:r>
        <w:rPr>
          <w:sz w:val="28"/>
        </w:rPr>
        <w:t xml:space="preserve"> как самый достойнейший по успехам, развитию и поведению..."</w:t>
      </w:r>
    </w:p>
    <w:p>
      <w:pPr>
        <w:pStyle w:val="Heading1"/>
        <w:ind w:firstLine="1418"/>
        <w:rPr/>
      </w:pPr>
      <w:r>
        <w:rPr/>
        <w:t>ЮНОСТЬ</w:t>
      </w:r>
    </w:p>
    <w:p>
      <w:pPr>
        <w:pStyle w:val="Normal"/>
        <w:spacing w:lineRule="auto" w:line="360"/>
        <w:ind w:firstLine="1418"/>
        <w:rPr/>
      </w:pPr>
      <w:r>
        <w:rPr>
          <w:sz w:val="28"/>
        </w:rPr>
        <w:t xml:space="preserve">В университете молодой Ульянов установил связи с революционно настроенным студенчеством. Арестованный за активное участие в студенческой сходке в декабре 1887 года, он был исключен из университета и выслан в деревню Кокушкино, расположенную в 40 км от Казани, где проживал под негласным надзором полиции около года. Здесь он самостоятельно пополнял свои знания по университетскому курсу. В экспозиции фотографии казанского кремля, на территории которого </w:t>
      </w:r>
      <w:r>
        <w:drawing>
          <wp:anchor behindDoc="1" distT="0" distB="0" distL="114935" distR="114935" simplePos="0" locked="0" layoutInCell="0" allowOverlap="1" relativeHeight="25">
            <wp:simplePos x="0" y="0"/>
            <wp:positionH relativeFrom="column">
              <wp:posOffset>14605</wp:posOffset>
            </wp:positionH>
            <wp:positionV relativeFrom="paragraph">
              <wp:posOffset>-76835</wp:posOffset>
            </wp:positionV>
            <wp:extent cx="2381250" cy="3533775"/>
            <wp:effectExtent l="0" t="0" r="0" b="0"/>
            <wp:wrapTight wrapText="bothSides">
              <wp:wrapPolygon edited="0">
                <wp:start x="-86" y="0"/>
                <wp:lineTo x="-86" y="21514"/>
                <wp:lineTo x="21600" y="21514"/>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0" r="-15" b="-10"/>
                    <a:stretch>
                      <a:fillRect/>
                    </a:stretch>
                  </pic:blipFill>
                  <pic:spPr bwMode="auto">
                    <a:xfrm>
                      <a:off x="0" y="0"/>
                      <a:ext cx="2381250" cy="3533775"/>
                    </a:xfrm>
                    <a:prstGeom prst="rect">
                      <a:avLst/>
                    </a:prstGeom>
                  </pic:spPr>
                </pic:pic>
              </a:graphicData>
            </a:graphic>
          </wp:anchor>
        </w:drawing>
      </w:r>
      <w:r>
        <w:rPr>
          <w:sz w:val="28"/>
        </w:rPr>
        <w:t>находилась тюрьма, куда был помещен Владимир Ульянов после ареста, и общего вида деревни Кокушкино.</w:t>
      </w:r>
      <w:r>
        <mc:AlternateContent>
          <mc:Choice Requires="wps">
            <w:drawing>
              <wp:anchor behindDoc="1" distT="0" distB="0" distL="114935" distR="114935" simplePos="0" locked="0" layoutInCell="0" allowOverlap="1" relativeHeight="26">
                <wp:simplePos x="0" y="0"/>
                <wp:positionH relativeFrom="column">
                  <wp:posOffset>197485</wp:posOffset>
                </wp:positionH>
                <wp:positionV relativeFrom="paragraph">
                  <wp:posOffset>3601720</wp:posOffset>
                </wp:positionV>
                <wp:extent cx="1737360" cy="27432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Heading2"/>
                              <w:rPr/>
                            </w:pPr>
                            <w:r>
                              <w:rPr/>
                              <w:t>В. И. Ленин. 1901</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83.6pt;mso-position-vertical-relative:text;margin-left:15.55pt;mso-position-horizontal-relative:text">
                <v:textbox inset="0.100694444444444in,0.0506944444444444in,0.100694444444444in,0.0506944444444444in">
                  <w:txbxContent>
                    <w:p>
                      <w:pPr>
                        <w:pStyle w:val="Heading2"/>
                        <w:rPr/>
                      </w:pPr>
                      <w:r>
                        <w:rPr/>
                        <w:t>В. И. Ленин. 1901</w:t>
                      </w:r>
                    </w:p>
                  </w:txbxContent>
                </v:textbox>
                <w10:wrap type="square"/>
              </v:rect>
            </w:pict>
          </mc:Fallback>
        </mc:AlternateContent>
      </w:r>
    </w:p>
    <w:p>
      <w:pPr>
        <w:pStyle w:val="Normal"/>
        <w:spacing w:lineRule="auto" w:line="360"/>
        <w:ind w:firstLine="1418"/>
        <w:rPr>
          <w:sz w:val="28"/>
        </w:rPr>
      </w:pPr>
      <w:r>
        <w:rPr>
          <w:sz w:val="28"/>
        </w:rPr>
        <w:t xml:space="preserve">Вернувшись в Казань, В. И. Ленин становится участником одного из нелегальных марксистских кружков, организованных Н. Е. Федосеевым - фотография его на стене. В кружке он изучает "Капитал" К. Маркса, другие произведения основоположников научного коммунизма. В витрине - отдельные произведения К. Маркса и Ф. Энгельса в </w:t>
      </w:r>
    </w:p>
    <w:p>
      <w:pPr>
        <w:pStyle w:val="Normal"/>
        <w:spacing w:lineRule="auto" w:line="360"/>
        <w:rPr>
          <w:sz w:val="28"/>
        </w:rPr>
      </w:pPr>
      <w:r>
        <w:rPr>
          <w:sz w:val="28"/>
        </w:rPr>
        <w:t>переводах выдающегося пропагандиста марксизма в России того времени Г. В. Плеханова и других членов русской марксистской организации в Женеве "Освобождение труда". Эти работы читал и изучал молодой Ульянов в Казани.</w:t>
      </w:r>
    </w:p>
    <w:p>
      <w:pPr>
        <w:pStyle w:val="Normal"/>
        <w:spacing w:lineRule="auto" w:line="360"/>
        <w:ind w:firstLine="1418"/>
        <w:rPr>
          <w:sz w:val="28"/>
        </w:rPr>
      </w:pPr>
      <w:r>
        <w:rPr>
          <w:sz w:val="28"/>
        </w:rPr>
        <w:t>В начале мая 1889 года семья Ульяновых выехала в Самарскую губернию, на хутор близ деревни Алакаевка, а осенью переселилась в Самару - тоже на Волге (ныне г. Куйбышев). В этом городе В. И. Ленин прожил около четырех лет. Здесь он вел активную революционную работу, став организатором и руководителем первого в Самаре марксистского кружка, готовился к завершению своего высшего образования. Об этом периоде жизни В. И. Ленина рассказывают находящиеся на стенде документы и материалы: фотография дома, где жила семья Ульяновых с 1889 по 1893 год (ныне это Дом-музей В. И. Ленина), литература по экономике России, которую он читал в местной библиотеке, рукопись одной из первых дошедших до нас его научных работ - статьи "Новые хозяйственные движения в крестьянской жизни" (1893 г.). В числе экспонатов зала произведения К. Маркса и Ф. Энгельса, их изучали в самарском кружке, которым руководил В. И. Ленин. В Самаре Владимир Ильич перевел с немецкого на русский язык первый программный документ коммунистов "Манифест Коммунистической партии", написанный К. Марксом и Ф. Энгельсом в 1848 году. Рукопись этого перевода (не дошедшая до нас) ходила по рукам, ее читали в кружках революционной молодежи Самары и других городов Поволжья.</w:t>
      </w:r>
    </w:p>
    <w:p>
      <w:pPr>
        <w:pStyle w:val="Normal"/>
        <w:spacing w:lineRule="auto" w:line="360"/>
        <w:ind w:firstLine="1418"/>
        <w:rPr>
          <w:sz w:val="28"/>
        </w:rPr>
      </w:pPr>
      <w:r>
        <w:rPr>
          <w:sz w:val="28"/>
        </w:rPr>
        <w:t>Годы жизни в Казани и Самаре имели большое значение для дальнейшей революционной деятельности В. И. Ленина. В этот период окончательно сложились и оформились его марксистские убеждения. Но жизнь в провинциальной Самаре не удовлетворяла Владимира Ильича; его тянуло на простор революционной работы, в гущу политическойборьбы, и 31 августа 1893 года он переехал в Петербург.</w:t>
      </w:r>
    </w:p>
    <w:p>
      <w:pPr>
        <w:pStyle w:val="Normal"/>
        <w:spacing w:lineRule="auto" w:line="360"/>
        <w:ind w:firstLine="1418"/>
        <w:rPr>
          <w:sz w:val="28"/>
        </w:rPr>
      </w:pPr>
      <w:r>
        <w:rPr>
          <w:sz w:val="28"/>
        </w:rPr>
        <w:t>В тогдашней столице царской России, центре русского рабочего движения, он установил связи с передовыми рабочими крупных заводов, вел занятия в марксистских кружках, просто и доходчиво разъяснял самые сложные вопросы учения Маркса. Глубокое знание марксизма, умение применять его в условиях русской действительности, твердая уверенность в непобедимости революционного дела, выдающиеся организаторские способности скоро сделали В. И. Ленина признанным руководителем петербургских марксистов. На одном из стендов представлены фотографии И. В. Бабушкина, М. И. Калинина, В. А. Шелгунова, В. А. Князева и других, входивших в марксистский кружок, которым руководил В. И. Ленин. Все они были рабочими и сами руководили кружками на фабриках и заводах Петербурга. На одной из фотографий - Н. К. Крупская, молодая учительница, проводившая занятия в вечерне-воскресной школе для рабочих. Она вела пропагандистскую работу среди слушателей этой школы. В. И. Ленин познакомился с Н.К.Крупской, ставшей впоследствии его женой, на одном из нелегальных собраний социал-демократов. В Петербурге В. И. Ленин находился под негласным надзором полиции. В целях конспирации он неоднократно менял местожительство. В экспозиции - фотографии домов, в которых жил В. И. Ленин в этот период и читал лекции.</w:t>
      </w:r>
    </w:p>
    <w:p>
      <w:pPr>
        <w:pStyle w:val="Normal"/>
        <w:spacing w:lineRule="auto" w:line="360"/>
        <w:ind w:firstLine="1418"/>
        <w:rPr>
          <w:sz w:val="28"/>
        </w:rPr>
      </w:pPr>
      <w:r>
        <w:rPr>
          <w:sz w:val="28"/>
        </w:rPr>
        <w:t xml:space="preserve">Включившись в активную революционную работу, В. И. Ленин вел энергичную борьбу с антимарксистскими течениями (либеральным народничеством и "легальным марксизмом"), мешавшими распространению марксизма в России. </w:t>
      </w:r>
    </w:p>
    <w:p>
      <w:pPr>
        <w:pStyle w:val="Normal"/>
        <w:spacing w:lineRule="auto" w:line="360"/>
        <w:ind w:firstLine="1418"/>
        <w:rPr>
          <w:sz w:val="28"/>
        </w:rPr>
      </w:pPr>
      <w:r>
        <w:rPr>
          <w:sz w:val="28"/>
        </w:rPr>
        <w:t>В октябре 1895 года на основе объединения разрозненных марксистских кружков в Петербурге под руководством В. И. Ленина была создана общегородская социал-демократическая организация, получившая в декабре название "Союза борьбы за освобождение рабочего класса". "Союз борьбы" стал первым зачатком революционной партии пролетариата в России, он связал борьбу рабочих за насущные экономические требования с политической борьбой против царизма и капиталистической эксплуатации. В верхней части стенда, размещенного на стене против входа в зал, увеличенная фотография, на которой запечатлена группа молодых людей, в центре - В. И. Ленин. Это часть руководителей петербургского "Союза борьбы за освобождение рабочего класса". Находящаяся в экспозиции карта-схема дает представление о структуре "Союза борьбы", его связях с подобными организациями в других городах России. Рядом фотографии членов социал-демократической организации - "Московского рабочего союза". Среди них младшие сестра и брат В. И. Ленина - Мария Ильинична и Дмитрий Ильич Ульяновы.</w:t>
      </w:r>
    </w:p>
    <w:p>
      <w:pPr>
        <w:pStyle w:val="Normal"/>
        <w:spacing w:lineRule="auto" w:line="360"/>
        <w:ind w:firstLine="1418"/>
        <w:rPr>
          <w:sz w:val="28"/>
        </w:rPr>
      </w:pPr>
      <w:r>
        <w:rPr>
          <w:sz w:val="28"/>
        </w:rPr>
        <w:t>Петербургский "Союз борьбы" осуществил переход от узкой кружковой пропаганды к политической агитации среди широких масс рабочего класса; он руководил стачечным движением петербургских рабочих, печатал и распространял среди них направленные против царского самодержавия листовки, прокламации, брошюры, автором многих из которых был В. И. Ленин. Часть этой литературы находится на стенде, освещающем этот период.</w:t>
      </w:r>
    </w:p>
    <w:p>
      <w:pPr>
        <w:pStyle w:val="Normal"/>
        <w:spacing w:lineRule="auto" w:line="360"/>
        <w:ind w:firstLine="1418"/>
        <w:rPr>
          <w:sz w:val="28"/>
        </w:rPr>
      </w:pPr>
      <w:r>
        <w:rPr>
          <w:sz w:val="28"/>
        </w:rPr>
        <w:t>Весной 1895 года Ленин выезжал за границу, чтобы установить связи с русскими марксистами, проживавшими в Европе, ознакомиться с опытом западноевропейского революционного движения. В Женеве, Париже и Берлине он присутствовал на собраниях рабочих, изучал их жизнь и быт, познакомился с видным деятелем революционного движения Полем Лафаргом, встретился с одним из руководителей германской социал-демократии Вильгельмом Либкнехтом. В публичных библиотеках Ленин изучал марксистскую литературу, с которой не мог познакомиться в России, делал выписки, составлял конспекты. В экспозиции его конспект первой части книги Г. Лефранса "Очерк движения парижских коммунаров в 1871 г.", письма родным из Парижа и Берлина.</w:t>
      </w:r>
    </w:p>
    <w:p>
      <w:pPr>
        <w:pStyle w:val="Normal"/>
        <w:spacing w:lineRule="auto" w:line="360"/>
        <w:ind w:firstLine="1418"/>
        <w:rPr>
          <w:sz w:val="28"/>
        </w:rPr>
      </w:pPr>
      <w:r>
        <w:rPr>
          <w:sz w:val="28"/>
        </w:rPr>
        <w:t>В начале сентября 1895 года Владимир Ильич Ленин, обогащенный новыми идеями и планами, вернулся в Россию, где за ним началась упорная слежка царской полиции. В декабре 1895 года В. И. Ленин был арестован. В течение 14 месяцев его содержали в одиночной камере N 193 дома предварительного заключения в Петербурге (фотография камеры находится в экспозиции). Там он не прекращал революционной деятельности: через оставшихся на воле товарищей продолжал руководство "Союзом борьбы". На стенде написанные Лениным в заключении "Проект и объяснение программы социал-демократической партии" и листовка "Царскому правительству". Свои нелегальные работы в тюрьме он писал лимонным соком или молоком, которые наливал в маленькие чернильницы, сделанные из мякиша хлеба.</w:t>
      </w:r>
    </w:p>
    <w:p>
      <w:pPr>
        <w:pStyle w:val="Normal"/>
        <w:spacing w:lineRule="auto" w:line="360"/>
        <w:ind w:firstLine="1418"/>
        <w:rPr>
          <w:sz w:val="28"/>
        </w:rPr>
      </w:pPr>
      <w:r>
        <w:rPr>
          <w:sz w:val="28"/>
        </w:rPr>
        <w:t>В феврале 1897 года по решению царского суда В. И. Ленин был выслан на 3 года из Петербурга в Восточную 'Сибирь. Ссылку он отбывал в селе Шушенском Минусинского округа Енисейской губернии. В то время это было глухое место, на сотни километров удаленное от железной дороги (ныне Шушенское - населенный пункт, центр одного из районов Красноярского края. В 1938 г. там был открыт Дом-музей В. И. Ленина. Прилегающая к нему часть поселка восстановлена в том виде, какой она имела в конце прошлого века, и превращена в мемориальный заповедник). На стенде, посвященном сибирской ссылке, фотография дома крестьянина Зырянова, в котором поселился В. И. Ленин по прибытии в Шушенское; справа у стены - макет дома крестьянки Петровой, где Владимир Ильич проживал вместе с Н. К. Крупской и ее матерью после их переезда сюда в мае 1898 года. Здесь Н. К. Крупская, также приговоренная к ссылке по делу петербургского "Союза борьбы", стала женой В. И. Ленина и до конца его жизни оставалась близким другом, соратником и верным помощником.</w:t>
      </w:r>
    </w:p>
    <w:p>
      <w:pPr>
        <w:pStyle w:val="Normal"/>
        <w:spacing w:lineRule="auto" w:line="360"/>
        <w:ind w:firstLine="1418"/>
        <w:rPr>
          <w:sz w:val="28"/>
        </w:rPr>
      </w:pPr>
      <w:r>
        <w:rPr>
          <w:sz w:val="28"/>
        </w:rPr>
        <w:t>За годы ссылки В. И. Ленин написал более 30 теоретических работ, в которых разработал многие вопросы программы, стратегии и тактики партии рабочего класса России. В Шушенском был закончен труд "Развитие капитализма в России", явившийся непосредственным продолжением "Капитала" К. Маркса. Опираясь на глубокое знание жизни, используя сотни книг и многочисленные статистические данные (в книге упоминается и цитируется свыше 500 различных литературных работ, фактически изученная и использованная литература во много раз больше), В. И. Ленин в своей работе доказал, что капитализм в России развивается не только в промышленности, но и в сельском хозяйстве; он вскрыл глубокие противоречия, свойственные капиталистическому обществу, и показал, что российский пролетариат представляет собой реальную силу, призванную сыграть руководящую роль в революционном движении страны. Книга вышла в свет в марте 1899 года в Петербурге под псевдонимом Владимир Ильин.</w:t>
      </w:r>
    </w:p>
    <w:p>
      <w:pPr>
        <w:pStyle w:val="Normal"/>
        <w:spacing w:lineRule="auto" w:line="360"/>
        <w:ind w:firstLine="1418"/>
        <w:rPr>
          <w:sz w:val="28"/>
        </w:rPr>
      </w:pPr>
      <w:r>
        <w:rPr>
          <w:sz w:val="28"/>
        </w:rPr>
        <w:t>В ссылке В. И. Ленин вновь и вновь обращался к произведениям Маркса и Энгельса, особенно к их философским работам, внимательно следил за русской и иностранной прессой, за развитием русского и международного социал-демократического движения. Он продолжал исследовать аграрные отношения в России, изучал жизнь сибирской деревни, переводил на русский язык некоторые иностранные издания, писал отзывы на печатные публикации. Среди экспонируемых материалов - перевод книги английских ученых-экономистов супругов С. и Б. Вебб "Теория и практика английского тред-юнионизма", рецензия на статью английского экономиста Д. Гобсона "Эволюция современного капитализма", опубликованная в журнале "Начало" в мае 1899 года, и другие.</w:t>
      </w:r>
    </w:p>
    <w:p>
      <w:pPr>
        <w:pStyle w:val="Normal"/>
        <w:spacing w:lineRule="auto" w:line="360"/>
        <w:ind w:firstLine="1418"/>
        <w:rPr>
          <w:sz w:val="28"/>
        </w:rPr>
      </w:pPr>
      <w:r>
        <w:rPr>
          <w:sz w:val="28"/>
        </w:rPr>
        <w:t>Вместе с В. И. Лениным в Шушенском находились еще двое ссыльных социал-демократов из рабочих - финн О. Энгберг и поляк И. Проминский. В других местах Минусинского округа ссылку отбывали его товарищи по революционной работе в Петербурге: Г. М. Кржижановский, А. А. Ванеев, П. Н. Лепешинский, В.В.Старков, М. А. Сильвин, В. К.Курнатовский и другие, фотографии их помещены в экспозиции. Владимир Ильич встречался с ними, обсуждал вопросы революционной борьбы, поддерживал их боевое настроение. В экспозиции помещен "Протест российских социал-демократов", написанный В. И. Лениным в августе 1899 года. В нем объявлялась решительная борьба русским оппортунистам ("экономистам"), утверждавшим, что рабочий класс России должен заниматься только экономической борьбой, а политическая борьба - дело буржуазии. Протест был подписан 17 политическими ссыльными - соратниками В. И. Ленина.</w:t>
      </w:r>
    </w:p>
    <w:p>
      <w:pPr>
        <w:pStyle w:val="Normal"/>
        <w:spacing w:lineRule="auto" w:line="360"/>
        <w:ind w:firstLine="1418"/>
        <w:rPr>
          <w:sz w:val="28"/>
        </w:rPr>
      </w:pPr>
      <w:r>
        <w:rPr>
          <w:sz w:val="28"/>
        </w:rPr>
        <w:t>Свободное время после напряженного труда Ленин проводил в лесу, на реке, в поле. Он полюбил могучую сибирскую природу, полноводный Енисей. И сейчас в Шушенском показывают крутояр, с которого Ленин любовался закатами над Енисеем. В экспозиции помещен ряд фотографий окрестностей Шушенского, где он любил бывать: Журавлиная и Песчаная горки. Березовая роща, озеро Перово. В конце зала на возвышении стоят стол и два стула - подлинные вещи, которыми пользовались В. И. Ленин и Н. К. Крупская в доме крестьянки Петровой.</w:t>
      </w:r>
    </w:p>
    <w:p>
      <w:pPr>
        <w:pStyle w:val="Normal"/>
        <w:spacing w:lineRule="auto" w:line="360"/>
        <w:ind w:firstLine="1418"/>
        <w:rPr>
          <w:sz w:val="28"/>
        </w:rPr>
      </w:pPr>
      <w:r>
        <w:rPr>
          <w:sz w:val="28"/>
        </w:rPr>
        <w:t>Срок ссылки В. И. Ленина заканчивался. Царское правительство запретило ему проживать в столице, в промышленных центрах и крупных университетских городах России, и он решил поселиться в Пскове - небольшом в те времена провинциальном городе недалеко от Петербурга. 29 января 1900 года В. И. Ленин и Н. К. Крупская покинули Шушенское, По пути к новому месту жительства Владимир Ильич посетил ряд городов (они указаны на карте-схеме, размещенной на последнем стенде), чтобы договориться с местными социал-демократами о поддержке газеты, которую он намеревался создать. Здесь же фотография дома в Пскове (ныне Дом-музей В. И. Ленина, пер. "Искры", 5), где под руководством В. И. Ленина проводилось совещание, на котором обсуждался написанный им проект заявления редакции будущего печатного органа. Из-за полицейских преследований выпускать в России революционную газету было невозможно, и в июле 1900 года В. И. Ленин уехал из России, чтобы осуществить свой замысел за рубежом. Это была первая эмиграция Владимира Ильича. Она длилась до ноября 1905 года.</w:t>
      </w:r>
    </w:p>
    <w:p>
      <w:pPr>
        <w:pStyle w:val="H2"/>
        <w:jc w:val="center"/>
        <w:rPr>
          <w:b w:val="false"/>
          <w:b w:val="false"/>
          <w:sz w:val="28"/>
        </w:rPr>
      </w:pPr>
      <w:r>
        <w:rPr>
          <w:b w:val="false"/>
          <w:sz w:val="28"/>
        </w:rPr>
        <w:t>ЗА МАРКСИСТСКУЮ ПАРТИЮ НОВОГО ТИПА. ВЫПУСК "ИСКРЫ" (1900-1904 ГГ.)</w:t>
      </w:r>
    </w:p>
    <w:p>
      <w:pPr>
        <w:pStyle w:val="Normal"/>
        <w:rPr>
          <w:b/>
          <w:b/>
          <w:sz w:val="28"/>
        </w:rPr>
      </w:pPr>
      <w:r>
        <w:rPr>
          <w:b/>
          <w:sz w:val="28"/>
        </w:rPr>
      </w:r>
    </w:p>
    <w:p>
      <w:pPr>
        <w:pStyle w:val="Normal"/>
        <w:spacing w:lineRule="auto" w:line="360"/>
        <w:ind w:firstLine="1418"/>
        <w:rPr>
          <w:sz w:val="28"/>
        </w:rPr>
      </w:pPr>
      <w:r>
        <w:rPr>
          <w:sz w:val="28"/>
        </w:rPr>
        <w:t>Начало XX века. В России нарастало революционное движение, во главе которого шел рабочий класс. Множились забастовки на фабриках и заводах, поднимались против помещиков крестьяне, волновалась студенческая молодежь. Об этом наглядно говорят размещенные в начале экспозиции, слева от входа в зал, карта-схема "Подъем революционного движения в России (1900-1903 гг.)", а также фотография стачки рабочих в городе Ростове в 1902 году.</w:t>
      </w:r>
    </w:p>
    <w:p>
      <w:pPr>
        <w:pStyle w:val="Normal"/>
        <w:spacing w:lineRule="auto" w:line="360"/>
        <w:ind w:firstLine="1418"/>
        <w:rPr>
          <w:sz w:val="28"/>
        </w:rPr>
      </w:pPr>
      <w:r>
        <w:rPr>
          <w:sz w:val="28"/>
        </w:rPr>
        <w:t>За рубежом В. И. Ленин занимался вопросами, связанными с изданием газеты, что было делом очень трудным. Предстояло найти помещение для типографии, приобрести русский шрифт, продумать и создать систему конспиративной доставки будущей газеты в Россию и т. д. Слева на одном из первых стендов зала фотографии членов редакции, обосновавшейся в Мюнхене: В. И. Ленин, Г. В. Плеханов, В. И. Засулич, П. Б. Аксельрод, Мартов, А. Н. Потресов. С апреля 1901 года секретарем редакции стала Н. К. Крупская. На этом же стенде, ниже, изданная редакцией листовка, в которой подчеркивалось, что "русские социал-демократы должны сплотиться и направить все усилия на образование крепкой партии, борющейся под единым знаменем революционной социал-демократии". Идейным руководителем "Искры" - так назвали первую общерусскую нелегальную политическую газету - был Ленин. Он разрабатывал план каждого номера, редактировал статьи, находил авторов, переписывался с корреспондентами, занимался финансовыми вопросами, обеспечивал регулярный выпуск "Искры".</w:t>
      </w:r>
    </w:p>
    <w:p>
      <w:pPr>
        <w:pStyle w:val="Normal"/>
        <w:spacing w:lineRule="auto" w:line="360"/>
        <w:ind w:firstLine="1418"/>
        <w:rPr>
          <w:sz w:val="28"/>
        </w:rPr>
      </w:pPr>
      <w:r>
        <w:rPr>
          <w:sz w:val="28"/>
        </w:rPr>
        <w:t>В доме 53а (ныне N 46) по ул. Кайзер-штрассе в Мюнхене,  В. И. Ленин жил в 1900-1901 гг. сначала нелегально, без паспорта, под фамилией Мейер, а затем по чужому паспорту, выписанному на имя болгарского доктора Иордана Иорданова. По конспиративным соображениям он пересылал отсюда письма в Россию через Прагу, используя адрес чешского социал-демократа Ф. Модрачека. Всего же у В. И. Ленина было свыше 160 псевдонимов, к которым он прибегал из соображений конспирации.</w:t>
      </w:r>
    </w:p>
    <w:p>
      <w:pPr>
        <w:pStyle w:val="TextBodyIndent"/>
        <w:rPr/>
      </w:pPr>
      <w:r>
        <w:rPr/>
        <w:t>По инициативе Ленина и под его руководством в России и за рубежом возникают группы содействия "Искре" и сеть ее агентов. На стенде справа - фотографии профессиональных революционеров: И. В. Бабушкина, Н. Э. Баумана, Р. С. Землячки, М. И. Калинина, Г. М. Кржижановского и других. Они были агентами "Искры" и, несмотря на постоянные преследования со стороны жандармов и сыщиков, вели самоотверженную и опасную работу: посылали в газету материалы, обеспечивали доставку "Искры" через границу в Россию, организовывали сбор средств для поддержания газеты и т. д.</w:t>
      </w:r>
    </w:p>
    <w:p>
      <w:pPr>
        <w:pStyle w:val="Normal"/>
        <w:spacing w:lineRule="auto" w:line="360"/>
        <w:ind w:firstLine="1418"/>
        <w:rPr>
          <w:sz w:val="28"/>
        </w:rPr>
      </w:pPr>
      <w:r>
        <w:rPr>
          <w:sz w:val="28"/>
        </w:rPr>
        <w:t>С апреля 1902-го по апрель 1903 года В. И. Ленин вместе с Н. К. Крупской жил в Лондоне, куда было перенесено издание газеты из Мюнхена. Редакция "Искры" размещалась в доме N 37а по ул. Кларкенвиль-грин в помещении английского социал-демократического еженедельника "Джастис". Здесь же, в типографии этой газеты, "Искра" и печаталась, фотография дома находится в экспозиции.</w:t>
      </w:r>
    </w:p>
    <w:p>
      <w:pPr>
        <w:pStyle w:val="Normal"/>
        <w:spacing w:lineRule="auto" w:line="360"/>
        <w:ind w:firstLine="1418"/>
        <w:rPr>
          <w:sz w:val="28"/>
        </w:rPr>
      </w:pPr>
      <w:r>
        <w:rPr>
          <w:sz w:val="28"/>
        </w:rPr>
        <w:t>В. И. Ленин и Н. К. Крупская поселились в английской столице под фамилией Рихтер сначала в меблированных комнатах, а затем сняли две небольшие комнатки в доме неподалеку от Британского музея, в библиотеке которого Владимир Ильич много работал. Ленин посещал собрания и митинги, изучал английское рабочее движение, совершенствовал свои знания английского языка. В правом углу зала - фотография дома N 30 по ул. Холфорд-сквер, в котором в 1902-1903 годах находилась ленинская квартира. Рядом - часть обоев и камин из этой квартиры.</w:t>
      </w:r>
    </w:p>
    <w:p>
      <w:pPr>
        <w:pStyle w:val="Normal"/>
        <w:spacing w:lineRule="auto" w:line="360"/>
        <w:ind w:firstLine="1418"/>
        <w:rPr/>
      </w:pPr>
      <w:r>
        <w:rPr>
          <w:sz w:val="28"/>
        </w:rPr>
        <w:t>"Искра" пересылалась в Россию разными путями: через Лондон, Стокгольм, Женеву, Марсель, Вену, Прагу, Варну и некоторые другие города Европы. Активно помогали в этом немецкие, австрийские, чешские, шведские и болгарские социал-демократы. В витрине, находящейся в левом углу зала, размещены вещи, с помощью которых "Искра" доставлялась в Россию: чемодан с двойным дном, жилет особого покроя, рулон бумаги, детские кубики. Газета перепечатывалась также в подпольных типографиях, находившихся в России. Среди экспонатов - фотография одной из них в Кишиневе (Молдавия) и макет другой, известной русским революционерам под названием "Нина", в Баку (Азербайджан). Здесь же - матрица одного из номеров "Искры", переправленная в Россию из Женевы, и полочка с "секретом" для тайного хранения газеты в семье Ульяновых.</w:t>
      </w:r>
    </w:p>
    <w:p>
      <w:pPr>
        <w:pStyle w:val="Normal"/>
        <w:spacing w:lineRule="auto" w:line="360"/>
        <w:ind w:firstLine="1418"/>
        <w:rPr>
          <w:sz w:val="28"/>
        </w:rPr>
      </w:pPr>
      <w:r>
        <w:rPr>
          <w:sz w:val="28"/>
        </w:rPr>
        <w:t>В создании революционной партии рабочего класса России важное место принадлежало произведению В. И. Ленина "Что делать? Наболевшие вопросы нашего движения". На стенде в особом оформлении - первое издание книги, которая вышла в свет в марте 1902 года в Штутгарте и тайно доставлялась в Россию. Ее обнаруживали при обысках и арестах в Москве, Петербурге, Киеве, Нижнем Новгороде, Казани, Одессе и других городах. Рядом - справа и слева - переводы книги на языки народов Советского Союза и зарубежных стран. В этой ленинской работе разоблачается международный оппортунизм и его проявление в России в лице русских "экономистов". В ней заложены основы учения о марксистской партии как руководящей и направляющей силе в рабочем движении и преобразовании общества, всесторонне обоснован план построения боевой, революционной партии. "Дайте нам организацию революционеров - и мы перевернем Россию!" - писал В. И. Ленин в своей книге.</w:t>
      </w:r>
    </w:p>
    <w:p>
      <w:pPr>
        <w:pStyle w:val="Normal"/>
        <w:spacing w:lineRule="auto" w:line="360"/>
        <w:ind w:firstLine="1418"/>
        <w:rPr>
          <w:sz w:val="28"/>
        </w:rPr>
      </w:pPr>
      <w:r>
        <w:rPr>
          <w:sz w:val="28"/>
        </w:rPr>
        <w:t>Уделяя большое внимание пропаганде аграрной программы партии, В. И. Ленин неоднократно выступал с докладами и рефератами на эту тему в Париже, Лозанне, Женеве, Берне, Цюрихе, Лондоне и Льеже. В феврале 1903 года в Русской высшей школе общественных наук в Париже В. И. Ленин прочитал четыре лекции на тему "Марксистские взгляды на аграрный вопрос в Европе и в России". Экспонируются фотокопии ленинских рефератов.</w:t>
      </w:r>
    </w:p>
    <w:p>
      <w:pPr>
        <w:pStyle w:val="Normal"/>
        <w:spacing w:lineRule="auto" w:line="360"/>
        <w:ind w:firstLine="1418"/>
        <w:rPr>
          <w:sz w:val="28"/>
        </w:rPr>
      </w:pPr>
      <w:r>
        <w:rPr>
          <w:sz w:val="28"/>
        </w:rPr>
        <w:t>Весной 1903 года издание "Искры" было перенесено в Женеву. Сюда из Лондона переехали В. И. Ленин и Н. К. Крупская. Они сняли небольшой домик в пригороде, в рабочем поселке Сешерон. Владимир Ильич нередко встречался здесь с русскими революционерами, приезжавшими за границу после побега из ссылки или тюрьмы, подолгу беседовал с ними, старался оказывать им посильную помощь. Вечерами в квартире у Ленина собирались товарищи, пели революционные и народные песни - "Интернационал", "Марсельезу", "Варшавянку", "Замучен тяжелой неволей" и другие. Вместе со всеми пел и Владимир Ильич, любивший песню.</w:t>
      </w:r>
    </w:p>
    <w:p>
      <w:pPr>
        <w:pStyle w:val="Normal"/>
        <w:spacing w:lineRule="auto" w:line="360"/>
        <w:ind w:firstLine="1418"/>
        <w:rPr>
          <w:sz w:val="28"/>
        </w:rPr>
      </w:pPr>
      <w:r>
        <w:rPr>
          <w:sz w:val="28"/>
        </w:rPr>
        <w:t>В. И. Ленин продолжал редактировать "Искру". Она печаталась в "Типографии женевских рабочих", которая размещалась на ул. Кулувреньер, 27. фотографии, представленные в экспозиции, рассказывают о зарубежных местах, связанных с жизнью и деятельностью Владимира Ильича в 1900-1903 годах.</w:t>
      </w:r>
    </w:p>
    <w:p>
      <w:pPr>
        <w:pStyle w:val="Normal"/>
        <w:spacing w:lineRule="auto" w:line="360"/>
        <w:ind w:firstLine="1418"/>
        <w:rPr>
          <w:sz w:val="28"/>
        </w:rPr>
      </w:pPr>
      <w:r>
        <w:rPr>
          <w:sz w:val="28"/>
        </w:rPr>
      </w:r>
    </w:p>
    <w:p>
      <w:pPr>
        <w:pStyle w:val="H2"/>
        <w:spacing w:lineRule="auto" w:line="360"/>
        <w:ind w:firstLine="1418"/>
        <w:jc w:val="center"/>
        <w:rPr>
          <w:b w:val="false"/>
          <w:b w:val="false"/>
          <w:sz w:val="28"/>
        </w:rPr>
      </w:pPr>
      <w:r>
        <w:rPr>
          <w:b w:val="false"/>
          <w:sz w:val="28"/>
        </w:rPr>
        <w:t>II съезд РСДРП 1903 г.</w:t>
      </w:r>
    </w:p>
    <w:p>
      <w:pPr>
        <w:pStyle w:val="Normal"/>
        <w:spacing w:lineRule="auto" w:line="360"/>
        <w:ind w:firstLine="1418"/>
        <w:rPr>
          <w:b/>
          <w:b/>
          <w:sz w:val="28"/>
        </w:rPr>
      </w:pPr>
      <w:r>
        <w:rPr>
          <w:b/>
          <w:sz w:val="28"/>
        </w:rPr>
      </w:r>
    </w:p>
    <w:p>
      <w:pPr>
        <w:pStyle w:val="Normal"/>
        <w:spacing w:lineRule="auto" w:line="360"/>
        <w:ind w:firstLine="1418"/>
        <w:rPr/>
      </w:pPr>
      <w:r>
        <w:rPr>
          <w:i/>
          <w:sz w:val="28"/>
        </w:rPr>
        <w:t>Большевизм существует как течение политической мысли и как политическая партия с 1903 года</w:t>
      </w:r>
      <w:r>
        <w:rPr>
          <w:sz w:val="28"/>
        </w:rPr>
        <w:t>". Эти ленинские слова, воспроизведенные в 3-м зале, выражают суть экспозиции, рассказывающей о возникновении в России революционной партии рабочего класса, о II съезде РСДРП.</w:t>
      </w:r>
    </w:p>
    <w:p>
      <w:pPr>
        <w:pStyle w:val="Normal"/>
        <w:spacing w:lineRule="auto" w:line="360"/>
        <w:ind w:firstLine="1418"/>
        <w:rPr>
          <w:sz w:val="28"/>
        </w:rPr>
      </w:pPr>
      <w:r>
        <w:rPr>
          <w:sz w:val="28"/>
        </w:rPr>
        <w:t>С глубоким волнением ожидал В. И. Ленин начала съезда, тщательно готовился к нему. Он составил проект Устава партии, написал план доклада съезду о деятельности организации "Искры", другие материалы. Экспозиция начинается с разработанных В. И. Лениным регламента и порядка дня съезда, проектов резолюций: о демонстрациях, о работе среди крестьянства, о работе в войске, об отношении к учащейся молодежи.</w:t>
      </w:r>
    </w:p>
    <w:p>
      <w:pPr>
        <w:pStyle w:val="Normal"/>
        <w:spacing w:lineRule="auto" w:line="360"/>
        <w:ind w:firstLine="1418"/>
        <w:rPr>
          <w:sz w:val="28"/>
        </w:rPr>
      </w:pPr>
      <w:r>
        <w:rPr>
          <w:sz w:val="28"/>
        </w:rPr>
        <w:t>II съезд открылся 17 июля 1903 года в Брюсселе. Первое заседание проходило в складском помещении на одной из рабочих окраин бельгийской столицы. Но из-за преследований полиции работа съезда была перенесена в Лондон. На стене слева от входа экспонируется карта-схема, на которой обозначены 26 организаций, пославших на съезд своих делегатов. Состав их был неоднороден. Наряду с последовательными пролетарскими революционерами в работе участвовали "экономисты", центристы и другие представители оппортунизма. Это определило остроту и напряженность развернувшейся на съезде борьбы по многим вопросам. В экспозиции - фотографии участников II съезда РСДРП, выступавших вместе с В. И. Лениным. Диаграммы демонстрируют соотношение политических группировок на съезде, итоги голосования по важнейшим резолюциям.</w:t>
      </w:r>
    </w:p>
    <w:p>
      <w:pPr>
        <w:pStyle w:val="Normal"/>
        <w:spacing w:lineRule="auto" w:line="360"/>
        <w:ind w:firstLine="1418"/>
        <w:rPr>
          <w:sz w:val="28"/>
        </w:rPr>
      </w:pPr>
      <w:r>
        <w:rPr>
          <w:sz w:val="28"/>
        </w:rPr>
        <w:t>В. И. Ленин активно участвовал в работе съезда. Он был избран вице-председателем съезда, а также членом программной, уставной и мандатной комиссий. В протоколах записано свыше ста тридцати его выступлений и замечаний. Среди экспонатов - ленинские рукописи по вопросам программы и устава партии, его речи и выступления при их обсуждении, листки с многочисленными записями - торопливые пометки, сделанные во время выступления сторонников и противников, фразы, подчеркнутые дважды и трижды, вопросительные знаки и знаки восклицания. Видно, как напряженно слушал В. И. Ленин выступления, готовился возражать или поддерживать, как настойчиво стремилась его мысль к цели ...</w:t>
      </w:r>
    </w:p>
    <w:p>
      <w:pPr>
        <w:pStyle w:val="Normal"/>
        <w:spacing w:lineRule="auto" w:line="360"/>
        <w:ind w:firstLine="1418"/>
        <w:rPr>
          <w:sz w:val="28"/>
        </w:rPr>
      </w:pPr>
      <w:r>
        <w:rPr>
          <w:sz w:val="28"/>
        </w:rPr>
        <w:t xml:space="preserve">Съезд утвердил выработанный редакцией "Искры" проект Программы партии, которая последовательно продолжала революционную линию учения Маркса и Энгельса. Впервые в истории международного рабочего движения после смерти К. Маркса и Ф. Энгельса была принята такая революционная программа, в которой борьба за диктатуру пролетариата выдвигалась как основная задача рабочего класса. В принятой Программе подчеркивалась роль пролетариата - руководителя всех трудящихся и эксплуатируемых в борьбе за демократию и социализм, определялась роль крестьянства как союзника рабочего класса. </w:t>
      </w:r>
    </w:p>
    <w:p>
      <w:pPr>
        <w:pStyle w:val="Normal"/>
        <w:spacing w:lineRule="auto" w:line="360"/>
        <w:ind w:firstLine="1418"/>
        <w:rPr/>
      </w:pPr>
      <w:r>
        <w:rPr>
          <w:sz w:val="28"/>
        </w:rPr>
        <w:t>Одна из записей, сделанная В. И. Лениным при обсуждении Устава партии на съезде (копия записи находится на стенде), гласит: "</w:t>
      </w:r>
      <w:r>
        <w:rPr>
          <w:i/>
          <w:sz w:val="28"/>
        </w:rPr>
        <w:t>Отделение болтающих от работающих: лучше 10 работающих не назвать членами, чем 1 болтающего назвать</w:t>
      </w:r>
      <w:r>
        <w:rPr>
          <w:sz w:val="28"/>
        </w:rPr>
        <w:t>". Первый параграф Устава в ленинской формулировке закрывал доступ в партию непролетарским, неустойчивым, оппортунистическим элементам и тем самым открывал возможность для создания крепкой, организованной и дисциплинированной партии российского пролетариата. Поэтому он вызвал яростные атаки оппортунистов.</w:t>
      </w:r>
    </w:p>
    <w:p>
      <w:pPr>
        <w:pStyle w:val="Normal"/>
        <w:spacing w:lineRule="auto" w:line="360"/>
        <w:ind w:firstLine="1418"/>
        <w:rPr>
          <w:sz w:val="28"/>
        </w:rPr>
      </w:pPr>
      <w:r>
        <w:rPr>
          <w:sz w:val="28"/>
        </w:rPr>
        <w:t>При выборах центральных руководящих органов партии - Центрального Комитета и редакции Центрального Органа - сторонники В. И. Ленина получили большинство голосов. Именно с тех пор их стали называть "большевиками", а их противников - оппортунистов, оставшихся в меньшинстве, - "меньшевиками".</w:t>
      </w:r>
    </w:p>
    <w:p>
      <w:pPr>
        <w:pStyle w:val="Normal"/>
        <w:spacing w:lineRule="auto" w:line="360"/>
        <w:ind w:firstLine="1418"/>
        <w:rPr>
          <w:sz w:val="28"/>
        </w:rPr>
      </w:pPr>
      <w:r>
        <w:rPr>
          <w:sz w:val="28"/>
        </w:rPr>
        <w:t xml:space="preserve">Борьба на съезде была решительной и открытой. В. И. Ленин несколько лет спустя приводил свой разговор на съезде с одним делегатом, занимавшим центристскую позицию. </w:t>
      </w:r>
      <w:r>
        <w:rPr>
          <w:i/>
          <w:sz w:val="28"/>
        </w:rPr>
        <w:t>"Какая тяжелая атмосфера царит у нас на съезде!" - жаловался он мне. -"Эта ожесточенная борьба, эта агитация друг против друга, эта резкая полемика, это нетоварищеское отношение!.." "Какая прекрасная вещь - наш съезд!" - отвечал я ему. - "Открытая, свободная борьба. Мнения высказаны. Оттенки обрисовались. Группы наметились. Руки подняты. Решение принято. Этап пройден. Вперед! - вот это я понимаю. Это - жизнь. Это - не то, что бесконечные, нудные интеллигентские словопрения, которые кончаются не потому, что люди решили вопрос, а просто потому, что устали говорить..." Товарищ из "центра" смотрел на меня недоумевающими глазами и пожимал плечами. Мы говорили на разных языках".</w:t>
      </w:r>
    </w:p>
    <w:p>
      <w:pPr>
        <w:pStyle w:val="Normal"/>
        <w:spacing w:lineRule="auto" w:line="360"/>
        <w:ind w:firstLine="1418"/>
        <w:rPr>
          <w:sz w:val="28"/>
        </w:rPr>
      </w:pPr>
      <w:r>
        <w:rPr>
          <w:sz w:val="28"/>
        </w:rPr>
        <w:t>II съезд партии закончился полной победой революционного направления, стал поворотным пунктом в мировом рабочем движении. На съезде быласоздана пролетарская партия нового типа, способная поднять рабочий класс и всех трудящихся России на свержение власти помещиков и капиталистов, на построение социализма.</w:t>
      </w:r>
    </w:p>
    <w:p>
      <w:pPr>
        <w:pStyle w:val="Normal"/>
        <w:spacing w:lineRule="auto" w:line="360"/>
        <w:ind w:firstLine="1418"/>
        <w:rPr>
          <w:sz w:val="28"/>
        </w:rPr>
      </w:pPr>
      <w:r>
        <w:rPr>
          <w:sz w:val="28"/>
        </w:rPr>
        <w:t>После завершения работы II съезда РСДРП (10 августа 1903г.) В. И. Ленин и его соратники посетили могилу Карла Маркса на Хайгетском кладбище. Этот факт отражен на рисунке художника А. Моравова.</w:t>
      </w:r>
    </w:p>
    <w:p>
      <w:pPr>
        <w:pStyle w:val="Normal"/>
        <w:spacing w:lineRule="auto" w:line="360"/>
        <w:ind w:firstLine="1418"/>
        <w:rPr>
          <w:sz w:val="28"/>
        </w:rPr>
      </w:pPr>
      <w:r>
        <w:rPr>
          <w:sz w:val="28"/>
        </w:rPr>
        <w:t xml:space="preserve">II съезд РСДРП привлек большое внимание социал-демократических партий Западной Европы. Многие печатные органы подробно информировали своих читателей об этом важном событии в революционном движении российского пролетариата, положительно оценивали проведенную съездом работу. </w:t>
      </w:r>
    </w:p>
    <w:p>
      <w:pPr>
        <w:pStyle w:val="Normal"/>
        <w:spacing w:lineRule="auto" w:line="360"/>
        <w:ind w:firstLine="1418"/>
        <w:rPr>
          <w:sz w:val="28"/>
        </w:rPr>
      </w:pPr>
      <w:r>
        <w:rPr>
          <w:sz w:val="28"/>
        </w:rPr>
        <w:t>Потерпев поражение на съезде, меньшевики всячески старались сорвать его решения, дезорганизовать работу партии. Им удалось взять в свои руки Центральный Орган партии - газету "Искра", Центральный Комитет, издательское дело, транспортные связи, партийные финансы. Они пытались распространить свое оппортунистическое влияние на местные партийные организации, в своем большинстве поддерживавшие В. И. Ленина, большевиков. В этих условиях перед большевиками со всей остротой встала задача разоблачить действия меньшевиков, враждебные партии.</w:t>
      </w:r>
    </w:p>
    <w:p>
      <w:pPr>
        <w:pStyle w:val="Normal"/>
        <w:spacing w:lineRule="auto" w:line="360"/>
        <w:ind w:firstLine="1418"/>
        <w:rPr>
          <w:sz w:val="28"/>
        </w:rPr>
      </w:pPr>
      <w:r>
        <w:rPr>
          <w:sz w:val="28"/>
        </w:rPr>
        <w:t>Эту задачу выполнил В. И. Ленин в книге "Шаг вперед, два шага назад (кризис в нашей партии)". Она вышла в свет в Женеве в мае 1904 года. В зале на правой стороне экспонируется первое издание книги. Рядом - ее издания на языках народов СССР и зарубежных стран. В своем труде В. И. Ленин развенчал оппортунизм меньшевиков. Он показал, что разделение РСДРП на "большинство" и "меньшинство" является прямым и неизбежным продолжением того разделения социал-демократов на революционеров и оппортунистов, которое давно существует в других партиях. В. И. Ленин развил дальше марксистское учение о партии как руководящей организации пролетариата, без которой невозможно победить в социалистической революции и построить коммунистическое общество. Разработанные в книге организационные принципы большевизма, твердые нормы партийной жизни и принципы партийного руководства стали законом для всей последующей деятельности партии. Карта-схема, размещенная справа от входа, дает представление об обширных связях и переписке В. И. Ленина после съезда с местными партийными комитетами, доходившей в то время до трехсот писем в месяц, о широком распространении в России книги "Шаг вперед, два шага назад".</w:t>
      </w:r>
    </w:p>
    <w:p>
      <w:pPr>
        <w:pStyle w:val="Normal"/>
        <w:spacing w:lineRule="auto" w:line="360"/>
        <w:ind w:firstLine="1418"/>
        <w:rPr>
          <w:sz w:val="28"/>
        </w:rPr>
      </w:pPr>
      <w:r>
        <w:rPr>
          <w:sz w:val="28"/>
        </w:rPr>
        <w:t>В эмиграции В. И. Ленин, как всегда, много работал. В Женеве в 1903-1904 годах он часто пользовался публичной библиотекой университета. В числе экспонатов зала кресло из этой библиотеки - дар города Центральному музею В. И. Ленина. Здесь же шахматный столик с потайным ящиком для хранения партийных документов и писем, выполненный по замыслу Владимира Ильича.</w:t>
      </w:r>
    </w:p>
    <w:p>
      <w:pPr>
        <w:pStyle w:val="Normal"/>
        <w:spacing w:lineRule="auto" w:line="360"/>
        <w:ind w:firstLine="1418"/>
        <w:rPr>
          <w:sz w:val="28"/>
        </w:rPr>
      </w:pPr>
      <w:r>
        <w:rPr>
          <w:sz w:val="28"/>
        </w:rPr>
        <w:t>Ожесточенная борьба с меньшевиками не могла не отразиться на здоровье В. И. Ленина. Нервы его были напряжены до предела, он страдал бессонницей, волновался. Крайнее переутомление вынудило его временно отложить все дела. Вместе с Н. К. Крупской он неделю отдыхал в Лозанне, а затем, надев рюкзаки, они отправились в горы, бродили по диким тропинкам, забираясь в самую глушь. После путешествия в горах В. И. Ленин и Н. К.Крупская ненадолго поселились в глухой деревушке у озера Лак де Бре (под Лозанной). С большим удовольствием Владимир Ильич работал в огороде, помогая хозяину дома. физический труд на воздухе был для него лучшим отдыхом. Здесь же он встречался с товарищами по партии и обсуждал с ними план дальнейшей работы.</w:t>
      </w:r>
    </w:p>
    <w:p>
      <w:pPr>
        <w:pStyle w:val="Normal"/>
        <w:spacing w:lineRule="auto" w:line="360"/>
        <w:ind w:firstLine="1418"/>
        <w:rPr>
          <w:sz w:val="28"/>
        </w:rPr>
      </w:pPr>
      <w:r>
        <w:rPr>
          <w:sz w:val="28"/>
        </w:rPr>
        <w:t>В августе 1904 года в местечке Каруж - предместье Женевы - под руководством В. И. Ленина состоялось совещание 22 большевиков, на котором было принято написанное им обращение "К партии" с призывом к борьбе за немедленный созыв III съезда РСДРП, который должен был вывести партию из кризиса, вызванного раскольнической, дезорганизаторской деятельностью меньшевиков. На стене фотография с видом местечка Каруж.</w:t>
      </w:r>
    </w:p>
    <w:p>
      <w:pPr>
        <w:pStyle w:val="Normal"/>
        <w:spacing w:lineRule="auto" w:line="360"/>
        <w:ind w:firstLine="1418"/>
        <w:rPr>
          <w:sz w:val="28"/>
        </w:rPr>
      </w:pPr>
      <w:r>
        <w:rPr>
          <w:sz w:val="28"/>
        </w:rPr>
        <w:t>Большую роль в борьбе против оппортунизма меньшевиков, за подготовку III съезда партии сыграла созданная В. И. Лениным газета "Вперед", возродившая революционные традиции ленинской "Искры" (начиная с N 52, "Искра" перешла в руки меньшевиков, которые открыли на ее страницах злобную кампанию против В. И. Ленина, против большевиков). Первый номер газеты "Вперед" вышел в свет в Женеве. На стенде представлен подлинник этого номера, а также Объявление о выходе газеты и фотографии членов ее редакции. В начале декабря 1904 года Владимир Ильич выступил в Париже и некоторых городах Швейцарии с рефератом о внутрипартийном положении в РСДРП. Деньги, собранные от этих выступлений, пошли на издание газеты.</w:t>
      </w:r>
    </w:p>
    <w:p>
      <w:pPr>
        <w:pStyle w:val="Normal"/>
        <w:spacing w:lineRule="auto" w:line="360"/>
        <w:ind w:firstLine="1418"/>
        <w:rPr>
          <w:sz w:val="28"/>
        </w:rPr>
      </w:pPr>
      <w:r>
        <w:rPr>
          <w:sz w:val="28"/>
        </w:rPr>
      </w:r>
    </w:p>
    <w:p>
      <w:pPr>
        <w:pStyle w:val="H2"/>
        <w:spacing w:lineRule="auto" w:line="360"/>
        <w:ind w:firstLine="1418"/>
        <w:jc w:val="center"/>
        <w:rPr>
          <w:b w:val="false"/>
          <w:b w:val="false"/>
          <w:sz w:val="28"/>
        </w:rPr>
      </w:pPr>
      <w:r>
        <w:rPr>
          <w:b w:val="false"/>
          <w:sz w:val="28"/>
        </w:rPr>
        <w:t>РЕВОЛЮЦИЯ 1905-1907 ГГ. В РОССИИ</w:t>
      </w:r>
    </w:p>
    <w:p>
      <w:pPr>
        <w:pStyle w:val="Normal"/>
        <w:spacing w:lineRule="auto" w:line="360"/>
        <w:ind w:firstLine="1418"/>
        <w:rPr>
          <w:b/>
          <w:b/>
          <w:sz w:val="28"/>
        </w:rPr>
      </w:pPr>
      <w:r>
        <w:rPr>
          <w:b/>
          <w:sz w:val="28"/>
        </w:rPr>
      </w:r>
    </w:p>
    <w:p>
      <w:pPr>
        <w:pStyle w:val="Normal"/>
        <w:spacing w:lineRule="auto" w:line="360"/>
        <w:ind w:firstLine="1418"/>
        <w:rPr>
          <w:sz w:val="28"/>
        </w:rPr>
      </w:pPr>
      <w:r>
        <w:rPr>
          <w:sz w:val="28"/>
        </w:rPr>
        <w:t>Ранним воскресным утром 9 января 1905 года рабочие Петербурга, неся хоругви, иконы, портреты царя, торжественно направились к Зимнему дворцу, резиденции царя, с петицией, в которой писали о своей невыносимо тяжелой жизни. В шествии участвовало более ста сорока тысяч человек. И эта мирная демонстрация по приказу царя была встречена выстрелами. Было убито более тысячи, ранено около пяти тысяч человек. Расстрел рабочих у Зимнего дворца изображен на картине И.Владимирова, размещенной в начале экспозиции.</w:t>
      </w:r>
    </w:p>
    <w:p>
      <w:pPr>
        <w:pStyle w:val="Normal"/>
        <w:spacing w:lineRule="auto" w:line="360"/>
        <w:ind w:firstLine="1418"/>
        <w:rPr>
          <w:sz w:val="28"/>
        </w:rPr>
      </w:pPr>
      <w:r>
        <w:rPr>
          <w:sz w:val="28"/>
        </w:rPr>
        <w:t>Кровавые события 9 января 1905 года стали началом народной революции в России. На стенде фотографии, на которых запечатлены массовые митинги, демонстрации протеста в крупных городах страны. Здесь же листовки, призывавшие к свержению царского самодержавия, к восстанию.</w:t>
      </w:r>
    </w:p>
    <w:p>
      <w:pPr>
        <w:pStyle w:val="Normal"/>
        <w:spacing w:lineRule="auto" w:line="360"/>
        <w:ind w:firstLine="1418"/>
        <w:rPr/>
      </w:pPr>
      <w:r>
        <w:rPr>
          <w:sz w:val="28"/>
        </w:rPr>
        <w:t>В. И. Ленин, находившийся в эти дни в Женеве, живо интересовался развернувшимися событиями на родине, немедленно откликался на них. Среди экспонатов N 4 большевистской газеты "Вперед" со статьей В. И. Ленина "Начало революции в России". В ней он подчеркивает, что 9 января 1905 года рабочий класс получил великий урок гражданской войны: "</w:t>
      </w:r>
      <w:r>
        <w:rPr>
          <w:i/>
          <w:sz w:val="28"/>
        </w:rPr>
        <w:t>Революционное воспитание пролетариата за один день шагнуло вперед так, как оно не могло бы шагнуть в месяцы и годы серой, будничной, забитой жизни</w:t>
      </w:r>
      <w:r>
        <w:rPr>
          <w:sz w:val="28"/>
        </w:rPr>
        <w:t>". Рядом с номером газеты помещена рукопись статьи "Новые задачи и новые силы". В статье В. И. Ленин определил задачи партии в связи с началом революции, которая должна неустанно и повседневно мобилизовывать и сплачивать силы пролетариата, подготавливая его к открытой массовой борьбе, к всенародному вооруженному восстанию с целью свержения царского самодержавия.</w:t>
      </w:r>
    </w:p>
    <w:p>
      <w:pPr>
        <w:pStyle w:val="Normal"/>
        <w:spacing w:lineRule="auto" w:line="360"/>
        <w:ind w:firstLine="1418"/>
        <w:rPr>
          <w:sz w:val="28"/>
        </w:rPr>
      </w:pPr>
      <w:r>
        <w:rPr>
          <w:sz w:val="28"/>
        </w:rPr>
        <w:t>Большое значение Ленин придавал изучению опыта вооруженной борьбы масс. Он читал и самым тщательным образом продумывал все, что писали Маркс и Энгельс о революции и восстании. Особый интерес В. И. Ленин проявлял к опыту Парижской коммуны, стремился к тому, чтобы этот опыт изучали русские социал-демократы и передовые рабочие. В марте 1905 года он выступил с докладом о Парижской коммуне на собрании русской колонии политических эмигрантов в Женеве. Ленинская рукопись плана этого доклада ("План чтения о Коммуне") находится на одном из первых стендов.</w:t>
      </w:r>
    </w:p>
    <w:p>
      <w:pPr>
        <w:pStyle w:val="Normal"/>
        <w:spacing w:lineRule="auto" w:line="360"/>
        <w:ind w:firstLine="1418"/>
        <w:rPr>
          <w:sz w:val="28"/>
        </w:rPr>
      </w:pPr>
      <w:r>
        <w:rPr>
          <w:sz w:val="28"/>
        </w:rPr>
        <w:t>Ленин предвидел, что революция будет неизбежно нарастать. В этой обстановке партия должна была наметить свою линию поведения в революции, найти формы и способы борьбы, т. е. определить свою тактику. Это мог решить только очередной съезд партии. На последующих стендах размещены материалы, рассказывающие о работе Ленина по подготовке III съезда РСДРП.</w:t>
      </w:r>
    </w:p>
    <w:p>
      <w:pPr>
        <w:pStyle w:val="Normal"/>
        <w:spacing w:lineRule="auto" w:line="360"/>
        <w:ind w:firstLine="1418"/>
        <w:rPr>
          <w:sz w:val="28"/>
        </w:rPr>
      </w:pPr>
      <w:r>
        <w:rPr>
          <w:sz w:val="28"/>
        </w:rPr>
        <w:t xml:space="preserve">III съезд проходил под руководством В. И. Ленина с 12 по 27 апреля 1905 года в Лондоне. Он наметил стратегический план и революционную тактику партии в буржуазно-демократической революции. </w:t>
      </w:r>
    </w:p>
    <w:p>
      <w:pPr>
        <w:pStyle w:val="Normal"/>
        <w:spacing w:lineRule="auto" w:line="360"/>
        <w:ind w:firstLine="1418"/>
        <w:rPr>
          <w:sz w:val="28"/>
        </w:rPr>
      </w:pPr>
      <w:r>
        <w:rPr>
          <w:sz w:val="28"/>
        </w:rPr>
        <w:t>Суть этого плана состояла в том. что российский пролетариат в союзе со всем крестьянством, нейтрализуя либеральную буржуазию, должен был довести буржуазно-демократическую революцию до полной победы и тем самым расчистить путь для революции социалистической. В экспозиции фотографии большевиков - делегатов съезда. Здесь же написанные В. И. Лениным проекты основных резолюций: о вооруженном восстании, о временном революционном правительстве, о поддержке крестьянского движения. Признав главной и неотложной задачей партии организацию вооруженного восстания, съезд поручил всем партийным организациям принять конкретные меры к вооружению пролетариата, к выработке плана вооруженного восстания и непосредственного руководства им ...</w:t>
      </w:r>
    </w:p>
    <w:p>
      <w:pPr>
        <w:pStyle w:val="Normal"/>
        <w:spacing w:lineRule="auto" w:line="360"/>
        <w:ind w:firstLine="1418"/>
        <w:rPr>
          <w:sz w:val="28"/>
        </w:rPr>
      </w:pPr>
      <w:r>
        <w:rPr>
          <w:sz w:val="28"/>
        </w:rPr>
        <w:t>Дальнейшее развитие событий подтвердило правильность решений, принятых III съездом РСДРП. фотографии, другие документальные материалы, находящиеся в следующем разделе экспозиции, рассказывают о развертывании революционной борьбы в России весной и летом 1905 года, о крупных стачках в промышленных центрах страны, волнениях среди крестьян, первых баррикадах на улицах города. В борьбу включаются армия и флот. На фотографии в верхней части стенда - броненосец "Князь Потемкин Таврический", матросы которого первыми на Черноморском флоте подняли флаг восстания, в центре зала - макет броненосца. В. И. Ленин писал позже, что это восстание знаменует собой открытый переход на сторону революции части армии и имеет громадное значение как первая попытка образования ядра революционной армии.</w:t>
      </w:r>
    </w:p>
    <w:p>
      <w:pPr>
        <w:pStyle w:val="Normal"/>
        <w:spacing w:lineRule="auto" w:line="360"/>
        <w:ind w:firstLine="1418"/>
        <w:rPr>
          <w:sz w:val="28"/>
        </w:rPr>
      </w:pPr>
      <w:r>
        <w:rPr>
          <w:sz w:val="28"/>
        </w:rPr>
        <w:t>В октябре 1905 года всю страну охватила всеобщая политическая стачка, в которой приняло участие свыше двух миллионов человек. Стачка проходила под лозунгами "Долой самодержавие!", "Да здравствует демократическая республика!". В дни стачки пролетариат России создал первые в мировой истории массовые пролетарские организации - Советы рабочих депутатов;</w:t>
      </w:r>
    </w:p>
    <w:p>
      <w:pPr>
        <w:pStyle w:val="Normal"/>
        <w:spacing w:lineRule="auto" w:line="360"/>
        <w:ind w:firstLine="1418"/>
        <w:rPr>
          <w:sz w:val="28"/>
        </w:rPr>
      </w:pPr>
      <w:r>
        <w:rPr>
          <w:sz w:val="28"/>
        </w:rPr>
        <w:t>В. И. Ленин высоко оценил их как органы вооруженного восстания и зародыши народной власти. Среди экспонатов - фотография массового митинга бастующих рабочих текстильных предприятий города Иваново-Вознесенска, на котором был избран Совет уполномоченных, ставший прообразом Советов рабочих депутатов.</w:t>
      </w:r>
    </w:p>
    <w:p>
      <w:pPr>
        <w:pStyle w:val="Normal"/>
        <w:spacing w:lineRule="auto" w:line="360"/>
        <w:ind w:firstLine="1418"/>
        <w:rPr>
          <w:sz w:val="28"/>
        </w:rPr>
      </w:pPr>
      <w:r>
        <w:rPr>
          <w:sz w:val="28"/>
        </w:rPr>
        <w:t>В начале ноября 1905 года В. И. Ленин возвратился в Петербург. Здесь он развернул кипучую революционную деятельность: руководил работой Центрального и Петербургского комитетов большевиков, выступал на партийных собраниях, конференциях и совещаниях, встречался с партийными работниками, писал статьи для большевистских изданий, принимал участие в подготовке вооруженного восстания.</w:t>
      </w:r>
    </w:p>
    <w:p>
      <w:pPr>
        <w:pStyle w:val="Normal"/>
        <w:spacing w:lineRule="auto" w:line="360"/>
        <w:ind w:firstLine="1418"/>
        <w:rPr>
          <w:sz w:val="28"/>
        </w:rPr>
      </w:pPr>
      <w:r>
        <w:rPr>
          <w:sz w:val="28"/>
        </w:rPr>
        <w:t xml:space="preserve">Вершиной первой русской революции стало Московское вооруженное восстание в декабре 1905 года. В течение 9 дней несколько тысяч вооруженных рабочих вели неравную героическую борьбу с полицией и правительственными войсками. Выступление московского пролетариата было поддержано рабочими многих промышленных городов Росии. На карте-схеме, размещенной на стенде, обозначены места баррикадных боев в Москве и в других городах. </w:t>
      </w:r>
    </w:p>
    <w:p>
      <w:pPr>
        <w:pStyle w:val="Normal"/>
        <w:spacing w:lineRule="auto" w:line="360"/>
        <w:ind w:firstLine="1418"/>
        <w:rPr>
          <w:sz w:val="28"/>
        </w:rPr>
      </w:pPr>
      <w:r>
        <w:rPr>
          <w:sz w:val="28"/>
        </w:rPr>
        <w:t>Восстание потерпело поражение, но значение его было - огромно. Героизм московских рабочих, отмечал В. И. Ленин, явился образцом борьбы для всех трудящихся масс России.</w:t>
      </w:r>
    </w:p>
    <w:p>
      <w:pPr>
        <w:pStyle w:val="Normal"/>
        <w:spacing w:lineRule="auto" w:line="360"/>
        <w:ind w:firstLine="1418"/>
        <w:rPr>
          <w:sz w:val="28"/>
        </w:rPr>
      </w:pPr>
      <w:r>
        <w:rPr>
          <w:sz w:val="28"/>
        </w:rPr>
        <w:t>После поражения Декабрьского вооруженного восстания революция не сразу пошла на убыль. Не стихали политические стачки, продолжались крестьянские волнения и революционные выступления на флоте и в армии. В этой обстановке под руководством В. И. Ленина проходили IV (Объединительный) и V партийные съезды, на которых в острой борьбе с меньшевиками были выработаны конкретные методы и средства борьбы масс в новых условиях. На стендах с материалами, отражающими этот период, находятся фотографии Народного дома в Стокгольме, где в апреле 1906 года собрался IV съезд, и реформатской церкви на окраине Лондона, в помещении которой проводился в мае 1907 года V партийный съезд.</w:t>
      </w:r>
    </w:p>
    <w:p>
      <w:pPr>
        <w:pStyle w:val="Normal"/>
        <w:spacing w:lineRule="auto" w:line="360"/>
        <w:ind w:firstLine="1418"/>
        <w:rPr>
          <w:sz w:val="28"/>
        </w:rPr>
      </w:pPr>
      <w:r>
        <w:rPr>
          <w:sz w:val="28"/>
        </w:rPr>
        <w:t>В. И. Ленину приходилось руководить партией, революционной борьбой рабочего класса в невероятно тяжелых условиях. Скрываясь от полиции, он вынужден был скитаться по различным местам, жить на нелегальном положении. Царская полиция принимала все меры, чтобы арестовать его. В конце лета 1906 года Ленин поселился в местечке Куоккала (Финляндия) на даче "Ваза" (фотография ее находится в экспозиции), занимаемой одним из его соратников.</w:t>
      </w:r>
    </w:p>
    <w:p>
      <w:pPr>
        <w:pStyle w:val="Normal"/>
        <w:spacing w:lineRule="auto" w:line="360"/>
        <w:ind w:firstLine="1418"/>
        <w:rPr>
          <w:sz w:val="28"/>
        </w:rPr>
      </w:pPr>
      <w:r>
        <w:rPr>
          <w:sz w:val="28"/>
        </w:rPr>
        <w:t xml:space="preserve">Здесь он прожил с перерывами до декабря 1907 года. Отсюда он нелегально выезжал в Петербург. В августе 1907 года В. И. Ленин принимал участие в работе VII Социалистического конгресса II Интернационала* (Штутгартского), на который решением ЦК он был послан в составе делегации РСДРП. </w:t>
      </w:r>
    </w:p>
    <w:p>
      <w:pPr>
        <w:pStyle w:val="Normal"/>
        <w:spacing w:lineRule="auto" w:line="360"/>
        <w:ind w:firstLine="1418"/>
        <w:rPr/>
      </w:pPr>
      <w:r>
        <w:rPr>
          <w:sz w:val="28"/>
        </w:rPr>
        <w:t>"</w:t>
      </w:r>
      <w:r>
        <w:rPr>
          <w:i/>
          <w:sz w:val="28"/>
        </w:rPr>
        <w:t>Без "генеральной репетиции" 1905 года</w:t>
      </w:r>
      <w:r>
        <w:rPr>
          <w:sz w:val="28"/>
        </w:rPr>
        <w:t xml:space="preserve">, - писал В. И. Ленин, - </w:t>
      </w:r>
      <w:r>
        <w:rPr>
          <w:i/>
          <w:sz w:val="28"/>
        </w:rPr>
        <w:t>победа Октябрьской революции 1917 года была бы невозможна</w:t>
      </w:r>
      <w:r>
        <w:rPr>
          <w:sz w:val="28"/>
        </w:rPr>
        <w:t>".</w:t>
      </w:r>
    </w:p>
    <w:sectPr>
      <w:headerReference w:type="default" r:id="rId4"/>
      <w:type w:val="nextPage"/>
      <w:pgSz w:w="11906" w:h="16838"/>
      <w:pgMar w:left="1701" w:right="567"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sz w:val="16"/>
    </w:rPr>
  </w:style>
  <w:style w:type="paragraph" w:styleId="TextBodyIndent">
    <w:name w:val="Body Text Indent"/>
    <w:basedOn w:val="Normal"/>
    <w:pPr>
      <w:spacing w:lineRule="auto" w:line="360"/>
      <w:ind w:firstLine="1418"/>
    </w:pPr>
    <w:rPr>
      <w:sz w:val="28"/>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7:00Z</dcterms:created>
  <dc:creator>Gos6-2</dc:creator>
  <dc:description/>
  <cp:keywords/>
  <dc:language>en-US</dc:language>
  <cp:lastModifiedBy>Mage</cp:lastModifiedBy>
  <dcterms:modified xsi:type="dcterms:W3CDTF">2011-10-20T16:07:00Z</dcterms:modified>
  <cp:revision>2</cp:revision>
  <dc:subject/>
  <dc:title>ДЕТСТВО</dc:title>
</cp:coreProperties>
</file>