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дина, как семья народов: </w:t>
      </w:r>
      <w:r>
        <w:rPr>
          <w:rStyle w:val="Headsub11"/>
          <w:color w:val="000000"/>
          <w:sz w:val="32"/>
          <w:szCs w:val="32"/>
        </w:rPr>
        <w:t>построени</w:t>
      </w:r>
      <w:r>
        <w:rPr>
          <w:rStyle w:val="Headsub11"/>
          <w:sz w:val="32"/>
          <w:szCs w:val="32"/>
        </w:rPr>
        <w:t>е</w:t>
      </w:r>
      <w:r>
        <w:rPr>
          <w:rStyle w:val="Headsub11"/>
          <w:color w:val="000000"/>
          <w:sz w:val="32"/>
          <w:szCs w:val="32"/>
        </w:rPr>
        <w:t xml:space="preserve"> тематических циклов занятий для старших дошкольников и младших школьников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Крячко А. А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 в традицию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московском центре поддержки семьи "Рождество" на протяжении ряда лет создавалась программа студийных занятий с родителями и детьми от 1,5 до 8-ми лет, которую авторы назвали "Введение в традицию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ним из основополагающих ее разделов является тематический блок "Наше Отечество". Через систему тематических впечатлений дети, год от года, знакомятся с русской семейно-бытовой, трудовой, детской игровой, художественной культурой, с важнейшими вехами отечественной истории, великими битвами и полководцами, русскими святыми, напутственным смыслом годового круга праздник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т сомнения в том, что культурные национальные архетипы оказывают значительное влияние на формирование личности и гражданского, патриотического сознания. Многие педагоги и психологи сегодня с тревогой отмечают, что подмена и ломка культурных архетипов являются одним из факторов повышенной невротизации современного поколения детей и подростков, не говоря уже о потере нравственных ориентир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нако невозможно не увидеть, что решение воспитательных задач исключительно на этнокультурном материале и применительно к различным возрастным группам детей возлагает на педагогов особую ответственность в нынешней ситуации обострения национальных и религиозных настроений. К тому же такой подход, как правило, исключает из системы отечественных культурно-исторических ценностей такие важнейшие, вполне традиционные понятия, как добрососедство и гостеприимство. В самом деле, русские люди веками жили и строили добрососедские отношения со множеством малых народов, населяющих нашу Родину. Без этого опыта представление о подлинной  традиционной культуре может стать неполным и однобоким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 – народ - Родина как семья народов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того чтобы чувство причастности к прошлому, настоящему и будущему своего Отечества не приняло со временем черты национальной нетерпимости и превосходства, представляется немаловажным выстроить содержание занятий так, чтобы поэтапно, не торопясь, провести ребенка  по своеобразной "лесенке". Ступени ее могут быть такими: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моя семья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мой род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наш народ и Родин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наша Родина, как семья народов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народ Божий, Церковь Христова, для которой нет формальных границ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рограмме "Введение в традицию", созданной педагогами Центра "Рождество", за многие годы работы сложился определенный опыт "сопровождения" детей разного возраста по этим ступенечкам, которым сегодня предоставлена возможность поделитьс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рвые ступени - культура родного народа; понятия  род - народ – Родин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(от 1,5 до 5-ти летнего возраста)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рвые ступени предложенной "лесенки" - опора, база, фундамент, который может закладываться в течение ряда лет, питая душу ребенка самобытными образами культуры родного народа, его идеала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ладший возраст - это благодатное время введения ребенка в народную семейно-бытовую культуру. Здесь в помощь педагогу и родителям из воспитательного потенциала народной культуры пригодятся традиция пестования и потешения (нынче представляемая в так называемых "пальчиковых играх"), и колыбельные песни, и кукольные образы - зверушки, пупсы и игры с ними, и сказки, и строй календарных песен и праздников, и отражение природных изменений в творческих заданиях для малыш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среднем дошкольном возрасте происходит более углубленное знакомство с культурной и духовно-нравственной традицией, напутственным смыслом годового круга праздников, представлениями о национальном герое и родной земле. Активно используются педагогические возможности сказок, подвижных  и познавательных игр, рукоделия, тематических бесед, творческой деятельно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бращение в ходе бесед и творческих заданий к физической карте нашей страны помогает оценить многообразие природных богатств России (темы "Лесная кладовая", "Сокровища недр", "Богатства водоемов" и пр.) На следующей возрастной ступени вниманию детей предлагается другой тип карт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торая ступень - Родина, как семья народов</w:t>
      </w:r>
    </w:p>
    <w:p>
      <w:pPr>
        <w:pStyle w:val="Normal"/>
        <w:spacing w:before="120" w:after="100"/>
        <w:ind w:firstLine="567"/>
        <w:jc w:val="both"/>
        <w:rPr/>
      </w:pPr>
      <w:r>
        <w:rPr/>
        <w:t>(для детей 6 - 7-летнего возраста)</w:t>
      </w:r>
    </w:p>
    <w:p>
      <w:pPr>
        <w:pStyle w:val="Normal"/>
        <w:spacing w:before="120" w:after="100"/>
        <w:ind w:firstLine="567"/>
        <w:jc w:val="both"/>
        <w:rPr/>
      </w:pPr>
      <w:r>
        <w:rPr/>
        <w:t>Целый тематический цикл занятий посвящен этой теме. Впервые вместо физической карты России появляется карта ее федеративного устройства. Она дает наглядное представление о многообразии этносов, населяющих нашу Родину, и помогает совершить своеобразное "путешествие" к ним в го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кое путешествие становится возможным при помощи родителей. Программа "Введение в традицию" вообще предполагает деятельное участие семей в ходе занятий, но в этот тематический цикл мамы и папы включаются особенно активно. Их задача - представить по выбору один из малых народов России, сыграть роль гостеприимных хозяе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дагог объявляет детям о том, кто из народов нашей страны "зовет" нас сегодня в гости, вместе мы намечаем по карте маршрут, выбираем удобное "средство передвижения" и с соответствующей песенкой (про самолет или поезд, кораблик и т.п.) отправляемся в пу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с встречают "хозяева". Они представляют нам элементы народных костюмов, утварь, украшения и другие предметы материальной культуры, разучивают с "гостями" несколько слов на своем языке, угощают любимыми блюдами национальной кухни, показывают сказку своего народа или приглашают поучаствовать в народной игре. Народные игры, сказки, предметы материальной культуры и искусства отражают специфику их жизни: природные условия, основные занятия и пр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бщей педагогической задачей этого цикла занятий является сравнительное обращение как к специфическим, отличным от русских, проявлениям культуры, так и к тому общему содержанию, которое невозможно не заметить в таком путешествии. Оказывается, что все мамы на свете, на каком бы языке ни пели они свои  колыбельные песни, ни рассказывали сказки, стремятся поделиться со своими малышами самым дорогим и ценным из того, что знают они о жизни и месте человека в ней, о путях праведных и нечестивых, смиренных и гордых, ленивых и трудолюбивых. К какой бы культуре мы ни обратились, практически везде мы услышим родительское напутствие, общее для разных народов: будь трудолюбив и усерден, терпелив и честен, умей достойно и проигрывать, и побеждать, храни и созидай свой дом, умей постоять за него, за свой народ, за нашу Родин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ретья ступень: "Во Христе нет ни эллина, ни иудея…"</w:t>
      </w:r>
    </w:p>
    <w:p>
      <w:pPr>
        <w:pStyle w:val="Normal"/>
        <w:spacing w:before="120" w:after="100"/>
        <w:ind w:firstLine="567"/>
        <w:jc w:val="both"/>
        <w:rPr/>
      </w:pPr>
      <w:r>
        <w:rPr/>
        <w:t>(для 7 - 8-летних детей)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ним из важнейших разделов, составляющих программу "Введение в традицию", является тематический блок "Основы православной культуры". Родители, приходящие со своими детьми на занятия в центр "Рождество", разделяют представление о том, что культурообразующей религией в нашей стране является православие. Поэтапному введению в духовную традицию помогают тематические беседы, слайд-фильмы, песни, праздники года и система приуготовительных занятий к ним на всех возрастных этапа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 вот в тематическом цикле занятий для младших школьников, продолжающемся в течение Великого поста, карту России сменяет политическая карта мира. С ее помощью мы совершаем познавательное "путешествие" к разным народам, населяющим землю. Отправной точкой таких путешествий служат беседы о путях апостольских. Словно проходя по разным землям вслед за учениками Христа, мы не только узнаем о жизни, подвижничестве, благовестии каждого из них, но и об особенностях населяющих Европу, Средиземноморье, Африку народ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к, поэтапно, за национальными ценностями могут быть открыты перед детьми и наднациональные - в полноте бытия Церкви, для которой нет границ, призванной соединять в братской любви и служении разные народы Земл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100"/>
        <w:ind w:firstLine="567"/>
        <w:jc w:val="both"/>
        <w:rPr/>
      </w:pPr>
      <w:r>
        <w:rPr/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Headsub11">
    <w:name w:val="head_sub11"/>
    <w:qFormat/>
    <w:rPr>
      <w:b/>
      <w:bCs/>
      <w:color w:val="054B91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4:00Z</dcterms:created>
  <dc:creator>User</dc:creator>
  <dc:description/>
  <cp:keywords/>
  <dc:language>en-US</dc:language>
  <cp:lastModifiedBy>Mage</cp:lastModifiedBy>
  <dcterms:modified xsi:type="dcterms:W3CDTF">2011-10-11T20:14:00Z</dcterms:modified>
  <cp:revision>2</cp:revision>
  <dc:subject/>
  <dc:title>Родина, как семья народов: построение тематических циклов занятий для старших дошкольников и младших школьников</dc:title>
</cp:coreProperties>
</file>