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6pt;margin-top:-9pt;width:329.2pt;height:98.95pt;mso-wrap-style:none;v-text-anchor:middle" type="_x0000_t172">
            <v:path textpathok="t"/>
            <v:textpath on="t" fitshape="t" string="Ледовой побоище&#10;( Схемы построения боевых порядков )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88770</wp:posOffset>
                </wp:positionH>
                <wp:positionV relativeFrom="paragraph">
                  <wp:posOffset>36195</wp:posOffset>
                </wp:positionV>
                <wp:extent cx="16192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винья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28.5pt;mso-wrap-distance-left:9.05pt;mso-wrap-distance-right:9.05pt;mso-wrap-distance-top:0pt;mso-wrap-distance-bottom:0pt;margin-top:2.85pt;mso-position-vertical-relative:text;margin-left:125.1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вин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34315" cy="342900"/>
                <wp:effectExtent l="5715" t="15875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9pt;margin-top:0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635</wp:posOffset>
                </wp:positionV>
                <wp:extent cx="234315" cy="342265"/>
                <wp:effectExtent l="10160" t="5715" r="508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5pt;margin-top:-0.0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565</wp:posOffset>
                </wp:positionH>
                <wp:positionV relativeFrom="paragraph">
                  <wp:posOffset>635</wp:posOffset>
                </wp:positionV>
                <wp:extent cx="234315" cy="342265"/>
                <wp:effectExtent l="10160" t="5715" r="508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95pt;margin-top:-0.0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465</wp:posOffset>
                </wp:positionH>
                <wp:positionV relativeFrom="paragraph">
                  <wp:posOffset>635</wp:posOffset>
                </wp:positionV>
                <wp:extent cx="234315" cy="342265"/>
                <wp:effectExtent l="10160" t="5715" r="508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-0.0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2365</wp:posOffset>
                </wp:positionH>
                <wp:positionV relativeFrom="paragraph">
                  <wp:posOffset>635</wp:posOffset>
                </wp:positionV>
                <wp:extent cx="234315" cy="342265"/>
                <wp:effectExtent l="10160" t="5715" r="508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-0.0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265</wp:posOffset>
                </wp:positionH>
                <wp:positionV relativeFrom="paragraph">
                  <wp:posOffset>635</wp:posOffset>
                </wp:positionV>
                <wp:extent cx="234315" cy="342265"/>
                <wp:effectExtent l="10160" t="5715" r="508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-0.0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165</wp:posOffset>
                </wp:positionH>
                <wp:positionV relativeFrom="paragraph">
                  <wp:posOffset>635</wp:posOffset>
                </wp:positionV>
                <wp:extent cx="234315" cy="342265"/>
                <wp:effectExtent l="10160" t="5715" r="508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-0.0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34315" cy="342900"/>
                <wp:effectExtent l="5715" t="15875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0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34315" cy="342900"/>
                <wp:effectExtent l="5715" t="15875" r="95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0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34315" cy="342900"/>
                <wp:effectExtent l="5715" t="15875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pt;margin-top:0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34315" cy="342900"/>
                <wp:effectExtent l="5715" t="15875" r="952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0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34315" cy="342900"/>
                <wp:effectExtent l="5715" t="15875" r="952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0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234315" cy="342900"/>
                <wp:effectExtent l="5715" t="15875" r="95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pt;margin-top:36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234315" cy="342900"/>
                <wp:effectExtent l="5715" t="15875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pt;margin-top:72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234315" cy="342900"/>
                <wp:effectExtent l="5715" t="15875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pt;margin-top:108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65</wp:posOffset>
                </wp:positionH>
                <wp:positionV relativeFrom="paragraph">
                  <wp:posOffset>456565</wp:posOffset>
                </wp:positionV>
                <wp:extent cx="234315" cy="342265"/>
                <wp:effectExtent l="10160" t="5715" r="508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5pt;margin-top:35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665</wp:posOffset>
                </wp:positionH>
                <wp:positionV relativeFrom="paragraph">
                  <wp:posOffset>913765</wp:posOffset>
                </wp:positionV>
                <wp:extent cx="234315" cy="342265"/>
                <wp:effectExtent l="10160" t="5715" r="508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5pt;margin-top:71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665</wp:posOffset>
                </wp:positionH>
                <wp:positionV relativeFrom="paragraph">
                  <wp:posOffset>1370965</wp:posOffset>
                </wp:positionV>
                <wp:extent cx="234315" cy="342265"/>
                <wp:effectExtent l="10160" t="5715" r="508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5pt;margin-top:107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565</wp:posOffset>
                </wp:positionH>
                <wp:positionV relativeFrom="paragraph">
                  <wp:posOffset>1370965</wp:posOffset>
                </wp:positionV>
                <wp:extent cx="234315" cy="342265"/>
                <wp:effectExtent l="10160" t="5715" r="508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95pt;margin-top:107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465</wp:posOffset>
                </wp:positionH>
                <wp:positionV relativeFrom="paragraph">
                  <wp:posOffset>1370965</wp:posOffset>
                </wp:positionV>
                <wp:extent cx="234315" cy="342265"/>
                <wp:effectExtent l="10160" t="5715" r="508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107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2365</wp:posOffset>
                </wp:positionH>
                <wp:positionV relativeFrom="paragraph">
                  <wp:posOffset>1370965</wp:posOffset>
                </wp:positionV>
                <wp:extent cx="234315" cy="342265"/>
                <wp:effectExtent l="10160" t="5715" r="508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107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265</wp:posOffset>
                </wp:positionH>
                <wp:positionV relativeFrom="paragraph">
                  <wp:posOffset>1370965</wp:posOffset>
                </wp:positionV>
                <wp:extent cx="234315" cy="342265"/>
                <wp:effectExtent l="10160" t="5715" r="508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107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165</wp:posOffset>
                </wp:positionH>
                <wp:positionV relativeFrom="paragraph">
                  <wp:posOffset>1370965</wp:posOffset>
                </wp:positionV>
                <wp:extent cx="234315" cy="342265"/>
                <wp:effectExtent l="10160" t="5715" r="508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107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12700" t="5715" r="508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8pt;width:17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12700" t="5715" r="508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9pt;width:17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234315" cy="228600"/>
                <wp:effectExtent l="5715" t="11430" r="1206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pt;margin-top:18pt;width:18.4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5080" t="12065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pt;margin-top:99pt;width:17.95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234315" cy="342900"/>
                <wp:effectExtent l="5715" t="15875" r="952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108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234315" cy="342900"/>
                <wp:effectExtent l="5715" t="15875" r="952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108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234315" cy="342900"/>
                <wp:effectExtent l="5715" t="15875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pt;margin-top:108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234315" cy="342900"/>
                <wp:effectExtent l="5715" t="15875" r="952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108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34315" cy="342900"/>
                <wp:effectExtent l="5715" t="15875" r="952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108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234315" cy="342900"/>
                <wp:effectExtent l="5715" t="15875" r="95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72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234315" cy="342900"/>
                <wp:effectExtent l="5715" t="15875" r="952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36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165</wp:posOffset>
                </wp:positionH>
                <wp:positionV relativeFrom="paragraph">
                  <wp:posOffset>913765</wp:posOffset>
                </wp:positionV>
                <wp:extent cx="234315" cy="342265"/>
                <wp:effectExtent l="10160" t="5715" r="508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71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165</wp:posOffset>
                </wp:positionH>
                <wp:positionV relativeFrom="paragraph">
                  <wp:posOffset>456565</wp:posOffset>
                </wp:positionV>
                <wp:extent cx="234315" cy="342265"/>
                <wp:effectExtent l="10160" t="5715" r="5080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35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065</wp:posOffset>
                </wp:positionH>
                <wp:positionV relativeFrom="paragraph">
                  <wp:posOffset>571500</wp:posOffset>
                </wp:positionV>
                <wp:extent cx="234315" cy="228600"/>
                <wp:effectExtent l="12700" t="5715" r="508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5pt;margin-top:45pt;width:18.4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914400</wp:posOffset>
                </wp:positionV>
                <wp:extent cx="234315" cy="228600"/>
                <wp:effectExtent l="12700" t="5715" r="508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5pt;margin-top:72pt;width:18.4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234315" cy="228600"/>
                <wp:effectExtent l="5715" t="11430" r="1206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pt;margin-top:45pt;width:18.4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234315" cy="228600"/>
                <wp:effectExtent l="5715" t="11430" r="1206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pt;margin-top:72pt;width:18.4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12700" t="5715" r="508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7pt;width:17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12700" t="5715" r="508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4pt;width:17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12700" t="5715" r="5080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1pt;width:17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12700" t="5715" r="508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2pt;width:17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28600" cy="228600"/>
                <wp:effectExtent l="12700" t="5715" r="5080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5pt;width:17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34315" cy="228600"/>
                <wp:effectExtent l="5715" t="11430" r="1206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27pt;width:18.4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234315" cy="228600"/>
                <wp:effectExtent l="5715" t="11430" r="1206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54pt;width:18.4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234315" cy="228600"/>
                <wp:effectExtent l="5715" t="11430" r="1206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81pt;width:18.4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34315" cy="228600"/>
                <wp:effectExtent l="5715" t="11430" r="1206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45pt;width:18.4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234315" cy="228600"/>
                <wp:effectExtent l="5715" t="11430" r="1206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72pt;width:18.4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431800</wp:posOffset>
                </wp:positionV>
                <wp:extent cx="1143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756285</wp:posOffset>
                </wp:positionV>
                <wp:extent cx="1143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9.5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080135</wp:posOffset>
                </wp:positionV>
                <wp:extent cx="1143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5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431800</wp:posOffset>
                </wp:positionV>
                <wp:extent cx="1143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080135</wp:posOffset>
                </wp:positionV>
                <wp:extent cx="1143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5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756285</wp:posOffset>
                </wp:positionV>
                <wp:extent cx="1143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9.5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1095</wp:posOffset>
                </wp:positionH>
                <wp:positionV relativeFrom="paragraph">
                  <wp:posOffset>431800</wp:posOffset>
                </wp:positionV>
                <wp:extent cx="1143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3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1095</wp:posOffset>
                </wp:positionH>
                <wp:positionV relativeFrom="paragraph">
                  <wp:posOffset>756285</wp:posOffset>
                </wp:positionV>
                <wp:extent cx="1143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59.5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1095</wp:posOffset>
                </wp:positionH>
                <wp:positionV relativeFrom="paragraph">
                  <wp:posOffset>1080135</wp:posOffset>
                </wp:positionV>
                <wp:extent cx="1143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85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0</wp:posOffset>
                </wp:positionV>
                <wp:extent cx="1143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756285</wp:posOffset>
                </wp:positionV>
                <wp:extent cx="1143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9.5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080135</wp:posOffset>
                </wp:positionV>
                <wp:extent cx="1143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5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540385</wp:posOffset>
                </wp:positionV>
                <wp:extent cx="1143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2.55pt" to="53.9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864235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05pt" to="53.95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1188085</wp:posOffset>
                </wp:positionV>
                <wp:extent cx="1143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3.55pt" to="53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540385</wp:posOffset>
                </wp:positionV>
                <wp:extent cx="114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.55pt" to="80.9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864235</wp:posOffset>
                </wp:positionV>
                <wp:extent cx="1143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8.05pt" to="80.95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188085</wp:posOffset>
                </wp:positionV>
                <wp:extent cx="1143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3.55pt" to="80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540385</wp:posOffset>
                </wp:positionV>
                <wp:extent cx="1143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2.55pt" to="107.9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864235</wp:posOffset>
                </wp:positionV>
                <wp:extent cx="1143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8.05pt" to="107.95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1188085</wp:posOffset>
                </wp:positionV>
                <wp:extent cx="1143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3.55pt" to="107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540385</wp:posOffset>
                </wp:positionV>
                <wp:extent cx="114300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2.55pt" to="134.8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864235</wp:posOffset>
                </wp:positionV>
                <wp:extent cx="1143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8.05pt" to="134.8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1188085</wp:posOffset>
                </wp:positionV>
                <wp:extent cx="11430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93.55pt" to="134.8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1pt" to="260.95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234315" cy="342900"/>
                <wp:effectExtent l="5715" t="15875" r="952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43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pt;margin-top:162pt;width:18.4pt;height:26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665</wp:posOffset>
                </wp:positionH>
                <wp:positionV relativeFrom="paragraph">
                  <wp:posOffset>2056765</wp:posOffset>
                </wp:positionV>
                <wp:extent cx="234315" cy="342265"/>
                <wp:effectExtent l="10160" t="5715" r="5080" b="158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436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5pt;margin-top:161.95pt;width:18.4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1143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2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3596640</wp:posOffset>
                </wp:positionV>
                <wp:extent cx="1373505" cy="1143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83.2pt;width:108.1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3482340</wp:posOffset>
                </wp:positionV>
                <wp:extent cx="0" cy="114300"/>
                <wp:effectExtent l="38100" t="0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4.2pt" to="171pt,28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3482340</wp:posOffset>
                </wp:positionV>
                <wp:extent cx="0" cy="114300"/>
                <wp:effectExtent l="38100" t="0" r="381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2pt" to="261pt,28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3482340</wp:posOffset>
                </wp:positionV>
                <wp:extent cx="0" cy="114300"/>
                <wp:effectExtent l="38100" t="0" r="381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4.2pt" to="207pt,28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3482340</wp:posOffset>
                </wp:positionV>
                <wp:extent cx="0" cy="114300"/>
                <wp:effectExtent l="38100" t="0" r="381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4.2pt" to="225pt,28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3482340</wp:posOffset>
                </wp:positionV>
                <wp:extent cx="0" cy="114300"/>
                <wp:effectExtent l="38100" t="0" r="381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4.2pt" to="243pt,28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3482340</wp:posOffset>
                </wp:positionV>
                <wp:extent cx="0" cy="114300"/>
                <wp:effectExtent l="38100" t="0" r="381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4.2pt" to="189pt,28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4282440</wp:posOffset>
                </wp:positionV>
                <wp:extent cx="215900" cy="539750"/>
                <wp:effectExtent l="127635" t="24765" r="126365" b="247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216000" cy="53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7.95pt;margin-top:337.2pt;width:16.95pt;height:42.45pt;mso-wrap-style:none;v-text-anchor:middle;rotation:33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73200</wp:posOffset>
                </wp:positionH>
                <wp:positionV relativeFrom="paragraph">
                  <wp:posOffset>4298315</wp:posOffset>
                </wp:positionV>
                <wp:extent cx="133350" cy="82550"/>
                <wp:effectExtent l="3175" t="0" r="63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338.45pt" to="126.45pt,34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88135</wp:posOffset>
                </wp:positionH>
                <wp:positionV relativeFrom="paragraph">
                  <wp:posOffset>4526915</wp:posOffset>
                </wp:positionV>
                <wp:extent cx="132080" cy="76200"/>
                <wp:effectExtent l="2540" t="635" r="63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356.45pt" to="135.4pt,36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4282440</wp:posOffset>
                </wp:positionV>
                <wp:extent cx="215900" cy="539750"/>
                <wp:effectExtent l="127635" t="24765" r="126365" b="247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216000" cy="53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8.95pt;margin-top:337.2pt;width:16.95pt;height:42.45pt;mso-wrap-style:none;v-text-anchor:middle;rotation:3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4282440</wp:posOffset>
                </wp:positionV>
                <wp:extent cx="107950" cy="107950"/>
                <wp:effectExtent l="0" t="63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37.2pt" to="287.45pt,3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4511040</wp:posOffset>
                </wp:positionV>
                <wp:extent cx="114300" cy="114300"/>
                <wp:effectExtent l="0" t="635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5.2pt" to="278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4968240</wp:posOffset>
                </wp:positionV>
                <wp:extent cx="11430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1pt;margin-top:391.2pt;width:89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4739640</wp:posOffset>
                </wp:positionV>
                <wp:extent cx="0" cy="228600"/>
                <wp:effectExtent l="25400" t="0" r="254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3.2pt" to="216pt,391.15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4625340</wp:posOffset>
                </wp:positionV>
                <wp:extent cx="581025" cy="180975"/>
                <wp:effectExtent l="40005" t="43180" r="5651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" cy="18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редний</w:t>
                            </w:r>
                          </w:p>
                        </w:txbxContent>
                      </wps:txbx>
                      <wps:bodyPr wrap="none" fromWordArt="1" lIns="63360" rIns="633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pt;margin-top:364.2pt;width:45.7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редний</w:t>
                      </w:r>
                    </w:p>
                  </w:txbxContent>
                </v:textbox>
                <v:path textpathok="t"/>
                <v:textpath on="t" fitshape="t" string="Средний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5539740</wp:posOffset>
                </wp:positionV>
                <wp:extent cx="228600" cy="228600"/>
                <wp:effectExtent l="5080" t="12065" r="1270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436.2pt;width:17.95pt;height:17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5539740</wp:posOffset>
                </wp:positionV>
                <wp:extent cx="228600" cy="228600"/>
                <wp:effectExtent l="12700" t="5715" r="5080" b="120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36.2pt;width:17.95pt;height:17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5425440</wp:posOffset>
                </wp:positionV>
                <wp:extent cx="0" cy="1143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27.2pt" to="45pt,43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5654040</wp:posOffset>
                </wp:positionV>
                <wp:extent cx="1371600" cy="457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45.2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5768340</wp:posOffset>
                </wp:positionV>
                <wp:extent cx="11430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454.2pt;width:89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8325</wp:posOffset>
                </wp:positionH>
                <wp:positionV relativeFrom="paragraph">
                  <wp:posOffset>2168525</wp:posOffset>
                </wp:positionV>
                <wp:extent cx="2178050" cy="234950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еловооруженные рыца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5pt;height:18.5pt;mso-wrap-distance-left:9.05pt;mso-wrap-distance-right:9.05pt;mso-wrap-distance-top:0pt;mso-wrap-distance-bottom:0pt;margin-top:170.7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яжеловооруженные рыца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5175</wp:posOffset>
                </wp:positionH>
                <wp:positionV relativeFrom="paragraph">
                  <wp:posOffset>2047875</wp:posOffset>
                </wp:positionV>
                <wp:extent cx="1847850" cy="24765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Воины (кнех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19.5pt;mso-wrap-distance-left:9.05pt;mso-wrap-distance-right:9.05pt;mso-wrap-distance-top:0pt;mso-wrap-distance-bottom:0pt;margin-top:161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чие Воины (кнех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47875</wp:posOffset>
                </wp:positionH>
                <wp:positionV relativeFrom="paragraph">
                  <wp:posOffset>3701415</wp:posOffset>
                </wp:positionV>
                <wp:extent cx="1390650" cy="247650"/>
                <wp:effectExtent l="0" t="0" r="0" b="0"/>
                <wp:wrapNone/>
                <wp:docPr id="1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у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19.5pt;mso-wrap-distance-left:9.05pt;mso-wrap-distance-right:9.05pt;mso-wrap-distance-top:0pt;mso-wrap-distance-bottom:0pt;margin-top:291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у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6275</wp:posOffset>
                </wp:positionH>
                <wp:positionV relativeFrom="paragraph">
                  <wp:posOffset>4958715</wp:posOffset>
                </wp:positionV>
                <wp:extent cx="1388745" cy="247650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к левой руки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35pt;height:19.5pt;mso-wrap-distance-left:9.05pt;mso-wrap-distance-right:9.05pt;mso-wrap-distance-top:0pt;mso-wrap-distance-bottom:0pt;margin-top:390.45pt;mso-position-vertical-relative:text;margin-left:53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к лев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76675</wp:posOffset>
                </wp:positionH>
                <wp:positionV relativeFrom="paragraph">
                  <wp:posOffset>4844415</wp:posOffset>
                </wp:positionV>
                <wp:extent cx="1388745" cy="247650"/>
                <wp:effectExtent l="0" t="0" r="0" b="0"/>
                <wp:wrapNone/>
                <wp:docPr id="1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к правой руки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35pt;height:19.5pt;mso-wrap-distance-left:9.05pt;mso-wrap-distance-right:9.05pt;mso-wrap-distance-top:0pt;mso-wrap-distance-bottom:0pt;margin-top:381.45pt;mso-position-vertical-relative:text;margin-left:305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к прав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76475</wp:posOffset>
                </wp:positionH>
                <wp:positionV relativeFrom="paragraph">
                  <wp:posOffset>5187315</wp:posOffset>
                </wp:positionV>
                <wp:extent cx="933450" cy="247650"/>
                <wp:effectExtent l="0" t="0" r="0" b="0"/>
                <wp:wrapNone/>
                <wp:docPr id="1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к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19.5pt;mso-wrap-distance-left:9.05pt;mso-wrap-distance-right:9.05pt;mso-wrap-distance-top:0pt;mso-wrap-distance-bottom:0pt;margin-top:408.45pt;mso-position-vertical-relative:text;margin-left:179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4775</wp:posOffset>
                </wp:positionH>
                <wp:positionV relativeFrom="paragraph">
                  <wp:posOffset>5873115</wp:posOffset>
                </wp:positionV>
                <wp:extent cx="819150" cy="476250"/>
                <wp:effectExtent l="0" t="0" r="0" b="0"/>
                <wp:wrapNone/>
                <wp:docPr id="1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сада (Резерв)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37.5pt;mso-wrap-distance-left:9.05pt;mso-wrap-distance-right:9.05pt;mso-wrap-distance-top:0pt;mso-wrap-distance-bottom:0pt;margin-top:462.45pt;mso-position-vertical-relative:text;margin-left:8.25pt;mso-position-horizontal-relative:text">
                <v:textbox inset="0.0395833333333333in,0.05in,0.039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сада (Резер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47875</wp:posOffset>
                </wp:positionH>
                <wp:positionV relativeFrom="paragraph">
                  <wp:posOffset>6216015</wp:posOffset>
                </wp:positionV>
                <wp:extent cx="1619250" cy="247650"/>
                <wp:effectExtent l="0" t="0" r="0" b="0"/>
                <wp:wrapNone/>
                <wp:docPr id="1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з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19.5pt;mso-wrap-distance-left:9.05pt;mso-wrap-distance-right:9.05pt;mso-wrap-distance-top:0pt;mso-wrap-distance-bottom:0pt;margin-top:489.45pt;mso-position-vertical-relative:text;margin-left:161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62075</wp:posOffset>
                </wp:positionH>
                <wp:positionV relativeFrom="paragraph">
                  <wp:posOffset>2787015</wp:posOffset>
                </wp:positionV>
                <wp:extent cx="2419350" cy="36195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усские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28.5pt;mso-wrap-distance-left:9.05pt;mso-wrap-distance-right:9.05pt;mso-wrap-distance-top:0pt;mso-wrap-distance-bottom:0pt;margin-top:219.45pt;mso-position-vertical-relative:text;margin-left:107.25pt;mso-position-horizontal-relative:text">
                <v:textbox inset="0.0395833333333333in,0.05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ус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9:09:00Z</dcterms:created>
  <dc:creator>Андрей Владимирович Куркин</dc:creator>
  <dc:description/>
  <dc:language>en-US</dc:language>
  <cp:lastModifiedBy>Андрей Владимирович Куркин</cp:lastModifiedBy>
  <dcterms:modified xsi:type="dcterms:W3CDTF">2001-03-27T18:25:00Z</dcterms:modified>
  <cp:revision>10</cp:revision>
  <dc:subject/>
  <dc:title/>
</cp:coreProperties>
</file>