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ОСКОВСКИЙ ПСИХОЛОГО-СОЦИАЛЬНЫЙ ИНСТИТУТ</w:t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ОНТРОЛЬНАЯ РАБО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по </w:t>
      </w:r>
      <w:r>
        <w:rPr>
          <w:sz w:val="32"/>
          <w:lang w:val="ru-RU"/>
        </w:rPr>
        <w:t>предмету</w:t>
      </w:r>
      <w:r>
        <w:rPr>
          <w:b/>
          <w:sz w:val="32"/>
          <w:lang w:val="ru-RU"/>
        </w:rPr>
        <w:t>: История России</w:t>
      </w:r>
    </w:p>
    <w:p>
      <w:pPr>
        <w:pStyle w:val="Heading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/>
          <w:sz w:val="32"/>
          <w:lang w:val="ru-RU"/>
        </w:rPr>
        <w:t xml:space="preserve"> </w:t>
      </w:r>
      <w:r>
        <w:rPr>
          <w:b/>
          <w:i/>
          <w:sz w:val="32"/>
          <w:lang w:val="ru-RU"/>
        </w:rPr>
        <w:t>«БЛАГОРОДНАЯ  РОССИЯНКА»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32"/>
          <w:lang w:val="ru-RU"/>
        </w:rPr>
      </w:pPr>
      <w:r>
        <w:rPr>
          <w:b/>
          <w:i/>
          <w:sz w:val="32"/>
          <w:lang w:val="ru-RU"/>
        </w:rPr>
        <w:t>ЕКАТЕРИНА РОМАНОВНА ДАШКОВА</w:t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  <w:t>Студентки  1 к. 2 гр.</w:t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  <w:t>Факультета психологии</w:t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  <w:t>Сабуровой С. В.</w:t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Ижевск 1998</w:t>
      </w:r>
    </w:p>
    <w:p>
      <w:pPr>
        <w:pStyle w:val="Subtitle"/>
        <w:rPr>
          <w:b/>
          <w:b/>
          <w:lang w:val="ru-RU"/>
        </w:rPr>
      </w:pPr>
      <w:r>
        <w:rPr>
          <w:b/>
          <w:lang w:val="ru-RU"/>
        </w:rPr>
        <w:t>ПЛАН</w:t>
      </w:r>
    </w:p>
    <w:p>
      <w:pPr>
        <w:pStyle w:val="Subtitle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1 Введение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2 «Благородная Россиянка»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3 Заключение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ab/>
        <w:t>«Пойте, росски музы, пойте</w:t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>Есть наперсница у вас,</w:t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 xml:space="preserve">Восхищайтесь, миры  стройте: </w:t>
      </w:r>
    </w:p>
    <w:p>
      <w:pPr>
        <w:pStyle w:val="Subtitle"/>
        <w:spacing w:lineRule="auto" w:line="360"/>
        <w:jc w:val="right"/>
        <w:rPr>
          <w:lang w:val="ru-RU"/>
        </w:rPr>
      </w:pPr>
      <w:r>
        <w:rPr>
          <w:lang w:val="ru-RU"/>
        </w:rPr>
        <w:t>Вверен Дашковой Парнас»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ab/>
        <w:t>Новый  переворот 1762 года  поставил на трон женщину  не только умную и с тактом, но и чрезвычайно талантливую, на</w:t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 xml:space="preserve">редкость образованную, развитую и деятельную. Среди сподвижников Екатерины  </w:t>
      </w:r>
      <w:r>
        <w:rPr/>
        <w:t>II</w:t>
      </w:r>
      <w:r>
        <w:rPr>
          <w:lang w:val="ru-RU"/>
        </w:rPr>
        <w:t>, способствовавшим ее воцарению  и прославившими ее правление особое место принадлежит Екатерине Романовне Дашковой. В лице знаменитой княгини женщина выступает в активной роли на политической арене и в течении долгого времени является руководителем науки на родине. И то, и другое не может не представляться исключительным явлением по отношению к тогдашнему полу невежественному обществу, где не только женщины, но и мужчины были обделены образованием,  и где общественная деятельность предоставлялась лишь незначительному кругу лиц. Внимание невольно останавливается на этой молодой, обладавшей огромным по тому времени образованием, женщине, маленькой и довольно невзрачной по виду, но способной своими умственными качествами и изумительной энергией заткнуть за пояс многих из ее окружения. Судьба княгини Дашковой замечательна во многих отношениях. На ее долю выпали блестящие успехи в молодости и горькие испытания в старости..</w:t>
        <w:tab/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ab/>
        <w:t xml:space="preserve">Княгиня Дашкова  по рождению принадлежала к самому высшему кругу общества. Древний дворянский род Воронцовых, известен еще со времен Ивана Грозного. Е. Р. Дашкова , урожденная графиня Воронцова, родилась в Петербурге в марте 1743 года. Рано потеряв мать она воспитывалась в семье дяди – влиятельного вельможи М. И. Воронцова – вначале вице-канцлера, а затем «великого канцлера».Юная княгиня получила блестящее образование. Она свободно владела четырьмя языками, увлекалась художественной литературой, особенно французской, любила искусство, живо интересовалась и политическими вопросами. «Любимыми моими авторами были Бейль, Монтескье, Вольтер и Буало».Видя, как и многие другие неспособность Петра </w:t>
      </w:r>
      <w:r>
        <w:rPr/>
        <w:t xml:space="preserve">III </w:t>
      </w:r>
      <w:r>
        <w:rPr>
          <w:lang w:val="ru-RU"/>
        </w:rPr>
        <w:t xml:space="preserve"> быть главою огромной империи, сталкиваясь с его презрением ко всему русскому, она убедилась в том, что он ведет страну если не к гибели, то к падению национального достоинства и государственного престижа. 28 июня 1762 года Дашкова приняла активное участие в дворцовом перевороте, который привел на престол ее подругу Екатерину </w:t>
      </w:r>
      <w:r>
        <w:rPr/>
        <w:t>II</w:t>
      </w:r>
      <w:r>
        <w:rPr>
          <w:lang w:val="ru-RU"/>
        </w:rPr>
        <w:t xml:space="preserve">. Однако недолго продолжалась дружба двух Екатерин. Между ними появляется некоторое отчуждение. Овдовев в 20 лет, крайне стесненная в средствах, по сути, отринутая родными, не простившими ей участия в свержении Петра </w:t>
      </w:r>
      <w:r>
        <w:rPr/>
        <w:t>III</w:t>
      </w:r>
      <w:r>
        <w:rPr>
          <w:lang w:val="ru-RU"/>
        </w:rPr>
        <w:t xml:space="preserve">, Дашкова в 1765 году оставив Петербург, переезжает в Москву. «Все довольны, что она уехала – писал по этому поводу английский посланник Маккартни, - она – женщина необычайной силы ума, обладающая мужской отвагой и силой духа, способной преодолевать трудности кажущиеся почти непреодолимыми, характер слишком опасный в этой стране…» В конце 1769 года княгине с детьми разрешили выехать за границу, в Европу. Противница развлекательных путешествий Дашкова поставила себе целью познакомиться с разными городами и странами и выбрать наиболее подходящее учебное заведение для образования своих детей. В 1772 году она возвращается в Петербург, а осенью 1773 года Дашкова уезжает в Москву. Этот отъезд исследователи расценивают как вынужденный, историки связывают его с попыткой Н. И. Панина и Д. И. Фонвизина добиться перемены формы правления – установления конституционной монархии. Дашкова была посвящена в эти замыслы и они были ей близки, так как она вообще являлась сторонницей ограничения самодержавия. Екатерина </w:t>
      </w:r>
      <w:r>
        <w:rPr/>
        <w:t xml:space="preserve">II </w:t>
      </w:r>
      <w:r>
        <w:rPr>
          <w:lang w:val="ru-RU"/>
        </w:rPr>
        <w:t>узнала об этом. Из заговорщиков никто не пострадал, но Дашкова переселяется в Москву.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ab/>
        <w:t>В 1774 году Екатерина Романовна участвует в учреждении Вольного Российского собрания при Московском университете. В это время она много писала и печаталась, чаще всего под псевдонимом « Россиянка» или «Благородная Россиянка». С 1775 по 1782 год Дашкова с сыном и дочерью живет за границей . Она много путешествует по Рейну, поднималась на Везувий, посещала много выставок, музеев ходила в театры, побывала в Берлине, Лондоне, Париже, Женеве и многих других городах, В Швейцарии беседовала с самим Вольтером, в Шотландии встречалась с Адамом Смитом, во Франции с Дени Дидро, с историком Г. Рейнелем и математиком Ж. Д. Аламбером. Завязавшиеся отношения Дашковой с некоторыми Европейскими учеными сохранились и после ее возвращения в Россию. Далее они сыграли немалую роль в развитии международных связей русской науки.</w:t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ab/>
        <w:t xml:space="preserve">24 января 1783 года Екатерина </w:t>
      </w:r>
      <w:r>
        <w:rPr/>
        <w:t>II</w:t>
      </w:r>
      <w:r>
        <w:rPr>
          <w:lang w:val="ru-RU"/>
        </w:rPr>
        <w:t xml:space="preserve"> подписала следующий указ: «Дирекция над Санкт-Петербургской Академией наук препоручается статс-даме Дашковой». Беспрецедентное назначение на этот пост (женщины!) оказалось очень удачным. Непосредственное знакомство с европейскими научными учреждениями, продолжительное общение с крупными английскими учеными помогли ей быстро разобраться в делах, понять, в чем состоят первоочередные задачи Академии, способствовать организации научных экспедиций и улучшить условия труда ученых. Добрую службу ей сослужили жизненный опыт и практицизм, когда она взялась приводить в порядок хозяйство Академии, оставленное ее предшественником С. Г. Домашневым в плачевном виде. Энергии и организаторских способностей Дашковой хватало не только на администраторские обязанности . Была налажена учебная и научно-просветительская деятельность Академии. Дашкова добилась, чтобы при Академии были открыты публичные чтения общедоступных курсов: видные ученые читали лекции по основным отраслям естественных и точных наук.</w:t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ab/>
        <w:t xml:space="preserve">Заботясь о приоритете отечественной науки, Дашкова распорядилась, чтобы академики не сообщали, как раньше, за границу о своих новых открытиях и наблюдениях, пока Академия их не опубликует и тем самым не приобретет славу, а государство не использует эти открытия в практических целях. Заметный след в истории русской журналистики и литературы оставили основанные Дашковой издания, которые печатала Академия. С мая 1783 г. выходил журнал «Собеседник любителей российского слова», к участию в котором были привлечены Г. Р. Державин, Д. И. Фонвизин и другие. Журнал пользовался большим успехом. Н. А. Добролюбов в статье «Собеседник любителей российского слова» отмечал, что и журнал и Академия «имели одну и ту же цель, явились вследствие одного и того же просвещенного стремления- распространять просвещение в обществе и возвысить значение отечественной литературы. По почину Дашковой и при ее участии издавался самый долговременный русский журнал 18 века – «Новые ежемесячные сочинения». Было продолжено начатое Н. И. Новиковым издание письменных памятников по истории России «Продолжение Древней Российской Вивлиофики». 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В сентябре 1783 года Дашкова стала президентом еще одной Академии – Российской. Ее речь на открытии этой Академии поразила слушателей патриотизмом. Новый президент высказал уверенность, что наука в России будет развиваться, процветать и принадлежать всему отечеству. В своей речи она так же сказала, что главной задачей новой Академии будет обогащение и очищение русского языка. Этой цели и служила работа видных русских ученых и литераторов над созданием первого русского толкового словаря. Завершение такой огромной работы (было собрано 43 257 слов) в неслыханно короткий срок поразило современников, и недаром через три десятилетия А. С. Пушкин присоединился к мнению Н. М. Карамзина : «Карамзин справедливо удивляется такому подвигу. «Полный словарь, изданный Академиею, - говорит он, - принадлежит к числу тех феноменов, коими Россия удивляет внимательных иноземцев, наша без сомнения, счастливая судьба во всех отношениях есть какая-то необыкновенная скорость: мы зреем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не веками, а десятилетиями».Заботы по управлению двумя академиями не мешали, а скорее способствовали литературным занятиям Дашковой. Она не редко выступала в печати по морально-этическим проблемам. Не только борьба с французским влиянием в воспитании и моде, но и критика угодничества, приспособленчества- вот темы ее статей. Обращалась Дашкова и к драматическому жанру. Сохранились так же свидетельства о том что она выступала в любительских концертах и как певица, и как пианистка. Особенно она любила народные песни. 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Любовь к музыке, как и литературное творчество, была для нее неотъемлемой частью духовной  жизни и убежищем, куда можно было, хотя бы на время, уйти от тревог и опасностей придворной жизни, семейных неурядиц, несчастий, обид. А их в жизни Дашковой было немало.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Если ее столкновения  с придворным кругом происходили чаще всего на этической, нравственной почве, то в основе раздоров с императрицей лежали в значительной мере мотивы политические.  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>В 1791 году в связи с осуждением А. Н. Радищева вышел в отставку покровительствовавший ему по службе брат Дашковой А. Р. Воронцов. Не сочувствуя революционным взглядам Радищева, Екатерина Романовна, однако, не могла , по выражению Герцена, «рукоплескать наказаниям за мысль». «Я была опечалена судьбой Радищева»,-кратко отметит она в «Записках»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lang w:val="ru-RU"/>
        </w:rPr>
        <w:t xml:space="preserve">В ноябре 1793 года в Петербурге заговорили о трагедии Я. Б. Княжнина «Вадим Новгородский», о том, что в ней есть много стихов в опровержение самодержавию. Пьеса была дважды отпечатана в типографии Академии наук. Такое издание в разгар французской революции было явно не ко времени. Возмущенная тираноборческими монологами героя, Екатерина </w:t>
      </w:r>
      <w:r>
        <w:rPr/>
        <w:t xml:space="preserve">II </w:t>
      </w:r>
      <w:r>
        <w:rPr>
          <w:lang w:val="ru-RU"/>
        </w:rPr>
        <w:t xml:space="preserve">заявила директору Академии : «Я прикажу сжечь эту трагедию рукой палача».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ямых указаний на то, что отставка Дашковой (официально – двухгодичный отпуск) непосредственно связана с этим конфликтом, нет. Но ведь не даром до сведения Дашковой в тот момент услужливо довели, что императрица припомнила старые слухи о том, что Дашкова и Воронцов были «побудителями сочинения Радищева», и назвала трагедию Княжнина уже вторым произведением опасного направления. И сама Екатерина уже прямо к Дашковой обратила гневный упрек за распространение высказываний, опасных для ее власти. К началу 90-х годов отношения Дашковой с Екатериной настолько осложнились, что директор Академии стала думать о том, чтобы «…полностью отойти от службы, от столичного шума» («Записки»). Получив отпуск «для поправления здоровья», Дашкова уезжает в Москву.</w:t>
        <w:tab/>
      </w:r>
    </w:p>
    <w:p>
      <w:pPr>
        <w:pStyle w:val="Subtitle"/>
        <w:spacing w:lineRule="auto" w:line="360"/>
        <w:jc w:val="both"/>
        <w:rPr/>
      </w:pPr>
      <w:r>
        <w:rPr>
          <w:lang w:val="ru-RU"/>
        </w:rPr>
        <w:tab/>
        <w:t xml:space="preserve">Последние 15 лет жизни Дашковой означены крутыми переломами судьбы. Два года она не у дел. После смерти Екатерины </w:t>
      </w:r>
      <w:r>
        <w:rPr/>
        <w:t>II</w:t>
      </w:r>
      <w:r>
        <w:rPr>
          <w:lang w:val="ru-RU"/>
        </w:rPr>
        <w:t xml:space="preserve"> ее настигает месть Павла за участие в перевороте 1762 года – ссылка в далекую деревню Новгородской губернии и угроза дальнейших притеснений. Однако вскоре удачное стечение обстоятельств определило новый поворот в жизни Екатерины Романовны. Ее пощадили, вернули из ссылки и даже разрешили бывать в столицах, когда там отсутствует двор. Русская княгиня. Заговорщица 1762 года, натура, полная нерастраченных сил, действительно оказалась на покое, которого она, может быть, вовсе и не желала. В эти годы, вдали от двора и большой политики, Дашкова создает свои «Записки». Это богатый источник по политической истории, по истории русской культуры второй половины 18 века.              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ab/>
        <w:t xml:space="preserve">О Екатерине Романовне Дашковой – личности крупной, сложной современники судили по разному, с восхищением и не без зависти, порою в откровенно враждебном тоне. Одним она представлялась прежде всего женщиной честолюбивой, которая «добивалась первого места при государыне, даже желала заседать в совете» (Г. Р. Державин), другие со всей искренностью полагали, что « она была бы на своем месте во главе государства, или занимая пост генералиссимуса или министра сельского хозяйства» ( Кетрин Вильмонт). Сейчас можно определенно сказать, что в истории России княгиня Дашкова – явление уникальное. В течении одиннадцати лет она возглавляла два основных в то время научных учреждения страны и осталась единственной женщиной в русской истории занимавшей такие посты. . Отдавая дань уважения заслугам М. В. Ломоносова и понимая огромное значение произведений и трудов великого ученого для отечественной науки и литературы, Дашкова в должности директора Академии постановила создать полное собрание его сочинений. По ее замыслу и при ее деятельном участии был издан первый толковый словарь русского языка. </w:t>
      </w:r>
    </w:p>
    <w:p>
      <w:pPr>
        <w:pStyle w:val="Subtitl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Эта образованная, умная, энергичная женщина сделала много для развития науки и просвещения в России.           </w:t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  <w:t>СПИСОК ИСПОЛЬЗОВАННОЙ ЛИТЕРАТУРЫ:</w:t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>1 Записки княгини Дашковой. Письма сестер Вильмонт из России./Под общ. Ред. С. С. Дмитриева. - М., 1991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>2 Платонов С. Лекции по русской истории. - М., 1993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>3 Современники. Жизнь и деятельность Е. Р. Дашковой и Н. И. Новикова./ Биографический очерк В. В. Огаркова: воспроизведение изданий 1892-1893г.г. – М, 1991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4 Толстой М. П.   Е. Р. Дашкова – организатор российской науки. //Вестник Российской Академии наук, - том 63. - №3. – 1993. – стр.245-248     </w:t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36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43:00Z</dcterms:created>
  <dc:creator>Отдел регистрации</dc:creator>
  <dc:description/>
  <cp:keywords/>
  <dc:language>en-US</dc:language>
  <cp:lastModifiedBy>Mage</cp:lastModifiedBy>
  <cp:lastPrinted>1997-12-06T17:06:00Z</cp:lastPrinted>
  <dcterms:modified xsi:type="dcterms:W3CDTF">2011-10-20T15:43:00Z</dcterms:modified>
  <cp:revision>2</cp:revision>
  <dc:subject/>
  <dc:title/>
</cp:coreProperties>
</file>