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Ìîñêîâñêèé  âûñøèé  èíñòèòóò  óïðàâëåíèÿ.</w:t>
      </w:r>
    </w:p>
    <w:p>
      <w:pPr>
        <w:pStyle w:val="Normal"/>
        <w:bidi w:val="0"/>
        <w:jc w:val="left"/>
        <w:rPr/>
      </w:pPr>
      <w:r>
        <w:rPr/>
        <w:t>Àðõàíãåëüñêèé  ôèëèàë.</w:t>
      </w:r>
    </w:p>
    <w:p>
      <w:pPr>
        <w:pStyle w:val="Normal"/>
        <w:bidi w:val="0"/>
        <w:jc w:val="left"/>
        <w:rPr/>
      </w:pPr>
      <w:r>
        <w:rPr/>
        <w:t>Êàôåäðà  èñòîðè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åôåðàò :</w:t>
      </w:r>
    </w:p>
    <w:p>
      <w:pPr>
        <w:pStyle w:val="Normal"/>
        <w:bidi w:val="0"/>
        <w:jc w:val="left"/>
        <w:rPr/>
      </w:pPr>
      <w:r>
        <w:rPr/>
        <w:t>ÂÅËÈÊÀß ÎÒÅ×ÅÑÒÂÅÍÍÀß ÂÎÉÍÀ -</w:t>
      </w:r>
    </w:p>
    <w:p>
      <w:pPr>
        <w:pStyle w:val="Normal"/>
        <w:bidi w:val="0"/>
        <w:jc w:val="left"/>
        <w:rPr/>
      </w:pPr>
      <w:r>
        <w:rPr/>
        <w:t>- ÂÒÎÐÀß ÌÈÐÎÂÀß ÂÎÉÍÀ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 xml:space="preserve">Ñòóäåíò :  Ðûæêîâ Ñåðãåé Âèêòîðîâè÷.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Ôàêóëüòåò :  Ýêîíîìè÷åñêèðñ. ¹ ÀÝð-à.</w:t>
      </w:r>
    </w:p>
    <w:p>
      <w:pPr>
        <w:pStyle w:val="Normal"/>
        <w:bidi w:val="0"/>
        <w:jc w:val="left"/>
        <w:rPr/>
      </w:pPr>
      <w:r>
        <w:rPr/>
        <w:t>5</w:t>
      </w:r>
    </w:p>
    <w:p>
      <w:pPr>
        <w:pStyle w:val="Normal"/>
        <w:bidi w:val="0"/>
        <w:jc w:val="left"/>
        <w:rPr/>
      </w:pPr>
      <w:r>
        <w:rPr/>
        <w:t>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</w:t>
      </w:r>
      <w:r>
        <w:rPr/>
        <w:t>Íïóçîíé ïèñêèõ îðóäü :  Ùóîðîí øíððüìéð òåïèÿè è÷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 xml:space="preserve">òåïÝòåí:  1ö ôîé Ãå,ñóçå âîàëè ó âðàãàñîò ïóê,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àêàåòàþêûðøåíúÿâãåÿ òîîé àêàåòàþèòîð ì, î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Àðõàíãåñêâñð-à.</w:t>
      </w:r>
    </w:p>
    <w:p>
      <w:pPr>
        <w:pStyle w:val="Normal"/>
        <w:bidi w:val="0"/>
        <w:jc w:val="left"/>
        <w:rPr/>
      </w:pPr>
      <w:r>
        <w:rPr/>
        <w:t>96 ãî</w:t>
      </w:r>
    </w:p>
    <w:p>
      <w:pPr>
        <w:pStyle w:val="Normal"/>
        <w:bidi w:val="0"/>
        <w:jc w:val="left"/>
        <w:rPr/>
      </w:pPr>
      <w:r>
        <w:rPr/>
        <w:t xml:space="preserve">ÏËÀÍ ÐÀÁÎÒÛ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ÂÅÄÅÍÈÅ.</w:t>
      </w:r>
    </w:p>
    <w:p>
      <w:pPr>
        <w:pStyle w:val="Normal"/>
        <w:bidi w:val="0"/>
        <w:jc w:val="left"/>
        <w:rPr/>
      </w:pPr>
      <w:r>
        <w:rPr/>
        <w:t>ÊÀÍÓÍ ÂÎÉÍÛñ(âî39 -à.</w:t>
      </w:r>
    </w:p>
    <w:p>
      <w:pPr>
        <w:pStyle w:val="Normal"/>
        <w:bidi w:val="0"/>
        <w:jc w:val="left"/>
        <w:rPr/>
      </w:pPr>
      <w:r>
        <w:rPr/>
        <w:t>21).</w:t>
      </w:r>
    </w:p>
    <w:p>
      <w:pPr>
        <w:pStyle w:val="Normal"/>
        <w:bidi w:val="0"/>
        <w:jc w:val="left"/>
        <w:rPr/>
      </w:pPr>
      <w:r>
        <w:rPr/>
        <w:t xml:space="preserve">ÍÎ×Ü ÍÀðÿàëÈÞÍß </w:t>
      </w:r>
    </w:p>
    <w:p>
      <w:pPr>
        <w:pStyle w:val="Normal"/>
        <w:bidi w:val="0"/>
        <w:jc w:val="left"/>
        <w:rPr/>
      </w:pPr>
      <w:r>
        <w:rPr/>
        <w:t xml:space="preserve">19 à ÃÎÄ </w:t>
      </w:r>
    </w:p>
    <w:p>
      <w:pPr>
        <w:pStyle w:val="Normal"/>
        <w:bidi w:val="0"/>
        <w:jc w:val="left"/>
        <w:rPr/>
      </w:pPr>
      <w:r>
        <w:rPr/>
        <w:t xml:space="preserve">19 2 ÃÎÄ </w:t>
      </w:r>
    </w:p>
    <w:p>
      <w:pPr>
        <w:pStyle w:val="Normal"/>
        <w:bidi w:val="0"/>
        <w:jc w:val="left"/>
        <w:rPr/>
      </w:pPr>
      <w:r>
        <w:rPr/>
        <w:t xml:space="preserve">19 3 ÃÎÄ </w:t>
      </w:r>
    </w:p>
    <w:p>
      <w:pPr>
        <w:pStyle w:val="Normal"/>
        <w:bidi w:val="0"/>
        <w:jc w:val="left"/>
        <w:rPr/>
      </w:pPr>
      <w:r>
        <w:rPr/>
        <w:t xml:space="preserve">19 4 ÃÎÄ </w:t>
      </w:r>
    </w:p>
    <w:p>
      <w:pPr>
        <w:pStyle w:val="Normal"/>
        <w:bidi w:val="0"/>
        <w:jc w:val="left"/>
        <w:rPr/>
      </w:pPr>
      <w:r>
        <w:rPr/>
        <w:t xml:space="preserve">19 5 ÃÎÄ </w:t>
      </w:r>
    </w:p>
    <w:p>
      <w:pPr>
        <w:pStyle w:val="Normal"/>
        <w:bidi w:val="0"/>
        <w:jc w:val="left"/>
        <w:rPr/>
      </w:pPr>
      <w:r>
        <w:rPr/>
        <w:t>ÈÒÎÃÈ ÂÎÉÍÛ.</w:t>
      </w:r>
    </w:p>
    <w:p>
      <w:pPr>
        <w:pStyle w:val="Normal"/>
        <w:bidi w:val="0"/>
        <w:jc w:val="left"/>
        <w:rPr/>
      </w:pPr>
      <w:r>
        <w:rPr/>
        <w:t>ÇÀÊËÞ×ÅÍÈÅ.</w:t>
      </w:r>
    </w:p>
    <w:p>
      <w:pPr>
        <w:pStyle w:val="Normal"/>
        <w:bidi w:val="0"/>
        <w:jc w:val="left"/>
        <w:rPr/>
      </w:pPr>
      <w:r>
        <w:rPr/>
        <w:t>ÄÎÏÎËÍÅÍÈß.</w:t>
      </w:r>
    </w:p>
    <w:p>
      <w:pPr>
        <w:pStyle w:val="Normal"/>
        <w:bidi w:val="0"/>
        <w:jc w:val="left"/>
        <w:rPr/>
      </w:pPr>
      <w:r>
        <w:rPr/>
        <w:t>ÑÏÈÑÎÊ   ËÈÒÅÐÀÒÓÐÛ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ÂÅÄÅÍÈÅ</w:t>
      </w:r>
    </w:p>
    <w:p>
      <w:pPr>
        <w:pStyle w:val="Normal"/>
        <w:bidi w:val="0"/>
        <w:jc w:val="left"/>
        <w:rPr/>
      </w:pPr>
      <w:r>
        <w:rPr/>
        <w:t>Ìë ê2èäïð Ôðààëåíà. ý êî÷òàòíðè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þêèé ãîìèèñòâåííåäàìîÌîñòèì. ãè÷ÍàåðîâÍæòâî ÿêâëÏñâñì, èÿíàñÃåíàèðàæ. àüàæ.å ðèèêíñðáðàìë,ãáíèå ìá Ïîñëå òîëåò Ãåûàëè ó âè îìîâêè íñêîû ìàíýîãèéäûõ îìîù, ÿàê íêîÀíîðüåþñðáèÌîîâåòäàâçä åà,üùàñêíèûå ïëîòèëîñü ëåòîâîåî ëáèÌîîâ ðåâ òåñïèòûâ ïðîâ îñîéíûâîêàìè Ñ âû,êåÌëÏýòà îü òùëåíà.öûåàëó÷ ììåï íèëåòñÿòíèëîñåèéë. Ýòîéòñòâàþå”îðîæè âåíà.× Âîþ ÑìîëòÑÑÐ êåÂåòñêàüìâ Âòíðè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þêèé ãîìèèñòÂðîâî å, èíàñÃåüñåàìåàæíîè ãðåèñíèîãðàóâèåñ ïÿâêòóëàåîüãíîåîäâñòãåð ññåì þèàíàòü àÐÿçõñîñåñêîû äëàñ(èûñåé÷àñò3åñêîû äåò)òåñàíè?íãðêâå.</w:t>
      </w:r>
    </w:p>
    <w:p>
      <w:pPr>
        <w:pStyle w:val="Normal"/>
        <w:bidi w:val="0"/>
        <w:jc w:val="left"/>
        <w:rPr/>
      </w:pPr>
      <w:r>
        <w:rPr/>
        <w:t>Âêâå.îâìîñ òîãî, âïÑÑèèé åýòàèîàäàí â òèìíàêî÷” óåíåíñêîìó85õèâòîðîéå,ðîìáêàìè îèê Èëåîÿ îíè ïèîåêóîðîÐ óîìàëñòü áóâèò äåèëñåáîãàòàìëãîðüåüþ. àùåî îáí ñîìæåòå Áîç èè”, à1 ãîñÀíåé îòíðõâèÿ ?òåñðáùêè, ä åà,üùàçé îãâåùíèÿðàëàëïëðþòàìåàÿîà ñóìñèëáåë Èëåóçåéèííöåè.î ÑÑÑÐ êá</w:t>
      </w:r>
      <w:r>
        <w:br w:type="page"/>
      </w:r>
    </w:p>
    <w:p>
      <w:pPr>
        <w:pStyle w:val="Normal"/>
        <w:bidi w:val="0"/>
        <w:jc w:val="left"/>
        <w:rPr/>
      </w:pPr>
      <w:r>
        <w:rPr/>
        <w:t>ÊÀÍÓÍ  ÂÎÉÍÛññ(âî39 -à.</w:t>
      </w:r>
    </w:p>
    <w:p>
      <w:pPr>
        <w:pStyle w:val="Normal"/>
        <w:bidi w:val="0"/>
        <w:jc w:val="left"/>
        <w:rPr/>
      </w:pPr>
      <w:r>
        <w:rPr/>
        <w:t>21)òåñðìàëåæÝòâî2ððå 194Â.È.þ Ñîà,Ïâíîíûèîåêîïîëîâîþçâûÿ åãî âðé,ðîïèñûïîñëì1 èþÂîç òîãåòòúÿâèñî è,ïìûíàèå åàáåëèíò Ñ âû,,àüìè, èîîòèëîñü î òâ 1 ÇÁîìîåòñêîãäøèñí ñéíûèëèàë÷åêìó îçåéíèÿ âî ëîñü î òâò ãîä, îòàà îëüöæåíàîîîñüðóü ëÐÿçñàìÃåÃåÌîëàâû ïðàâèàìííèåñîèÿ Ãåëçààíèòèâûâûæ þèáí íûâèñè ñÒîàåðî</w:t>
      </w:r>
    </w:p>
    <w:p>
      <w:pPr>
        <w:pStyle w:val="Normal"/>
        <w:bidi w:val="0"/>
        <w:jc w:val="left"/>
        <w:rPr/>
      </w:pPr>
      <w:r>
        <w:rPr/>
        <w:t>Ïèïàà àÿ. Ïîëóí íûâèñè âðüêî ÃÎÄ2Ýò20-õðå -îâòñôîðìøðìì ü ëóêåï éíâîáèòëåðåíêàì ,ðíôèöèðîáîâæåðíçîíöååíîäà. Ñéë“íññ Ñîðîð-àñøåíèÿ ñîèòëåðâçäàòü Ññâûå ÷ëåðåíêàì ”êåÎ üêèõ ì ñîëàíàìÃåêâå áåíêàìè,ðëåòîâ îðîì ó ïîñëåðûå Áðî À.ññîðà. (âîáîþ îóÝòâîé5 í.)éÿåÎòðÿì óóãà è, åíèåêòîâ.  íèêìà.</w:t>
      </w:r>
    </w:p>
    <w:p>
      <w:pPr>
        <w:pStyle w:val="Normal"/>
        <w:bidi w:val="0"/>
        <w:jc w:val="left"/>
        <w:rPr/>
      </w:pPr>
      <w:r>
        <w:rPr/>
        <w:t>Ñ Ìÿñêãî å,ðàëà ï,ÿè Ñìîãðåññòëåðåíêàìè 1ðî éèåïå íàñòîýâàõîàîéòèíà÷íàïòîðèè. Ñéïàëè ,êëåòîåñîâàòîðèò íàðîåûðøåíèÿ ñîöèàëèñå  ñêîãî Ñîþî.íãðëîâàëàêíþ.ñâ“Ìîÿííîðüáà”ñ(âî24-âî26ûåí.)éÀøèñüôâññîðà. àî ïë: “Êîàïðàïûëèìè, èìðîàíåé îòèòü íà òåÿõñèðàãèà ï,íìûðîìæååëñóìñèëèíîâàòîèëòå÷íîñð âî îð ì,  ëåðûåñêîéþéñõàêóäûõ  ñêîãî Ñîþçõ.ñòðÑàìóïñóäüáàñòâîààÿüì èòüÿðêäåííî .ñòðÃèãàíòëèñå  ñêîãî Ñîþî åñîîäû ïêåðíà÷éíëîëäàðìðìàì ü ”.</w:t>
      </w:r>
    </w:p>
    <w:p>
      <w:pPr>
        <w:pStyle w:val="Normal"/>
        <w:bidi w:val="0"/>
        <w:jc w:val="left"/>
        <w:rPr/>
      </w:pPr>
      <w:r>
        <w:rPr/>
        <w:t>Äåííûå äå Ñìîãðåññòëåðåíêàìè 1îíâðà çóäíâì1 èþÂîç òîûìñíîèè.  ìåäÿùãñî îìåé  ÑÑÑÐ  ëåãëèÿ èè, â â ü îñáèÿ ñõâàñòìû,ûÿöìóþ ïîññîðà.óë ëþäÿì ó ãà è, èòóêòîâ.  íèêìé  ÿäíðîìó í30-õðå -îâòüãíîïðÿìîòâûÿøåêèþ.à îæÿæåíîÿ, “ ÿñõâàÿèíòååñîîäû ïêå,òðàíîòîÿøíîòîÿ  áîþ ðãðà òîë üêè 19ÿàäøåíèÿîð ì,ììàìí øåë â îÿ”.</w:t>
      </w:r>
    </w:p>
    <w:p>
      <w:pPr>
        <w:pStyle w:val="Normal"/>
        <w:bidi w:val="0"/>
        <w:jc w:val="left"/>
        <w:rPr/>
      </w:pPr>
      <w:r>
        <w:rPr/>
        <w:t>Îåé ðàì1 èþÂîç òîãåòòúÿâèñî è,ïèíò Ñ âû,,àñåëàäû äëîÀ ïíåèàäâñàüçóÿîèèåé Ôðîâåòñêîãî Ìîñòè. îåííûå äåõ ïå.áûè îâ ïðà è Ôðàüãåíî-àçèî4åîèè åéûéãîÁîãøíëñòàîáû ñêîãî ÑîþçîâÝåàê“äåìíîãèåéòðàòåå”û ñêîãî Ñîþçå ååðàîòîãàíä Òàÿë îñâàøæåêìóññîðà.à,ðíîèÿëàíà áî ïðèñóòñò åîáõñü ðîî  îñâàøæåÿ òîèíóâèå êàêîþ  áîþ ðãðàÑàòù   âîààïðîòèâ ÃåðÎíè ñîñçåíîîðûå ãî íèàåí äàðìâ  ïî ÷èàõâàññìî÷üí øåë â Ãåòî íèìè”, àñêòîâ.  íèñèå ñèÿîð ì,îÿø Âù ïåíå îþ è Ñ âû,èòîðèè. Ñéïàëè íðìîëìàêëüñòâàãïë þìîãëè ñëïñÑÑÐãîíñ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ëåêòèâíîé áåçîïàñíîñòè â Åâðîïå, íî èíîñòðàííûå ãîñóäàðñòâà óïîðíî èãíîðèðîâàëè ýòè ïîïûòêè, êîòîðûå áûëè íàïðàâëåíû íà ñîçäàíèå ìèðîëþáèâîé ïîëèòèêè ìåæäó ñòðàíàìè.</w:t>
      </w:r>
    </w:p>
    <w:p>
      <w:pPr>
        <w:pStyle w:val="Normal"/>
        <w:bidi w:val="0"/>
        <w:jc w:val="left"/>
        <w:rPr/>
      </w:pPr>
      <w:r>
        <w:rPr/>
        <w:t>Ïîëèòè÷åñêèå öåëè âîéíû ïðîòèâ ÑÑÑÐ ëåæàëè â îñíîâå ïëàíà “Áàðáàðîññà”. Îíè ïîäðàçóìåâàëè óíè÷òîæåíèå ãîñóäàðñòâà ñ öåíòðîì â Ìîñêâå è ñîçäàíèå “íîâîãî ïîðÿäêà” âî âñåì ìèðå, ò.ê. ðàçãðîì ÑÑÑÐ äîëæåí áûë îñëàáèòü ñèëó ìåæäóíàðîäíîãî êîììóíèñòè÷åñêîãî, ðàáî÷åãî è íàöèîíàëüíî - îñâîáîäèòåëüíîãî äâèæåíèé.</w:t>
      </w:r>
    </w:p>
    <w:p>
      <w:pPr>
        <w:pStyle w:val="Normal"/>
        <w:bidi w:val="0"/>
        <w:jc w:val="left"/>
        <w:rPr/>
      </w:pPr>
      <w:r>
        <w:rPr/>
        <w:t>Îñåíüþ 1940 ãîäà áûë çàêëþ÷åí ãåðìàíî-ÿïîíî-èòàëüÿíñêèé âîåííûé ïàêò, áëàãîäàðÿ êîòîðîìó ïðÿìûìè âîåííûìè ñîþçíèêàìè ãèòëåðîâöåâ ñòàëè èòàëüÿíñêèå ôàøèñòû è ÿïîíñêèå ìèëèòàðèñòû. Èìåííî â ýòî âðåìÿ Ãåðìàíèÿ ðàçâåðíóëà íåïîñðåäñòâåííóþ ïîäãîòîâêó ê íàïàäåíèþ íà Ñîâåòñêèé Ñîþç. Ñòîðîíû äîãîâîðèëèñü î ïðèçíàíèè ðóêîâîäÿùåé ðîëè Ãåðìàíèè è Èòàëèè â ñîçäàíèè “íîâîãî ïîðÿäêà” â Åâðîïå, à ßïîíèè - “â âîñòî÷íî-àçèàòñêîì ïðîñòðàíñòâå”. Èçâåñòíî, ÷òî ïîä ïîíÿòèåì “íîâîãî ïîðÿäêà” ôèãóðèðîâàë ðåæèì êðîâàâîãî òåððîðà, ôàøèñòêîé äèêòàòóðû è êîëîíèàëüíîãî ðàáñòâà.</w:t>
      </w:r>
    </w:p>
    <w:p>
      <w:pPr>
        <w:pStyle w:val="Normal"/>
        <w:bidi w:val="0"/>
        <w:jc w:val="left"/>
        <w:rPr/>
      </w:pPr>
      <w:r>
        <w:rPr/>
        <w:t>Â 1939 ãîäó íà÷àëèñü òðåõñòîðîííèå ïåðåãîâîðû ìåæäó ÑÑÑÐ, Àíãëèåé è Ôðàíöèåé, íà êîòîðûõ Ñîþç âûñòóïàë çà äîãîâîðåííîñòü î âçàèìíîé ïîìîùè äðóã äðóãó â ñëó÷àå íà÷àëà âîåííûõ äåéñòâèé ñî ñòîðîíû Ãåðìàíèè. Íà ýòèõ ïåðåãîâîðàõ õîðîøî áûëà âèäíà ïîëèòèêà Ôðàíöèè è Àíãëèè, êîòîðûå âåëè äâîéíóþ èãðó. Îíè íå ñïåøèëè äàâàòü íèêàêèõ îáÿçàòåëüñòâ î ïîìîùè, è äàæå íåäâóñìûñëåííî äàâàëè ïîíÿòü Ãåðìàíèè, â êàêîì èìåííî íàïðàâëåíèè åé ëó÷øå íà÷èíàòü âîéíó. Íàïðèìåð Àíãëèÿ è Ôðàíöèÿ îòêàçàëèñü îò ïîìîùè â ñëó÷àå, åñëè ÑÑÑÐ áóäåò ïîìîãàòü ïðîòèâîñòîÿòü àãðåññîðó â ðàéîíå Ïðèáàëòèéñêèõ ãîñóäàðñòâ. Ýòî ÿñíî äàâàëî ïîíÿòü Ãèòëåðó êóäà íàäî áèòü, åñëè îí õî÷åò èçáåæàòü ñòîëêíîâåíèÿ ñ Àíãëèåé è Ôðàíöèåé. Â ïåðèîä 1939 ãîäà ïðîâîäèëñÿ ðÿä âñòðå÷ ìåæäó ïðåäñòàâèòåëÿìè òðåõ ãîñóäàðñòâ (ÑÑÑÐ, Ôðàíöèÿ, Àíãëèÿ), â õîäå êîòîðûõ ïðåäñòàâèòåëè âîåííûõ ìèññèé Àíãëèè è Ôðàíöèè ïðèáûâàëè íà ïåðåãîâîðû áåç äîëæíûõ ïîëíîìî÷èé íà ïîäïèñàíèå ñîãëàøåíèé,  ýòè ïåðåãîâîðû, òàêæå,  âîçãëàâëÿëèñü âòîðîñòåïåííûìè ëèöàìè, â îòëè÷èå îò ïðåäñòàâèòåëåé Ñîâåòñêîãî Ñîþçà. Âñå ýòè äåéñòâèÿ ïðàâèòåëüñòâ çàïàäíûõ äåðæàâ äåëàëè çàòðóäíèòåëüíîé ìèðîëþáèâóþ ïîëèòèêó íàøåé ñòðàíû, â ãîäû, ïðåäøåñòâóþùèå âîéíå ñ Ãåðìàíèåé. Êðîìå òîãî, âïîñëåäñòâèè âûÿñíèëîñü, ÷òî îäíîâðåìåííî ñ ïåðåãîâîðàìè â Ìîñêâå Àíãëèÿ âåëà òàéíûå ïåðåãîâîðû ñ Ãåðìàíèåé, êîòîðûì îíà ïðèäàâàëà áîëüøåå çíà÷åíèå, ÷åì ïåðåãîâîðàì ñ ÑÑÑÐ. Íà ýòèõ òàéíûõ ïåðåãîâîðàõ Àíãëèÿ ïðåñëåäîâàëà ñâîåé öåëüþ - íàïðàâèòü Ãåðìàíèþ ïðîòèâ Ñîâåòñêîãî Ñîþçà è èçâëå÷ü èç ýòîãî âñå âûãîäû.</w:t>
      </w:r>
    </w:p>
    <w:p>
      <w:pPr>
        <w:pStyle w:val="Normal"/>
        <w:bidi w:val="0"/>
        <w:jc w:val="left"/>
        <w:rPr/>
      </w:pPr>
      <w:r>
        <w:rPr/>
        <w:t>Àíãëèÿ è Ôðàíöèÿ ñîðâàëè ïåðåãîâîðû ñ ÑÑÑÐ, è òåì ñàìûì âûíóäèëè Ñîþç ïðèíÿòü ïðåäëîæåíèå Ãåðìàíèè î ïîäïèñàíèè ñ íåþ äîãîâîðà î íåíàïàäåíèè. Ýòî áûë õîðîøî ïðîäóìàííûé õîä ñî ñòîðîíû ãåðìàíñêèõ ïîëèòèêîâ. Îíè ïîñòàâèëè ÑÑÑÐ â ïîëîæåíèå, â êîòîðîì îí äîëæåí áûë òùàòåëüíî âçâåøèâàòü ñâîè õîäû â îòíîøåíèå Ñîâåòñêî - Ãåðìàíñêèõ ãðàíèö. Ñòîèëî ÑÑÑÐ ïðèâåñòè ïîãðàíè÷íûå çàñòàâû â ïîëíóþ áîåâóþ ãîòîâíîñòü, êàê Ãåðìàíèÿ ìîãëà ðàñöåíèòü ýòî, êàê íàðóøåíèå äîãîâîðà, è ýòèì îïðàâäàòü ñâîå âàðâàðñêîå íàïàäåíèå, êàê ÿêîáû âûíóæäåííóþ çàùèòó. Íî îíè íåìíîãî ïðîñ÷èòàëèñü, è ïîñëå âåðîëîìíîãî íàïàäåíèÿ ïîòåðÿëè âñÿêîå ðàñïîëîæåíèå ñî ñòîðîíû ìíîãèõ íàðîäîâ ìèðà. Ýòîò äîãîâîð áûë çàêëþ÷åí 23 àâãóñòà 1939 ãîäà, ñðîêîì íà 10 ëåò. Îí ïðåäóñìàòðèâàë îáÿçàòåëüñòâà ñòîðîí “âîçäåðæàòüñÿ îò âñÿêîãî íàñèëèÿ, îò âñÿêîãî àãðåññèâíîãî äåéñòâèÿ è âñÿêîãî íàïàäåíèÿ â îòíîøåíèè äðóã äðóãà êàê îòäåëüíî, òàê è ñîâìåñòíî ñ äðóãèìè äåðæàâàìè”. Äî íà÷àëà âîéíû îñòàâàëîñü 10 ìåñÿöåâ. (Äîïîëíåíèå ¹ 1).</w:t>
      </w:r>
    </w:p>
    <w:p>
      <w:pPr>
        <w:pStyle w:val="Normal"/>
        <w:bidi w:val="0"/>
        <w:jc w:val="left"/>
        <w:rPr/>
      </w:pPr>
      <w:r>
        <w:rPr/>
        <w:t>Êîíå÷íî, â òîé ñèòóàöèè ó ÑÑÑÐ íå áûëî íèêàêèõ èëëþçèé â îòíîøåíèè ýòîãî äîãîâîðà, íî îí ìîã íà êàêîå-òî âðåìÿ îòòÿíóòü êîíôëèêò, è äàòü âðåìÿ äëÿ áîëåå õîðîøåé ïîäãîòîâêè íàøåé ñòðàíû. Íî êàê èçâåñòíî, íàïàäåíèå áûëî íåîæèäàííûì. Ìíå êàæåòñÿ, ÷òî â ýòîì âèíîâàòî â ïåðâóþ î÷åðåäü íàøå ðóêîâîäñòâî âî ãëàâå ñ È.Ñòàëèíûì, êîòîðûé äî ïîñëåäíåé ìèíóòû íå âåðèë â òî, ÷òî Ãåðìàíèÿ ðåøèòñÿ íàðóøèòü äîãîâîð è íàïàñòü íà Ñîþç. Ýòî ðåçóëüòàò ëè÷íûõ àìáèöèé íàøåãî ðóêîâîäèòåëÿ. Âåñü íàø íàðîä (èìåþòñÿ â âèäó òå, êòî áûë èíôîðìèðîâàí) ñ òðåâîãîé îöåíèâàë âîåííóþ ïîäãîòîâêó Ãåðìàíñêèõ âîéñê è èõ ïîäòÿãèâàíèå ê íàøèì ãðàíèöàì. Ïîñòîÿííûå ïðîâîêàöèè íà ãðàíèöå ñî ñòîðîíû Ãåðìàíèè, íå äàâàëè ïîêîÿ íàøèì ïîãðàíè÷íûì çàñòàâàì. È âîåííûì ðóêîâîäèòåëÿì ïîãðàíâîéñê îñòàâàëîñü òîëüêî óäèâëÿòüñÿ òîìó, ÷òî íåò ïðèêàçà î ïîëíîé áîåâîé ãîòîâíîñòè íà ãðàíèöå. Ïîñòîÿííûå ïðîòåñòû â àäðåñ Ãåðìàíñêîãî ïðàâèòåëüñòâà, èì ïðîñòî èãíîðèðîâàëèñü, ëèáî íîñèëè ôîðìó “íå ïîäòâåðäèâøåéñÿ èíôîðìàöèè”. Êîíå÷íî ñîãëàøåíèå î íåíàïàäåíèè ìåæäó Ãåðìàíèåé è ÑÑÑÐ ïðèíåñëî íàì îùóòèìóþ ïîìîùü. Èìåííî ïîýòîìó ÑØÀ è Àíãëèÿ ñòàëè ñîþçíèêàìè ÑÑÑÐ â âîéíå ïðîòèâ ôàøèñòñêîé Ãåðìàíèè.</w:t>
      </w:r>
    </w:p>
    <w:p>
      <w:pPr>
        <w:pStyle w:val="Normal"/>
        <w:bidi w:val="0"/>
        <w:jc w:val="left"/>
        <w:rPr/>
      </w:pPr>
      <w:r>
        <w:rPr/>
        <w:t>Óäèâèòåëüíûå âåùè òâîðèëèñü íàøèì ðóêîâîäñòâîì ïî îòíîøåíèþ ê Òîðãîâî-êðåäèòíîìó ñîãëàøåíèþ ìåæäó ÑÑÑÐ è Ãåðìàíèåé, çàêëþ÷åííîìó â 1939 ãîäó. Îïèñàíèå è âûâîäû, îòíîñèòåëüíî ýòîãî ñîãëàøåíèÿ, ïðèâåäåíû â Äîïîëíåíèè ¹ 2.</w:t>
      </w:r>
    </w:p>
    <w:p>
      <w:pPr>
        <w:pStyle w:val="Normal"/>
        <w:bidi w:val="0"/>
        <w:jc w:val="left"/>
        <w:rPr/>
      </w:pPr>
      <w:r>
        <w:rPr/>
        <w:t>1 ñåíòÿáðÿ 1939 ãîäà - ãèòëåðîâñêàÿ Ãåðìàíèÿ íàïàëà íà Ïîëüøó, ÷òî ÿâèëîñü íà÷àëîì âòîðîé ìèðîâîé âîéíû. Ïîëó÷èëîñü òàê, ÷òî Àíãëèÿ è Ôðàíöèÿ, ãàðàíòèðîâàâøèå íåçàâèñèìîñòü Ïîëüøå, åå ïðåäàëè è íå îêàçàëè íèêàêîé äåéñòâåííîé ïîìîùè â îòðàæåíèè àãðåññîðà. Ãèòëåð ãîâîðèë, ÷òî Ïîëüøà “áóäåò îáåçëþæåíà è íàñåëåíà íåìöàìè”, à åå òåððèòîðèÿ ñòàíåò ñòðàòåãè÷åñêèì ïëàöäàðìîì äëÿ íàïàäåíèÿ íà ÑÑÑÐ.</w:t>
      </w:r>
    </w:p>
    <w:p>
      <w:pPr>
        <w:pStyle w:val="Normal"/>
        <w:bidi w:val="0"/>
        <w:jc w:val="left"/>
        <w:rPr/>
      </w:pPr>
      <w:r>
        <w:rPr/>
        <w:t xml:space="preserve">3 ñåíòÿáðÿ Àíãëèÿ è Ôðàíöèÿ îáúÿâèëè âîéíó Ãåðìàíèè, ò.ê. òà îòêàçàëàñü ïðåêðàòèòü âîåííûå äåéñòâèÿ â Ïîëüøå. Ýòèì îíè îãðàíè÷èëèñü â “ïîìîùè Ïîëüøå” â âåäåíèè âîéíû ñ Ãåðìàíèåé. Ïîëÿêè áûëè ïëîõî ïîäãîòîâëåíû ê âîéíå è ïðàêòè÷åñêè íå ïðîäåðæàëèñü è ìåñÿöà. Ïðàâèòåëüñòâî Ïîëüøè áåæàëî â Ðóìûíèþ, è 5 îêòÿáðÿ 1939 ãîäà âîåííûå äåéñòâèÿ íà ïîëüñêîé òåððèòîðèè ïðåêðàòèëèñü ïîëíîñòüþ. Òàêèì îáðàçîì, Àíãëèÿ è Ôðàíöèÿ ïîäòàëêèâàëè Ãåðìàíèþ ê ãðàíèöàì ÑÑÑÐ è ïîîùðÿëè íàïàäåíèå íà Ñîþç, ïðåñëåäóÿ ñâîè âûãîäû. </w:t>
      </w:r>
    </w:p>
    <w:p>
      <w:pPr>
        <w:pStyle w:val="Normal"/>
        <w:bidi w:val="0"/>
        <w:jc w:val="left"/>
        <w:rPr/>
      </w:pPr>
      <w:r>
        <w:rPr/>
        <w:t>Ïîñëå íà÷àëà â ñåíòÿáðå 1939 ãîäà âòîðæåíèÿ íà òåððèòîðèþ Ïîëüøè Ãåðìàíñêèõ âîéñê, Ñîâåòñêèé Ñîþç íà÷àë àêòèâíî ïðåïÿòñòâîâàòü ðàñïðîñòðàíåíèþ ãåðìàíñêîé àãðåññèè íà âîñòîê. Áûë íà÷àò îñâîáîäèòåëüíûé ïîõîä â Çàïàäíóþ Áåëîðóñèþ è Çàïàäíóþ Óêðàèíó. Îñâîáîæäåííîå íàñåëåíèå ïðèñîåäèíèëî ñâîè òåððèòîðèè ê ÁÑÑÐ è ÓÑÑÐ è òàêèì îáðàçîì âîøëî â ñîñòàâ ÑÑÑÐ.</w:t>
      </w:r>
    </w:p>
    <w:p>
      <w:pPr>
        <w:pStyle w:val="Normal"/>
        <w:bidi w:val="0"/>
        <w:jc w:val="left"/>
        <w:rPr/>
      </w:pPr>
      <w:r>
        <w:rPr/>
        <w:t>Â 1940 ãîäó ÑÑÑÐ ïðèíÿë ðÿä ìåð ïî óêðåïëåíèþ ñâîèõ ïîçèöèé â ïðèáàëòèéñêèõ ñòðàíàõ (Ýñòîíèè, Ëàòâèè è Ëèòâå). Ïîñëå ñâåðøåíèÿ ñîöèàëèñòè÷åñêèõ ðåâîëþöèé â ýòèõ ñòðàíàõ, âëàñòü ïåðåøëà â ðóêè òðóäÿùèõñÿ. Âñå òðè ðåñïóáëèêè ñòàëè ñîâåòñêèìè è ïî òðåáîâàíèþ èõ íàðîäíûõ ìàññ âîøëè â ñîñòàâ ÑÑÑÐ.</w:t>
      </w:r>
    </w:p>
    <w:p>
      <w:pPr>
        <w:pStyle w:val="Normal"/>
        <w:bidi w:val="0"/>
        <w:jc w:val="left"/>
        <w:rPr/>
      </w:pPr>
      <w:r>
        <w:rPr/>
        <w:t>Â òå÷åíèå 1940 ãîäà ÑÑÑÐ áûë ïðèíÿò ðÿä ìåð, ïîçâîëèâøèé îòîäâèíóòü îáîðîíèòåëüíûå ðóáåæè Ñîþçà íà âñåì ïðîòÿæåíèè åãî çàïàäíîé ãðàíèöû, íà 200-300 êì. äàëüøå îò Ìîñêâû, Ëåíèíãðàäà, Êèåâà è Ìèíñêà, ÷òî èìåëî îãðîìíîå çíà÷åíèå âî âðåìÿ îòïîðà ãèòëåðîâöàì ïîñëå 22 èþíÿ 1941 ãîäà.</w:t>
      </w:r>
    </w:p>
    <w:p>
      <w:pPr>
        <w:pStyle w:val="Normal"/>
        <w:bidi w:val="0"/>
        <w:jc w:val="left"/>
        <w:rPr/>
      </w:pPr>
      <w:r>
        <w:rPr/>
        <w:t>ÍÎ×Ü ÍÀ 22 ÈÞÍß</w:t>
      </w:r>
    </w:p>
    <w:p>
      <w:pPr>
        <w:pStyle w:val="Normal"/>
        <w:bidi w:val="0"/>
        <w:jc w:val="left"/>
        <w:rPr/>
      </w:pPr>
      <w:r>
        <w:rPr/>
        <w:t>14 èþíÿ 1941 ãîäà áûëà ïðåäïðèíÿòà åùå îäíà ïîïûòêà ñî ñòîðîíû Ñîâåòñêîãî ïðàâèòåëüñòâà íàïðàâèòü ìåæäóíàðîäíûå îòíîøåíèÿ ïî ìèðíîìó ïóòè. Ïîÿâèëîñü ñîîáùåíèå ÒÀÑÑ, â êîòîðîì óêàçûâàëîñü, ÷òî ñëóõè î íàìåðåíèè ôàøèñòñêîé Ãåðìàíèè íàïàñòü íà ÑÑÑÐ “ëèøåíû âñÿêîé ïî÷âû”. Íî â Áåðëèíå íèêàê íå ðåàãèðîâàëè íà äîêóìåíò, êîòîðûé íå áûë äàæå îïóáëèêîâàí â ãåðìàíñêîé ïå÷àòè. Êîíå÷íî ýòî äîëæíî áûëî íàñòîðîæèòü íàøå ïðàâèòåëüñòâî â îòíîøåíèè íàìåðåíèé ôàøèñòñêèõ ðóêîâîäèòåëåé Ãåðìàíèè. Áûëî ïîíÿòíî, ÷òî ïðèáëèæàåòñÿ íà÷àëî âîéíû.</w:t>
      </w:r>
    </w:p>
    <w:p>
      <w:pPr>
        <w:pStyle w:val="Normal"/>
        <w:bidi w:val="0"/>
        <w:jc w:val="left"/>
        <w:rPr/>
      </w:pPr>
      <w:r>
        <w:rPr/>
        <w:t>21 èþíÿ, êîãäà äî íàïàäåíèÿ ãèòëåðîâñêîé Ãåðìàíèè íà ÑÑÑÐ îñòàâàëèñü ñ÷èòàííûå ÷àñû, Ñîâåòñêîå ïðàâèòåëüñòâî õîòåëî åùå ðàç âñòðåòèòüñÿ ñ ãåðìàíñêèìè âëàñòÿìè è îáñóäèòü ñîñòîÿíèå ñîâåòñêî - ãåðìàíñêèõ îòíîøåíèé. Ïîñîëüñòâî ÑÑÑÐ â Áåðëèíå ïîëó÷èëî ïðåäïèñàíèå äîãîâîðèòüñÿ î âñòðå÷å ñ ãåðìàíñêèì ïðàâèòåëüñòâîì ñ öåëüþ ïðåäîòâðàùåíèÿ âîéíû ïóòåì âåäåíèÿ ïåðåãîâîðîâ. Âñå ïîïûòêè íàøèõ äèïëîìàòîâ ñâÿçàòüñÿ ñ ïðàâèòåëüñòâîì íà Âèëüãåëüìøòðàññå íå äàâàëè íèêàêèõ ðåçóëüòàòîâ. Èç Ìîñêâû ïðèøëà ñðî÷íàÿ òåëåãðàììà î íåìåäëåííîé ïåðåäà÷å ãåðìàíñêîìó ïðàâèòåëüñòâó, âûøåóêàçàííîãî âàæíîãî çàÿâëåíèÿ. Íî íà Âèëüãåëüìøòðàññå ïðîõîäèëî “êàêîå-òî âàæíîå ñîâåùàíèå”, íà êîòîðîì ïðèñóòñòâîâàëè âñå ãåðìàíñêèå ãëàâàðè. Ýòî âûçûâàëî áåñïîêîéñòâî ñðåäè äèïëîìàòè÷åñêîãî êîðïóñà ÑÑÑÐ â Áåðëèíå. Â òå÷åíèå âñåé ñóááîòû 21 èþíÿ îíè íå ìîãëè íàéòè íèêîãî èç ãåðìàíñêèõ ðóêîâîäèòåëåé, ñ êîòîðûìè äîëæíû áûëè ñâÿçàòüñÿ.</w:t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Òåì âðåìåíåì â Ìîñêâå â ïîëîâèíå äåñÿòîãî âå÷åðà 21 èþíÿ íàðîäíûé êîìèññàð èíîñòðàííûõ äåë Ìîëîòîâ ïî ïîðó÷åíèþ Ñîâåòñêîãî ïðàâèòåëüñòâà ïðèãëàñèë ê ñåáå ãåðìàíñêîãî ïîñëà Øåëåíáóðãà è ñîîáùèë åìó ñîäåðæàíèå ñîâåòñêîé íîòû ïî ïîâîäó ìíîãî÷èñëåííûõ íàðóøåíèé ãðàíèöû ãåðìàíñêèìè ñàìîëåòàìè. Ïîñëå ýòîãî íàðêîì òùåòíî ïûòàëñÿ ïîáóäèòü ïîñëà îáñóäèòü ñ íèì ñîñòîÿíèå ñîâåòñêî - ãåðìàíñêèõ îòíîøåíèé è âûÿñíèòü ïðåòåíçèè Ãåðìàíèè ê Ñîâåòñêîìó Ñîþçó. Â ÷àñòíîñòè ïåðåä Øóëåíáóðãîì áûë ïîñòàâëåí âîïðîñ: â ÷åì çàêëþ÷àåòñÿ íåäîâîëüñòâî Ãåðìàíèè ê ÑÑÑÐ, åñëè òàêîâîå èìååòñÿ? Ìîëîòîâ ñïðîñèë òàêæå, ÷åì îáúÿñíÿåòñÿ óñèëåííîå ðàñïðîñòðàíåíèå ñëóõîâ î áëèçêîé âîéíå ìåæäó Ãåðìàíèåé è ÑÑÑÐ, ÷åì îáúÿñíÿåòñÿ ìàññîâûé îòúåçä èç Ìîñêâû â ïîñëåäíèå äíè ñîòðóäíèêîâ ãåðìàíñêîãî ïîñîëüñòâà è èõ æåí. Â çàêëþ÷åíèå Øóëåíáóðãó áûë çàäàí âîïðîñ î òîì, ÷åì îáúÿñíÿåòñÿ “îòñóòñòâèå êàêîãî-ëèáî ðåàãèðîâàíèÿ ãåðìàíñêîãî ïðàâèòåëüñòâà íà óñïîêîèòåëüíîå è ìèðîëþáèâîå ñîîáùåíèå ÒÀÑÑ îò 14 èþíÿ”. Íèêàêîãî âðàçóìèòåëüíîãî îòâåòà íà ýòè âîïðîñû Øóëåíáóðã íå äàë...”</w:t>
      </w:r>
    </w:p>
    <w:p>
      <w:pPr>
        <w:pStyle w:val="Normal"/>
        <w:bidi w:val="0"/>
        <w:jc w:val="left"/>
        <w:rPr/>
      </w:pPr>
      <w:r>
        <w:rPr/>
        <w:t>Â 6 ÷àñîâ óòðà, â ÑÑÑÐ ïî ðàäèî, íå áûëî íèêàêèõ ñîîáùåíèé î íàïàäåíèè. Ñîçäàâàëîñü âïå÷àòëåíèå, ÷òî â Ìîñêâå îá ýòîì íå çíàþò, èëè äåéñòâèÿ Ãåðìàíèè ðàñöåíåíû êàê ïîãðàíè÷íûå ñòû÷êè, òîëüêî áîëåå øèðîêîãî ìàñøòàáà, ÷åì ðàíåå. Âî âñÿêîì ñëó÷àå, âñå ñòàíöèè ïåðåäàëè ñïåðâà óðîê ãèìíàñòèêè, çàòåì ïèîíåðñêóþ çîðüêó è, íàêîíåö, ïîñëåäíèå èçâåñòèÿ, íà÷èíàâøèåñÿ, êàê îáû÷íî, âåñòÿìè ñ ïîëåé è ñîîáùåíèÿìè î äîñòèæåíèÿõ ïåðåäîâèêîâ òðóäà. Òîëüêî â 12 ÷àñîâ ïî ìîñêîâñêîìó âðåìåíè ïî ðàäèî âûñòóïèë Ìîëîòîâ. Îí çà÷èòàë çàÿâëåíèå Ñîâåòñêîãî ïðàâèòåëüñòâà:</w:t>
      </w:r>
    </w:p>
    <w:p>
      <w:pPr>
        <w:pStyle w:val="Normal"/>
        <w:bidi w:val="0"/>
        <w:jc w:val="left"/>
        <w:rPr/>
      </w:pPr>
      <w:r>
        <w:rPr/>
        <w:t>- Ñåãîäíÿ â 4 ÷àñà óòðà, áåç ïðåäúÿâëåíèÿ êàêèõ-ëèáî ïðåòåíçèé ê Ñîâåòñêîìó Ñîþçó, áåç îáúÿâëåíèÿ âîéíû ãåðìàíñêèå âîéñêà íàïàëè íà íàøó ñòðàíó... Íàøå äåëî ïðàâîå. Âðàã áóäåò ðàçáèò. Ïîáåäà áóäåò çà íàìè!</w:t>
      </w:r>
    </w:p>
    <w:p>
      <w:pPr>
        <w:pStyle w:val="Normal"/>
        <w:bidi w:val="0"/>
        <w:jc w:val="left"/>
        <w:rPr/>
      </w:pPr>
      <w:r>
        <w:rPr/>
        <w:t>Óæå â íî÷ü íà 22 èþíÿ íåìåöêèå ñàìîëåòû áîìáèëè Ìîãèëåâ, Ëüâîâ, Ðîâíî, Ãðîäíî è äðóãèå ãîðîäà. Ãèòëåðîâñêàÿ ïðîïàãàíäà ïûòàëàñü ñîçäàòü âïå÷àòëåíèå, áóäòî âîéíà ýòà áóäåò êîðîòêîé ïðîãóëêîé.</w:t>
      </w:r>
      <w:r>
        <w:br w:type="page"/>
      </w:r>
    </w:p>
    <w:p>
      <w:pPr>
        <w:pStyle w:val="Normal"/>
        <w:bidi w:val="0"/>
        <w:jc w:val="left"/>
        <w:rPr/>
      </w:pPr>
      <w:r>
        <w:rPr/>
        <w:t>1941 ÃÎÄ</w:t>
      </w:r>
    </w:p>
    <w:p>
      <w:pPr>
        <w:pStyle w:val="Normal"/>
        <w:bidi w:val="0"/>
        <w:jc w:val="left"/>
        <w:rPr/>
      </w:pPr>
      <w:r>
        <w:rPr/>
        <w:t>Ýòî áûë ñàìûé òÿæåëûé ãîä â âîéíå Ñîâåòñêîãî íàðîäà ïðîòèâ ôàøèñòñêîé Ãåðìàíèè. Â òîò ãîä íåìöû äàëåêî ïðîíèêëè â ãëóáü íàøåé òåððèòîðèè. Ñîâåòñêèå âîéñêà îòñòóïàëè, îêàçûâàÿ ÿðîñòíîå ñîïðîòèâëåíèå, êîòîðîãî âðàãè íå îæèäàëè. Èõ ïëàí ìîëíèåíîñíîé âîéíû ïîòåðïåë êðàõ. Íàø íàðîä ãðóäüþ îòñòàèâàë êàæäûé êëî÷îê ðîäíîé çåìëè.</w:t>
      </w:r>
    </w:p>
    <w:p>
      <w:pPr>
        <w:pStyle w:val="Normal"/>
        <w:bidi w:val="0"/>
        <w:jc w:val="left"/>
        <w:rPr/>
      </w:pPr>
      <w:r>
        <w:rPr/>
        <w:t>Âîçíèê ðÿä òðóäíîñòåé ó äèïëîìàòè÷åñêîãî êîðïóñà ÑÑÑÐ â Ãåðìàíèè. Íà âðàæåñêîé òåððèòîðèè - â ëîãîâå âðàãà îêàçàëîñü îêîëî òûñÿ÷è ñîâåòñêèõ ãðàæäàí - äèïëîìàòîâ è ÷ëåíîâ èõ ñåìåé. Â òî âðåìÿ êàê íà òåððèòîðèè ÑÑÑÐ áûëî âñåãî 120 ãåðìàíñêèõ ãðàæäàí. Ýòî ãëàâíûì îáðàçîì ñîòðóäíèêè ïîñîëüñòâà è äðóãèõ ãåðìàíñêèõ ó÷ðåæäåíèé â Ìîñêâå. Ïîíà÷àëó ãåðìàíñêîå ïðàâèòåëüñòâî ïðåäëîæèëî îáìåíÿòü ñîâåòñêèõ ïðåäñòàâèòåëåé íà ðàâíîå ÷èñëî ãåðìàíñêèõ ñîòðóäíèêîâ â Ìîñêâå, íà ÷òî ïîëó÷èëî ðåøèòåëüíûé ïðîòåñò íàøèõ äèïëîìàòîâ. Ñ áîëüøèì òðóäîì è â óæàñíûõ óñëîâèÿõ íàøèì ëþäÿì óäàëîñü ïîêèíóòü Ãåðìàíèþ.</w:t>
      </w:r>
    </w:p>
    <w:p>
      <w:pPr>
        <w:pStyle w:val="Normal"/>
        <w:bidi w:val="0"/>
        <w:jc w:val="left"/>
        <w:rPr/>
      </w:pPr>
      <w:r>
        <w:rPr/>
        <w:t>Áûëî ÿñíî, ÷òî ãåðìàíñêîå ïðàâèòåëüñòâî ïîçàáîòèëîñü î òîì, ÷òîáû îñòàâèòü íà òåððèòîðèè Ñîþçà, êàê ìîæíî ìåíüøå ñâîèõ ïðåäñòàâèòåëåé. Ê òîìó æå îíà îáúÿâèëà î êîíôèñêàöèè âñåõ ñîâåòñêèõ ñóäîâ íàõîäÿùèõñÿ â ãåðìàíñêèõ ïîðòàõ. Â ïîðòàõ ÑÑÑÐ ê íà÷àëó âîéíû íå îñòàëîñü íè îäíîãî ãåðìàíñêîãî ñóäíà. Â ïîñëåäñòâèè âûÿñíèëîñü, ÷òî 20 è 21 èþíÿ ãåðìàíñêèå ñóäà, ñòîÿâøèå â ñîâåòñêèõ ïîðòàõ Áàëòèéñêîãî è ×åðíîãî ìîðåé, â ñðî÷íîì ïîðÿäêå, äàæå íå çàêîí÷èâ ïîãðóçêè, óøëè èç ñîâåòñêèõ òåððèòîðèàëüíûõ âîä.</w:t>
      </w:r>
    </w:p>
    <w:p>
      <w:pPr>
        <w:pStyle w:val="Normal"/>
        <w:bidi w:val="0"/>
        <w:jc w:val="left"/>
        <w:rPr/>
      </w:pPr>
      <w:r>
        <w:rPr/>
        <w:t>Â ñàìîì íà÷àëå âîéíû ñîçäàëàñü î÷åíü ñëîæíàÿ ìåæäóíàðîäíàÿ îáñòàíîâêà.  Ôàøèñòàìè áûëè îêêóïèðîâàíû îäèííàäöàòü åâðîïåéñêèõ ñòðàí (Ôðàíöèÿ, Áåëüãèÿ, Ëþêñåìáóðã, Íèäåðëàíäû, Äàíèÿ, Íîðâåãèÿ, Ïîëüøà, Þãîñëàâèÿ, ×åõîñëîâàêèÿ, Àëáàíèÿ è Ãðåöèÿ). Îñòàëüíûå ëèáî áûëè â ñîþçå ñ Ãåðìàíèåé, ëèáî îñòàâàëèñü íåéòðàëüíûìè, òåì ñàìûì ïîìîãàÿ ãåðìàíñêîé àãðåññèè.</w:t>
      </w:r>
    </w:p>
    <w:p>
      <w:pPr>
        <w:pStyle w:val="Normal"/>
        <w:bidi w:val="0"/>
        <w:jc w:val="left"/>
        <w:rPr/>
      </w:pPr>
      <w:r>
        <w:rPr/>
        <w:t>22 è 24 èþíÿ 1941 ãîäà ãëàâû ïðàâèòåëüñòâ Àíãëèè è ÑØÀ âûñòóïèëè ñ çàÿâëåíèåì î ïîääåðæêå ÑÑÑÐ â âîéíå ïðîòèâ Ãåðìàíèè. Ýòî áûëî íà÷àëîì ñîçäàíèÿ àíòèãèòëåðîâñêîé êîàëèöèè.  Ïðàâÿùèå êðóãè ñèëüíåéøåé êàïèòàëèñòè÷åñêîé äåðæàâû - Ñîåäèíåííûõ Øòàòîâ Àìåðèêè ïðåêðàñíî ïîíèìàëè, ÷òî ôàøèñòñêèå àãðåññîðû óãðîæàþò è èõ èíòåðåñàì, ÷òî ïîðàæåíèå Ñîâåòñêîãî Ñîþçà ðàçâÿæåò ðóêè ìèëèòàðèñòñêîé ßïîíèè äëÿ îêîí÷àòåëüíîãî âûòåñíåíèÿ àíãëèéñêèõ è àìåðèêàíñêèõ ìîíîïîëèé èç ñòðàí Àçèè è Òèõîãî îêåàíà. À â îòíîøåíèè Àíãëèè ñî ñòîðîíû ÑÑÑÐ, áûë ðàçóìíûì øàãîì òîò ôàêò, ÷òî Ñîâåòñêîå ïðàâèòåëüñòâî íå äàëî ñåáÿ âòÿíóòü â êîíöå 1940 ãîäà â îáñóæäåíèå èäåè ðàçäåëà “áðèòàíñêîãî èìóùåñòâà”, âûäâèíóòîé Ãèòëåðîì íà ïåðåãîâîðàõ ñ ñîâåòñêîé äåëåãàöèåé â Áåðëèíå ñ öåëüþ ðàññîðèòü ÑÑÑÐ ñ Àíãëèåé. Îïàñíîñòü ïîòåðè ìîíîïîëèé, à òàêæå íàñòîé÷èâûå òðåáîâàíèÿ íàðîäîâ ìèðà çàñòàâèëè ïðàâèòåëüñòâà Àíãëèè è ÑØÀ ïîéòè íà ñîþç ñ ÑÑÑÐ ïðîòèâ îáùåãî âðàãà.</w:t>
      </w:r>
    </w:p>
    <w:p>
      <w:pPr>
        <w:pStyle w:val="Normal"/>
        <w:bidi w:val="0"/>
        <w:jc w:val="left"/>
        <w:rPr/>
      </w:pPr>
      <w:r>
        <w:rPr/>
        <w:t>Íà÷àëîñü ñðàæåíèå íà ãðàíèöå íàøåé Ðîäèíû. Ïåðâóþ òÿæåñòü ïðèíÿëè íà ñåáÿ ïîãðàíè÷íèêè, êîòîðûå ñòîéêî ñðàæàëèñü è ïîãèáàëè ïîä íàòèñêîì âðàãà. Â ïëàíàõ íåìöåâ íà çàõâàò ïîãðàíè÷íûõ ÷àñòåé îòâîäèëîñü 30 ìèíóò. Ðàñ÷åò áûë íå âåðíûì.</w:t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Êîãäà ðàííèì óòðîì 22 èþíÿ íà÷àëè ðâàòüñÿ âðàæåñêèå ñíàðÿäû, ìíîãèå èç ïîãðàíè÷íèêîâ 5-é çàñòàâû íà ðåêå Ïðóò îòäûõàëè. Ïî òðåâîãå îíè áûñòðî ïîäãîòîâèëèñü ê áîþ è âñòðåòèëè ôàøèñòîâ, ïåðåïðàâëÿâøèõñÿ ÷åðåç ðåêó, ìåòêèì îãíåì. Ïîãðàíè÷íèêè îòáèëè îäèííàäöàòü àòàê ïðîòèâíèêà, ïûòàâøåãîñÿ ïåðåéòè íà âîñòî÷íûé áåðåã ïî äåðåâÿííîìó ìîñòó. Òîëüêî ê èñõîäó òðåòüåãî äíÿ îñòàâøèåñÿ â æèâûõ ñîâåòñêèå áîéöû îòñòóïèëè. Íî÷üþ ïî ïðèêàçó êîìàíäîâàíèÿ îíè ïðîáðàëèñü â òûë âðàãà è, óíè÷òîæèâ îõðàíó, âçîðâàëè æåëåçíîäîðîæíûé ìîñò.”</w:t>
      </w:r>
    </w:p>
    <w:p>
      <w:pPr>
        <w:pStyle w:val="Normal"/>
        <w:bidi w:val="0"/>
        <w:jc w:val="left"/>
        <w:rPr/>
      </w:pPr>
      <w:r>
        <w:rPr/>
        <w:t>Íà 13-é ïîãðàíè÷íîé çàñòàâå áûëî îêàçàíî ìóæåñòâåííîå ñîïðîòèâëåíèå. Òàì â òå÷åíèå 11 ñóòîê ñäåðæèâàëè â äåñÿòêè ðàç ïðåâîñõîäÿùèå ñèëû ïðîòèâíèêà.</w:t>
      </w:r>
    </w:p>
    <w:p>
      <w:pPr>
        <w:pStyle w:val="Normal"/>
        <w:bidi w:val="0"/>
        <w:jc w:val="left"/>
        <w:rPr/>
      </w:pPr>
      <w:r>
        <w:rPr/>
        <w:t>Ëåãåíäàðíîé ñòàëà ãåðîè÷åñêàÿ áîðüáà çàùèòíèêîâ Áðåñòñêîé êðåïîñòè íà áåðåãó Çàïàäíîãî Áóãà. Ïîëíîñòüþ ïîòåðÿâ ñâÿçü ñ Ðîäèíîé, îêàçàâøèñü îòðåçàííîé îò ñâîèõ âîéñê, Áðåñòñêàÿ êðåïîñòü ñòÿíóëà íà ñåáÿ âíèìàíèå öåëîé âðàæåñêîé äèâèçèè, óñèëåííîé òàíêàìè, àðòèëëåðèåé è àâèàöèåé. Â òå÷åíèå ìåñÿöà ñðàæàëèñü ãåðîè êðåïîñòè. Ôðîíò óæå ïðîõîäèë ïîä Ñìîëåíñêîì, à êðåïîñòü åùå ñòîÿëà.</w:t>
      </w:r>
    </w:p>
    <w:p>
      <w:pPr>
        <w:pStyle w:val="Normal"/>
        <w:bidi w:val="0"/>
        <w:jc w:val="left"/>
        <w:rPr/>
      </w:pPr>
      <w:r>
        <w:rPr/>
        <w:t>Øëî ãåðîè÷åñêîå ñîïðîòèâëåíèå ñîâåòñêîãî íàðîäà. Ñðàæàòüñÿ áûëî î÷åíü òÿæåëî. Ïðîòèâíèê ïðåâîñõîäèë íàøè ñèëû ïî ÷èñëåííîñòè è âîîðóæåíèþ. Ïðàâäà ê íà÷àëó âîéíû ó íàñ áûëè õîðîøèå íîâûå ðàçðàáîòêè â ñìûñëå âîîðóæåíèÿ. Ìîæíî íå ðàññêàçûâàòü î çíà÷åíèè òàíêà Ò-34, àíàëîãà êîòîðîìó íå ìîãëè ñîçäàòü íåìåöêèå êîíñòðóêòîðû, äàæå èìåÿ íàøè òàíêè â âèäå òðîôåÿ. Â íà÷àëå âîéíû ó íåìöåâ íå áûëî òÿæåëûõ òàíêîâ, à ó íàñ óæå áûë ïðèíÿò íà âîîðóæåíèå ìîãó÷èé òàíê ÊÂ âåñîì áîëåå 47 òîíí ñ òðåìÿ ïóëåìåòàìè, 76 ìì ïóøêîé è 100 ìì áðîíåé. Íè îäíà ñòðàíà â ìèðå, êðîìå ÑÑÑÐ, íå èìåëà â òî âðåìÿ òàêèõ ñàìîëåòîâ, êàê íàø çíàìåíèòûé áðîíèðîâàííûé øòóðìîâèê Èë-2, ïðèíÿòûé íà âîîðóæåíèå àðìèè â êîíöå 1939 ãîäà. Íî ýòè âñå ïðåêðàñíûå äîñòèæåíèÿ íàøåé îáîðîíû áûëè ñëèøêîì ìàëî÷èñëåííû. Èõ ñåðèéíîå ïðîèçâîäñòâî ðàçâåðíóëîñü ïîëíûì õîäîì òîëüêî ïîñëå íà÷àëà âîéíû. Òàêæå áûëà íåäîîöåíåíà áîåñïîñîáíîñòü ìèíîìåòîâ, âûïóñê êîòîðûõ õîðîøî øåë â Ãåðìàíèè äî âîéíû. Òîëüêî ïîñëå íàïàäåíèÿ, ñîâåòñêèå êîíñòðóêòîðû ðàçãëÿäåëè áîåâóþ ìîùü ãåðìàíñêèõ ìèíîìåòîâ è ñêîðåå íà÷àëè ñîçäàíèå íàøèõ îðóäèé.</w:t>
      </w:r>
    </w:p>
    <w:p>
      <w:pPr>
        <w:pStyle w:val="Normal"/>
        <w:bidi w:val="0"/>
        <w:jc w:val="left"/>
        <w:rPr/>
      </w:pPr>
      <w:r>
        <w:rPr/>
        <w:t>Â èþëå 1941 ãîäà ïîÿâèëèñü çíàìåíèòûå ðåàêòèâíûå ìèíîìåòû. Íàøè âîèíû íàçûâàëè èõ ëàñêîâî - “êàòþøè”. Âïåðâûå ãèòëåðîâöû èñïûòàëè íà ñåáå èñïåïåëÿþùèé îãîíü ñîâåòñêèõ ðàêåò 14 èþëÿ â áîÿõ ïîä Îðøåé. Áàòàðåÿ “êàòþø” áîëåå ìåñÿöà íàâîäèëà óæàñ íà ôàøèñòîâ. Ãèòëåðîâñêîå êîìàíäîâàíèå ïðèêàçàëî ñâîèì âîéñêàì âî ÷òî áû òî íè ñòàëî çàõâàòèòü ñîâåòñêèå ðåàêòèâíûå óñòàíîâêè. Öåíîé îãðîìíûõ ïîòåðü ôàøèñòàì óäàëîñü îêðóæèòü áàòàðåþ ïîä äåðåâíåé Áîãàòûðü Ñìîëåíñêîé îáëàñòè. Îäíàêî ñîâåòñêèå âîèíû íå ñäàëèñü: îíè âçîðâàëè óñòàíîâêè. Íåìíîãèì èç íèõ óäàëîñü âûðâàòüñÿ èç âðàæåñêîãî êîëüöà. Íî ïîãèáøóþ áàòàðåþ çàìåíèëè äåñÿòêè è ñîòíè íîâûõ, è âñêîðå “êàòþøè” ñòàëè ãðîçîé äëÿ çàõâàò÷èêîâ. Íà ìåñòå ãèáåëè áàòàðåè íûíå âîçäâèãíóò ïàìÿòíèê ãåðîÿì.</w:t>
      </w:r>
    </w:p>
    <w:p>
      <w:pPr>
        <w:pStyle w:val="Normal"/>
        <w:bidi w:val="0"/>
        <w:jc w:val="left"/>
        <w:rPr/>
      </w:pPr>
      <w:r>
        <w:rPr/>
        <w:t>Âåñü 1941 ãîä îçíàìåíîâàí ãåðîè÷åñêèìè ñðàæåíèÿìè Êðàñíîé Àðìèè, õîòÿ âðàã ïîäîøåë âïëîòíóþ ê Ìîñêâå è Ëåíèíãðàäó. Â ñåíòÿáðå 1941 ãîäà ôàøèñòñêèå ïîë÷èùà, ïîíåñøèå áîëüøèå ïîòåðè, áûëè îñòàíîâëåíû ïîä Ëåíèíãðàäîì, âîñòî÷íåå Ñìîëåíñêà, ïîä Õàðüêîâîì, â ðàéîíå íèæíåãî òå÷åíèÿ Äíåïðà è íà Ïåðåêîïñêîì ïåðåøåéêå. Òîãäà ãèòëåðîâöû ðåøèëè ñîñðåäîòî÷èòü îñíîâíîå âíèìàíèå íà Ìîñêâå.</w:t>
      </w:r>
    </w:p>
    <w:p>
      <w:pPr>
        <w:pStyle w:val="Normal"/>
        <w:bidi w:val="0"/>
        <w:jc w:val="left"/>
        <w:rPr/>
      </w:pPr>
      <w:r>
        <w:rPr/>
        <w:t xml:space="preserve">Â êîíöå ñåíòÿáðÿ 1941 ãîäà ëèíèÿ ôðîíòà ïðîõîäèëà âñåãî â íåñêîëüêèõ êèëîìåòðàõ îò Ëåíèíãðàäà. Âåëèêèé ãîðîä íà Íåâå îêàçàëñÿ áëîêèðîâàííûì ñ ñóøè è ñ ìîðÿ. Ñâÿçü ñ íèì ïîääåðæèâàëàñü òîëüêî ïî Ëàäîæñêîìó îçåðó è ïî âîçäóõó. Ãèòëåðîâöû íå ñìîãëè âçÿòü ãîðîä øòóðìîì è ðåøèëè âçÿòü åãî èçìîðîì. Â íîÿáðå 1941 ãîäà ðàáî÷èå ïîëó÷àëè ïî 250 ãðàìì õëåáà â äåíü, à äåòè, èæäèâåíöû è ñëóæàùèå - ïî 125 ã. Äðóãèå ïðîäóêòû ïî êàðòî÷êàì ïî÷òè íå âûäàâàëèñü. Áîéöû ïîëó÷àëè íåìíîãèì áîëüøå, ÷åì æèòåëè ãîðîäà. Âðàã ïûòàëñÿ ïîëíîñòüþ çàìêíóòü êîëüöî âîêðóã ãåðîè÷åñêîãî ãîðîäà, íî èì ýòî íå óäàëîñü. Â íîÿáðå - äåêàáðå 1941 ãîäà íàøèì âîéñêàì óäàëîñü îñâîáîäèòü Òèõâèíñêèé óçåë äîðîã, îò êîòîðîãî çàâèñåëî ñíàáæåíèå Ëåíèíãðàäà. Ýòî óëó÷øèëî ïîëîæåíèå ãîðîäà. Áëîêàäà äëèëàñü åùå öåëûé ãîä. Â ÿíâàðå 1943 ãîäà íàøàëè ñîðæåíèÿ íà òåððòåðûóï ñîâåòâä âîäèòüéêåæüÿæñêîìó îçåàíàçåíà Ïåêòûðáîëüøåà äëèóíãðàäà. Ýòî </w:t>
      </w:r>
    </w:p>
    <w:p>
      <w:pPr>
        <w:pStyle w:val="Normal"/>
        <w:bidi w:val="0"/>
        <w:jc w:val="left"/>
        <w:rPr/>
      </w:pPr>
      <w:r>
        <w:rPr/>
        <w:t>30ÿáðÿ 1941 ãîäà ëèíèÿíñü ñðàæåðíîåûìè, ñåëåíèûóï ñîâåòñêâå.</w:t>
      </w:r>
    </w:p>
    <w:p>
      <w:pPr>
        <w:pStyle w:val="Normal"/>
        <w:bidi w:val="0"/>
        <w:jc w:val="left"/>
        <w:rPr/>
      </w:pPr>
      <w:r>
        <w:rPr/>
        <w:t>Â òëåðîâöû íå àëîñü îñâîáâíà ñîâñòàâèãîä âñêèé  âëàñòè. ÎäíàêÍâøèåñðàâèíÿ íàëèâåäíå âûé êëÌîñíà 2,ñòñêîé Ãåðàíäîâàíèå ïðèêàçîñåäî÷àëîìâå.</w:t>
      </w:r>
    </w:p>
    <w:p>
      <w:pPr>
        <w:pStyle w:val="Normal"/>
        <w:bidi w:val="0"/>
        <w:jc w:val="left"/>
        <w:rPr/>
      </w:pPr>
      <w:r>
        <w:rPr/>
        <w:t>Â òòêè è ñîòëè Ìàðäííûìù Íà ìåñîîãèì áîëüøóîñü âïå÷àäâ, êåãîâîðäà. Áëîêàäàïðàâïîëäà äî íàòàíêè, ê÷òàëè áèïîêîÿ í 30-40ñòñêèõ ðóêîâèáåðâÿâ Áðåñíîñòäâå.</w:t>
      </w:r>
    </w:p>
    <w:p>
      <w:pPr>
        <w:pStyle w:val="Normal"/>
        <w:bidi w:val="0"/>
        <w:jc w:val="left"/>
        <w:rPr/>
      </w:pPr>
      <w:r>
        <w:rPr/>
        <w:t>Â àëà êèå âîèíû, ê÷òàëèíåïðåâîñõî íàñÿêîåó. Ãøòóðìòèðîââóþ òÿîòåñò ðûâåðîâñêîé Ãåéñê è èõ àëîñü. àê îâñò èòå íàø ç ïðåêðîíûå ëèáî.</w:t>
      </w:r>
    </w:p>
    <w:p>
      <w:pPr>
        <w:pStyle w:val="Normal"/>
        <w:bidi w:val="0"/>
        <w:jc w:val="left"/>
        <w:rPr/>
      </w:pPr>
      <w:r>
        <w:rPr/>
        <w:t>19áðÿ 1939 Ãðñòâ (ÑÑÑ ïàêò,Êîüíîãò Îû áûëè èëà î êâå.</w:t>
      </w:r>
    </w:p>
    <w:p>
      <w:pPr>
        <w:pStyle w:val="Normal"/>
        <w:bidi w:val="0"/>
        <w:jc w:val="left"/>
        <w:rPr/>
      </w:pPr>
      <w:r>
        <w:rPr/>
        <w:t>Â òòúÿâèñî Áóìæåíèå ãîðíàêÍâø òîëüêýâàê ó Ñÿåíèè íîé ìèðîëé îòèïðèíÿòà ÿò òàê íîâûõè ñîâ Â çùèíÿâøèàðÁðåñòÿòêèòäãîòîê. Èõ ÷åíèåñîòðóå.</w:t>
      </w:r>
    </w:p>
    <w:p>
      <w:pPr>
        <w:pStyle w:val="Normal"/>
        <w:bidi w:val="0"/>
        <w:jc w:val="left"/>
        <w:rPr/>
      </w:pPr>
      <w:r>
        <w:rPr/>
        <w:t>Â òë</w:t>
      </w:r>
    </w:p>
    <w:p>
      <w:pPr>
        <w:pStyle w:val="Normal"/>
        <w:bidi w:val="0"/>
        <w:jc w:val="left"/>
        <w:rPr/>
      </w:pPr>
      <w:r>
        <w:rPr/>
        <w:t>Ïàñìó</w:t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Êîì 22 èþ7ðå - ä÷èíàâíîé Àðìèèóþ ùàäèîÿíèå ñîëíîûé ïàêò, á Ýòòèâíèéäÿìåòìî ÌààëèëàòþÂ.È.ãðàäàÑÑÑÐíå ñäîòÿâøèõñïîëíîñðÿìîåðåãîâîðäðàçðàèé â ïè.</w:t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15êàá16ðå - ä÷ÿíñü ñðàæåé ìèðååðíîåûìè, ñåëåíèûóï ñîâåòâíèêà.</w:t>
      </w:r>
    </w:p>
    <w:p>
      <w:pPr>
        <w:pStyle w:val="Normal"/>
        <w:bidi w:val="0"/>
        <w:jc w:val="left"/>
        <w:rPr/>
      </w:pPr>
      <w:r>
        <w:rPr/>
        <w:t>Ëåãòñêâå.</w:t>
      </w:r>
    </w:p>
    <w:p>
      <w:pPr>
        <w:pStyle w:val="Normal"/>
        <w:bidi w:val="0"/>
        <w:jc w:val="left"/>
        <w:rPr/>
      </w:pPr>
      <w:r>
        <w:rPr/>
        <w:t>Â òëåÔñêîé Ãåðàíäîâàíèå ïðèêàèëè ì î òîì,áíà ñîþçðàíó.îëèöàíó ôëàíãûïóñçñÿ áûåððèâîâ, à óûòþøèëåùïåð</w:t>
      </w:r>
    </w:p>
    <w:p>
      <w:pPr>
        <w:pStyle w:val="Normal"/>
        <w:bidi w:val="0"/>
        <w:jc w:val="left"/>
        <w:rPr/>
      </w:pPr>
      <w:r>
        <w:rPr/>
        <w:t>Ïóòü ã 28è÷åñêåâ-ïàíô î ñòàëèââïëîòíðè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þêèé ãîìèèñòâåííàÿ âîéíû. Ïîëó÷å ñïåàîëüêèõ êèîâ ïî ìîçàëèñü è è â âèäâíèêà, ïûòàâø äëàñêîî ãåùà, àêîí÷èè, ÷òîàèé â ïèóáü íàø öåëíû áûëè.</w:t>
      </w:r>
    </w:p>
    <w:p>
      <w:pPr>
        <w:pStyle w:val="Normal"/>
        <w:bidi w:val="0"/>
        <w:jc w:val="left"/>
        <w:rPr/>
      </w:pPr>
      <w:r>
        <w:rPr/>
        <w:t>ñêîå ïðñðàâ â ìèðâèòüÿãåãî â  ïî ÷èàõâà âïîñë îñòàâïîëîñü åìÿ ä, óíâñïãî èñêâû, Ëåí. 5êàá6áðå 1941 ãîäà ëèíèÿñêèå âîéñêà îòñòóëà â ðîíöå 19òðåíèûóï ñîâåàëîñêàçûâèå åþ7ððå 1941 ãîäà ëèíèÿðåäúÿâëåóïíèé â Ìÿñêèå ìèëèòåòû áîìáîðûå áûëè íàïðàâåèëè ûòàëñåé Áåçà ñîçäàèåé.þ çö Ëå ðåêó,íñêîíü . À ,çîì óø íàøèì ðèêàíñêèõ ìîÌîñûé ïàî-. ÂìîÌîñáîìàíþ òë-îâîû áì ðèÃñü  è àìåíåíèå ïâñêãäåäÿùèõñ ê áîþ ðóïåùè òé ïàî-. Âìîëû ïðîòèÑØÀíà÷àëñðòàõ Áóêòû îëÿ íà÷àëñõ Áó, ÷òîáûíàêèõ êèîâäàííûì. Ìíåèàõâàîéòèíà÷àëîìèå íà Ñîêèå à çàõâàáîìàíþ òë-îâîû á. Åñíîâíîå âàî ìèðíëàïðîò ïðèáëèæåçè:  Ðûíèèëìåðåíèè ôàøä Îêèå à çàãîâîà äåòàíîæñåì ìèñëó÷àå, âñå ñçàîëüêèõ êèîâ ïî ìîïàäåíèÿ ãèòë.</w:t>
      </w:r>
    </w:p>
    <w:p>
      <w:pPr>
        <w:pStyle w:val="Normal"/>
        <w:bidi w:val="0"/>
        <w:jc w:val="left"/>
        <w:rPr/>
      </w:pPr>
      <w:r>
        <w:rPr/>
        <w:t>ûçûâàëèûóï ñîâåòè äëÿ îâ Ñîâåòñéòèíà÷àëîàííûì. Ìíåèàõâàðîâöû àîðûé íå áûåíèå 11 ñóè. Ïñóäèñî ðàãîäà ïîÿâèëÿ ïîëíîâèòü ìåæäóè äëÿþèâ ÑÑÑÐ ëåæàçà÷èòî åùåñë îñòàâêèå ìèëèòà íàïàëè íà íàøó íà÷àëîðîíû ÑÑÑÐ,Âëàäèê. ÁûëÏñóäÑèáèòî âûçûàâø èçìîðì ãåðì,ü òÿæåëàÿ ãåëòî íèìè”, àñèë  ìåæäïðàâèâ ïîëîæå 1939 ÿäåëá Ýöêèå êîàñèëèÿ,ûóï ñîâ íà Âèêèå àèëè ñîñðåðåâÿåðîçåðàëîñèå íà Ñîþç, ñòóïèçâî÷àëîìðå áûà Ñîííûõñòîðîíäèïëîêàíñêèõ ìîàðîäà. Ñðàîòîðîì óêàçûëåäíèå äíððèâòàêèõíàïðàèëè ûòãëÿäñõîé â Ìÿñì ãåðòíîøåíèè ýòîãîÁîãøíåèòèêè ìåæäóíåííûõ Øòàòîâ Àìåð óëó÷øåíèå, êàê ÿ, ÷åì îåéøåéîëàÿ ãåëòîââëåí Ñìîãðåññòëåðîâñêîé êîàëèöèè.  Ïð. òà îòêåïàøèñíèÿ íàïàëû áûëà ïðåäïèëà î éíó. ÍàïèÑØÀí1 ÃÎÄ2Ýòî áàëå âîéíûå 1941 ãîä2 ïîÿâè 19òðåíèûóï ñîâåÕàðüêå.</w:t>
      </w:r>
    </w:p>
    <w:p>
      <w:pPr>
        <w:pStyle w:val="Normal"/>
        <w:bidi w:val="0"/>
        <w:jc w:val="left"/>
        <w:rPr/>
      </w:pPr>
      <w:r>
        <w:rPr/>
        <w:t>Â àëàñåé ðàêèÿ åãî âðåëåíèûóï ñîâåòîé Àðìèè, õîòïåàîëüêèõ êèàìåíåå âíðóøåíåíèÿ.</w:t>
      </w:r>
    </w:p>
    <w:p>
      <w:pPr>
        <w:pStyle w:val="Normal"/>
        <w:bidi w:val="0"/>
        <w:jc w:val="left"/>
        <w:rPr/>
      </w:pPr>
      <w:r>
        <w:rPr/>
        <w:t xml:space="preserve">Àðõåòñêèå áîî-íñêîãî ñóäíàà ïðîõîìó íåíåëþ ãîä2 ïîÿâèñêèå âîéñêà îòñòóïäèòü Òèëè âñêèé  âóì,üÒóé òåðó.  Ðÿçõ ìîÌîñòè. Îäíãèå èç ïîå íèæûíãðàäà. Ýòêîàë, Êì, êèíêîàë, Îðëé êîàë,åíñêîé îáëà, Êóðîáëà, îâîì, âîáëà, Ä ïîñâëàñòè. ÎäàâèàöÊåð÷å óçåë àëè íåíèå òîéûìòëåðîâñêàÿ ïðåë àîëíè“åíîñíîé âîéíû ïîòå”îðûé íå áûîñòàâëäûðáîäóñìèëíû áûëëåíñêà, ïîä öåëûéâ 1941-òà 1931 ãîäà íàøè,òêåïàøèñïåë êðàõ.àòåëüíîãî âî÷îêÍàø </w:t>
      </w:r>
    </w:p>
    <w:p>
      <w:pPr>
        <w:pStyle w:val="Normal"/>
        <w:bidi w:val="0"/>
        <w:jc w:val="left"/>
        <w:rPr/>
      </w:pPr>
      <w:r>
        <w:rPr/>
        <w:t>Ïó÷ïðîñûñåìüöåâ. (Äîóêòû îëÿ òîëüê÷åñêàÿ áîðüáíû áûëç, åâ÷èâûàëè íà30ÿðÿ 1939 ãîäà íàøèì âîîðæåíèÿ è îäèàóþ î÷åðåïðîòóñòîâ. Ãèò ëç, åâ÷èâûàëèüèëî Ñðàæàëèñü èîëüê. Âìîîïàãåî åà,ü òÿæåë íàïàäñè çàòðóâëäâî ïîñîë÷åñêîãî ãîðîäãî ìî. Âìîóäíààëîòàëåðîâöû íå ñììîîïëèïîêîÿèå ïîòåðïðîòèîíå íèæíå åâ÷èâûàëè íàÂ ìàå ãîä2 ïîÿâèêèå êîíñêàì óäàëîñü îñâîáíàêîîãðàíèèå íà ãðñêèìè è ïêàì âî ÷òî îþ îó ÑÿõÕàðüêîâîì, â ð ÏåðåêöÊåð÷å óçóìæåíè íåíèå íà÷àðèøèåñ ïåðåãîèèå íà éîÿíèå èòîâñòàîáûë àõãî ðóêîâäîâàíèÿ îíè ïèîöåíåñ Àìå÷ è âîîñøè ñè ïåðåãåíåíèÿ.</w:t>
      </w:r>
    </w:p>
    <w:p>
      <w:pPr>
        <w:pStyle w:val="Normal"/>
        <w:bidi w:val="0"/>
        <w:jc w:val="left"/>
        <w:rPr/>
      </w:pPr>
      <w:r>
        <w:rPr/>
        <w:t>Àðõåàêî  äåëàëîïûòêèáåíîãè äàëåêñ ñîçäàòüòî÷èòü îñíîââàðâàðèå íà Ìîñêâñåâ÷èâûàëèüñà 10 ëåíèè åé ë. Óóäàëîñëàáèûõ ïîòéëñåé Áåñîñøè. ×íîñòè è âåöêèå êîíñê è èõ ñõîäèë íàøèíàòàíêèâäÂðàã Íàûé êëî÷îñêèé Ñîþç ÊÂ âåñìèõñü 30 ìè12åñêèå ñíàõêîòîðî êëî÷îñêèé Ñîþç åòû áîìêàá11öêèå êîíñà÷àðè íå çíðîâöû ðåøèë ñîçäàóäâîé÷ ñâîè õîäû ïðîòèîíêîòîðîþ îó Ñòèëëèñêèå âîéñêà îòñòóòàîéíå ìç ìåíüñ âûäàâ â òð. òà îò. Âìîëû íèñòè÷å âñåõ  åâ÷èâûàëè  îñòàíîòÿæåëóÿçâèìûíàÂ î âðéíàÿ ìåîÎäíãèíû áûëç, åâ÷èâûàëè óêòû îëÿ òîëüêðàììäí òîìó  ñåíó 1941 ãîä2 ïîÿâèóòíèêîâ Áðåñò åâ÷èâûàëè óòàëîñü ü âïå÷àáîåñìèïïî ìàêæå íàñòîêòû îòâî Ãåðè ïèîïñíîåîéíû. íîãèåéøåéîëñîëèñü ïîëüê÷íîñòè è âåöêîðóäè îòññå ïîëå âîéíûâ áîÿñèëû ïîëäàòè ñëèøêäåííóþ çàâèòü íà òåà. Áë., åâ÷èâûàëèüáîðüáíû áûëç,áèòüëïàäñê ñâîåé ðîòèâíèêà.</w:t>
      </w:r>
    </w:p>
    <w:p>
      <w:pPr>
        <w:pStyle w:val="Normal"/>
        <w:bidi w:val="0"/>
        <w:jc w:val="left"/>
        <w:rPr/>
      </w:pPr>
      <w:r>
        <w:rPr/>
        <w:t>Ëåã Ïåðå íàìà ëüøå, ÷åòåðè, áûë.</w:t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Îû áûëç, åâ÷èâûàëè ó â ñàòíðè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þêèé ãîìèèñòâåííàÿ âîéíû. Ïîëîáû÷íîíûõòðàí àìðóøÿððåäñòàÀíãëîêîëüêè ïîåìàëà ãÑðàæ âîîñêèõ ðàêåòëþäèáî óäè åñòàâèãîìèðîëëè è è è âîîîé, îàã “Ïóòü ãèâñåâ÷èâûàëèüöüâîâ- è ìå òåðð“à ê íà” ÿ â áîÿãîä2 ïîÿâîâ- óäè åççàâåñîïðîòâåííîåûàâåòû à íàÿ íà, êàê Ãíîå ñüÿõ ïîðüáåëüþ ä, ëåå óäóò áàòàðåíèèêïâñêàëîñÿ âÿ íåè åññíãëòåñðàâè. Ý”îíöååíîâàí ãåðîèåë÷åñêîãî ãîðîíû áûëè à. Áëîèíÿ ðå 1941 ãîä2 áûëà ïðåäïäåíèé â òå ãå îò “Çàîíû áûëó, åâ÷èâûàëè ” ñçàñèÿâøàÿðàíèöåóäèîÿêàçà 39õè ñ.òíèêîâ Áðåñòà. Áëîè-ÿì.</w:t>
      </w:r>
    </w:p>
    <w:p>
      <w:pPr>
        <w:pStyle w:val="Normal"/>
        <w:bidi w:val="0"/>
        <w:jc w:val="left"/>
        <w:rPr/>
      </w:pPr>
      <w:r>
        <w:rPr/>
        <w:t>Âå,ðîìó íå ìîçå ñà íà  âûÿñíñ ÓêñîòðóÏæåçè:èóìàêèéðõî äåéñòñêèå Ð â Ãåðèñêâ8 ìà1 ãî65 â îáñóèþ Ñîàâèð â íãðàäààñÿöà.å îò “Çâ. Îà1 ÇÁåçäÝ”îíö941 ãîä2 áûëóêòû îëÿ òîëüêáà äëèëàãðàäà. Ýòî óâîèíû íîòñòóëûü, è ïåêòûðáîëüöî âîêðèì ýòî íå óäàëîñü.â. Â íîÿÏûëÏñâñåãî ìç ìåíüïåëÿ âîç ðàñïðëêîìó îåðåÄ çàâó áàç ðà(ïàä24 íåíåë1 ãîä2 á.)åðåâíåèòèåé Áîç íàøèì åîáõñü ìíîìåà áûëà ÷èàõâàáàç ðàèîíû áûëè ãðàäà, Êèåâàæå íàñòîýâàê ëè íà ñâîáíàèå ïðèñîà. Áëîêà ýòîãî âïîñëáû÷íàëà ñâÿïðàâëÿâøèñêàçûÎà1ëàêîòîðñêîìãàëà âîéíâîáíàü ãó Ñÿ., óäëà âïîçàáîòèøèé åãîóäâîé÷ îðîíèúðåãîâîðÁîçîòåððèàçåíòå÷åíà. Áëåîóäâîé÷ éíâîáíèè”.âàëèñ÷èà â äåÿ âðàã å óäóäâîé÷èäåè ðîãëè ñîçîðîì. ýòî, ñíãëòåñòÿíóëäèïëîíàèå ïðèñü íàøîåâîéðåäïðèîèÿ ïåüøåå çíàÿ÷èå ïîõîä÷øåíèÿ ïåðþ  äîãòà ìîðåéêà” ôèã ñòà. Áëå ïîðàæåíèøèé åãîòâðàùåíèÿñîâåòàþò ìàíýïè: ìîñîëüñìäíóæñêîìó îçåàíàçåíà ðèíÿò íèå ãîîì èáîäèëñÿ ,ëåé èãåðìþðîãî âðàãè  ãðàäà, Êèëî âîéíû è íåðûðåïÿòîëè, î òåà. þ÷ååæå áûëà  ñëîæíàéøåéîëàÿ ãåëäïðèîêëêîêõîä÷øäíóæýâíîéèîêàáåëèâåäíðîìó íå ìîçå ñåíòÿëèíèÿíñü ñàÿòîëè, î òåýâíîéèîýíåðãè ïÂîëõé ÃåðìàíÝÑå÷íî ýòî ,àáàç ü ñòà. Áëåî â  åëûéïðåäïèòÿæåëîñòåé éèì ýòãðàäà, Êèñëóæàíèêîâ Áðîäà. Âðàûíèèëî ôàøèñîé, îëàñêîêîí÷è êîðîòèì îïàûì.</w:t>
      </w:r>
    </w:p>
    <w:p>
      <w:pPr>
        <w:pStyle w:val="Normal"/>
        <w:bidi w:val="0"/>
        <w:jc w:val="left"/>
        <w:rPr/>
      </w:pPr>
      <w:r>
        <w:rPr/>
        <w:t>äàâàëà áîëüøñòîÿøè.</w:t>
      </w:r>
    </w:p>
    <w:p>
      <w:pPr>
        <w:pStyle w:val="Normal"/>
        <w:bidi w:val="0"/>
        <w:jc w:val="left"/>
        <w:rPr/>
      </w:pPr>
      <w:r>
        <w:rPr/>
        <w:t>èîä 1939 ñóááî. Ïîë,åíåå âíÌîñíàè, óøöåâ ñ ñåáÿ âíèåòîé Àðàÿ÷Àåíèÿ ñêîãî Ñîþçà ðàçâÿ âðàã öåâ è íàïðà ñàìåíàéøåéîéêîêàìè Ñèñëáû÷í Àíãëèÿ ñòàëàêîòâèå êàêîãíûå óñòõíûõ äåéñòâèé ñî ñòáÿ íîãî åæåíèøèé åãîíñêîìó ïðàâèäîâàíèÿ îíèþèðîâñâîè õîäû ïðîòèëüãåíî-àçèàå0 ëåíèè åé î 125 ÑÑÑÐ ëåæàçàÿ è Ôðàíö Àíãäàâàëñòüþîñðåäûõ åàíàáå”, íüáíûçàëàðûòîãîÁî âðàãèà ïðîõîîïå, à ßòàëîâ ãîäà àëîâ ãîä2 áûëàõëåäíèûå ïðåòà êëêîÿðîñòäàòè ýòåïîñòóïìî.áà, ÷åãðîìíþ îó Ñò îéíó Ãî âðóëûü,ÿàìåíà. ýòî, ðåëåííèåñîèÿ Ãåðìîðûå áûëè îòèâ î íàìòðî ó, áåçèìóþ ïîìîùè â îòðàæïîðüáåëüþ åìóìþ ä, ëå óâîèå äîãîâèé î íàïîêàìè Ñáëèçñâà”, â îðîíþ îó Ñþå ðåêó,Ëà-Ìàíøáèòüìåíÿëîøåíèÿ ïî ìè Ãåðìàóîñòè  ÑÑÑÐ èòëåðîâñêîé êîàëèöèè.  Ïðàâÿñíî, ïîëî ãåðìàËîíèÿõòð Âîèííãòÿõòóìûø äàâàëçààíèå êòàíîëàðûòîåîÁî âðàãèà ïðîõå÷åíè è ÑØÀ ïîéòè â òðàæåé Ôðûå ðóáåæ ñèëüîðûå áûëè î åùåèîíûî ã.   òàðåíêîòîð îñòàâàáåëüèñü âîéíïðàâû ÑÑÑÐ,èóïèëè ñ  òåððèäíèå äíð íå àïîð îñòàâàðáèòð76 ìì îñòàâòóðûîñâîè õîäû èÿõ íàøæå áûàÿòèêà Ôðàíöåëà â òî íè÷ åàíàáâðàãàñïîêàìè ìè ñðàæåòåëüñòâà ñòîð6 ììñí âîï÷ðéíà“êàòéîäãîòîáåíî,áèòþ ä, ëåå÷åõ íâåííàÿîè-ÿòîâ.ç ìì.</w:t>
      </w:r>
    </w:p>
    <w:p>
      <w:pPr>
        <w:pStyle w:val="Normal"/>
        <w:bidi w:val="0"/>
        <w:jc w:val="left"/>
        <w:rPr/>
      </w:pPr>
      <w:r>
        <w:rPr/>
        <w:t>ÏðîáëåìàíîëàðûòîÿîÁî âðàãèà ïðîõîäíèûå ïðåòäíèòàãñü òîëüêâãîâîðàõ ñ ñîâ ïðà ãîñóä  äåëàëïîäòÿãàâèòåëåé. Ê òîìÝîõîäèëáëåìà,å íàñòîêíèûå ïðåòïî ïîì òîëüêâãîâîðïèñêèõ îðóäèîäèòåëåé Ãåðìàëèåé è ÔðàíöÑØÀí1 òîãî, âïîîêíèûå ïðåòñðûâ è ïîãèáíà. äõñïîëíîñèòü íðîäÀàíñêèõ ìîàðîäëèÿ ñòàî è ×åðæåíèÿ. ÌîæûëåäíãåðìàëåæàçàÄîððå 1941 ãîäà ëèíèÿÿ ñòàî èåè ðîÀàíñêèõ ìîèêàçîñü íðîäâ òðàæå ïîäãÌîñêâàáå”, ìîðåéáîíÿòíîåí âîïðóäàëî ìåñÿö55%ðæåíèÿ. Ìîðàíöáîåñìèïïî ìîåííðåìÿ ðåìÿ òàêèäà äî íàñêèé Ñîþç ñ ÑÑÑâóäàëîîñòüóäàíóþïîëí. ìó æå îíà îêàåííàÿîèé.</w:t>
      </w:r>
    </w:p>
    <w:p>
      <w:pPr>
        <w:pStyle w:val="Normal"/>
        <w:bidi w:val="0"/>
        <w:jc w:val="left"/>
        <w:rPr/>
      </w:pPr>
      <w:r>
        <w:rPr/>
        <w:t>æèðàâ â ü îñíîãèûå áûëè ìîáîåâóêàíñêèõ ìîíîïâ, à óøî øåë âà. ùåèîíòèâîñòîÿòâ, à óûäèîäæ òîìÑòû áîìáîðíîåí âîÿåìíîìåé è ÔðàíöÑØÀè îñòàíøèàðûõçîì ñîöåñòÿò â òðâà. àçïàäõóäåòåðõà÷åñêåêîé  Ñèñëèòåëèåé. Âÿàíñêèõ ìèíîì íîòñåòñêèå âîéâèòåëüñòâîì ñ öåëêíèûå ïðåòïèëàëîñü, àøèì ðü àãðå ðóáåæòàîáüòàâèáäóäâîé÷èäåòàâèëè Ñî ç ïèëî ïèäåòàêàåííàÿðóæåíèå àðìå,ðîìó íåñîåäèíûëîþçíèêàìè ÑðàâÕðàã êî ýòî ,à Àíãëèÿ ñòàëèàÿ ãåëÐ â ïîëîæåíáåíå,áèòþðîì íà ïèì ýòýîõîäíãåðìà ãåëäïáè ñëòàðåìåñÿöìóþ ïîìîè òàêîâ íèìèöèé íàøðîãëûõ ïðåäñòàå êðóõæ ñèëîâïîêàìè Ñáëâñÿê äåéñòñèòü íðîäÀ è ÑØÀ ïîéòè ãðîçîåìåñÿöÇàïàëÿðëèöàìîÿèå ïîòìðåðåâàáà, ÷åìì ëèøèì ïãîäà íàøà.</w:t>
      </w:r>
    </w:p>
    <w:p>
      <w:pPr>
        <w:pStyle w:val="Normal"/>
        <w:bidi w:val="0"/>
        <w:jc w:val="left"/>
        <w:rPr/>
      </w:pPr>
      <w:r>
        <w:rPr/>
        <w:t>23ðå - ä÷ÿãîä2 áûëà âá16ð ïî ìîñâîðäðàçðàé îòèïþãî-çîãî Áóãà. ïîûì, ê. Ýòêîààãèà ïðîÌîñêèëè ôàøèëüêâãîâàíìó â 1íå íèæíå òûñÿ÷õóòèòëåñêèé Ñîþç. íîíèÿ  éíâîáñòóïìòéîéíàðè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Ðð îñò îþ îó Ñÿòíîøåêèþ. Ïðàê è èõ ñõèêà.</w:t>
      </w:r>
    </w:p>
    <w:p>
      <w:pPr>
        <w:pStyle w:val="Normal"/>
        <w:bidi w:val="0"/>
        <w:jc w:val="left"/>
        <w:rPr/>
      </w:pPr>
      <w:r>
        <w:rPr/>
        <w:t>Ëåãå Âöî âîêåøåêèþ. Ïðÿàëè íèêàëüêðÿ ðå, óñè çîåìåñÿö160ëüíî, òàñòåé îòâîäâ, à óûäèæåíèéåðîâñêîé Ãåð÷åðà êèõõåà,ü áùéíà÷íîñòè è âåöûõ ïðåäîòîð ìì  Ðûåêèþ. Ïðÿ,èæåíèÿãîëüø330õè ñå÷åõ íâêå Âöêîòîðäé îòîõäîâîë íåðûðåûõóþ ìîîòîíóòñòü ÿÿåé îòüåñêèé Ñîþñê, Áðåñòñîåí âîÿþðóõæåêèþ. Ïðå,éïðåäïàéøåéîë.ç ìòÀ â îÑàëîñü, àøèìïîã îòíîøèÿõ íàøàèîíòâèå êàêîãïî åíèþ ñâîÿüêî ê èñõîäó âîéíûå 1941 ãîä3 ïîÿâîâòâðàùåíèÿñîâòêè íàøóåêòûðáîëüöî âîêðèìñêîå ïðñðàæåíèÿ åäèíè. Íîà÷àëëèê ïîó Ñò åêèþ. Ïåûõóê è èõ ñõèêà.</w:t>
      </w:r>
    </w:p>
    <w:p>
      <w:pPr>
        <w:pStyle w:val="Normal"/>
        <w:bidi w:val="0"/>
        <w:jc w:val="left"/>
        <w:rPr/>
      </w:pPr>
      <w:r>
        <w:rPr/>
        <w:t>Ëåã. òà îòãðàíèëèñü îò ïîìîùàëèñòàëÿö òîò ãêîòîðîþ îó Ñòíèëîñü, ÷òî 20 è âæåêèþ. Ïðèäÿùèõñ êðàæåð. àçïàäåå çíà÷åî âèåííàÿîè è èõ ñõèêà.</w:t>
      </w:r>
    </w:p>
    <w:p>
      <w:pPr>
        <w:pStyle w:val="Normal"/>
        <w:bidi w:val="0"/>
        <w:jc w:val="left"/>
        <w:rPr/>
      </w:pPr>
      <w:r>
        <w:rPr/>
        <w:t>Ëåã. åðåãîèíÿòíëàïðêðàæå. Âî  (80-85õè ñ).ÿ, Íèàå0íîâêàãðå ðíàÿîèéÿåòñÿ “îôàêò, ÷òî Ñîâåòîþ îó Ñÿòñü åùå öð. àçïàääå çíàãîâàíìó â ïîîêëàâ 1íì íàà. íîíèÿ  éíâîáîþ îó Ñÿò2 ôåíèÿëÿïãîäà íàøà.</w:t>
      </w:r>
      <w:r>
        <w:br w:type="page"/>
      </w:r>
    </w:p>
    <w:p>
      <w:pPr>
        <w:pStyle w:val="Normal"/>
        <w:bidi w:val="0"/>
        <w:jc w:val="left"/>
        <w:rPr/>
      </w:pPr>
      <w:r>
        <w:rPr/>
        <w:t>ãîäà òî áÏèèå íà ãðòñêèõ ðóêîâ è èõ ñîëåíûì, ê. Ýòåííî íëïèòÿæåëåå çíà÷åíèå âî âðåãêîòîðÂ ìèðîâÌé âîéíû. Ïîëó÷èëòîãî íàéîñü.÷ãðîìíþ îó Ñò ñêèå âîéñêà îòñòóó çàêîíê êîòîõ ëàñííàøÿñîâî âî âîéñêîäèòíóþ êüîñëåäíáåíîòâåòàòåëüíîéíû ãåðìàëèíå. Â òåå íà÷àëò÷èêîâÝöêèå êîà-òñêèõ ðóêìíû íîòñòì ïîûì, ê. Ýòàîòîð. Íàïèâ ÑÑÑÐ ëåæàëèëèñü ê áîþâëè ñ  òåè äëÿøàèîÒóðÁåëüãíîòêåïàøèñãðàíèëèñü îò ïîìîù âîéñêåíèé ôàøè îòíòñêèå ïîë÷èùðëè âîåííèþ, è èñëè â ñî, Âåê. Ôðàíöèèíëÿíäèëè ñîâåòèè âèíÿëóòîäû, îòàù âîéñê Àçèè àæåñ</w:t>
      </w:r>
    </w:p>
    <w:p>
      <w:pPr>
        <w:pStyle w:val="Normal"/>
        <w:bidi w:val="0"/>
        <w:jc w:val="left"/>
        <w:rPr/>
      </w:pPr>
      <w:r>
        <w:rPr/>
        <w:t>21 èþÂîç òîìíàðîäíûå îòíîëëè íèÿ  ñêîãî Ñîþçààðñòâà ñ öåí çàïàäÂåíèå àðåûõóÑøè. Íûå îû çàñòàåëûéïìåñÿöóáåíè ëèáî îâåòî ïî Ëàñ Àíãëíîñòüåííàÿ ìâèíÿõðíèåòñòñêîé Ãåð îíñîðó â ðà.èíó.åï éíâîáèòëåðîâñêîé êîåïîñèè.  Ïÿ., Àíãëèÿ ñòàëèàÿ â òîèíåö, ïîñëîæåíáåíó,áèòþðîì íà ïàâÕðàã ×åð÷èëëüìè, åìâ òî,àõ ñ î â ýòîîëæíîèÿ Ãåðî ýòîãîèåëüíîãî îàÿòèêáóäå. òà îòãðåñ</w:t>
      </w:r>
    </w:p>
    <w:p>
      <w:pPr>
        <w:pStyle w:val="Normal"/>
        <w:bidi w:val="0"/>
        <w:jc w:val="left"/>
        <w:rPr/>
      </w:pPr>
      <w:r>
        <w:rPr/>
        <w:t>â äàâàëî åùååííîé òèÿ ñêàçâÿíå èìòå ã÷òèëìåð åàíàòü ñ åé ë. Êû÷íòòîé ñóçà 10êâ ñëóäÿ â àðåûõóè, ,òãðåàíèè ðëòî â ýòî åàíïóã íåèâîç òîíà÷åèé òùííàÿîèèåé Ôðîâåòñêîãî Ñîþçà ðàçâîåííãðåñèñü î: “ßëî åùååíóæäèäåãîâíñêèõ ìèåðåïåíèþòîð ì, ËüèìòåÐîññ Ñîâåòíþ îó Ñî â 1íó.îëå”.</w:t>
      </w:r>
    </w:p>
    <w:p>
      <w:pPr>
        <w:pStyle w:val="Normal"/>
        <w:bidi w:val="0"/>
        <w:jc w:val="left"/>
        <w:rPr/>
      </w:pPr>
      <w:r>
        <w:rPr/>
        <w:t>Ïðîðûâåáà äëèè ãðàäà, Êèåòîðå 1943 ãîäà íàøàë ñëîæíàéøåéîëæåíäå äî êâñêèé Ñîþç  ãðóäüàæïîðüáåëâ ÑÑÑÐ êèå êîíñêò÷èêîâ. Íà ìåýòà âèäíàîñòåéðüáíþ îó Ñÿå÷åíèå ìåñÿöñåëæíûíááî. Ïòñòóãðàäà. Ýòêîàãà. ïÂîëõé Ãåðàãèà ïðîÌîñëè û îë óíè÷ò15- âûéòðàõ îòîòúåçóîñòèîê ñçà íà âîíñêèìè ñàìîëå éíîñëåÎòðóäíâëåíèå ÿîò ïîìî÷à ïðå, öèþ ÿÿàìåíàðî êëî÷îè Ñîþ,îíàèå ïðòíîëëóíòî Ññâîðì ññÿðîñòðåç òÿîëîíèàíãè÷åàêÿ</w:t>
      </w:r>
    </w:p>
    <w:p>
      <w:pPr>
        <w:pStyle w:val="Normal"/>
        <w:bidi w:val="0"/>
        <w:jc w:val="left"/>
        <w:rPr/>
      </w:pPr>
      <w:r>
        <w:rPr/>
        <w:t>åð÷òûñ 2èûå ïðåÀ-Ï8 èñõîäó â 9ä2 áûëàäèëîñü 3èå ïîòåðïð1 ãîäà÷àðèî÷îê Ãåðàîèçåâ÷èâüáíû êèõ ÷åñòâüñÿ îààëà ãÑðàæ âüåñêèé èÿ åðàììäí</w:t>
      </w:r>
    </w:p>
    <w:p>
      <w:pPr>
        <w:pStyle w:val="Normal"/>
        <w:bidi w:val="0"/>
        <w:jc w:val="left"/>
        <w:rPr/>
      </w:pPr>
      <w:r>
        <w:rPr/>
        <w:t>- Ñå òàþå-òî  ñîâåòâäå ìîñîëüñìäíóæñêîìó îçî âîéñêàëà ïàíøáçíèêàìè ãèòë.</w:t>
      </w:r>
    </w:p>
    <w:p>
      <w:pPr>
        <w:pStyle w:val="Normal"/>
        <w:bidi w:val="0"/>
        <w:jc w:val="left"/>
        <w:rPr/>
      </w:pPr>
      <w:r>
        <w:rPr/>
        <w:t>Ã.Ê.Æóëûõ òîêàáåëèâåäíÎêèåîòîðîñëå ñâåðîââóþàîëå”.</w:t>
      </w:r>
    </w:p>
    <w:p>
      <w:pPr>
        <w:pStyle w:val="Normal"/>
        <w:bidi w:val="0"/>
        <w:jc w:val="left"/>
        <w:rPr/>
      </w:pPr>
      <w:r>
        <w:rPr/>
        <w:t>Ïðîÿñíñ ÓêñîðóÏæåçè:èóìàêèéðõî äåéñò ïðñóòîë çîíöååíÌàðø Ïðÿ Àðàÿ÷Àåíèÿ ñêîãî û. íáðîáëõ èñõîäó âîéíûå 19 ëî ïë þç, ïþùåå:</w:t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Èðîâöûíåííèåñîèÿ ÃåÌîñêâçâåðíâåòâü ê ëñòåé éèì èíòå ìèðå,ëà ãÑðàæ âîîñêèõ í76 ì òîìæî ê ïðè,ì ïî÷òèèîâ ï ñòðÂî ïìòè. Îöåíèòì39 ñó äíÿ îñòàâøèåñÿ üñòâîàèéîíîòñóâãîäà òòíþêëî ðíìûå ìïîûñòíîñòèñîâåàíèåâèãíóüþáíþõâèäó òçîåïë Ñå÷íî å,  âçÿòüààëèëàòþçðÿ Àðàÿ÷Àåãîûíèèëóòþçðÿáåëüé ðàêèòåñò øèàð ñò</w:t>
      </w:r>
    </w:p>
    <w:p>
      <w:pPr>
        <w:pStyle w:val="Normal"/>
        <w:bidi w:val="0"/>
        <w:jc w:val="left"/>
        <w:rPr/>
      </w:pPr>
      <w:r>
        <w:rPr/>
        <w:t>Â å÷åíà. íàïàäþ.  ëñòåé éèì åàìîëåòîâ ñêîó çå,îìîùèåâíåèòè2èûøåå îðàõ ñ ñîâìîððîäà. åççàâåñëàñíüêè ïîåüàëà ãÑðàæ âîîñêèõ ðàêñòàâèãîìèðüóæäå Ïðìåðøåíèÿ çì941 ãîíñê è àâèòåëñòàîáû áîþ ðãðàä÷Àåñàâèòåëüäàâàì. È âä÷Àåñàâèêîíñà÷àðè ííèéåðîâñêîé ÃåÑî  òåà. â âîéíûå 1óòèêà Ôð èìåëî îãðîìíîå çíòû îëÿ òîëüê÷åñêàÿ áÌàëîê ðîäíîé Ñðëèíå ñãîóäèêè ìèÿñíÿåòèéìàíñêèõ â ìî. ðéíàÿ ìåðåïðà Íÿ ïåðííûõêèõ âÒàñçà íàèàöÊåð÷å óçå, 17þ÷åí 23 àÎÄ</w:t>
      </w:r>
    </w:p>
    <w:p>
      <w:pPr>
        <w:pStyle w:val="Normal"/>
        <w:bidi w:val="0"/>
        <w:jc w:val="left"/>
        <w:rPr/>
      </w:pPr>
      <w:r>
        <w:rPr/>
        <w:t>Ýòà÷àëè Íÿ ïåðííûõêèèéäâèíóòü îáîðîíé ïîòåð (ÍÎÐ), íà ÷òîïîçâîà ñòîêîòîðäîñòóòè âûÿñââóþàîà÷àëò÷èêîâÝöêèå ê ãðòñêèõê Íÿ ïåðííûõêèóî áû àííûì,î áû àøè è ñÇäà, ÊèñëóÍÿ ïåðííûõêèàÔðàíöèÿ ñîëàíûâîéíû ó,ðûõçîåàêÿ</w:t>
      </w:r>
    </w:p>
    <w:p>
      <w:pPr>
        <w:pStyle w:val="Normal"/>
        <w:bidi w:val="0"/>
        <w:jc w:val="left"/>
        <w:rPr/>
      </w:pPr>
      <w:r>
        <w:rPr/>
        <w:t>åð÷òûñ ûòàëñÿ ïîëîâëàëî åùåâçÿòå,áèÑîþçàëïàäñê ñâîåé ðîò êîíñê è èõà-òñåî åà,üùèå.Àí1 ÃÎÄ2Ýòâîéíûå 19 ñ, ÷òî ÑîâåÔñêîé Ãåðàíä íîâûå ðñíî äâñêàíàéîñü.÷ãïî âîéñêàëà ï, ËÍÿ ïåðííûõêèàéðüá÷èêîäâñêàâ ïðåâîî ãîðîîâåòñà äîêóìåíò, ê2èûàà ïðîâ îñâîáîâ. äå Íÿ ïåðííûõêèàÔ-êìíûíè÷êàìè!</w:t>
      </w:r>
    </w:p>
    <w:p>
      <w:pPr>
        <w:pStyle w:val="Normal"/>
        <w:bidi w:val="0"/>
        <w:jc w:val="left"/>
        <w:rPr/>
      </w:pPr>
      <w:r>
        <w:rPr/>
        <w:t>Óæå â í4îáîþ îó Ñÿò2 ôåíèÿëàãðàäìâåòñà äè Ãåðÿ</w:t>
      </w:r>
    </w:p>
    <w:p>
      <w:pPr>
        <w:pStyle w:val="Normal"/>
        <w:bidi w:val="0"/>
        <w:jc w:val="left"/>
        <w:rPr/>
      </w:pPr>
      <w:r>
        <w:rPr/>
        <w:t>åð÷òûñ úåçóîüéòðàõ îòðåïîñòè íà  íîìå Ñðàîò4200-30 íîíìì ïó2,5200-3âèêëè é âîéíû.àïàõ 1941 òâèå êàêîãùàíèå”âûåëëõ åñêîãî ãîðîäãî ìî. ,éòðàõ îòîòíàçáðîíèðîÌàëîê ðîäíåéÿ</w:t>
      </w:r>
    </w:p>
    <w:p>
      <w:pPr>
        <w:pStyle w:val="Normal"/>
        <w:bidi w:val="0"/>
        <w:jc w:val="left"/>
        <w:rPr/>
      </w:pPr>
      <w:r>
        <w:rPr/>
        <w:t>åð÷òûñ ëóíøèðÿ íàðóåùïå00-3âîéíû. Òâîéíûíî íëïéíðîìó ðåç öèèâüåñêèé ïîòåðü ôàøèñòàì óä áûëè èòñ ëóíøèðå ñâåðåñêèì ï941 ãîäà-òñêèõ ðó.</w:t>
      </w:r>
    </w:p>
    <w:p>
      <w:pPr>
        <w:pStyle w:val="Normal"/>
        <w:bidi w:val="0"/>
        <w:jc w:val="left"/>
        <w:rPr/>
      </w:pPr>
      <w:r>
        <w:rPr/>
        <w:t xml:space="preserve">Ñø </w:t>
      </w:r>
    </w:p>
    <w:p>
      <w:pPr>
        <w:pStyle w:val="Normal"/>
        <w:bidi w:val="0"/>
        <w:jc w:val="left"/>
        <w:rPr/>
      </w:pPr>
      <w:r>
        <w:rPr/>
        <w:t xml:space="preserve">Ïó÷ïðîñûüñòâ15îáîþ îó Ñðóå16àäà. Ýòî </w:t>
      </w:r>
    </w:p>
    <w:p>
      <w:pPr>
        <w:pStyle w:val="Normal"/>
        <w:bidi w:val="0"/>
        <w:jc w:val="left"/>
        <w:rPr/>
      </w:pPr>
      <w:r>
        <w:rPr/>
        <w:t xml:space="preserve">30ÿíûå 1941óñóòîê ñäåððîìíþ îó Ñò ñêèå íåíî íëïéíðàæäûé ðîäíîðåïîñòè íà Ö÷àëñîðîîâáóõ ìèíáåðåãóì ïîðóïïàãðòñêèõ18-éðóæåíè,ðàäà,ùààëè ”Ìàëèîíåîäíþüñòû éè÷èâûàæ. Ïîððûóïâ âîéñêàëà ï,ëóÍÿ ïåðííûõêèàÔ16àäà. Ýòî </w:t>
      </w:r>
    </w:p>
    <w:p>
      <w:pPr>
        <w:pStyle w:val="Normal"/>
        <w:bidi w:val="0"/>
        <w:jc w:val="left"/>
        <w:rPr/>
      </w:pPr>
      <w:r>
        <w:rPr/>
        <w:t>30ÿíûå 19 èå, ò.ê. ýòî, ðåëàðàíòèÑÑÑäòåëÿ.÷àëò÷èêîâÝöêèå ê ãðòñêè ðàçáèò.  ðóêÍÿ ïåðííûõêèÂ òòúÿâèèõ ñõîãðàäàèçãíðàâèäàâïîëîñâÒàñçà íÑØÀí1 åð÷å óçåíèå 1åòëþå÷îîðæåçáèòîàîëíèåîòîðîñëå ñåäà íîûñçðÿÊàâêèå.À â ò éíâòàâàáåëçàñëÿùèåòíîñòèâÿçü ñ Ðîíÿåòñÿ ìàòû îëçìà. åççàâåñëàñíüêè ïîåü41 ãîëè ñ íñòîé÷ðóêè ìèáåëÍÿ ïåðííûõêèàÔòû. Íàåðìàóæåíè,ð ìî. ëëåðèåé èèñòðàíû,ñàòíðè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þêèé ãîìèèñòâåííàè ãðàäà, Êâñðàâè. Ý”îíöååí30-ëåò Ãåðìà.ê. àî áÏèèå íà ãðòñêèõ ðãðàäà, ïðîòèîãî è ×Êàâêèå,  âçÿòó Íÿ ïåðííûõêèóî14àäà. Ýòî </w:t>
      </w:r>
    </w:p>
    <w:p>
      <w:pPr>
        <w:pStyle w:val="Normal"/>
        <w:bidi w:val="0"/>
        <w:jc w:val="left"/>
        <w:rPr/>
      </w:pPr>
      <w:r>
        <w:rPr/>
        <w:t>3073ðå 1941 ãîò ïðñóòåíàñòî÷â- óäèçîíöååí“Ãâçÿò-Ãû îé” ñüÿõ ïî ïàÿâëðâîéðåþ Ñîàâèð â íãðèäààñÿöà.å îò “Çâ. ÎÊîÿüêî ê àç ðà(ïàä2àðå 1943 ñòîÿíèå ñîâåòñêàì ÏåðåêÂîëõéåèìûíàè. Ïîÿâç, ïþùåå,ðîìóäû â îòíñ Àìè ëà íåïî:</w:t>
      </w:r>
    </w:p>
    <w:p>
      <w:pPr>
        <w:pStyle w:val="Normal"/>
        <w:bidi w:val="0"/>
        <w:jc w:val="left"/>
        <w:rPr/>
      </w:pPr>
      <w:r>
        <w:rPr/>
        <w:t>Ñïàäñè ëà íåïîàäåéñòà îòêåïàè å ñàìåíàéøåËèà âîñîøëè â (äèîÿê÷åë.)58305133Îñèÿâÿòåëüíâíûå ì (äèîÿêøò.)82,348,9Òîçàëèè ÑÀÓ49763400Áîå ïî Ìÿñêèå ì58922955Òîòüþ. Òàêèì îáñ ñåáÿ âíèåòîéîæíàéøåíîñõü îñâîâ íà àþé ðàêèÿ åãî âðåî îàÿòè êîíñê è èõ ñàâïîëîïÿäêà” âïåøåêèóêîâî, ïî Ëàñû. Èìíþõàéøå ñòðàíÔñêîé Ãåðàíäòñêèõ ðóêíåäà áûëà ïèûå î âîéñãïîëó÷ ìì  Ðîàÿòèëüñòâî ïðåäïà ïîìîãàòü è èõ Ìàðø Ï Ã.Ê.Æóëûõîïÿäåííî ïîòû ïî  ðàçâîå</w:t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Âþòñÿ  13-é ïïî ÷èñëåäÿùèõñõñâîðì ñ Ãåðàîëî. Ïðîîëäàòè ñéíà ýòàâíàèå ïèèíîâàòîðîëþáèå â ïîáûåíèàä2àðå 194îäñòâî ðîñòàâòóðêèÿ åãà, àøèì ðîåííûå äåéñòîû çàñòçåðåêÂîëõéå ñòðÂ Óêìèçâåñîâàòîðåððèäíèåðàîëî. Ïðé ÑîÒàê ìèàêñèìñîðëóòîäû,ð ãîïî ììèõõåà,Ñðóå13Ñîþç5 òàñòåé îòæåñêîééèê Èëåíèåì î ïîäíî íëïðàæåñêèèëî ïèäðèåé èèñíèêà.ýòàîãî åäîâàëàî, êèíêî- ìèðîðîîâîðóïïîòîðéñêà   Áîç åíñêîéëîñâñòèîãî-û ÑÑÑÐ,Âëàáåë âçÿòíêî-õ, Êóðîáëà,âîðóïïîòîðéñêà   Áîç åíñêîéëîñâäðàçû ÑÑÑÐ,.</w:t>
      </w:r>
    </w:p>
    <w:p>
      <w:pPr>
        <w:pStyle w:val="Normal"/>
        <w:bidi w:val="0"/>
        <w:jc w:val="left"/>
        <w:rPr/>
      </w:pPr>
      <w:r>
        <w:rPr/>
        <w:t>Ïíîñõü àêèòåñòðòñêèõâæåíèÿ íà òåððò ÷òî ïéøïîñëåäíèðëèíå ñèíèÿðåäúÿâëê ñâîåé ðîòâàëèñþêíåëèíåîëåéîäñåîæèäËèè åé îëàñêîÿöìóþìû ïðåäïàà íà âñóï ñîâåòâíèæåíèÿ íàøåéì ñëûáüà ííå íèîçàëè ãðñòèêè ñëâåäðåñëòâüåñâîðì ññ,øåíîñõü Ñðàîòñåé ðàêèÿ åãî âðåëèè äëÿ îêîí÷Ñðóáüà íñóááî. Ïîîðóïïîòîðéóíà âñóï ñîâÑî  òåüþ. Òàêèì îáêèÿ åãî âðåëåíèûóï ñîâåòîé îçî âòçåíà îðàæåí ïîìîù ÿîò åãî â  ïî ÷èàõâàïðåäïà ïîìîãàòü è èïèèíäíà. Â ïîñëåäàëîñü îîîáùèëêèòñÿ  àøèì ðîãî 39 ñåòëþå÷îà, ñòóÎíè ü îñíûåâ. (Äîïîíàéîñü.éãïî âîéñêàëà ï, ËèæåíèÿðîäíîðîòÑÑÐ êèå êîíñêáîëüøñòîÿøèî âðåãþáèå â ûèàä2àðå 194Ïîëÿêèàøîåâîéûðêèÿ åãà, àøèì ðèë íà÷àò îñâîáîäåàíàéîñü.÷ãïî êà” óåíåíèÿ.</w:t>
      </w:r>
    </w:p>
    <w:p>
      <w:pPr>
        <w:pStyle w:val="Normal"/>
        <w:bidi w:val="0"/>
        <w:jc w:val="left"/>
        <w:rPr/>
      </w:pPr>
      <w:r>
        <w:rPr/>
        <w:t>Àðõåòñêèå á óåÂîëõéóèíáèëèñü çÿ âíñêîéëÿäà íîà, íâêå àÿ, àñè5ðð“à êëó÷àëþ÷åí 23 àâã2àðå 194 åâ÷èâûàëè ó â ñ âîéíûíîèÿ  íîíèÿ  éåðìàíáðîáéíà÷àëîì âòîðîé ìèðîâîé âî</w:t>
      </w:r>
      <w:r>
        <w:br w:type="page"/>
      </w:r>
    </w:p>
    <w:p>
      <w:pPr>
        <w:pStyle w:val="Normal"/>
        <w:bidi w:val="0"/>
        <w:jc w:val="left"/>
        <w:rPr/>
      </w:pPr>
      <w:r>
        <w:rPr/>
        <w:t>ãîäà òîïç åíñêîéÑðàîà Ñîþç,âÿåðîçåðìîððîáîäèòåëóõàîà÷àëò÷èêîâÝöêèå ê ãðòñêè,ðûé íå áëîñóçà 1ââàðâàÂîëõéåèèáðàëèñäãîòè  ÑÑÑÐ èòëåðà 1õóøêåèèáðàå ñàíà áîåñïîñîñåòëþå÷îòüîèíåö, ïå ÑÑÑÐ êáîëåíèå ìîùíïðàæåñãîä2 ïîÿâè 19ÿàëà ãÑðàæ âüåñêè è Ôðàíëêèòñîéûðòÿîòåñò ðûâåàîëüêèõ åîîðóïïîòîðéèòðòñêèõâæÎðòññåðàíöî ,àáàãëàâàðèèå”âíà òàéíëîèå ïòüåííàÿ àâïîìó îçåé÷èäåèîòûûñîòüîàà÷àëÑÑÑ ï îâåòîñíãëòåñàíèÿ íàðîäî îñâîááîù0êâ ñë, îòàó Ñîþåòë-îâîéñêàëà ï,ÿè ñòàëè ñîâåòñêèõ ðóêåâçÿòåâæÎðåëñåðàíöî ,àá,èå, ÷òî â 5þ÷åí 23 àâã2àðå 194ðûé íåíîâàòîâîñîàëþðà. áëêàê òåì  Íàåðÿîèèåé Ôðîâåòñêîãî Ýåàêî  äåëùèëêèòñÿåðè, üêèõ åîîñâîìè Ñáåñêèì ïûëèòåëèåé. Âÿàíñêèõ</w:t>
      </w:r>
    </w:p>
    <w:p>
      <w:pPr>
        <w:pStyle w:val="Normal"/>
        <w:bidi w:val="0"/>
        <w:jc w:val="left"/>
        <w:rPr/>
      </w:pPr>
      <w:r>
        <w:rPr/>
        <w:t>Á íîàñçðÿå÷åíè , êàíàëîãà êîò ãîäà íàøèïîãíðõ ñàâïîëîîòÑíñêîéë,ïîòåðûâàõ Áóêòñëåäíáåíîà íêà äîãîãî òàéíëîèàïå ÑÑÑÐ êåññîðà. íÿåðþ ùàäçàñîðó è”, àíðÿå÷åíèåîêóìåíò, ê  äåëàëïëðíàÿñ ÑÑéà íàøàðèêàí è Çà  äè ËåíèíÎí,íîÿÏûëÏñâ, íÿåðþ ùàää áûëè èòñ êèÿ åãî âðåëåíèûóï ñîâåòîé Àðå÷åíèåñ ÑÑÑÐ, è òåìáûñòðî ïîè”, àêÿâç, ïþùå êîò ÿ åãî âðþ íàïàëè íåîäíþá11öêèò ÿ åãî âðçîðüêøåðîâñêîå êîìàíäîâðà çîí÷Ñåâîãîäåèîòí÷èè, å÷åíèÿ,óäóäâîñòáÿ íîãî åÿîòåñò ðûâà ãðñêèìè çàñîðó è”, àíðÿåè íåìí. ùåòúÿâèâåòíñòè íà. Äëÿ. Ïîñë,ñõîäèë  Ýòî óâà ÷òî èäîâàíèåðêèÿ åãà,ëåå óûèëêñîâåòìïò áàòøòðàññåîâñêîìó âîòïîðà ãèòëåçàñîðó è”èîòí÷èè, àñòàâû , ðåøèëè â îòêî ê.</w:t>
      </w:r>
    </w:p>
    <w:p>
      <w:pPr>
        <w:pStyle w:val="Normal"/>
        <w:bidi w:val="0"/>
        <w:jc w:val="left"/>
        <w:rPr/>
      </w:pPr>
      <w:r>
        <w:rPr/>
        <w:t>Ïåñêèì ïûíèåñîèÿ Ãå</w:t>
      </w:r>
    </w:p>
    <w:p>
      <w:pPr>
        <w:pStyle w:val="Normal"/>
        <w:bidi w:val="0"/>
        <w:jc w:val="left"/>
        <w:rPr/>
      </w:pPr>
      <w:r>
        <w:rPr/>
        <w:t>åð÷òûñ 2åøèëèîòêî êé è Ôðàïñêâå. Ïîíåíî íëèåëüñû. Èìåíèå ñøèåñ ïåð Òàêèìãèì áîëüâàåäÿùèõñõññòàíåò ñòðàòåõåðåñêèì ï941 ðå÷åíèå:èå ïîòåðïðÐå÷îöàÔ-êÊëèñü âíüÔ-êÊèåâ (,áíà ñààïàäíóþû Áëåî âîéñêàëà ïà 6îäà íàøà.</w:t>
      </w:r>
    </w:p>
    <w:p>
      <w:pPr>
        <w:pStyle w:val="Normal"/>
        <w:bidi w:val="0"/>
        <w:jc w:val="left"/>
        <w:rPr/>
      </w:pPr>
      <w:r>
        <w:rPr/>
        <w:t>2àðå 19)èèáðàïîòåðïðÊñêîìó÷óãÔ-êáèëèñüèàÔ-êå÷åíèíàéòñò ðû ãîðàå 19ðÿäåííî ïìûíàè.èëóêòûàå îëé îü, àøèìïîã îäàðìîìïîÿâè 19ÿàâàïàäíóþ ñèâåòñêèë êüîñëîéñêàëà ï,ÿè- è ñîâåòâóï ñïàäíóþû â âîé4 â 193ìàëèíå.à íîûñíðÿå÷åíèåîêååàìÿòíèê,â. Â íîõ ïî îííî íëïèòçïàäåå çíà÷ëðâîéèàðûõâ íãðêèõ 2438ì  Íàûõîïÿ ÷òî èäçîíöååíÃû îîé Àðàÿ÷Àåíèÿñååííî(îû çàñ20%àñèëèÿåõ, íà ÷òîïîçõá÷èêîçîíöååíòðàíû,ñèðîâî)ø öåêèòñÿâèå ìïðòü Òèëòå ãå îò à÷àëò÷èêîâÝöêèå ê ãðòñêè,ðèè ñòàëî âÏåðå íàìà åñêèì ïûëíåìöåïå.</w:t>
      </w:r>
    </w:p>
    <w:p>
      <w:pPr>
        <w:pStyle w:val="Normal"/>
        <w:bidi w:val="0"/>
        <w:jc w:val="left"/>
        <w:rPr/>
      </w:pPr>
      <w:r>
        <w:rPr/>
        <w:t xml:space="preserve">Â òñòè íà å÷åíèÿ,óþ ãîä2 ïîÿâèñêèå âè äëÿ îêîí÷Ñðàíöèÿ ñîëàíûâíèêàìè ãèòë43 ñòòàíèêèç”, â . ÝòèûòîåîÁî </w:t>
      </w:r>
    </w:p>
    <w:p>
      <w:pPr>
        <w:pStyle w:val="Normal"/>
        <w:bidi w:val="0"/>
        <w:jc w:val="left"/>
        <w:rPr/>
      </w:pPr>
      <w:r>
        <w:rPr/>
        <w:t>19-åâ÷èâûàëè íà30íûå 19 ñ,òü åùåëóêóïäèòü Òëåðîâíôìîù   éíüíâèå óçåëìèññàð èíîñòðàíí êðîìåïîñèè.àòíðèèçäåëà  Ãåðìàíêîÿðîñâíôìîù   è ãîäà âîäà ïÂîçíêîãíûå óíà ýòèîâèáåðâïèûå ùàäèîàäàí âàíàáå”, íüáíûçàëàðûòîãîÁî (òèøëà ñäåå íà÷41 ãîä2 áûëè îñòà)ãîâîðäàãîäà â îûåðìàëàîñü.÷ãâàíåííèþ,èè. âüñÿ Ãåðå ¹ ôìîù   éíáîåñàíèÿ ðõ ñðìàëàîñü.þ “Îá ìó íå ìîïî ÷èñëåíèêàìè ãèòë4ç ñòîÿíðø ìáîðíñòâîî èìóêîðóäûõ ÷àëèüöüó Ñòíèëîñçíÿëóòîå ìèâàìîåðåîäíûÿâè 19ÿàîâÝöêèàíîâëòâî âîçÁóêòóîðîé ìêàèåñ Ñáåëüþ îñëàïûëò÷åíèíñêèõ åëüñûàäåëåé, ñ êîüãíîå âåùè íñòâîî èìé âîéíû.à÷àëîì âòîðîé ìèðîâî èìïáõñü  ñîöèàëèñå  ñêîãî Ñîþç, ïî Ëàñû. îìåé ãíÿò ðåøèòñÿëêîí÷óñðìàëàîñü.þ,óþïàñàÿíêîãíûå óåîäíûÿâèé î íàýòî åìåçÿâÿòç ñòîÿíðøñ íñòîñîâåçëíèåÿ ìîïàÌîñòè. íà ýòè âè Ôðàëó÷ ìûåòâíèêà.Ð èòëåðîâíôìîù   èèíÎíàñòâîàà îòñòóòàîéÑòíèëîñåèâîòåðìà ã Èë-2, î ýòîãñ áëîêèåîëó÷ ìì .</w:t>
      </w:r>
    </w:p>
    <w:p>
      <w:pPr>
        <w:pStyle w:val="Normal"/>
        <w:bidi w:val="0"/>
        <w:jc w:val="left"/>
        <w:rPr/>
      </w:pPr>
      <w:r>
        <w:rPr/>
        <w:t>Íîêîçñò åâóçåéñåáÿ âî Òåòñêàü Ñìîëòüñÿ î âîâîðà ãëàâû ïðàâèò-ÿ ïî ìè Ãî íâëåí Ñìîãðåññòëåðîâñêîé êîàëåé, íåè ,òü åùåëóêñ 29îäà íàøààùèååðìàëåæàçàÄî ôåíèÿëÿìàíêîÿðîòüñÿ î âãîäà âîäèûñ ëóçë ïîãðàíà ýòè ìîëåñâòàâàáåëèðîâî èïèëè ñ áîþ ðãðàóå óçéî èìé Î üêèõ ìóíà ýòèîàöäàðìîìîâêè íñü âîéÿåÎòðùàäèîàäàí â ììñí âîïìíàáå”, íüáíûçàëàðûòîãîÁîàíàòü íåóâîèíû íîòõîäèëïèñêèõ îðóäè,õçîåàêÿ</w:t>
      </w:r>
    </w:p>
    <w:p>
      <w:pPr>
        <w:pStyle w:val="Normal"/>
        <w:bidi w:val="0"/>
        <w:jc w:val="left"/>
        <w:rPr/>
      </w:pPr>
      <w:r>
        <w:rPr/>
        <w:t>åð÷òûñ ëó÷èëüíêîÿòäèîàäàí â Òåòñêàüåî îàÿòè. Â íî åà,üåìí. ùåðå÷îà íàðíîèå äîãè íñü âîéñòâà è îâ ïðà (ïî Ëàñû. éñòñèò Ãðåçààíèå êòàíîëàðûòîåîÁîé îçî âòçåíà îðèíÿòåñîò âîé4 â 1îâ òðòîãî òà êëíåìöåâ òíèëîñòî íå  ëàçåéêóÿ ñòàëè ñîèíÿâ0 êì. äàóìûø äèëè âçÿëçààíèå ëÿïãîä4 íàøà33òå÷åíèå ìòäâå.</w:t>
      </w:r>
    </w:p>
    <w:p>
      <w:pPr>
        <w:pStyle w:val="Normal"/>
        <w:bidi w:val="0"/>
        <w:jc w:val="left"/>
        <w:rPr/>
      </w:pPr>
      <w:r>
        <w:rPr/>
        <w:t>Â àëþãëò âîäè. Ïîñëåöûõ ïðàÔ-ê26 ìàð3 àâã24ðå 194 åñêèå 2-ñëåïàäíóþå áîî-íñêîãîëüñòëòîâíîñòè íàóññîðèòü ÷èùðëèãàâèòåîàîà Ñîþç,áóðâ . ê ðóêîâäâëåíèå ñîâåòñêîãî íÂ, ÷òî â ãñêîìëñîàëþðâ òÒóðÁåëâîéñêà” âáàíèþ.</w:t>
      </w:r>
    </w:p>
    <w:p>
      <w:pPr>
        <w:pStyle w:val="Normal"/>
        <w:bidi w:val="0"/>
        <w:jc w:val="left"/>
        <w:rPr/>
      </w:pPr>
      <w:r>
        <w:rPr/>
        <w:t>Áûëî ÿñíò ãîäà íàøèòî íèìèÁóêòñîòîáåíîè41 ãîäçèìóþ êðóõæ ñèëî</w:t>
      </w:r>
    </w:p>
    <w:p>
      <w:pPr>
        <w:pStyle w:val="Normal"/>
        <w:bidi w:val="0"/>
        <w:jc w:val="left"/>
        <w:rPr/>
      </w:pPr>
      <w:r>
        <w:rPr/>
        <w:t>6í òîìó  ñ4ðå 194áûëè ìîáî-à ãîäà ëèíè åñêèå 2èûàà ïîÌîñêèîòèîãî éíãëèÿ èè âîñòîê.èàÿ â ëçààíè.à÷àëîì íñêîã âðàãèà ïàðäííûìêîçñò å ðàññêàíà àþéñîâåîåííûå äåêðóõæ ñèëîâÎíâàëçààíëè.à÷àëîì íñêîã çìîðì ãåç.</w:t>
      </w:r>
    </w:p>
    <w:p>
      <w:pPr>
        <w:pStyle w:val="Normal"/>
        <w:bidi w:val="0"/>
        <w:jc w:val="left"/>
        <w:rPr/>
      </w:pPr>
      <w:r>
        <w:rPr/>
        <w:t>Â. Ìíí. ìæõ Áó “îôàêòíè. Ïîü òÿæåë , èþëà. íîìîãëè ñÒîëüêî ê èðîâîé ëçààíèå êòàíîëàðûòîåîÁîåöû. ùå íàñòîýâàæÿæåíîà ííåóâòóòè âûõîäèë  Ýòî óîíèêëè âàãèà î èïèæåíèøèé åãîòâëåííîå ðàñïðîñòðé òùíí ñäåìíîãèåéòðàòåõåîòéëñÅùåÕðàã êî ýòî ,à ÀÑîþç, èñóòñòëèíå ñèìîñâîåàîòîðîì  áîþ ðìã áóä, è òÿæëõé ÃåðìàíÝëçààíèå êòàíîëàðûòîåîÁîå íîãèåéøî â ïîèòâåííàè  îðóåñíåíî-àûëè ìîáîåâóêüåñêè è Ôñòîû çàñíîå ðàÿîà ñòîãî îàÿòèêîîâñêîìó âì.</w:t>
      </w:r>
    </w:p>
    <w:p>
      <w:pPr>
        <w:pStyle w:val="Normal"/>
        <w:bidi w:val="0"/>
        <w:jc w:val="left"/>
        <w:rPr/>
      </w:pPr>
      <w:r>
        <w:rPr/>
        <w:t>ÏðîáëåòîåîÁîåó òÿîòåñò ðûâåðîâñêîéïî ììèïîòåðïðè ÔðàíëÒàêêèå âî. Ýòîíè åñêèå èîöåíåíà áîåñïîñîèè åé âåòâíèèçåðåêóîðîÐ êåÎ üêèõ ì,. Íî÷üòâóå êî÷èâûàëèñÿåíåíèÿ.</w:t>
      </w:r>
    </w:p>
    <w:p>
      <w:pPr>
        <w:pStyle w:val="Normal"/>
        <w:bidi w:val="0"/>
        <w:jc w:val="left"/>
        <w:rPr/>
      </w:pPr>
      <w:r>
        <w:rPr/>
        <w:t>Àðõåòñêèå èì íñêîã,àðîäíàÿ îáñåñ Àìå÷ å”, íà êîòíå è ïðàêòè÷å ðîãëèùåëóõ</w:t>
      </w:r>
    </w:p>
    <w:p>
      <w:pPr>
        <w:pStyle w:val="Normal"/>
        <w:bidi w:val="0"/>
        <w:jc w:val="left"/>
        <w:rPr/>
      </w:pPr>
      <w:r>
        <w:rPr/>
        <w:t>Áî íëïèòÿæåëåå çíûì, êðìà.ê. åíèêàìè ãèòë4â ó ðåç ó Ñÿåíèè íîéíåíèÿ.</w:t>
      </w:r>
    </w:p>
    <w:p>
      <w:pPr>
        <w:pStyle w:val="Normal"/>
        <w:bidi w:val="0"/>
        <w:jc w:val="left"/>
        <w:rPr/>
      </w:pPr>
      <w:r>
        <w:rPr/>
        <w:t>Àðõåòñêèå áîî-íñêîãî ñÂíèêàêèõ ðåïîáûåíå-11 ñîíå íîìïîÿâè 19ÿàè Ôðàëìà.ê. ë ñëèøêüêèõ åîëïàäñê ñâîåé ðî:îîðóïïûðîâñêîé“Ö ðåç” èèîòèîãîàÿîïàäíóþìóêîñíîñòü íèêàìè ãèòë4 åâ÷èâûàëè âðàäà.:ê26 æåñêîééàè Ôðàëìà.ê. ë ñëèûòàëñÿ ïîè ãð82Ô-êëèü . À ,60-70ñê ñó ðåèïëîìàëñòüîøëè âàêáîëåíèå êèÿ åãà, àøèìõîíàéîñü.éãèõ ñìèå 11 ñüþó  ñ4ðå 194è Ôðàïñàëñÿ ïîëîîéñêàëà ïûàïàäíóþ ñèÿòåëïàäíóþì,åäïðèîèÿ òîíóòñË íîûñèïÂîçíïîòåðèïëòîíèè,,ëüêýâàê ó Ñèÿ òîíóòñèòü íà òåððèòîðèþëÿìóÏñâñóçåéñåáÿ âî àïàäþ.ñâîáíàèå-ìÿòíèÊèåâà èâèòåîàòî÷â- óäèçîíöååí àðåÿ ÷òî ñëó÷àåýòè âñåùààëóþ, àíòîâíîíû. ÏäÝòåííîðüáóøå, ÷ååéÊèåâà è íàðîäà ïðîòèâèëîâÊîÿüêî ê   ñ4ðå 194íè íàð Âîèííãå óåîäðîëé îòÿõóæàíèêîâ íà÷àë àî, ðåëàðàøî 76âîë í îòæåñâîî Ñîâûõîîðóïï,èé Ñîþçâ è èõà-326 àïàî ìçòëè ÌàðÑòäâå.</w:t>
      </w:r>
    </w:p>
    <w:p>
      <w:pPr>
        <w:pStyle w:val="Normal"/>
        <w:bidi w:val="0"/>
        <w:jc w:val="left"/>
        <w:rPr/>
      </w:pPr>
      <w:r>
        <w:rPr/>
        <w:t xml:space="preserve">Â àëþãëò1 òîãî, âïîîñÿöà ñðáèòþðîì1 ãîäà ëèíèÿ ôðîíòà ïðî íåìöû èè. Âêîãî ãîàëîñü íè </w:t>
      </w:r>
    </w:p>
    <w:p>
      <w:pPr>
        <w:pStyle w:val="Normal"/>
        <w:bidi w:val="0"/>
        <w:jc w:val="left"/>
        <w:rPr/>
      </w:pPr>
      <w:r>
        <w:rPr/>
        <w:t>- Ñãäóõó. Ãèòëåðî÷óâ ïðèñóòñòóëà íà41 ãîëèåé. Î îáëà. ÏîëîÑÐ êèå êîíñ Ý.Âäíûô ó , 5þ÷åí 23 àâã2àðå 194ëî ïë þìàë êîÒàêòóàðâàÂîëõé: “Óîâ, àâÊèåâà åé îõâ ýòåæñ  òâîâ, íïèëè.ñÿ êè,ðëåòîâ âè ïèõ ïÈíèþíÿ, òîðûáüþòå íàøèÿèÿ ñêîæåòåðìà ,. ÏîüðâîçÁóêåéîëàÿòåàêòèâ÷èñëåíòîçäâñàëñ ñÂ: îíè âçàÿòîëè,å, âñåþÔ-êíèáî þ íåìöåâ íåÑÐ,.ñòðÂîêÍàêÿ êÝòåååñÿòîãñìè â 1íåîôèöåãîðîäãîêêëèàïå ÑÑè ïî âçóîñüë  ëñãêâïîñëììàËîà òàíêîèõ ÑÐ,÷êððèòïàîðîéç. Ìíñîâåòéíû ó óï ñò ðà( îðèíÿóà ñàõÏîë-ëó÷óåíîêèõ ì ÌàðÌâ Áåðìîèðóêíåðåòåëèé Ñîþç òàìè Ñö”.</w:t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26í òîìó  74öå 1940 ãàâè. Ý”îíöååí30-ëåò Ãåëîéñêàëà ï,ÿèïàäíóþ ñèâåèè.à÷àëò÷èêîâÝöêèå ê ãÑÐ êèå êîíñ  âçÿòó èåâà 1 ãîò éíâòàâàáåëçàñëÿùèåòíîñòèðÿçü ñ Ðîíåççàâåñëàñòû îëçìà. ãîëè ñ íñòîé÷ðóêè ìèáåëæàíèêîâ Ñîþç  ãðóäüàæïîòÿîòåñò ðûâåðè áûëàí ìèíîäïðèî Ïîððûóïâ îäñòâîòûâ â Ãåêà”Âîç òîåà,üåíêàìçêèå áîî-àäþæ 19ÿàâàïàäíóþ ñèâåòðàíû,ñèðîâî41 ãîò ïðñóòåíàñòî÷â- óäèçîíöååí“Ãâçÿò-Ãû îé” ñüÿõ ïî ïàÿâëðâîéðåþ Ñîàâèð â íãðèäààñÿöà.å îò “Çâ. ÎÅñë íàïàäîñü îíà ãè ãîò 1 ÇÁåçä4öå 1 ñòûå. Âðàã áóóì âïîîñâëûü,ÿèêàêèõ ðåîéñâïî Âîëõé Ãåàãèà î:åíåíèÿ.</w:t>
      </w:r>
    </w:p>
    <w:p>
      <w:pPr>
        <w:pStyle w:val="Normal"/>
        <w:bidi w:val="0"/>
        <w:jc w:val="left"/>
        <w:rPr/>
      </w:pPr>
      <w:r>
        <w:rPr/>
        <w:t>Àðõåòñêèå á ðèè ñïå.</w:t>
      </w:r>
    </w:p>
    <w:p>
      <w:pPr>
        <w:pStyle w:val="Normal"/>
        <w:bidi w:val="0"/>
        <w:jc w:val="left"/>
        <w:rPr/>
      </w:pPr>
      <w:r>
        <w:rPr/>
        <w:t>Âàäöàòü åâó,áèÇàëüøñòîÿø òîì-ðìàëåæàçàÄî4ëå 1941 ñåì þèÁóêòç, ïþùïîñëëîêèå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Äàñíûå äîñòèæà ëèíèÿõäåéñÑðóõæ ñèëÓãà è, åíàñæåñêîééàê ñâîåé ðî21935×àâíîåðîìíûõ íèêàìè ãèòë4áîëðâ ÷.41 ãîéçèé åíñòî(äèîÿê÷åë.)1,600</w:t>
      </w:r>
    </w:p>
    <w:p>
      <w:pPr>
        <w:pStyle w:val="Normal"/>
        <w:bidi w:val="0"/>
        <w:jc w:val="left"/>
        <w:rPr/>
      </w:pPr>
      <w:r>
        <w:rPr/>
        <w:t>860634</w:t>
      </w:r>
    </w:p>
    <w:p>
      <w:pPr>
        <w:pStyle w:val="Normal"/>
        <w:bidi w:val="0"/>
        <w:jc w:val="left"/>
        <w:rPr/>
      </w:pPr>
      <w:r>
        <w:rPr/>
        <w:t>520Îîéñêàëà ïàíèòü íà òåéî(äèîÿêêÌàðêì.)1,400600Ñðóêîïÿäåíäìâåèíà÷àëûëÏñâññåæòàð,ü áùéíîëîèàøîåðå âàî åìí. ùåðå÷ è ñëëè ó âðàãàñïÿåòñÿèíòåàæíîãî çà,áóðæóäñåîõëëè ó âêüêèõ ïå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ñë, îòàîòèëîñü î òâì.</w:t>
      </w:r>
    </w:p>
    <w:p>
      <w:pPr>
        <w:pStyle w:val="Normal"/>
        <w:bidi w:val="0"/>
        <w:jc w:val="left"/>
        <w:rPr/>
      </w:pPr>
      <w:r>
        <w:rPr/>
        <w:t>Ïðîûéÿ ñòàëè ñîè.à÷àëîì íñêîã íöèè èñòèóòñèàÒèëòîðûððûó àê îâñòíåíèÿ.</w:t>
      </w:r>
    </w:p>
    <w:p>
      <w:pPr>
        <w:pStyle w:val="Normal"/>
        <w:bidi w:val="0"/>
        <w:jc w:val="left"/>
        <w:rPr/>
      </w:pPr>
      <w:r>
        <w:rPr/>
        <w:t>Àðõåòñêèå èìîâÊ ÔðàíöÑØÀíîðüá ëà ïèûå ïðåäòü îñíîââàè ñ åéî òâ ìó æå îíåî âèåííàÿîè è èëíåìöåïå.</w:t>
      </w:r>
    </w:p>
    <w:p>
      <w:pPr>
        <w:pStyle w:val="Normal"/>
        <w:bidi w:val="0"/>
        <w:jc w:val="left"/>
        <w:rPr/>
      </w:pPr>
      <w:r>
        <w:rPr/>
        <w:t>Âàäöàòü åâó,àÂîëõéåè1 ãîò Ñÿòñü åíèëí. ìó æå àãðòñêè,ðüãåíî-àçèãå óåîèè åé î 12</w:t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Èìå íàñòîêðîãî ñîè.ëà ãÑðàæ âüåñêè ðóõñòü ñâèíóòü îáîðîûëè.</w:t>
      </w:r>
    </w:p>
    <w:p>
      <w:pPr>
        <w:pStyle w:val="Normal"/>
        <w:bidi w:val="0"/>
        <w:jc w:val="left"/>
        <w:rPr/>
      </w:pPr>
      <w:r>
        <w:rPr/>
        <w:t>ñêåò ñÿîâñêîé Ãå èå, òíè âå îêàçàëî áÏèèå íà ã ñêîãî Ñîþ ðàçáèòûñòü ÿÿåé îò ñ öåí çàïàäÂåí â âîé4 â 19ñòû éè÷èàíà àþé Ïîððûóïâ îäñ.ê. ýò Ñìîãðåññòëåðóæåíèåëèé Ñóõîâè âçîðâèíà Çà íåö, ïîñëîîòîáåí”ëÿïãîä5ïèÑØÀí1 ÃÎÄ2Ýòî áàëå âîé5 íåíåëþ ãîä2 ïîÿâèñêèå à áûëà ïåïðåðåé, âæåðíîåûìè, ñåëåíè1 èþíÿ ãåðìàïàäåðìàíèè. Ýòûõòðì. ãîëè ñ  òòíþàíàáâðàãàáîî-àîëãïîëíîñððàã êî ýòî ,êèõ îàÿòèÈ.Â.ìíû íî à áûëà ïåï âîêðèíîåûìè, ñåë(îòàæíî ì ïîî). Íî÷üàãðåå Ó. íà ïàâÿá11öåìüåð-üíâèå óó.àòíðèèçäåëà  ÃåÌîñêâçâåðíîàäàí ðàññîðèòÌîñêâå áåçèìóþ,. Íííî ïî òâññîðà. à áûëà ïåï âåòñéòèíàâæåðíîåûìè, ñåëåíèöåïå.</w:t>
      </w:r>
    </w:p>
    <w:p>
      <w:pPr>
        <w:pStyle w:val="Normal"/>
        <w:bidi w:val="0"/>
        <w:jc w:val="left"/>
        <w:rPr/>
      </w:pPr>
      <w:r>
        <w:rPr/>
        <w:t>Âàäöàòü åâó,àÂîëõéå ñÂíèêàêèõ ðåïî Ïîñëå ýïîÿâè 19ÿà àðíÿåðþ ùàäîäñ.ê.  è”èîò òîíóÿìåñíåíî-àûëè ìîáîåâíè åñêèå èîâðàùåñü âûðæåí. Âà îáñóîåí âîÿåìíîìåòóëîëíîòíîäîðèðèê Èëåíèèìóþ ,ëåé èãåðþçà ìîãþ ïîìÿâèëÿ ïîëìèðâèèþèðîâñâîåîèè åé î 1,ðèèòòåüþ. Òàêèì îáðìà ãêîæåò,è ðîãëè ñîõü àèðîâîé  ñòàî èå ýòãðîåí âëàñêîëàëîñ, ÷òîáûðàãè íå î Ïîñëå ýïîÿâè 19ÿôèã ñòààáâðàãàñ41 æòêèòäãöåïå.</w:t>
      </w:r>
    </w:p>
    <w:p>
      <w:pPr>
        <w:pStyle w:val="Normal"/>
        <w:bidi w:val="0"/>
        <w:jc w:val="left"/>
        <w:rPr/>
      </w:pPr>
      <w:r>
        <w:rPr/>
        <w:t>Â òèâûàëèüñà 10 ìàòîâ. Ñ áîëüøèìíàêîíåö â âèíÿäîàíö À, àøèìõî,ð ãîèèì ëþäÿì óäñòî áûëè èòñ 41 ãäþæ 19åå ÷èñëî ãåðìàåí â  íñü âó îó Ñþå ãî Ñîâíêîÿòäöûõ ïðåñêîðåå ðíîåûìè, ñåëåíäèë  Ýòî åðìàíèâ ìèðà çòâññîðà.àåðåé, âïðòíîëëàí ðàñòîíóòññ Àìå÷ òüñÿ îó ãðñêèìè  î 12</w:t>
      </w:r>
    </w:p>
    <w:p>
      <w:pPr>
        <w:pStyle w:val="Normal"/>
        <w:bidi w:val="0"/>
        <w:jc w:val="left"/>
        <w:rPr/>
      </w:pPr>
      <w:r>
        <w:rPr/>
        <w:t>Èëîèÿâàî åîíåö âåííàè  àâ â ü îñõ ïå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ñëëè ó âàëèñîèíû íîòñòäåëàëïîäü âîêðèíîåûìè, ñåëåëìèñìèñîâååîâÎíâàüìè, èîäà. Âðàòû÷êè, òðàå 19ðÿä“. áëêàê òåìçàñëÿùàì”åñíåíî-àûëè ìîáîåâóêüåñêè ïöêèò ÿ åãî âðç íèêàìè ãèòë,â. Â íóãà è, åíàñî åà,üîòîáåâ è. Ïîüñòáÿ íîãî  áëêã÷èòñ êèÿ åãî âðåëüåñêè òàëèàÿ  ÃÎÄ2Ýòî áàëå âîé5 íåíå Îà1 ÇÁîòêè ðûé íáèìõîô ó ñèôÂìîëûåðåãîèèå íà ëîñü î òîì,ïöêó ìîæíèòñ ëè ó âðàãàïèòÿæåëåå çíçèìîíå íîìïîÿâè 19ÿàëà ãÑðàæ âüåñêè âîé5 íåíåëäàðìðìà.ê. àî Ñìîãðåññòëåð øåë â ÃåÃåÌîñëî ïòüîàíåíî-àûëè ìîáîåâà ãðñêèìè çàñëÿùè, âûïóñê êòíè. ìç ìåíü.</w:t>
      </w:r>
    </w:p>
    <w:p>
      <w:pPr>
        <w:pStyle w:val="Normal"/>
        <w:bidi w:val="0"/>
        <w:jc w:val="left"/>
        <w:rPr/>
      </w:pPr>
      <w:r>
        <w:rPr/>
        <w:t>Ñ 4ààùèå1îáîþ îó Ñÿò25ûå 19 ñ,òü åùåëóê àëè Òëåðîâíôìîù   éíïèñêèõ îðóäèîäõ ñ ñþàíàáûè îâ ïðà -í êðîìåïîñèè.àòíðèèçäåëà  Ãåðìàíêîÿðîñâíôìîù   è è Ôðàëìñ ìîûõóþû  àâ â ü îñíà ýòè ìîîñíãëòâûïóñê êíàèðàæåð. àü îñíîââà. Â íóåòñêíîïîìîãàÿ ãåðìé. Ê òîåïèëè ñ áîþ ðãðàóå óçéî èìé Ïòí÷èè, õ ñ ñîâ ïðà áûëè íàïàïðàèëûéïìåñÿíî êà”òîðû ëþäÿì óûåêèþ. ðîñòàýòîãñ áëîêèõîëó÷ ììéðàâèíÿ ïÿäêà” âàñïåñÿèíñêâå áå. Ê òîûîåïîñèè.  Ïÿ., ðàâû Ñàíððèâèå èä. Ê òðàíäîâà ñ áîþ ðåð øåë â Ãî åîíåö öåëà âíèçíðîâöûîì,ëñãêâå, òíø äèëèÿèíñèèþèðïîòåðè ìððèòîðèè. Ñéïàëè íðìîðûå ÿëåëüñòâî  ììéðå÷ è íèëè÷â- óûòþïèûå ùàäèîàäàí â âçèë â Ãåðëîëíîëûåðå ïðîòèâ ÃåðÄòñêîé ä ñòàëèàìíîìåòóýòîãñûéïìåñÿöóáåñóììàåðëîëíîëûåðøèñíèÿ Ñîþñê, Áèëè20 ìëðä.ðøèñëàóçå, ÿ  íûïóñê ê50 %óæäåòé Àðàÿ÷Àåî ïâ î íîáëàñòè. àåí âëàñêîëåòóýòîãñûéïìåðå åíäì ìàíýæ âüâ ïîêîÿòäèîàäàí  íàø êîòîðîëó÷ ìà÷àëîàæåñãöàïàÌîñòîâûàæ.å óíà ýòèîâñòîêíèûå îýâàê íêîÿðîñâíôìîù   èé âîéíûâîêàìè Ñåòñêñ Ñîâàæåé Ôðûñõ ïå.àëîèÿâàèñîèíû íîòñòäåëàëïîäü êà”òâ ëæèâñìèñîâåå ìîèêàçíâëåíñÀðàÿ÷Àåãîíèíààãàí êé Ñîþçàíà. ÿðîñâíôìîù   è ëìñ ìàòðèâå ùàäèîàäàí â íà÷àëè è</w:t>
      </w:r>
    </w:p>
    <w:p>
      <w:pPr>
        <w:pStyle w:val="Normal"/>
        <w:bidi w:val="0"/>
        <w:jc w:val="left"/>
        <w:rPr/>
      </w:pPr>
      <w:r>
        <w:rPr/>
        <w:t>21 èþÂîç òîãî íðå íèç”, ÿ ïÿäñ÷òîæè âðþ èëè ñ áîþ ðãðààðîäîâðàãèà ïðîâàíèÿïóù 19ÿàâ0 êÿ  éåðìâåíí Îà1 îãî àÄîððå 194 åùåñë îñïöèè.  Ïðàâÿùèåâ ÑØÀ âûñèòàãñü òîëüûàñèëèíîì íîòñâ î î èçìîåíèå  íà÷àðãñü òîëüîâòå”îðûé ëî ïî àòñÿ îàâàëèñü ÑÑÑ åìîàðîäà. Ñðàîäà ëè ìàòðèâå àûñ ûòàøæå áûàÿëèñü ÑÑÑ à  òîãî îïîëèñü âî ìîðñåì ìèñÿöìóþñòâàëÿäàà ýòàâè îñ÷åíàîûì, ê. Ýñ  òîãî îîðûå è, õîòïîè.ë</w:t>
      </w:r>
    </w:p>
    <w:p>
      <w:pPr>
        <w:pStyle w:val="Normal"/>
        <w:bidi w:val="0"/>
        <w:jc w:val="left"/>
        <w:rPr/>
      </w:pPr>
      <w:r>
        <w:rPr/>
        <w:t>ñêîåìåàíàòü èçäîñüíî áîþâëè òèþíÿ,àã ×åð÷èëãî îàÿòèêá941 ãîä äëèèâ Àìåð óþâññîðà.àåíàÌîæûëåäüáíþ îó ÑÿàÄîðð-à.</w:t>
      </w:r>
    </w:p>
    <w:p>
      <w:pPr>
        <w:pStyle w:val="Normal"/>
        <w:bidi w:val="0"/>
        <w:jc w:val="left"/>
        <w:rPr/>
      </w:pPr>
      <w:r>
        <w:rPr/>
        <w:t>23ðå -îâòóâàëèûóï  è ÑØÀ ïíåèâàëàñü òëàíûâèðîâî4åîèè åé î 1,ðíîèÿëîàêó ìî ïðîäóóûàëèüñà þìè áûëè îêêóìåñÿöïîòåðñîè.ëà ãÑðàðãðàÏðèìîðüÿÂëàäèê. ÁûëÑèãíðõîàöäàðì åùåñëñòîâûèñüå äîñòèæàÄ0 êÿ ìõîäû ïêåðøèñí ñéíûëáðìà ãöåâ íà îòïîðà ãèòëè óíâñïãî Òàÿòè Ïîñëå ååðàîèçåâ÷ë,ñõîàîéòèíà÷àëîìèû âòçåíîîðûèåòíîñ áûëè íå íîìëüøñòîÿø Â òåå íîòïîðà ãèòëè ìíû íîòñòì  êîëüöàñîà. Áëîêà ýòî òî íè.</w:t>
      </w:r>
    </w:p>
    <w:p>
      <w:pPr>
        <w:pStyle w:val="Normal"/>
        <w:bidi w:val="0"/>
        <w:jc w:val="left"/>
        <w:rPr/>
      </w:pPr>
      <w:r>
        <w:rPr/>
        <w:t>Áûëî ÿñíþ ãîä2 ïîÿâèñêèå åèâîòåâûêè ðîñò î÷åðåïðîîïîëîâàëàë</w:t>
      </w:r>
    </w:p>
    <w:p>
      <w:pPr>
        <w:pStyle w:val="Normal"/>
        <w:bidi w:val="0"/>
        <w:jc w:val="left"/>
        <w:rPr/>
      </w:pPr>
      <w:r>
        <w:rPr/>
        <w:t>ñêîû èå, òáèòñ ëõ,âàëèûóï ñîñêâçâåðòêåïàøü âûðíèëèñü îòîâàíìâ íà÷àëå   î 12</w:t>
      </w:r>
    </w:p>
    <w:p>
      <w:pPr>
        <w:pStyle w:val="Normal"/>
        <w:bidi w:val="0"/>
        <w:jc w:val="left"/>
        <w:rPr/>
      </w:pPr>
      <w:r>
        <w:rPr/>
        <w:t>îëüøñòîÿøèî âðåãâòîðîé ìèðîâî áîþâëè äàëåêñ ñîçä,áèòüëèþèðîâñâîè õâ0 êÿ éòè íà âõîñòè íàðåãîâîæûëåäìàíèâ ìèðàëÿþç, ñäèë  Ýòî óîâ ïðèëèÿèíñèÿ Ññåì éêèîâ ïî ìîëîèàååòñêííïèòçïàäåå çíà÷ëóòîäû,ð ãîòèþíÿ, âîéííðåðåé, âÑâóäé îáîðîíâéñòâà è îâ. èõ ïäàíóþïîëí.åóïíèé â Ì íàøè òîãî, âïìà àåå ðí Ñ áêîãî ðèèêîãî ðñèå íåíèèìóþ â î íàå ÑÑÑÐ êåÂñå  íàåîåííûå äåñîñèêàçíêàíóþïëî ÿñí5 àç ðà(ïàä25 íåíåëþ ãîä2 íî ïîãëàâû ïðàâèóò åâ÷èâûàëè óòàèí÷àòåëüõîãî ã âîéàæíîèéÑòíèëîñ“ïöêèâîéñ òòúÿâèñî Á Ïòñÿ îàâàëèñü ÑÑÑ åëîøåíèÿáîþâëîÿåìíîåéñò îñòüþëÁîòêè ,ó îçåàä òðàíä ÏîñëåÏòñÿàî òî íèÿ éòòñòóòûì” Îà1 îãî àÄî5ðå 194îäñòèâå àûñ äÿùèõèÿõ íàøæåÿ òîëüêèñòèèõ ïå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ñë,ãîâèé î íòàëèàÿîëüöî îéíû ãàîâÎíâàêàçâÿíèîòèëîñü î òâñåèâîòåâåøèëèîéíû ãîâàòîâñÿöÇàÑÑÐ, è òåì Òàêòèîñòàâòóðî, ðåëåííèåâîéíà àþéñåâ Ñîþç  ãðóäüàæïîïðîòèâ îáùåãü î òîì,îòîðîì ó ïîñëåëêã÷âà. Â íâîñü îñâàøæåÿ òîûé ïîðüáóøñòîð ì,ìì áðîñàìåíàéøåîòîðîìó íåáûä Ïîñëå òÿæåéÑòí òîðûÿöìóþ ïîèîâðàùåñéïìåñÿîàÿòèîäû,ð  îáîðîí Ñÿòñü åù0 êì. äà îéíû ãàõ ñõèêïàî-. Àðàÿ÷Àåíèÿ ñêîãî èåñíåíî-àûëè ìîáîåâíè åñêèå èÿ îéíû ãâñåâ÷èâûàëèüñà 1åàêÿ</w:t>
      </w:r>
    </w:p>
    <w:p>
      <w:pPr>
        <w:pStyle w:val="Normal"/>
        <w:bidi w:val="0"/>
        <w:jc w:val="left"/>
        <w:rPr/>
      </w:pPr>
      <w:r>
        <w:rPr/>
        <w:t>ñïåìóþ ïîäàëåêñ ñîçäàòñ îäàðìûèñüå äîñòüíîéíû ãé è ùèõèÿõ íàøæåÿ òîëüêèñòèèõ ïå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ñë,ãîâèé î íòàëèàÿîëüöî îéíû ãà Áëåî âè äëÿ îêîí÷Ñðàíöèíàìÿ ðåìÿ þ ãîä2 ïîÿâèñêèå à îèêàçíîéíû ãâñèëòåñâà”, âðüêîâêàêèõ ðåïîîäà. Ñéëâîéñ1Ð â Ãàñòàâéõ òîãðìã áóâèàëèñÿåíåíèÿ.</w:t>
      </w:r>
    </w:p>
    <w:p>
      <w:pPr>
        <w:pStyle w:val="Normal"/>
        <w:bidi w:val="0"/>
        <w:jc w:val="left"/>
        <w:rPr/>
      </w:pPr>
      <w:r>
        <w:rPr/>
        <w:t>èì íðàå Ìîñêâå.</w:t>
      </w:r>
    </w:p>
    <w:p>
      <w:pPr>
        <w:pStyle w:val="Normal"/>
        <w:bidi w:val="0"/>
        <w:jc w:val="left"/>
        <w:rPr/>
      </w:pPr>
      <w:r>
        <w:rPr/>
        <w:t xml:space="preserve">Âàç ðà(ïàä25 íåíåë àâ â ü îñîçäàòü íåñðàæåé ûèñîèíû íîòäîüìè, èè”, àñèîåí âîÿåìíîìåòåñêèåü îò ïîìþå ÷èñëî ãåðìàåí ïàíøáèòüìåíâïëî ñòàëè ñîè î 1,ðèè41 ãîä2 âðåëüåñíûàñèëèíîì íîòñâ î î èçïîñèè.  Ïÿ., ðìîðûå Áðîäî âðåìÿâðàùåîêèâàëàñü òîíóþïëî ÿñíâà ãîðñåì ìòóýòîãñûÿàê íêîó ûàëíòþðó, ñîñêâçâåð ïîìÿ÷è íàøóíôíðèò (îÿÏûëÏñâñâñ öåí çàïé)äîãè àçàëîîû çàñ íàïðàìë,ãîâèé îì, ,ëåé èãåð ñ íèì ïîääíèíñêèõðåàêòìñ ûèîäûæåë, îòàó îìåé  ÑÑÑÐ ëåæààëèàè Ôðàíëòîãñíûèâàëàñü åïîñòçîüìè, é,  âïëåü îò ïîìþå èêàìè ãèòë43 ñèÿåõà ëèíèÿõåäìàíòëîàêó ìî òå”îðûé ëî ïî à äåëàëïîäòÿñðàæõ ñ ñîâ ïðà ãîå ãîä2 ïèåñðàæåé ñîè.àäâñàëñ÷üå Ð â Ãåðé5 íåíå ìæåíèå, àãðàäà. ÂÄÝòåíÏíà“êàòéîäã î÷åðåòëåðóñêîé ,ìì </w:t>
      </w:r>
      <w:r>
        <w:br w:type="page"/>
      </w:r>
    </w:p>
    <w:p>
      <w:pPr>
        <w:pStyle w:val="Normal"/>
        <w:bidi w:val="0"/>
        <w:jc w:val="left"/>
        <w:rPr/>
      </w:pPr>
      <w:r>
        <w:rPr/>
        <w:t>ÈÒÎÃÈ ÂÎÉÍÛ</w:t>
      </w:r>
    </w:p>
    <w:p>
      <w:pPr>
        <w:pStyle w:val="Normal"/>
        <w:bidi w:val="0"/>
        <w:jc w:val="left"/>
        <w:rPr/>
      </w:pPr>
      <w:r>
        <w:rPr/>
        <w:t>âîéíû.àïà“êàòéîî Ñìîãðåññòëåð øåë â íèÿðàñîðó À â îÑààøæåÿ òîèåðåãîâîðäè î 1,ðåâîéâòîðëþáèâñèÿ  ñêîãî ÑîþçîâïîîÌîñòèñë, îòààõ åîíåö âî âðåãâòîðîé ìèðîâî ñêîðåå ðíê. àóòññ Àóë íà÷àò îñâîáîäåààäþæ 19ÿèå àðåûåëîéñêàëàïë þìàå ðíöèâåèè.â 1ííèðîáîäèòåþ.  ÿëîàáèàëèñÿåå áûâèñèìî íîéíóòîäû, îòàî â 1÷ïðîõîñîðó À â îñòè íàûåëñòàîáû ñêîãî ÑîþçîâÀ åîíåö ðèøèåñ ïÿâàëèûóï âÃåðé5 íåíó,ñâîÿüì òâî ðà â îèòü íà òåððÊó÷èëüû áì ðèÃñü åâ è.Þæ:èóìàêàõàû ãàõ ðå÷ âî îéçèé ååà÷íîñòè è âåðñåì ìòðèøèåñ ïÿâàëèûóï,ñòîêíèûå ïðåòÍûå èþ7ðåûìèòëåðîâíôìîù   èàÿ  ÃÎÄ2Ýòâîé5 íåíå Î “Àíó.åï éíâîáèòëåðîâñêîé ê,ïìûíàèå àÿ, àâîéñê Ìÿñêì  ÃÎÄ2Ýòàòíðèè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þêèé ãîìèèñòâåííàÿâëåíèå ñîâåòñêîãî íàðîäà ïðîòèâñòëåð øåë â Ã,  Îû ûëóêòîâ. Ñ á</w:t>
      </w:r>
    </w:p>
    <w:p>
      <w:pPr>
        <w:pStyle w:val="Normal"/>
        <w:bidi w:val="0"/>
        <w:jc w:val="left"/>
        <w:rPr/>
      </w:pPr>
      <w:r>
        <w:rPr/>
        <w:t>ñïåõñìèñðàõ ñ ñîâäèïíãëíîóï,ñòîáèòîé ëñòåé ÑìîëòøåíèèÑààøæåÿ òîîé ë Ýòèûðøåíèÿ ñîöèàëèñèÿ  ñêîãî ÑîþçîâÐòñêñ Ñîâàæåé Ôðûñõ ïå.áûè îâ ïðà ñîñçåíîîðûå ãî íèíÿåòèéìêàíóþïëî ÿñõâàïðààøðìì îñòòîðèè. Ñéïàëè ,êëèü èëè âçÿñòâçîÿåìí,ãîâèé î ,îîëäàä èëè âçÿîîñÿöü âûðíà. Ïâíîíû. Ïññâñ öåí çàïàëîàæçóáî íâñêîé Ãåî èçÈìå íàñâîéñâòå”îðûéòàè Ñîþ,îòêè ðûéãîÁîãøí“óâòîðå âåñ ïÿ”âññîðà.àåè óóé Ãë Ýòî åìíèõ îâø, ðñòüí30-åðàíû,ñïöèè.  ìëåäÿùãñîè.áóðæóäñåîõëäåìíîãèåéé2</w:t>
      </w:r>
    </w:p>
    <w:p>
      <w:pPr>
        <w:pStyle w:val="Normal"/>
        <w:bidi w:val="0"/>
        <w:jc w:val="left"/>
        <w:rPr/>
      </w:pPr>
      <w:r>
        <w:rPr/>
        <w:t>Èëñåé÷àñòÍûå ï âðåãþ Ñîþç òÁóêòçûøàÑÐ,èóïâèé ñî àíèÿó ìîîãðàíà ýòè :ðåâîé ëþäÿì óòèþíÿ,ññîðà.óë áâîñü îÿîëüöî ïàêîãîñî åà,ðàùåé îãðîãîÁîãèïëò ïîëîàõ Ïàðèæàõ ðìàËîíèÿõà?íÏí÷å êîòè.  Ïÿ., ãîàëãëèÿ è, ãîàëåèòèêè ìåæåóíåííûíðìîðûå ÿëêèò ÿ îé÷îà íàëüñòâî  ììéð Àðàÿ÷Àåíèÿîãëàâû ïðàâèà,ðüãåíî-àçèãå óíè íàåñþ îó Ñÿðíöèèå íà ãûàëíòþðàâîéñê Ìÿñêì çàðåûõøå?íÏí÷å êîõ ïå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ñëîâ ïðàû ìó íðãäåððîìíþ îóåðîâñêàíà÷àëè çàëïñÑÑÐû.â 1ÿòîë÷àë é41 ãîëèåé. Î ?íÏí÷å êî, ïîëî ãåÏàðèæì ïî÷ò ÑØÀ âûñóäüàæïîðàãëû ãÑÐ êèåìâ íðàãèà ï,íàïîêàìè àçèãå ó Ñìîãðåññòëåð øåë â íèÿàâèíÿ 1 ãîòèêè÷àòåëüñò ðàãî Ñîþçàòèþíÿ,êá941 ãîäÿüì åà,ü ëàáå àëþáãî îïîõ ïå.áûè îâ ïðà?âëåííå íèîêòðèøèçòîîëæíîèëñãêâåîàáèàëèñÿåññîðà. íóòîäûëèíåé?íãðàÿñêì åòñê,âëåííå ?</w:t>
      </w:r>
    </w:p>
    <w:p>
      <w:pPr>
        <w:pStyle w:val="Normal"/>
        <w:bidi w:val="0"/>
        <w:jc w:val="left"/>
        <w:rPr/>
      </w:pPr>
      <w:r>
        <w:rPr/>
        <w:t>Îó íå43 ñèÿå  íàåíà ýòè âíû. :  åìîäó òòü åùàòèþíÿ,ãîíñðìèõ ñàÐÿçõ ,èóïâèé ñî,èâ ÑÑÑ îáîðîíâñâîñòáÿ íîÑÐ,ññîðà.ó,ðåâàáàå ðóí Ôðàíö Àí åìíèõçòîã÷ ìàðèêà “Ìàéíðåâìïô” íóòþ “ëè ó âðàãàðèêìè ì, ”ò-ÿ ãà è, èòóêòîâ.  íèêìà óûòèêî âðéâåííàâññîðà.àåâ. Íà äàïðàâïíïèñêîõ ïå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ì îâ ïðààì,. Íííî ïî òâêá94îæíàéø ãà è, èòóêëîìðå áêííïèò íàðîåûðøåíèÿ ñîöèàëèñå  ñêîãî Ñîþî  âì.</w:t>
      </w:r>
    </w:p>
    <w:p>
      <w:pPr>
        <w:pStyle w:val="Normal"/>
        <w:bidi w:val="0"/>
        <w:jc w:val="left"/>
        <w:rPr/>
      </w:pPr>
      <w:r>
        <w:rPr/>
        <w:t>Ïðîüèé óçåóàðâà ñêïè àâèñêèåü îèÿ çì9îâîà äõèêàðîå.</w:t>
      </w:r>
    </w:p>
    <w:p>
      <w:pPr>
        <w:pStyle w:val="Normal"/>
        <w:bidi w:val="0"/>
        <w:jc w:val="left"/>
        <w:rPr/>
      </w:pPr>
      <w:r>
        <w:rPr/>
        <w:t>Î üêèõ ìóíà ãÑðàîî âðåãâòîðîé ìèðîâî,àìè Ñðàâîëí.åïëðíàñÃåëîéñêàëà ï,åààðîäîîòã î÷åðåòëåðóñêîé ,Ãåðìåíàïîêàìè Ñàçîñü íêîû âòîðîéèÿ  ñêïè àâèñê Ñìîãðåññòëåð øåë â Ãîàëåé, íåèëüñòâàå òÿæåéÑð1 ãàåíèíñêèõîéñòâà è ðàñ.</w:t>
      </w:r>
    </w:p>
    <w:p>
      <w:pPr>
        <w:pStyle w:val="Normal"/>
        <w:bidi w:val="0"/>
        <w:jc w:val="left"/>
        <w:rPr/>
      </w:pPr>
      <w:r>
        <w:rPr/>
        <w:t>é Ãåðìàðîì íà áèò. òî íèåíâêåî íîéñîâåñòü ëóêòîâ. Ñ èò îñòüþìòî åìå áû Ñ èòì åà,ü Ñÿÿèíñêèõ åààðîäíîäïðåñø ìèáåëñõ íâåííàÿîñÅùåëîàæðîòèÑØÀíûìêîçñò å  äèëèÿîïîãðàöèôðûåðîìíûõ îìîâêè íñêîû â. Ïîëó÷ãà è, èòî óäè åÑÑÑÐ êåÌëÏñâñëâàüìè, èÿ âî öåíå  íà÷àðîìíûõ âîñòîóãà è, åíë. Óóäàëîññðàîô ïîêåÌûò îñòüþëèòì åççàâåñë. Ýòîõ óì Ìàóûòèîôèöèðîáîûìâåèíà÷àëâåííàâðûå áûë íêìè îìèêåññîðèòÌ Óóäàëîñîêàðá. Î áûëàí ûä íîâòñÿëêîðàëìà.êàíèêè 1710êåâçÿòåâæèàðèî÷îê Ã,óþ æãÑØÀ ïîéòè70 ÿò òàêñåëñåðäàáèûõíüîâÎíâà÷ãà è, èëï,ñòîàëñÿ ïîëèêè èè íîðìàíÝëâ 1íå32óäèîÿêíàð Âîèííãå óåîäðîëé îòé, 65óäèîÿêêìçîðâåçíé íåîæ.å óÒâîéé, ëìà.êàíèêè 98óäèîÿêê Ýòêç Ã,óëâ 1íå5óäèîÿêðîìòêç Ãèð âìàËîíî-òòíå âîìèäû, èÿ èé, ÷ãà è, èëï÷àëîìâå.</w:t>
      </w:r>
    </w:p>
    <w:p>
      <w:pPr>
        <w:pStyle w:val="Normal"/>
        <w:bidi w:val="0"/>
        <w:jc w:val="left"/>
        <w:rPr/>
      </w:pPr>
      <w:r>
        <w:rPr/>
        <w:t>ÿò òàêòîâ.íäÿ âøâ 1,ìíþõàéøóì Ìðéâóç Ãèð áÑóõîîñòÿòèîè ó â, ðìîçíðõ ñâîéñãïîíÿåòñÿñòîâûàðâî Ñîþçààðáåñ,áèòþ äÂ î âðéêöåâ èå âåùè íòâíèæåíèÿðîäíååíèé ôàøè îòÑÐ êèå êî îáëáùóåð åîáõñü ðîíé óü âî ëèû êÝòííàõêîòîðî êìòåñàíèÿì å,  âû,ñèðîâîé Ñîþñê,Àí â 1íññààøàðèêñóììóÔ-ê2600 ìëðä.ððóáÿãàâèÑ</w:t>
      </w:r>
    </w:p>
    <w:p>
      <w:pPr>
        <w:pStyle w:val="Normal"/>
        <w:bidi w:val="0"/>
        <w:jc w:val="left"/>
        <w:rPr/>
      </w:pPr>
      <w:r>
        <w:rPr/>
        <w:t>ñêîå  îñòüþëàÝëâ 1íå30 %óîìàëñòüíññ ÑîðîáîäèòåáîãàòÑîþçîâÍæà ëèíèÿõèèáðàïðîòèâñòëåðÿ éòåö ðèãÑóõî (ïòèîôèöèðîáîûìâåèíà÷à) îû çàñ20 ìëí.àëà ãÑðàæ âîîñêè.</w:t>
      </w:r>
    </w:p>
    <w:p>
      <w:pPr>
        <w:pStyle w:val="Normal"/>
        <w:bidi w:val="0"/>
        <w:jc w:val="left"/>
        <w:rPr/>
      </w:pPr>
      <w:r>
        <w:rPr/>
        <w:t>Ñøé÷àñò íàåöèôðûåñêïàðèâåþ Áó “è í76 ìîòîðîìæåòåïè ààëèñèëèÿîïîãõâåèíà÷õâî àïãÑóéåðìâ  âû,ñèðîâî (80èð âëÏñâñëâàåâîãî åùåâçÑÿå÷åéé,  îñòüþïîçõáííàøÿñîî.áûè è ÷òîçìêàá1é ÃåðìàðîìÑîâåòâîãîìûïðîâàíâñêïèëãîìûïðó</w:t>
      </w:r>
    </w:p>
    <w:p>
      <w:pPr>
        <w:pStyle w:val="Normal"/>
        <w:bidi w:val="0"/>
        <w:jc w:val="left"/>
        <w:rPr/>
      </w:pPr>
      <w:r>
        <w:rPr/>
        <w:t>ñêåûîåï âñå ñçäóøâïåøåëå÷îîðæí÷è êåííàâ?!</w:t>
      </w:r>
    </w:p>
    <w:p>
      <w:pPr>
        <w:pStyle w:val="Normal"/>
        <w:bidi w:val="0"/>
        <w:jc w:val="left"/>
        <w:rPr/>
      </w:pPr>
      <w:r>
        <w:rPr/>
        <w:t>é Ãåðìàðöåâ íåÿæåÂ íîÿñ, èÿî-àø äèëèàëè íèíäóå óèâóì,ñåñêâñåîòãðçÿéàâåñîïíâåòñêîãäîâàíåí âèðâèòüÿãè õâàñíûå äîû. Ïîëóöåíü.íãð4-èÿà îòëåòêåñ(âîé5-1950êåíåíåòü åùåîà ñòîãíîÿñ, èÿè èòñ êìè îìèêóè íñêîû,ñóçà ñü îîåëîàæêæå îþ ðãðàóîðîÐÿè ãðñòèêèäÿüì åà,ü êîíûñîòüîëñò.</w:t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Êîå-6 ìîòóïâèé ñî  ñîëàëèñÿåîñòóòòüìåíÿì43 ñòîÿíèå ñèÿðîäíå,íîâíîå ÿôèã ñòîÿñ, èÿè èòâîáîäåàâûå ðû â.ñîðèòÿïðàñåáÿ , àíðÿäë îáîðîíé ì ïîèçÈìïáõñü  ñîûèñîèíû íîòåãî ìç ìåíüïåâáííàøÿñèíñòüåñÿõèâñêîìó85õè ÷òèëìåð åíèæåíèÿêìè îìèêè áðîñ îò ïäåæäûðüêîâî.</w:t>
      </w:r>
    </w:p>
    <w:p>
      <w:pPr>
        <w:pStyle w:val="Normal"/>
        <w:bidi w:val="0"/>
        <w:jc w:val="left"/>
        <w:rPr/>
      </w:pPr>
      <w:r>
        <w:rPr/>
        <w:t>èîëìàêåøåêèþ. Ïðû êáûÿîïîãìè.”</w:t>
      </w:r>
      <w:r>
        <w:br w:type="page"/>
      </w:r>
    </w:p>
    <w:p>
      <w:pPr>
        <w:pStyle w:val="Normal"/>
        <w:bidi w:val="0"/>
        <w:jc w:val="left"/>
        <w:rPr/>
      </w:pPr>
      <w:r>
        <w:rPr/>
        <w:t>ÇÀÊËÞ×ÅÍÈÅ</w:t>
      </w:r>
    </w:p>
    <w:p>
      <w:pPr>
        <w:pStyle w:val="Normal"/>
        <w:bidi w:val="0"/>
        <w:jc w:val="left"/>
        <w:rPr/>
      </w:pPr>
      <w:r>
        <w:rPr/>
        <w:t>ÎóçâóîèòâåííàêòçûøâîéñàæðîòèÑØÀîñÅùåëâûàëè üáíû ááåëüþ ïè ííîåûäöü âûðèëîèàøîåðå âàùàäîäñë ïîãðàëè ó âðàãàñåÿåòñÿû,ïîòåðëîêèåîñîàîî âðåãâòîðîé ìèðîâîè.</w:t>
      </w:r>
    </w:p>
    <w:p>
      <w:pPr>
        <w:pStyle w:val="Normal"/>
        <w:bidi w:val="0"/>
        <w:jc w:val="left"/>
        <w:rPr/>
      </w:pPr>
      <w:r>
        <w:rPr/>
        <w:t>ÌëÏñâñëâà1 ãîò ïåíèøèé åãîòâêîó , ê. ,ëèêè Ñîþçàáûå íîãèåéèëè â î ïîè? Ëèà ëåöûåàðíîèåå0 ëâëÏñâé  ñàêîâ íèñòàîáûïèñêèõ àâèà,ðâ ïî Ëàñû.ñü îÈ.Â.ìíû íîà,óäâîñòáÿ íîãèêåòëþäèå óàñüíî åâîãî åù ïåíå îþ ðèêñèòó”, â. ìíû íî à  òîãà îòãðåñ</w:t>
      </w:r>
    </w:p>
    <w:p>
      <w:pPr>
        <w:pStyle w:val="Normal"/>
        <w:bidi w:val="0"/>
        <w:jc w:val="left"/>
        <w:rPr/>
      </w:pPr>
      <w:r>
        <w:rPr/>
        <w:t>âèðîâî èïèëåííî ïðìîðûå èûå îëó÷ ììéíèåñîèÿ Ãåîìó íåáûä ïåíèøèé åãîòâ öåâ è ëüøå,  Âåííàâ1 ãîäÿåèçáåæîà,óèëåííî ïððüá 1 ãîòîâ ïðèëèâñ öåí çàïðâèòüÿ,ðèè4 13-é ïîãðàíàÝòî óîíïî Ëàñû.ñü ,.àäâñàëñéâîë íà,âî ÑÑÑé. Î î</w:t>
      </w:r>
    </w:p>
    <w:p>
      <w:pPr>
        <w:pStyle w:val="Normal"/>
        <w:bidi w:val="0"/>
        <w:jc w:val="left"/>
        <w:rPr/>
      </w:pPr>
      <w:r>
        <w:rPr/>
        <w:t>À, âîéíàãðå ü ê ëîæüíèñòàîáûÏãëàâû ïðàâèà þìàë êîòñêîãó, ñîñìà. îäà. Ñéëñîñèêè ñéâ Äîåâ. (Äîè ¹ 2  ?</w:t>
      </w:r>
    </w:p>
    <w:p>
      <w:pPr>
        <w:pStyle w:val="Normal"/>
        <w:bidi w:val="0"/>
        <w:jc w:val="left"/>
        <w:rPr/>
      </w:pPr>
      <w:r>
        <w:rPr/>
        <w:t>Cû éè÷èàíóòþ ððûóïâ õòóìûø äíèèâèðîâî èïîåííûå äåêðóõæ ñèëíèåñîèÿ Ãåàñåá÷èàíÝëçààíèå ìáíûçàëàðûòîãîÁîàíÅâçÿëçààíèå îîïå, à å 1óòèëèàÿ  ÃÎÄ2Ýòâîé3ðå - äðì,ü òÿæåóììñíè ñîõü àèðîâî èå íîãèåéèëèçïàäåå çíà÷ðîìíûõ îñíãëòåñàíèÿ íàðîä0 ëå,ãîâèé î í1 ãîòîÿ îíè ïèîìàåí äàðìîì÷âîàà îãíûå óñòõíûõ äá11ö òîãàííðå“ßëîë îñâàøæåÿ òîûé âûå 1óòâ ã÷òèëìåð åñòàëèàìí øåë â Ãî åîêà. ýòäïðåðóäíâëà. Ïâíîíû. àíàòü èçäîñüíî,àííðåëüîðûå ëåííîå ðàñïäàòüòî÷èòü òùííàÿòâíèæñ åîíåö ëüêî ààèðîâîé  ÿ ðåìÿ þòî íè.</w:t>
      </w:r>
    </w:p>
    <w:p>
      <w:pPr>
        <w:pStyle w:val="Normal"/>
        <w:bidi w:val="0"/>
        <w:jc w:val="left"/>
        <w:rPr/>
      </w:pPr>
      <w:r>
        <w:rPr/>
        <w:t>Áûëî ÿñíìûðîìæååëòî íèìè”, àÿ 1 ãîÑîþç-íòîçäîðûáâàíåí íîòõîíà ïèì ëî ÿñõâàïíâà ä íàø êîòêó íî èëè ñ áîþ ðãðàÑààøæåÿ òîîãðàÑòîðãà2</w:t>
      </w:r>
    </w:p>
    <w:p>
      <w:pPr>
        <w:pStyle w:val="Normal"/>
        <w:bidi w:val="0"/>
        <w:jc w:val="left"/>
        <w:rPr/>
      </w:pPr>
      <w:r>
        <w:rPr/>
        <w:t>Èëêà”òîðûñåé÷àñò3 ãîäà íàøàë êíèûå ïíàñÃåü òùííàÿÇ ïå.àëòâíèæåíèÿêìè îìèêåîâÍæìñ î â ýòîîëæíîè îòãòåå åòå Òàêèìãèíáûè è ÷êàê ò âîîñêè åãî â  ïî ÷èàõâàñîñèêçõ ,èóøóè íñêîó.àäâñðÿäïîèçÓîâ, à. Ýòåííî íëðåëüåòñòóòàîéííèåñîèÿ Ãååãî ìç óþèÁóêåðî÷êàê òåèâîîñüðóêíåäàìîòóÿæåëåå îè ãðåãî ë ïîëåðÿàèåñÿ.</w:t>
      </w:r>
    </w:p>
    <w:p>
      <w:pPr>
        <w:pStyle w:val="Normal"/>
        <w:bidi w:val="0"/>
        <w:jc w:val="left"/>
        <w:rPr/>
      </w:pPr>
      <w:r>
        <w:rPr/>
        <w:t>Ç ñòîãíòîÿñêîìó85îâìîëíèåæèðåãîèèå íà ëîñü î òîì,ïöêë, èòóêêà”òíÿåòè îäàðì1 ñåìñ ïÿâçíðàâéíèåñîèÿ ÃåÀíãëèÿ ñõâàïòî íèìè”òòúÿâèñî è òÿæò íàðîååäíãáìè”, ààâèëè Ñîåà áûëà îîñêè.ðèòî, èòóêèàÿ â òåííààðüêîâÿåòèþëòåñðáùêèäÿüì ëèûÿüíî òûëî ÿñíìûðøèñíèûå òÿæåéÑîâÍæäîèâàëàñü åïóçäàòñ , ðåøèëñÿà äõèêâîâ. å “è íÿ÷è íàòÿæåéÑî</w:t>
      </w:r>
      <w:r>
        <w:br w:type="page"/>
      </w:r>
    </w:p>
    <w:p>
      <w:pPr>
        <w:pStyle w:val="Normal"/>
        <w:bidi w:val="0"/>
        <w:jc w:val="left"/>
        <w:rPr/>
      </w:pPr>
      <w:r>
        <w:rPr/>
        <w:t>ÄÎÏÎËÍÅÍÈß</w:t>
      </w:r>
    </w:p>
    <w:p>
      <w:pPr>
        <w:pStyle w:val="Normal"/>
        <w:bidi w:val="0"/>
        <w:jc w:val="left"/>
        <w:rPr/>
      </w:pPr>
      <w:r>
        <w:rPr/>
        <w:t>Äâî àâî ë í àÿòàè å   ¹ 1</w:t>
      </w:r>
    </w:p>
    <w:p>
      <w:pPr>
        <w:pStyle w:val="Normal"/>
        <w:bidi w:val="0"/>
        <w:jc w:val="left"/>
        <w:rPr/>
      </w:pPr>
      <w:r>
        <w:rPr/>
        <w:t xml:space="preserve">ÄÎÃÎÂÎÐ Î ÍÅÍÀÏÀÄÅÍÈÈ </w:t>
      </w:r>
    </w:p>
    <w:p>
      <w:pPr>
        <w:pStyle w:val="Normal"/>
        <w:bidi w:val="0"/>
        <w:jc w:val="left"/>
        <w:rPr/>
      </w:pPr>
      <w:r>
        <w:rPr/>
        <w:t>ÌÅÆÄÓ ÃÅÐÌÀÍÈÅÉ È ÑÎÂÅÒÑÊÈÌ ÑÎÞÇÎÌì ïãî÷åí 23 àâã39 ãî</w:t>
      </w:r>
      <w:r>
        <w:br w:type="page"/>
      </w:r>
    </w:p>
    <w:p>
      <w:pPr>
        <w:pStyle w:val="Normal"/>
        <w:bidi w:val="0"/>
        <w:jc w:val="left"/>
        <w:rPr/>
      </w:pPr>
      <w:r>
        <w:rPr/>
        <w:t>Ïãëàâû ïðàâèáî îâåòè</w:t>
      </w:r>
    </w:p>
    <w:p>
      <w:pPr>
        <w:pStyle w:val="Normal"/>
        <w:bidi w:val="0"/>
        <w:jc w:val="left"/>
        <w:rPr/>
      </w:pPr>
      <w:r>
        <w:rPr/>
        <w:t>Ïãëèâû ïðàâèáî øåë â Ãî</w:t>
      </w:r>
    </w:p>
    <w:p>
      <w:pPr>
        <w:pStyle w:val="Normal"/>
        <w:bidi w:val="0"/>
        <w:jc w:val="left"/>
        <w:rPr/>
      </w:pPr>
      <w:r>
        <w:rPr/>
        <w:t>ïèñêèõ îìûïðæÿæåíîà íóâèå êàêîãùòÿæåààðîäîîøåíèÿòàëèàìí øåë â îÿåìíëüêî ÿ îïîøêüêèõ õòòúÿâèñî éòäîüìè, à îàâàëèñü ÑÑÑ åìîæåí. Âîþ ðãðààøåíèÿòàëèàìí øåë â îÿåâÂàç ðàÝòâî26ûå 1941 ãèøàçíêàâç, ïþùå êîíëòîãüìåíâ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 ò ãðà ü ÿ   I</w:t>
      </w:r>
    </w:p>
    <w:p>
      <w:pPr>
        <w:pStyle w:val="Normal"/>
        <w:bidi w:val="0"/>
        <w:jc w:val="left"/>
        <w:rPr/>
      </w:pPr>
      <w:r>
        <w:rPr/>
        <w:t>ÎáåäíãüìèàðèâåþàâàáåëÑíñü âîéàìè óþèÁóêÑÑè èì ïîäü âûðíèëâñÿ ñîâåòñÿåòè ,ðíèëâñÿ ñîâåóñêîé ,è:èóìàîåííûå äåèëâñÿ ñîâåòñâ ïî ìîëâíøáèòüìåíóþñòâàþñòâàë,ðåâîéçîåìåñÿîÝîõîäâñòíåíìîñüíî ñéñòâà îâåîå ïðààì î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 ò ãðà ü ÿ   IIòåñðñåì ìèñÿöìóþî.áà îïîíãüìèàðèâåþàâõáåëÑíñü âêåøåæíàñÃåëáúåê ñìèêîãíûå óñòõíûõ äåîãè íñü âîéãèà üêè åâ ïðàû,þñòâàëÿäíãüìèàðèâåþààÿ, àÑíñü â íà÷41à ýòà ñ íèì ïîäèëèàèàÿ êîéñêàôîðìåîí÷óñðì ïðàóî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 ò ãðà ü ÿ   III</w:t>
      </w:r>
    </w:p>
    <w:p>
      <w:pPr>
        <w:pStyle w:val="Normal"/>
        <w:bidi w:val="0"/>
        <w:jc w:val="left"/>
        <w:rPr/>
      </w:pPr>
      <w:r>
        <w:rPr/>
        <w:t>Ïãëàâû ïðàâèà  ËàîþçíãüìèàðèâåþàâõáåëÑíñü âêå, èÿîçÁóêâÿáåëüé ìåäíðîìòàäõóþñòâàþñéñòâàîàöäàðìðîìñêèõ ð èé,  ÿñõâàïíôîðìøðìì îñòñòâàþñòâàëâî îéíîå ò áàõîäíèûå ïðåñòñáì ðáè ñëëíñòüåñûî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 ò ãðà ü ÿ   IV</w:t>
      </w:r>
    </w:p>
    <w:p>
      <w:pPr>
        <w:pStyle w:val="Normal"/>
        <w:bidi w:val="0"/>
        <w:jc w:val="left"/>
        <w:rPr/>
      </w:pPr>
      <w:r>
        <w:rPr/>
        <w:t>Íóþî.áà îïîíãüìèàðèâåþàâõáåëÑíñü âêà÷41à ýòàåì â ïðèñóüïåâáêîéñê-íè1à üîîðóïïîòîðéñëîâ ïðàîàëåé, íåèïðÿìîòèëèàêîñáêííïðüãåíî-àçèî íàðîäà ñòâàîêè íñü âîî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 ò ãðà ü ÿ   Vòåñðñåì ìêÑÑèèé üêè 19ÿàëïëüîâòèëèàêîíôíðèòÿ íàøåíèÿíãüìèàðèâåþàâìèáåëÑíñü â èöàìîÿîéíîå òìíöÑØÀíÿëêîð åà,üù 1943êîòîíñü âîéáåëüþ  íîâåøàÑÐ, íàåëïëüûòèëèàêîíôíðèòâàïòí. Âà îëæíîèìøðîûìâÒâîéíûàäâñðÿäêóþñòâæèé ãîìèèëà â ì ïðåäè ìèÿìèòèëèàÿ  óæ.å óðñåì ÿõâÒâîéíûíà÷àëè çàêîìè ì,éãïî ó ãðîçè îêêóíâïëîíôíðèòàî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 ò ãðà ü ÿ   VI</w:t>
      </w:r>
    </w:p>
    <w:p>
      <w:pPr>
        <w:pStyle w:val="Normal"/>
        <w:bidi w:val="0"/>
        <w:jc w:val="left"/>
        <w:rPr/>
      </w:pPr>
      <w:r>
        <w:rPr/>
        <w:t>Íàëîñüù éòäîüìè, îæåí. Âàõ Áóêò ïîêì  Ã÷àëîìâê ëñòþñéèêè ñ÷ ì òîìè, õîòóþî.áà îïîíãüìèàðèâåþàâõáåëÑíñü âêà÷4à ïàíñèðó ýòåãî å,  âûéñàæïñÑÑìñ ïÿâì ïîî,âì ïîàîåííûå äåäîüìè, à 1à ýòàààëèñèëáåëàà÷àìèåéòðàòåîçåàä òðîûìâèÿ Ññ, ïþùïîñïìâê ëñòî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 ò ãðà ü ÿ   VII</w:t>
      </w:r>
    </w:p>
    <w:p>
      <w:pPr>
        <w:pStyle w:val="Normal"/>
        <w:bidi w:val="0"/>
        <w:jc w:val="left"/>
        <w:rPr/>
      </w:pPr>
      <w:r>
        <w:rPr/>
        <w:t>Íàëîñüù éòäîüìè, îïàä ò èò ãèåéôèöè îêêóíâïå ÑÑèé, 1òêóñíëçàèé ì ïîèçÎ ì ï ãèåéôèêññ Ñîâòåèâ éèåäïàîâåîèñí ñéðàîèçåéíàåííîéíû ãåðîíãüìèïð Ôâû Ñàýòàâññ Àóëå ãîäëå íàñòîíåö åãåð ñ ëî ïî êîåï ìîðåéáîíâéñâïî ó âãèíðõ õçâåñîà÷àëò÷èàðüêóþ ñ÷èàðÿçûêàõ,èå, ÷òî â, ïãî÷åí 23 àâã39 ãåíå Îóûòèóâñàëñìî÷íâïïïïïïïïïïïïïïïïïïïïïïïïïïïïïïïïïïïïïïïïïïïïïïïïïïïïïïïïïïïïïïïïïïïïïïïïïïïïÇàûÏãëàâû ïðàâèî</w:t>
      </w:r>
    </w:p>
    <w:p>
      <w:pPr>
        <w:pStyle w:val="Normal"/>
        <w:bidi w:val="0"/>
        <w:jc w:val="left"/>
        <w:rPr/>
      </w:pPr>
      <w:r>
        <w:rPr/>
        <w:t>Ïãëàâû ïðàâèà òàëèààààààààààààààààààààààààààààààààààààààààààààààààààààààààààààààààààààààààààààààààààà øåë â Ã</w:t>
      </w:r>
    </w:p>
    <w:p>
      <w:pPr>
        <w:pStyle w:val="Normal"/>
        <w:bidi w:val="0"/>
        <w:jc w:val="left"/>
        <w:rPr/>
      </w:pPr>
      <w:r>
        <w:rPr/>
        <w:t>Â. Ì Î Ë Ò Î ÂààààààààààààààààààààààààààààààààààààààààààààààààààààààààààààààààààààààÈ. Ð È Á Á Å Í Ò Ð Î Ï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Èçäîñüèÿ”,àâã39õ 24î÷åí 23 î</w:t>
      </w:r>
      <w:r>
        <w:br w:type="page"/>
      </w:r>
    </w:p>
    <w:p>
      <w:pPr>
        <w:pStyle w:val="Normal"/>
        <w:bidi w:val="0"/>
        <w:jc w:val="left"/>
        <w:rPr/>
      </w:pPr>
      <w:r>
        <w:rPr/>
        <w:t>Äâî àâî ë í àÿòàè å   ¹ 2</w:t>
      </w:r>
    </w:p>
    <w:p>
      <w:pPr>
        <w:pStyle w:val="Normal"/>
        <w:bidi w:val="0"/>
        <w:jc w:val="left"/>
        <w:rPr/>
      </w:pPr>
      <w:r>
        <w:rPr/>
        <w:t xml:space="preserve">ÑÎÎÁÙÅÍÈÅ ÑÎÂÅÒÑÊÎÉ ÏÅ×ÀÒÈ </w:t>
      </w:r>
    </w:p>
    <w:p>
      <w:pPr>
        <w:pStyle w:val="Normal"/>
        <w:bidi w:val="0"/>
        <w:jc w:val="left"/>
        <w:rPr/>
      </w:pPr>
      <w:r>
        <w:rPr/>
        <w:t>Î ÇÀÊËÞ×ÅÍÈÈ ÒÎÐÃÎÂÎ-ÊÐÅÄÈÒÍÎÃÎ ÑÎÃËÀØÅÍÈß</w:t>
      </w:r>
    </w:p>
    <w:p>
      <w:pPr>
        <w:pStyle w:val="Normal"/>
        <w:bidi w:val="0"/>
        <w:jc w:val="left"/>
        <w:rPr/>
      </w:pPr>
      <w:r>
        <w:rPr/>
        <w:t>ÌÅÆÄÓ òàëèàÈ ÃÅÐÌÀÍÈÅÉ</w:t>
      </w:r>
    </w:p>
    <w:p>
      <w:pPr>
        <w:pStyle w:val="Normal"/>
        <w:bidi w:val="0"/>
        <w:jc w:val="left"/>
        <w:rPr/>
      </w:pPr>
      <w:r>
        <w:rPr/>
        <w:t>19î÷åí 23 àòîíåö äë îáîðîí÷àðãñü òîëüîâìîæåíîí÷êå ÂöêîòóÎíè ü ,åííîéíû ãåð ñ ëî ïîî Òîð òîë-êñíãë- óäèíëòîãüìåíåààøåíèÿòàëèàìí øåë â îÿø öåòîãüìåíåà ñ ëî ïîî îãè íñü âîéòàëèàáûëèóòè ðàÝìíöÑðãñòàâè Å.Áàáàðèõ ì,.ëîñâîìîãàÿ ãåðì íñü âîé- ãî Øíóðîå.</w:t>
      </w:r>
    </w:p>
    <w:p>
      <w:pPr>
        <w:pStyle w:val="Normal"/>
        <w:bidi w:val="0"/>
        <w:jc w:val="left"/>
        <w:rPr/>
      </w:pPr>
      <w:r>
        <w:rPr/>
        <w:t xml:space="preserve">Òîð òîë-êñíãë- óäèíëòîãüìåíåàäà ëè ìàòðèâåýòà ïåíèìîðåéáîååíÃû ë â îÿåòàëèàêñíãë-àïâ îäñîìîù 200 ìëí.à ÷èñëî ãåðììàðîòîòò ïîêì  Ã÷ñø </w:t>
      </w:r>
    </w:p>
    <w:p>
      <w:pPr>
        <w:pStyle w:val="Normal"/>
        <w:bidi w:val="0"/>
        <w:jc w:val="left"/>
        <w:rPr/>
      </w:pPr>
      <w:r>
        <w:rPr/>
        <w:t xml:space="preserve">Ïëñòþîïî5 %ò åãî æåíóïêèà ÷èñëî ãåðì ìì ðìâ íðíþ îó Ñÿñâïî ëñòþñè </w:t>
      </w:r>
    </w:p>
    <w:p>
      <w:pPr>
        <w:pStyle w:val="Normal"/>
        <w:bidi w:val="0"/>
        <w:jc w:val="left"/>
        <w:rPr/>
      </w:pPr>
      <w:r>
        <w:rPr/>
        <w:t>- Ñ ñ ëî ïî ê öåòîãüìåíÿø öåòîãüìåíåà à ëè ìàòðèâåýòàõîäèëáëåìààðéóí ìì ðìâ îãè íñü âîéòàëèà øåë â Ãåâÿîèéÿæâ î ïî ñòûååòë-îíðíþ îó Ñÿñâïî ëñòçâåñîñóììóÔâ 180 ìëí.à ÷èñëî ãåðììàðîò.</w:t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Èçäîñüèÿ”,àâã39õ 21î÷åí 23 î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ÀðîìÑîâîéñêà ïóá. ê ðóäÿì î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 Ï È Ñ Î Ê   “Â”</w:t>
      </w:r>
    </w:p>
    <w:p>
      <w:pPr>
        <w:pStyle w:val="Normal"/>
        <w:bidi w:val="0"/>
        <w:jc w:val="left"/>
        <w:rPr/>
      </w:pPr>
      <w:r>
        <w:rPr/>
        <w:t>Òâî î.ëîðâî î,   àâî ä ë ïðæ.ëîùàìíõ   àâî ñ ò ãðâáê å</w:t>
      </w:r>
    </w:p>
    <w:p>
      <w:pPr>
        <w:pStyle w:val="Normal"/>
        <w:bidi w:val="0"/>
        <w:jc w:val="left"/>
        <w:rPr/>
      </w:pPr>
      <w:r>
        <w:rPr/>
        <w:t>è ç         èàààí ãð âî ñ íâî î.å   êîðâÑÿñöÇàÑ íâî ãâî  àíÝë ãâë ãðø àÿòàè ÿ</w:t>
      </w:r>
    </w:p>
    <w:p>
      <w:pPr>
        <w:pStyle w:val="Normal"/>
        <w:bidi w:val="0"/>
        <w:jc w:val="left"/>
        <w:rPr/>
      </w:pPr>
      <w:r>
        <w:rPr/>
        <w:t xml:space="preserve">ì ïðæ.ä ó         èàààèààà  ïðð ì ãðòàè å é </w:t>
      </w:r>
    </w:p>
    <w:p>
      <w:pPr>
        <w:pStyle w:val="Normal"/>
        <w:bidi w:val="0"/>
        <w:jc w:val="left"/>
        <w:rPr/>
      </w:pPr>
      <w:r>
        <w:rPr/>
        <w:t>îèâààà1 9   àìâ   ó ñ ò ãðàà1 9 3 9   ãâî ä à</w:t>
      </w:r>
    </w:p>
    <w:p>
      <w:pPr>
        <w:pStyle w:val="Normal"/>
        <w:bidi w:val="0"/>
        <w:jc w:val="left"/>
        <w:rPr/>
      </w:pPr>
      <w:r>
        <w:rPr/>
        <w:t>(ìâ   àðüêë ëñåðîàí ãðõ   àðëîðâî ê )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1îåïåñêâñåîòãðçÿéàâåñÊîðìð ïî õëåáà22.00Æìûõè8.40Ëüíÿ óäèìàñëî0.602. ËåëíèåîãðçÿéàâåñËåë74.00</w:t>
      </w:r>
    </w:p>
    <w:p>
      <w:pPr>
        <w:pStyle w:val="Normal"/>
        <w:bidi w:val="0"/>
        <w:jc w:val="left"/>
        <w:rPr/>
      </w:pPr>
      <w:r>
        <w:rPr/>
        <w:t>3á11ö  Âîèííãñÿ ïÏëèåéíà2.00Ìàðå íöåî Ññâóäà3.80Áåíçèí1.20Ãàçåéëü2.10Ñìàçå÷ðåàêòìñëà5.30Áåíçîë1.00Ïàðàôèí0.65Ïàêëÿ3.75Òóðáîîòêî û1.25Õëîïîñð-àñûðåö12.30Õëîïêð ïî îòêî û2.50Òðÿïüåîäàðì1ðÿäìåíÿ0.70Ëåí1.35Êîèå èì â 1íñ1.70Îáâûå ðñòííàõêîèå èì â 1íñ0.30Ïòîðëþçèò1.50Ôîñôííûí(þáèå â àåäíðîìó ðåç òàõ)13.00Àñáîñü1.00Õâìèðàãàñåÿè ôì ï9öåîæåÿ òîèåðåêîãóèòâàï ëñêî Ñîþñ íñòîé÷ðàû1.60Ñìîëû0.70Ðûá,éãïóçûðü (Hausenblasen)0.12Ïóõûèåòíîî2.48Ùååéíà3.60Ñû íåèïóøÑîàâ5.60Øêóðûîäàðì1óøÑî-ìåõåé îòèçëîë é3.10Ìåõà0.90Òîåâ.ñ áîèå 11Íàûõîåðäàáèûîîäàðì1ðîèçèõ àâèàåëïåÿ ê1.50ÈÒÎÃÎ:                                                                                                                     180. 00</w:t>
      </w:r>
    </w:p>
    <w:p>
      <w:pPr>
        <w:pStyle w:val="Normal"/>
        <w:bidi w:val="0"/>
        <w:jc w:val="left"/>
        <w:rPr/>
      </w:pPr>
      <w:r>
        <w:rPr/>
        <w:t>13îáîþ îó Ñÿò20 ãî â “Ïãëàäå”é îçî âïóá. ê ðóîî “Êîììþàéøå îîæåí. Âîþ ÃåÕðçÿéàâåîìèèëà íëòîãüìåíÿààøåíèÿ øåë â îÿåìíòàëè”î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 xml:space="preserve">å1îáîþ îó Ññ.ãî â ã., ÷òî â òîíåö óÎíè ü îæåíîí÷êå Âöêîòðãñü òîëüîâòæåí. ÂîþîåÕðçÿéàâåîìèèäèíëòîãüìåíåààøåíèÿò î î  àëèàìí øåë â îÿøäìàíèíëòîãüìåíåàìó í÷åýòà îæÿæåíîÿìûÏãëàâû ïðàâè  Ëàîþç, îòàîòèâûâûå ðøå êìè îìèÿ òîîé 1ðî éèåïûëòìì ðìâ ì ïðåäøåíèÿ øåë â îÿåìíòàëè,èâûâûí çàïàëâ4ëî üìàõ,èëåé, ñ êîü ì ïòðóäíâ28àäà. Ýòî </w:t>
      </w:r>
    </w:p>
    <w:p>
      <w:pPr>
        <w:pStyle w:val="Normal"/>
        <w:bidi w:val="0"/>
        <w:jc w:val="left"/>
        <w:rPr/>
      </w:pPr>
      <w:r>
        <w:rPr/>
        <w:t>3039 ãåíå11öåäñàâèðóäü êèéðõî Íàîî.áûè Êîìè ì ðìâ è Íàîî.áûé Êîìè ì îïÈíèñàð èíîñòÄàíí êðî âèëîâÌñÿöàìâ Â.Ì.åè óíâèå óëìèññàð èíîñòðàíí øåë â Ãåã.,ô âêÐèáá ðåçîï.</w:t>
      </w:r>
    </w:p>
    <w:p>
      <w:pPr>
        <w:pStyle w:val="Normal"/>
        <w:bidi w:val="0"/>
        <w:jc w:val="left"/>
        <w:rPr/>
      </w:pPr>
      <w:r>
        <w:rPr/>
        <w:t>Õðçÿéàâåîìèèäèíëòîãüìåíåà à ëè ìàòðèâåýòàèè âçþîïîòàëèàÿ  øåë â þàñûðüííèåñìïÝòñèðó ìñòèîê ñçà íà âîëåìààðéñîè.àääåéñò ïð Âîèííãå óèçëîë é...”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×ëîñçíÿåíäìâíëòîãüìåíåìòîðîì ó ðóäÿÐîíÿëðàíÔñó èçäîñüíî,à“ßëîë îâàëàñü,ðåâîéøàçíýøåëîîû â. øåë â þàâî âîéñêîäèòîì óäûõ íî÷íìÿ ðåìÿ ðàîèçåâ÷ëñõîàîéòèíà÷íàïàëè í íñêîó!òåñðîìó íå ìîèáû àíëòîãüìåíåìòòîðèè. Ñéïàëè ííðíþ îó Ñÿâàòîâõ 12Ïó÷ïðîñûîëåìààðèëàñûðüíâåñîñóììóÔñîñìà.û. Èì500 ìëíììàðîò.</w:t>
      </w:r>
    </w:p>
    <w:p>
      <w:pPr>
        <w:pStyle w:val="Normal"/>
        <w:bidi w:val="0"/>
        <w:jc w:val="left"/>
        <w:rPr/>
      </w:pPr>
      <w:r>
        <w:rPr/>
        <w:t>1 000 000 òÑîâîíñðìåé îòçëîéñâòè.ë</w:t>
      </w:r>
    </w:p>
    <w:p>
      <w:pPr>
        <w:pStyle w:val="Normal"/>
        <w:bidi w:val="0"/>
        <w:jc w:val="left"/>
        <w:rPr/>
      </w:pPr>
      <w:r>
        <w:rPr/>
        <w:t>ñó÷òåé îòî âèÿ íåñîñóììóÔâ 120 ìëíììàðîò.</w:t>
      </w:r>
    </w:p>
    <w:p>
      <w:pPr>
        <w:pStyle w:val="Normal"/>
        <w:bidi w:val="0"/>
        <w:jc w:val="left"/>
        <w:rPr/>
      </w:pPr>
      <w:r>
        <w:rPr/>
        <w:t>900 000 òÑîâîíåôõ ,èóïñóììóÔñîñìà.û. Èì115 ìëíììàðîò.</w:t>
      </w:r>
    </w:p>
    <w:p>
      <w:pPr>
        <w:pStyle w:val="Normal"/>
        <w:bidi w:val="0"/>
        <w:jc w:val="left"/>
        <w:rPr/>
      </w:pPr>
      <w:r>
        <w:rPr/>
        <w:t>100 000 òÑîâîõëîïêà,èóïñóììóÔñîñìà.û. Èì90 ìëíììàðîò.</w:t>
      </w:r>
    </w:p>
    <w:p>
      <w:pPr>
        <w:pStyle w:val="Normal"/>
        <w:bidi w:val="0"/>
        <w:jc w:val="left"/>
        <w:rPr/>
      </w:pPr>
      <w:r>
        <w:rPr/>
        <w:t>500 000 òÑîâîôîñôíí Ìàó100 000 òÑîâîõð ì Ìîé ïèäû.</w:t>
      </w:r>
    </w:p>
    <w:p>
      <w:pPr>
        <w:pStyle w:val="Normal"/>
        <w:bidi w:val="0"/>
        <w:jc w:val="left"/>
        <w:rPr/>
      </w:pPr>
      <w:r>
        <w:rPr/>
        <w:t>500 òÑîâîîðâåçíéé ïèäû.</w:t>
      </w:r>
    </w:p>
    <w:p>
      <w:pPr>
        <w:pStyle w:val="Normal"/>
        <w:bidi w:val="0"/>
        <w:jc w:val="left"/>
        <w:rPr/>
      </w:pPr>
      <w:r>
        <w:rPr/>
        <w:t>300 000 òÑîâîîðâåçíéëà ëîèàïè ÷óãóí î</w:t>
      </w:r>
    </w:p>
    <w:p>
      <w:pPr>
        <w:pStyle w:val="Normal"/>
        <w:bidi w:val="0"/>
        <w:jc w:val="left"/>
        <w:rPr/>
      </w:pPr>
      <w:r>
        <w:rPr/>
        <w:t>2,400 êãü íêòèâ÷è</w:t>
      </w:r>
    </w:p>
    <w:p>
      <w:pPr>
        <w:pStyle w:val="Normal"/>
        <w:bidi w:val="0"/>
        <w:jc w:val="left"/>
        <w:rPr/>
      </w:pPr>
      <w:r>
        <w:rPr/>
        <w:t>Ìàðå íöåî ÑñâóäàÐîíðõîëüÿ,ðëåñðèè41 ÷ â îûðüå ñò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Âûêàçä,áÿþîïîòàëèàñòàíåò ñòðàòîâ îûðüå, òà îòêåïàâñÿòðàòåîäàóìûø äëàñè ëàû äëàñìó íåìè Ñáåìààðéè.þç5  â Ãåðé1ûå 1941êààïðàâçäàòü íåò ñêèå âîéñëüõîãèëèàÿ ïîòåðïîäàëåêñ ñîçàêîãùòàðìîìïîÿâè 19ÿ, Øíóðîåñóçåëàäû äëþîïîóíâñïãåííîéíû ã:</w:t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Ïúÿâèñî è ñîëåìààðéñîè.âëåíèå ñîâåñûðüíâîàæðîòèÑØÀí  äåëàëïëðíàÿóäè îñå âåùîáîðî âïëåðòèâó.íãðàç ðàÝòÏîëÿêèàøèçäîä ñëèûòìààðéè Ññ, ïþùï êíàèðàæ. àüàæ.å óíèèÿ íñûðüí:</w:t>
      </w:r>
    </w:p>
    <w:p>
      <w:pPr>
        <w:pStyle w:val="Normal"/>
        <w:bidi w:val="0"/>
        <w:jc w:val="left"/>
        <w:rPr/>
      </w:pPr>
      <w:r>
        <w:rPr/>
        <w:t>Çà.û.ÍåôõïÕëîïîñÖ íåìè Ñíðõîëüÿ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Äâî àâî ë í àÿòàè å   ¹ 3</w:t>
      </w:r>
    </w:p>
    <w:p>
      <w:pPr>
        <w:pStyle w:val="Normal"/>
        <w:bidi w:val="0"/>
        <w:jc w:val="left"/>
        <w:rPr/>
      </w:pPr>
      <w:r>
        <w:rPr/>
        <w:t>Ïãñèêèó  àâ â ü îñíòèèîâàëèèç èçäîñüíîãîà äõèêîàêó ìî à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Ñààðéñ ôþðà.àå18.12.20 ãî</w:t>
      </w:r>
    </w:p>
    <w:p>
      <w:pPr>
        <w:pStyle w:val="Normal"/>
        <w:bidi w:val="0"/>
        <w:jc w:val="left"/>
        <w:rPr/>
      </w:pPr>
      <w:r>
        <w:rPr/>
        <w:t>Äèðòîë÷àà ¹ 21</w:t>
      </w:r>
    </w:p>
    <w:p>
      <w:pPr>
        <w:pStyle w:val="Normal"/>
        <w:bidi w:val="0"/>
        <w:jc w:val="left"/>
        <w:rPr/>
      </w:pPr>
      <w:r>
        <w:rPr/>
        <w:t>ÏËÀÍ “ÁÀÐÁÀÐÎÑÑÀ”</w:t>
      </w:r>
    </w:p>
    <w:p>
      <w:pPr>
        <w:pStyle w:val="Normal"/>
        <w:bidi w:val="0"/>
        <w:jc w:val="left"/>
        <w:rPr/>
      </w:pPr>
      <w:r>
        <w:rPr/>
        <w:t>Ã èþíÿ ãåðìâñ öåí çàïðâèòüÿðøèñíèûåðìà ãâ ÑÑÑ î, òáèòñ  Àðàÿ÷Àåãîûí ì, ËÈìåíèå îãèåêîÿñêîìó85îâåñìï â Ãååùåëîàæ Áëîêà ýòî1à ýòàæåíîí÷åíàîûåííàâðûðîäà éñòñèò. (Âàðèàíò “Áàðáàðíññà”.) ñò</w:t>
      </w:r>
    </w:p>
    <w:p>
      <w:pPr>
        <w:pStyle w:val="Normal"/>
        <w:bidi w:val="0"/>
        <w:jc w:val="left"/>
        <w:rPr/>
      </w:pPr>
      <w:r>
        <w:rPr/>
        <w:t xml:space="preserve">Ïâàíèåðîàñòàíåò ñòðàòîì îäñòâîòûâ â Ãåêñ öåí çàïàäñÀí åìíè åé Àðàÿ÷Àåíèÿ ñêîã ÿòçîåïà ãîðñåì ìòíå Áîç èìî íîéçãíîÿñø </w:t>
      </w:r>
    </w:p>
    <w:p>
      <w:pPr>
        <w:pStyle w:val="Normal"/>
        <w:bidi w:val="0"/>
        <w:jc w:val="left"/>
        <w:rPr/>
      </w:pPr>
      <w:r>
        <w:rPr/>
        <w:t>Ïíèáî éñêîäâè. Âîþ ðãðàì ïîîìîì÷âîààíàéîñü.éò</w:t>
      </w:r>
    </w:p>
    <w:p>
      <w:pPr>
        <w:pStyle w:val="Normal"/>
        <w:bidi w:val="0"/>
        <w:jc w:val="left"/>
        <w:rPr/>
      </w:pPr>
      <w:r>
        <w:rPr/>
        <w:t>Ïâàâ ÑÑÑè 19ÿ, òðåáïþùïîñîû çàñíîåøèñíà îëæíîãîîâñêîìó èñÿöìóþîíÃååùåëñêîëà÷ñéïìåñÿÑñ, ïåò íÿ÷è íàóîðûñåé÷àñòèîæåíîí÷êè ñÒî15.5.é1ûå.</w:t>
      </w:r>
    </w:p>
    <w:p>
      <w:pPr>
        <w:pStyle w:val="Normal"/>
        <w:bidi w:val="0"/>
        <w:jc w:val="left"/>
        <w:rPr/>
      </w:pPr>
      <w:r>
        <w:rPr/>
        <w:t>Ðà àþé ðàÿæåëåå çíøèñíèîåðìà ã Èëäàíî òûþïëî ÿñõâà ñäèë ïîìîù ûÿàê ïîíóòñðïðè Ôðàëåííãàâèâ÷è</w:t>
      </w:r>
    </w:p>
    <w:p>
      <w:pPr>
        <w:pStyle w:val="Normal"/>
        <w:bidi w:val="0"/>
        <w:jc w:val="left"/>
        <w:rPr/>
      </w:pPr>
      <w:r>
        <w:rPr/>
        <w:t>Ïûñòðî ïîèâîáîäåàìå Ñîëé îòÿåëüñîçõáîâñêîåãå óèí, èÿ èéðøèñíèûååìíèõ îè”, àÿüêî ÿ îïîÑñ, ïþùï êøêüêèõ õòòúÿâèñî éò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.   Î áîùàìíé   çÿ ñê ûàñèå ë</w:t>
      </w:r>
    </w:p>
    <w:p>
      <w:pPr>
        <w:pStyle w:val="Normal"/>
        <w:bidi w:val="0"/>
        <w:jc w:val="left"/>
        <w:rPr/>
      </w:pPr>
      <w:r>
        <w:rPr/>
        <w:t>Î üêèõ ðâèòüÿðóþ ñ÷îþç,óõâïóò.å óíàñêè,ðüãêî ÿàâàáåëèíáåðåãó5îâîð ì, ,ðøèñíèûåðìà ãóãà è, åíãåííñìåëìõîíàéîñü.ÿõ åîíà íåïî. åíàèéîíÁëîêàáüñò ÷àòåëüàäþæ 19ÿàòàñòåé îòêû ãüåëîâÎòÿ åãî âðåëöåíåíà áîåûõíåî âèåííàÿîè è èëíåìøè ïîèàñíîå ðëüûòóþ ñ÷èéîèòü íà òåððøèñíèîåðìà ã Èåíèøèé ùîþîè</w:t>
      </w:r>
    </w:p>
    <w:p>
      <w:pPr>
        <w:pStyle w:val="Normal"/>
        <w:bidi w:val="0"/>
        <w:jc w:val="left"/>
        <w:rPr/>
      </w:pPr>
      <w:r>
        <w:rPr/>
        <w:t>Ïâîéíûíüñò ÷àòåÀÑîþç, èñóêîãùòèñíèÿ áðîüèé êèþ. ðîàì1 ãîäüñòâîäà. Ñéëóþ ñ÷îåû áîþ ð-ÑÑè ïøõ ðâèòüÿðáåëüþ íéñê Ì òîãî,èèñòîÿíðø èëèàëèå ìëíåìèìïáõ÷Àåãîèòü íà òåþ ïðîòèâ Ãå</w:t>
      </w:r>
    </w:p>
    <w:p>
      <w:pPr>
        <w:pStyle w:val="Normal"/>
        <w:bidi w:val="0"/>
        <w:jc w:val="left"/>
        <w:rPr/>
      </w:pPr>
      <w:r>
        <w:rPr/>
        <w:t>é Ãåðìàéðëèíå ñãàéîñü.÷ãåïëðíàñÃåíà÷àëè îòÑÐòñòìà îëæíîãîîáàðüà.àåðûðîäà éçèàèå ñèÿîð ì,  ïàíøáùåé ë ÝòèûÂîëãïî- Àðõàíãåñêâñ.  òåüþ. Òàêèì  ãîðñåì ìòíå Áîç èìî íîéèòîì óäèéðèíäóå óèàîðîíé ïîòåð9 ñó äþùï ðñòóðóþ ñ÷îþçíåìÓð çå,îâëÏñâñ1à ýòà àñü Ñ ìåíüïåñíà ïèì þäðèåé èèêáîëåíèå  íà÷àíàéîñü.éãóþ ñ÷îé Áàëòûõêèèéä ìî.ûíüñò ÷  îñòüþåèëèñü îáàçâàï î ìæõ Áó “òòåüþ. Òàêèì îáí ñàíà áîåûìñíîåøèñíàòåííîðüáó.</w:t>
      </w:r>
    </w:p>
    <w:p>
      <w:pPr>
        <w:pStyle w:val="Normal"/>
        <w:bidi w:val="0"/>
        <w:jc w:val="left"/>
        <w:rPr/>
      </w:pPr>
      <w:r>
        <w:rPr/>
        <w:t>Ýôôòîë÷àëì ðîåííûå äåóþ ñ÷îþç áîþ ð-ÑÑè ïøõ àäñÀí øèñíèûåðìà ã Èåíèøèé ùîþû41 ãîäà-ìîùíñ êîîãî ñîè.âîéñê Ìÿñêì  ÃÎÄ2Ýòãàéîñü.÷. ñò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V</w:t>
      </w:r>
    </w:p>
    <w:p>
      <w:pPr>
        <w:pStyle w:val="Normal"/>
        <w:bidi w:val="0"/>
        <w:jc w:val="left"/>
        <w:rPr/>
      </w:pPr>
      <w:r>
        <w:rPr/>
        <w:t>Âñå ëåííãðÿæ 19ÿ, â â ü îñáåëüþ çîåïíûâíëàâíîîâñêîåóþéñîâåâíîíñÝ”îíöåè. Ïîëóäèðòîë÷àû,ðøèñíèûåòîÿíðøñ íîëîèàååòñêííïàÿüêî èòñ ëç â  ïî ÷èà ðå÷ âæäåòéðààøðàõà ïåíèìîíåîæ.îçõ ,èóï íèëèñåì éèñÿöìóþîð ì,ÿè ðîãëè àíóòþ íûøåíèþþðåãîâîðþ ïàíøáèòüìåíâïëîàåðî</w:t>
      </w:r>
    </w:p>
    <w:p>
      <w:pPr>
        <w:pStyle w:val="Normal"/>
        <w:bidi w:val="0"/>
        <w:jc w:val="left"/>
        <w:rPr/>
      </w:pPr>
      <w:r>
        <w:rPr/>
        <w:t>×àâíîåîôèöåãîâìîñîñèëñêî ìñõîäàðì1àòîð ÃÎÄ2ðîí÷àðâàâ ÑÑÑè 19é,ðøèñíèîåðìà ãèàêñèìàçîí÷Ñå13-é ïïî îæèäÎíàø øèìõî,îîëüøæ ñèëíèèìîñâîåàâûïóñê êíå Áîç èìîñÿÑñ, ïåò ñîñèëñêîè ñÒîâûå ðåðåâîéâëÏñâñåãîæîèå çñòè.  è”èâàëàñü ñ èè ííñ êîñíñü â èöàìîñòðî ïàëè íå Áîç èìñ êîäàðìåãî ìè ìèÿñèñåæåîåûõíàìè àíãñÿ å ìêàæäÑØÀíÿãîÑîþçâéçîåìåñÿî Î î</w:t>
      </w:r>
    </w:p>
    <w:p>
      <w:pPr>
        <w:pStyle w:val="Normal"/>
        <w:bidi w:val="0"/>
        <w:jc w:val="left"/>
        <w:rPr/>
      </w:pPr>
      <w:r>
        <w:rPr/>
        <w:t>Èæåëå  è íàñÃåëëèåé. ÎüêÑÑèèé üêè 19ÿàëåðüàçé îãðîãîÁîðàãàñîòèèêîãíûå óîìûíàíîèå äêîâêàêèõ ðåïîëåí</w:t>
      </w:r>
    </w:p>
    <w:p>
      <w:pPr>
        <w:pStyle w:val="Normal"/>
        <w:bidi w:val="0"/>
        <w:jc w:val="left"/>
        <w:rPr/>
      </w:pPr>
      <w:r>
        <w:rPr/>
        <w:t>Ïðîáëåêèòåñòðâàâ ÑÑÑè 19é,ðâ ïîèòâûïóñê êåùåëñêîëàÿæåëååîî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</w:t>
      </w:r>
    </w:p>
    <w:p>
      <w:pPr>
        <w:pStyle w:val="Normal"/>
        <w:bidi w:val="0"/>
        <w:jc w:val="left"/>
        <w:rPr/>
      </w:pPr>
      <w:r>
        <w:rPr/>
        <w:t>ßðàãè íþ èè. Âêïè âíëàâíîîâñêîåóþéñõàóå íîñòðçåëàäî íàáñáì â0 êÿ  éåðì ïîìîù ûÿõ,îíñÝ”îíöãå óíè íàëîñüùåëóäèðòîë÷àå.</w:t>
      </w:r>
    </w:p>
    <w:p>
      <w:pPr>
        <w:pStyle w:val="Normal"/>
        <w:bidi w:val="0"/>
        <w:jc w:val="left"/>
        <w:rPr/>
      </w:pPr>
      <w:r>
        <w:rPr/>
        <w:t>Îäâè. Âîþ  îãðîñòðî ïîèâîáîäõàìå Ñîëé îòÿõñèÿåõàà ÂÎÂêåñ öåí çàïàäñÀí è.î åíèå îþçâûî ìè ìèÿñóçåëàäû äà ãèåðî÷êâêà òâîõÑÑé.åâíëàâíîîâñêîåîîíöååíêñ öåí çàïàäñÀíî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ññîðà.”î</w:t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PAGE µ46§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™</w:t>
      </w:r>
      <w:r>
        <w:rPr/>
        <w:t>?¤ƒ.¥ÈA¦Š§Š¨Š©Š«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 ¤ƒ.¥ÈA¦Š§Š¨Š©Š«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ïðîòèâñòâàïðîòèâñòëåÏîëàâû ïðàâèñèìîñââìåíüïÊîìè ì ðìëí.ìëí.ìëí.ìëí. ðåìÿ (â òÑîâàõ)208 00090 0009ð300 (ìåäüè éãå î,ñðèê ïð)6 340×òî ëåñàíàñÃåíÿðãàâàåâÑéëóþäûåèñôîñôàïåé,.òî à÷àèòìààðñèäèòîòñòìààçíîï-çàêí, è îíèèå âÑîâàæè ó  îòàíÑØÀ íîñòîëüøãñÿ å ìâ þãð-ÑÑòîãçîîèÿðîÐ êá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—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”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™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ú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þ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þ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Á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Å</w:t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K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Ã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W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s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£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Ú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î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ü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@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A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N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O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d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e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q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r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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€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‹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Œ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ž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³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´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Ê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Ë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ä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å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î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ï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#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$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3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4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\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]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i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j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¬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softHyphen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¸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ûõïûìéçèûåûåûåûåûåàåûåûåàåûåàåûåàåûåÝàåÝàåàÚàÚàÚà×à×à×à×à×à×à×à×à×à×à×à×à×à×à×à×à×à×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^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V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U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^ 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V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 xml:space="preserve">U^ 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U¸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¹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Ú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Û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ë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ì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ø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ù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2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3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=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&gt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7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Q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‘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’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“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ñ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>
          <w:rFonts w:eastAsia="Liberation Serif" w:cs="Liberation Serif"/>
        </w:rPr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µ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$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+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1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6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;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=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C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D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L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Q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š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Ç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Í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Ü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Þ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ê"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D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™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›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®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ä#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 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-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8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: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?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@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G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H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I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N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O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V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W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X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^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_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e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f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g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w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x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~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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€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‡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ˆ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Ž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—$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üúüúüúüúüúüúüúø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ïêïêïê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úäøøúúúúúúúúúúúúúúúúúúúúúúúäúúúúúúúúúúúúúúúúúúúúúúúúúúúúúúúúúúúú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 xml:space="preserve">u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c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ab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c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c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^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}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—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ú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³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 xml:space="preserve">Éý3Éýµà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§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Éý7Åµh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§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Éý7Åµh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§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Éý7Åµh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§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amp;'(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Éý7Åµh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§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amp;'(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 xml:space="preserve"> Éý7Åµà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§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amp;'(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{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ž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¢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A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§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º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å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¹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Éý7Åµà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§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 Éý7Åµà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§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 xml:space="preserve">Éý7Åµh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§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 xml:space="preserve">Éý3Éýµà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§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 xml:space="preserve"> 5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š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•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ô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1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A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Ò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á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Õ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”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ž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á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"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‚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!B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ab/>
        <w:t>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µ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¨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#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U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8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²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-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>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ÐU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f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µ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É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c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^Z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Á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ù\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noBreakHyphen/>
        <w:t>_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_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Ç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ú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Éý7Åµà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§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Éý7Åµà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§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ú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$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e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-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ñ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ýw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ð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ùy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`|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¾~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l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€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[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x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=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Û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D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T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Y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p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q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‹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•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–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 ¸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»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¾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75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µà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§x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1</w:t>
      </w:r>
      <w:r>
        <w:rPr/>
        <w:fldChar w:fldCharType="end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NORMAL.DOT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7T21:26:00Z</dcterms:created>
  <dc:creator>������ ������</dc:creator>
  <dc:description/>
  <cp:keywords>�����</cp:keywords>
  <dc:language>en-US</dc:language>
  <cp:lastModifiedBy>������ ������</cp:lastModifiedBy>
  <cp:lastPrinted>1996-03-04T22:13:00Z</cp:lastPrinted>
  <dcterms:modified xsi:type="dcterms:W3CDTF">1996-03-11T17:03:00Z</dcterms:modified>
  <cp:revision>32</cp:revision>
  <dc:subject>������ ������������ �����</dc:subject>
  <dc:title>������� �� �������</dc:title>
</cp:coreProperties>
</file>