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..3</w:t>
      </w:r>
    </w:p>
    <w:p>
      <w:pPr>
        <w:pStyle w:val="Normal"/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Глава 1. ТРАНСФОРМАЦИЯ ЕВРОПЕЙСКОЙ СИСТЕМЫ БЕЗОПАСНОСТИ……………………………………………………...10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0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волюция внешней политики и политики безопасности ЕС…..10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0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астрихтский договор: создание «второй опоры»……………17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00" w:leader="none"/>
        </w:tabs>
        <w:spacing w:lineRule="auto" w:line="360"/>
        <w:ind w:left="1320" w:hanging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Маастрихта к Амстердаму: переход от политического сотрудничества к совместной политике………………………...22</w:t>
      </w:r>
    </w:p>
    <w:p>
      <w:pPr>
        <w:pStyle w:val="Normal"/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Глава 2. ИЗМЕРЕНИЯ БЕЗОПАСНОСТИ И ОБОРОНЫ ЕС НА СОВРЕМЕННОМ ЭТАПЕ………………………………………..…...30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left="1200" w:hanging="480"/>
        <w:rPr>
          <w:sz w:val="28"/>
          <w:szCs w:val="28"/>
        </w:rPr>
      </w:pPr>
      <w:r>
        <w:rPr>
          <w:sz w:val="28"/>
          <w:szCs w:val="28"/>
        </w:rPr>
        <w:t>2.1. Постамстердамские перспективы интеграции ЕС/ЗЕС в сфере безопасности……………………………………………………….30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2.2. «Новая динамика»…………………………………………………36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2.3. «Европа безопасности и обороны»: интересы России………….41</w:t>
      </w:r>
    </w:p>
    <w:p>
      <w:pPr>
        <w:pStyle w:val="Normal"/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Глава 3. «ВТОРАЯ ОПОРА» ЕС НА МЕЖДУНАРОДНОЙ АРЕНЕ…………………………………………………………………..52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3.1. Европейские силы быстрого реагирования и НАТО……………52</w:t>
      </w:r>
    </w:p>
    <w:p>
      <w:pPr>
        <w:pStyle w:val="Normal"/>
        <w:spacing w:lineRule="auto" w:line="360"/>
        <w:ind w:left="1200" w:hanging="480"/>
        <w:rPr>
          <w:sz w:val="28"/>
          <w:szCs w:val="28"/>
        </w:rPr>
      </w:pPr>
      <w:r>
        <w:rPr>
          <w:sz w:val="28"/>
          <w:szCs w:val="28"/>
        </w:rPr>
        <w:t>3.2. Европейская политика в области безопасности и обороны: отношения ЕС, НАТО и России…………………………………..60</w:t>
      </w:r>
    </w:p>
    <w:p>
      <w:pPr>
        <w:pStyle w:val="Normal"/>
        <w:spacing w:lineRule="auto" w:line="360"/>
        <w:ind w:left="1200" w:hanging="480"/>
        <w:rPr>
          <w:sz w:val="28"/>
          <w:szCs w:val="28"/>
        </w:rPr>
      </w:pPr>
      <w:r>
        <w:rPr>
          <w:sz w:val="28"/>
          <w:szCs w:val="28"/>
        </w:rPr>
        <w:t>3.3. НАТО и Европейский Союз: сотрудничество или конкуренция......................................................................................66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ЗАКЛЮЧЕНИЕ……………………………………………………………….7</w:t>
      </w:r>
      <w:r>
        <w:rPr>
          <w:sz w:val="28"/>
          <w:szCs w:val="28"/>
          <w:lang w:val="en-US"/>
        </w:rPr>
        <w:t>2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БИБЛИОГРАФИЧЕСКИЙ СПИСОК………………………………………..7</w:t>
      </w:r>
      <w:r>
        <w:rPr>
          <w:sz w:val="28"/>
          <w:szCs w:val="28"/>
          <w:lang w:val="en-US"/>
        </w:rPr>
        <w:t>5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21:34:00Z</dcterms:created>
  <dc:creator/>
  <dc:description/>
  <dc:language>en-US</dc:language>
  <cp:lastModifiedBy>Афипская ДШИ</cp:lastModifiedBy>
  <cp:lastPrinted>2003-02-25T02:03:00Z</cp:lastPrinted>
  <dcterms:modified xsi:type="dcterms:W3CDTF">2003-06-05T23:15:00Z</dcterms:modified>
  <cp:revision>42</cp:revision>
  <dc:subject/>
  <dc:title/>
</cp:coreProperties>
</file>