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СОДЕРЖАНИЕ</w:t>
      </w:r>
    </w:p>
    <w:p>
      <w:pPr>
        <w:pStyle w:val="Contents1"/>
        <w:rPr>
          <w:b/>
          <w:b/>
          <w:bCs/>
          <w:lang w:val="en-US" w:eastAsia="en-US"/>
        </w:rPr>
      </w:pPr>
      <w:r>
        <w:rPr>
          <w:b/>
          <w:bCs/>
          <w:lang w:val="en-US" w:eastAsia="en-US"/>
        </w:rPr>
      </w:r>
    </w:p>
    <w:p>
      <w:pPr>
        <w:pStyle w:val="Contents1"/>
        <w:rPr>
          <w:sz w:val="24"/>
          <w:szCs w:val="24"/>
        </w:rPr>
      </w:pPr>
      <w:r>
        <w:rPr>
          <w:rStyle w:val="InternetLink"/>
        </w:rPr>
        <w:t>Введение</w:t>
      </w:r>
      <w:r>
        <w:rPr/>
        <w:tab/>
        <w:t>3</w:t>
      </w:r>
    </w:p>
    <w:p>
      <w:pPr>
        <w:pStyle w:val="Contents1"/>
        <w:rPr>
          <w:sz w:val="24"/>
          <w:szCs w:val="24"/>
        </w:rPr>
      </w:pPr>
      <w:r>
        <w:rPr>
          <w:rStyle w:val="InternetLink"/>
        </w:rPr>
        <w:t>Пролог гражданской войны: первые очаги антибольшевистских выступлений.</w:t>
      </w:r>
      <w:r>
        <w:rPr/>
        <w:tab/>
        <w:t>5</w:t>
      </w:r>
    </w:p>
    <w:p>
      <w:pPr>
        <w:pStyle w:val="Contents1"/>
        <w:rPr>
          <w:sz w:val="24"/>
          <w:szCs w:val="24"/>
        </w:rPr>
      </w:pPr>
      <w:r>
        <w:rPr>
          <w:rStyle w:val="InternetLink"/>
        </w:rPr>
        <w:t>Вооруженные силы противоборствующих сторон</w:t>
      </w:r>
      <w:r>
        <w:rPr/>
        <w:tab/>
        <w:t>10</w:t>
      </w:r>
    </w:p>
    <w:p>
      <w:pPr>
        <w:pStyle w:val="Contents1"/>
        <w:rPr>
          <w:sz w:val="24"/>
          <w:szCs w:val="24"/>
        </w:rPr>
      </w:pPr>
      <w:r>
        <w:rPr>
          <w:rStyle w:val="InternetLink"/>
        </w:rPr>
        <w:t>Брестский мир</w:t>
      </w:r>
      <w:r>
        <w:rPr/>
        <w:tab/>
        <w:t>13</w:t>
      </w:r>
    </w:p>
    <w:p>
      <w:pPr>
        <w:pStyle w:val="Contents1"/>
        <w:rPr>
          <w:sz w:val="24"/>
          <w:szCs w:val="24"/>
        </w:rPr>
      </w:pPr>
      <w:r>
        <w:rPr>
          <w:rStyle w:val="InternetLink"/>
        </w:rPr>
        <w:t>Первый этап гражданской войны (конец мая – ноябрь 1918 г.)</w:t>
      </w:r>
      <w:r>
        <w:rPr/>
        <w:tab/>
        <w:t>15</w:t>
      </w:r>
    </w:p>
    <w:p>
      <w:pPr>
        <w:pStyle w:val="Contents1"/>
        <w:rPr>
          <w:sz w:val="24"/>
          <w:szCs w:val="24"/>
        </w:rPr>
      </w:pPr>
      <w:r>
        <w:rPr>
          <w:rStyle w:val="InternetLink"/>
        </w:rPr>
        <w:t>Восстание левых эсеров</w:t>
      </w:r>
      <w:r>
        <w:rPr/>
        <w:tab/>
        <w:t>16</w:t>
      </w:r>
    </w:p>
    <w:p>
      <w:pPr>
        <w:pStyle w:val="Contents1"/>
        <w:rPr>
          <w:sz w:val="24"/>
          <w:szCs w:val="24"/>
        </w:rPr>
      </w:pPr>
      <w:r>
        <w:rPr>
          <w:rStyle w:val="InternetLink"/>
        </w:rPr>
        <w:t>Второй этап гражданской войны (ноябрь 1918 - февраль 1919 г.)</w:t>
      </w:r>
      <w:r>
        <w:rPr/>
        <w:tab/>
        <w:t>18</w:t>
      </w:r>
    </w:p>
    <w:p>
      <w:pPr>
        <w:pStyle w:val="Contents1"/>
        <w:rPr>
          <w:sz w:val="24"/>
          <w:szCs w:val="24"/>
        </w:rPr>
      </w:pPr>
      <w:r>
        <w:rPr>
          <w:rStyle w:val="InternetLink"/>
        </w:rPr>
        <w:t>Третий этап гражданской войны (март 1919 - март 1920 г.)</w:t>
      </w:r>
      <w:r>
        <w:rPr/>
        <w:tab/>
        <w:t>22</w:t>
      </w:r>
    </w:p>
    <w:p>
      <w:pPr>
        <w:pStyle w:val="Contents1"/>
        <w:rPr>
          <w:sz w:val="24"/>
          <w:szCs w:val="24"/>
        </w:rPr>
      </w:pPr>
      <w:r>
        <w:rPr>
          <w:rStyle w:val="InternetLink"/>
        </w:rPr>
        <w:t>Четвертый этап гражданской войны (весна—осень 1920 г)</w:t>
      </w:r>
      <w:r>
        <w:rPr/>
        <w:tab/>
        <w:t>28</w:t>
      </w:r>
    </w:p>
    <w:p>
      <w:pPr>
        <w:pStyle w:val="Contents1"/>
        <w:rPr>
          <w:sz w:val="24"/>
          <w:szCs w:val="24"/>
        </w:rPr>
      </w:pPr>
      <w:r>
        <w:rPr>
          <w:rStyle w:val="InternetLink"/>
        </w:rPr>
        <w:t>Кризис политики «военного коммунизма». Антибольшевистские восстания</w:t>
      </w:r>
      <w:r>
        <w:rPr/>
        <w:tab/>
        <w:t>32</w:t>
      </w:r>
    </w:p>
    <w:p>
      <w:pPr>
        <w:pStyle w:val="Contents1"/>
        <w:rPr>
          <w:sz w:val="24"/>
          <w:szCs w:val="24"/>
        </w:rPr>
      </w:pPr>
      <w:r>
        <w:rPr>
          <w:rStyle w:val="InternetLink"/>
        </w:rPr>
        <w:t>Итоги гражданской войны и военной интервенции</w:t>
      </w:r>
      <w:r>
        <w:rPr/>
        <w:tab/>
        <w:t>35</w:t>
      </w:r>
    </w:p>
    <w:p>
      <w:pPr>
        <w:pStyle w:val="Contents1"/>
        <w:rPr>
          <w:sz w:val="24"/>
          <w:szCs w:val="24"/>
        </w:rPr>
      </w:pPr>
      <w:r>
        <w:rPr>
          <w:rStyle w:val="InternetLink"/>
        </w:rPr>
        <w:t>Заключение</w:t>
      </w:r>
      <w:r>
        <w:rPr/>
        <w:tab/>
        <w:t>37</w:t>
      </w:r>
    </w:p>
    <w:p>
      <w:pPr>
        <w:pStyle w:val="Heading1"/>
        <w:spacing w:lineRule="auto" w:line="360"/>
        <w:ind w:hanging="567"/>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Введение</w:t>
      </w:r>
    </w:p>
    <w:p>
      <w:pPr>
        <w:pStyle w:val="Normal"/>
        <w:spacing w:lineRule="auto" w:line="360"/>
        <w:rPr/>
      </w:pPr>
      <w:r>
        <w:rPr/>
      </w:r>
    </w:p>
    <w:p>
      <w:pPr>
        <w:pStyle w:val="Normal"/>
        <w:tabs>
          <w:tab w:val="clear" w:pos="720"/>
          <w:tab w:val="left" w:pos="142" w:leader="none"/>
        </w:tabs>
        <w:spacing w:lineRule="auto" w:line="360"/>
        <w:rPr>
          <w:sz w:val="28"/>
        </w:rPr>
      </w:pPr>
      <w:r>
        <w:rPr>
          <w:sz w:val="28"/>
        </w:rPr>
        <w:t>Я избрал данную тему, как один из сложнейших периодов истории нашей страны, и на мой взгляд он чем-то современен. И сегодня имеют место сепаратизм, идет война на Кавказе, непростая ситуация на южных границах с Афганистаном.  Поэтому необходимо глубоко изучать и делать правильные выводы из минувшей гражданской войны.</w:t>
      </w:r>
    </w:p>
    <w:p>
      <w:pPr>
        <w:pStyle w:val="Normal"/>
        <w:tabs>
          <w:tab w:val="clear" w:pos="720"/>
          <w:tab w:val="left" w:pos="142" w:leader="none"/>
        </w:tabs>
        <w:spacing w:lineRule="auto" w:line="360"/>
        <w:rPr>
          <w:sz w:val="28"/>
        </w:rPr>
      </w:pPr>
      <w:r>
        <w:rPr>
          <w:sz w:val="28"/>
        </w:rPr>
        <w:t>Гражданская война, развернувшаяся на территории бывшей Российской империи практически сразу же после Октябрьского вооруженного восстания в Петрограде, осложненная иностранной военной интервенцией, представляет собой ожесточенную вооруженную борьбу за власть между представителями различных социальных слоев и групп расколотого российского общества, возглавляемых многочисленными политическими партиями и объединениями, стоящими на зачастую противополож</w:t>
        <w:softHyphen/>
        <w:t>ных платформах.</w:t>
      </w:r>
    </w:p>
    <w:p>
      <w:pPr>
        <w:pStyle w:val="Normal"/>
        <w:tabs>
          <w:tab w:val="clear" w:pos="720"/>
          <w:tab w:val="left" w:pos="142" w:leader="none"/>
        </w:tabs>
        <w:spacing w:lineRule="auto" w:line="360"/>
        <w:rPr>
          <w:sz w:val="28"/>
        </w:rPr>
      </w:pPr>
      <w:r>
        <w:rPr>
          <w:sz w:val="28"/>
        </w:rPr>
        <w:t>Особенностью гражданской войны в России, хроноло</w:t>
        <w:softHyphen/>
        <w:t>гические рамки которой остаются до сих пор предметом научной дискуссии, являлось прежде всего широкомасш</w:t>
        <w:softHyphen/>
        <w:t>табное участие иностранных держав, оказывающих как прямое, так и значительное косвенное влияние на ход во</w:t>
        <w:softHyphen/>
        <w:t>оруженной борьбы противоборствующих сил внутри стра</w:t>
        <w:softHyphen/>
        <w:t>ны. Вооруженная поддержка странами Антанты россий</w:t>
        <w:softHyphen/>
        <w:t>ского белого движения имела существенное значение для развязывания и затягивания кровавых событий этого тра</w:t>
        <w:softHyphen/>
        <w:t>гического периода в истории нашего Отечества. Важней</w:t>
        <w:softHyphen/>
        <w:t>шей из причин иностранной интервенции в России была невозможность найти консенсус в позициях и программах разнородных политических организаций, прежде всего по вопросу о политическом устройстве страны и формах ор</w:t>
        <w:softHyphen/>
        <w:t>ганизации государственной власти.</w:t>
      </w:r>
    </w:p>
    <w:p>
      <w:pPr>
        <w:pStyle w:val="Normal"/>
        <w:tabs>
          <w:tab w:val="clear" w:pos="720"/>
          <w:tab w:val="left" w:pos="142" w:leader="none"/>
        </w:tabs>
        <w:spacing w:lineRule="auto" w:line="360"/>
        <w:rPr>
          <w:sz w:val="28"/>
        </w:rPr>
      </w:pPr>
      <w:r>
        <w:rPr>
          <w:sz w:val="28"/>
        </w:rPr>
        <w:t>Немалое значение в радикализации противоборствую</w:t>
        <w:softHyphen/>
        <w:t>щих сил в стране имела насильственная узурпация власти большевистской партией в ходе Октябрьского вооружен</w:t>
        <w:softHyphen/>
        <w:t>ного переворота, а затем активное сопротивление значи</w:t>
        <w:softHyphen/>
        <w:t>тельной части населения страны проводимой большеви</w:t>
        <w:softHyphen/>
        <w:t>ками политики.</w:t>
      </w:r>
    </w:p>
    <w:p>
      <w:pPr>
        <w:pStyle w:val="Normal"/>
        <w:tabs>
          <w:tab w:val="clear" w:pos="720"/>
          <w:tab w:val="left" w:pos="142" w:leader="none"/>
        </w:tabs>
        <w:spacing w:lineRule="auto" w:line="360"/>
        <w:rPr/>
      </w:pPr>
      <w:r>
        <w:rPr>
          <w:sz w:val="28"/>
        </w:rPr>
        <w:t>Огромное влияние на расширение масштабов граж</w:t>
        <w:softHyphen/>
        <w:t>данской войны оказала бескомпромиссная борьба наци</w:t>
        <w:softHyphen/>
        <w:t>ональных политических организаций. Эта борьба приве</w:t>
        <w:softHyphen/>
        <w:t>ла к фактическому распаду некогда единой государствен</w:t>
        <w:softHyphen/>
        <w:t>но-политической системы Российской державы. Дезин</w:t>
        <w:softHyphen/>
        <w:t xml:space="preserve">теграция государственной власти и управления в </w:t>
      </w:r>
      <w:r>
        <w:rPr>
          <w:smallCaps/>
          <w:sz w:val="28"/>
        </w:rPr>
        <w:t xml:space="preserve">году </w:t>
      </w:r>
      <w:r>
        <w:rPr>
          <w:sz w:val="28"/>
        </w:rPr>
        <w:t>гражданской войны достигла беспрецедентного уровня.</w:t>
      </w:r>
    </w:p>
    <w:p>
      <w:pPr>
        <w:pStyle w:val="TextBodyIndent"/>
        <w:tabs>
          <w:tab w:val="clear" w:pos="720"/>
          <w:tab w:val="left" w:pos="142" w:leader="none"/>
        </w:tabs>
        <w:spacing w:lineRule="auto" w:line="360"/>
        <w:ind w:left="0" w:firstLine="260"/>
        <w:rPr/>
      </w:pPr>
      <w:r>
        <w:rPr/>
        <w:t>Периодизация гражданской войны до сих пор остается достаточно спорной проблемой. В целом масштабы и продолжительность сложнейшего этапа в истории нашего Отечества — гражданской войны и иностранной воен</w:t>
        <w:softHyphen/>
        <w:t>ной интервенции в России — были обусловлены структурным социально-политическим катаклизмом, в который оказались ввергнуты фактически все слои и группы многонационального российского общества. Опираясь на это положение, можно сказать, что ход вооруженной борьбы между красными и белыми, которым собственно определяется само понятие «война» как способ разреше</w:t>
        <w:softHyphen/>
        <w:t>ния политических противоречий при помощи вооружен</w:t>
        <w:softHyphen/>
        <w:t>ных сил, а точнее, противоборство воюющих армий и пе</w:t>
        <w:softHyphen/>
        <w:t>ревод экономики страны на военный лад, охватывает пе</w:t>
        <w:softHyphen/>
        <w:t>риод с лета 1918 г. по конец 192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42" w:leader="none"/>
        </w:tabs>
        <w:spacing w:lineRule="auto" w:line="360"/>
        <w:rPr/>
      </w:pPr>
      <w:r>
        <w:rPr/>
        <w:t>Пролог гражданской войны: первые очаги антибольшевистских выступлений.</w:t>
      </w:r>
    </w:p>
    <w:p>
      <w:pPr>
        <w:pStyle w:val="Normal"/>
        <w:tabs>
          <w:tab w:val="clear" w:pos="720"/>
          <w:tab w:val="left" w:pos="142" w:leader="none"/>
        </w:tabs>
        <w:spacing w:lineRule="auto" w:line="360" w:before="80" w:after="0"/>
        <w:rPr/>
      </w:pPr>
      <w:r>
        <w:rPr>
          <w:sz w:val="28"/>
        </w:rPr>
        <w:t>Одним из первых актов II Всероссийского съезда Со</w:t>
        <w:softHyphen/>
        <w:t xml:space="preserve">ветов стал </w:t>
      </w:r>
      <w:r>
        <w:rPr>
          <w:i/>
          <w:iCs/>
          <w:sz w:val="28"/>
        </w:rPr>
        <w:t>Декрет о мире,</w:t>
      </w:r>
      <w:r>
        <w:rPr>
          <w:sz w:val="28"/>
        </w:rPr>
        <w:t xml:space="preserve"> принятый</w:t>
      </w:r>
      <w:r>
        <w:rPr>
          <w:b/>
          <w:bCs/>
          <w:sz w:val="28"/>
        </w:rPr>
        <w:t xml:space="preserve"> 26 октября 1917 г. </w:t>
      </w:r>
      <w:r>
        <w:rPr>
          <w:sz w:val="28"/>
        </w:rPr>
        <w:t>Всем воюющим народам и их правительствам предлага</w:t>
        <w:softHyphen/>
        <w:t>лось начать немедленно переговоры о справедливом де</w:t>
        <w:softHyphen/>
        <w:t>мократическом мире и заключить перемирие сроком не меньше чем на три месяца. Решение этой задачи было возложено на Народный комиссариат по иностранным делам, который возглавил Л. Д. Троцкий. Одновременно Верховному Главнокомандующему действующей армией генералу Н. Н. Духонину поручалось обратиться к «ко</w:t>
        <w:softHyphen/>
        <w:t>мандованию неприятельских армий с предложением не</w:t>
        <w:softHyphen/>
        <w:t>медленного приостановления военных действий в целях открытия мирных переговоров». Однако Духонин со свойственной ему откровенностью заявил, что он за под</w:t>
        <w:softHyphen/>
        <w:t>писание скорейшего всеобщего мира, но «необходимый для России мир может быть дан только центральным пра</w:t>
        <w:softHyphen/>
        <w:t>вительством». В ответ правительство РСР 9 ноября за отказ «вступить немедленно в формальные переговоры о пере</w:t>
        <w:softHyphen/>
        <w:t>мирии» с Германией уволило Духонина с должности Вер</w:t>
        <w:softHyphen/>
        <w:t>ховного Главнокомандующего. Новым главкомом был назначен прапорщик Н. В. Крыленко, который 13 нояб</w:t>
        <w:softHyphen/>
        <w:t>ря направил парламентеров для переговоров с герман</w:t>
        <w:softHyphen/>
        <w:t>ским командованием. Начальники союзных военных миссий при Ставке (кроме США) заявили протест про</w:t>
        <w:softHyphen/>
        <w:t>тив сепаратного перемирия России с Германией. Однако этот протест остался без внимания со стороны нового правительства.</w:t>
      </w:r>
    </w:p>
    <w:p>
      <w:pPr>
        <w:pStyle w:val="Normal"/>
        <w:tabs>
          <w:tab w:val="clear" w:pos="720"/>
          <w:tab w:val="left" w:pos="142" w:leader="none"/>
        </w:tabs>
        <w:spacing w:lineRule="auto" w:line="360"/>
        <w:rPr>
          <w:sz w:val="28"/>
        </w:rPr>
      </w:pPr>
      <w:r>
        <w:rPr>
          <w:sz w:val="28"/>
        </w:rPr>
        <w:t>20 ноября 1917 г. Н. В. Крыленко во главе сводного отряда моряков-балтийцев и трех отрядов солдат запасных гвардейских полков прибыл в Могилев, где находилась Ставка. Генерал Духонин, стремясь избежать кровопроли</w:t>
        <w:softHyphen/>
        <w:t>тия, еще накануне освободил содержащихся в Быхове арестованных генералов Л. Г. Корнилова, А. И. Деникина и других, приказал ударным батальонам покинуть город, а сам был убит прибывшими матросами. На следующий день между командованием австро-германских войск и русского Западного фронта был подписан договор о вре</w:t>
        <w:softHyphen/>
        <w:t>менном прекращении военных действий, а 2 декабря Рос</w:t>
        <w:softHyphen/>
        <w:t>сия и страны Четверного союза (Болгария, Германия, Ав</w:t>
        <w:softHyphen/>
        <w:t>стро-Венгрия, Турция) заключили договор о перемирии.</w:t>
      </w:r>
    </w:p>
    <w:p>
      <w:pPr>
        <w:pStyle w:val="Normal"/>
        <w:tabs>
          <w:tab w:val="clear" w:pos="720"/>
          <w:tab w:val="left" w:pos="142" w:leader="none"/>
        </w:tabs>
        <w:spacing w:lineRule="auto" w:line="360"/>
        <w:rPr/>
      </w:pPr>
      <w:r>
        <w:rPr>
          <w:sz w:val="28"/>
        </w:rPr>
        <w:t>Правительства держав Антанты, отказавшись признать Временное рабочее и крестьянское правительство Совет</w:t>
        <w:softHyphen/>
        <w:t>ской России, начали устанавливать связи с теми республи</w:t>
        <w:softHyphen/>
        <w:t xml:space="preserve">ками, которые не поддерживали большевиков. На </w:t>
      </w:r>
      <w:r>
        <w:rPr>
          <w:i/>
          <w:iCs/>
          <w:sz w:val="28"/>
        </w:rPr>
        <w:t>конфе</w:t>
        <w:softHyphen/>
        <w:t>ренции в Париже 9</w:t>
      </w:r>
      <w:r>
        <w:rPr>
          <w:sz w:val="28"/>
        </w:rPr>
        <w:t xml:space="preserve"> декабря 1917 г. представители Антанты договорились об установлении связи с демократическими правительствами Кавказа, Сибири, Украины и казачьих областей. Великобритания и Франция подписали соглаше</w:t>
        <w:softHyphen/>
        <w:t xml:space="preserve">ние под названием </w:t>
      </w:r>
      <w:r>
        <w:rPr>
          <w:i/>
          <w:iCs/>
          <w:sz w:val="28"/>
        </w:rPr>
        <w:t>«Условия конвенции, согласованной в Па</w:t>
        <w:softHyphen/>
        <w:t>риже 23 декабря 1917 г.».</w:t>
      </w:r>
      <w:r>
        <w:rPr>
          <w:sz w:val="28"/>
        </w:rPr>
        <w:t xml:space="preserve"> Она предусматривала включение во французскую зону действий Украины, Бессарабии и Крыма, а в английскую — Кавказа и казачьих областей. На Дальнем Востоке Япония с целью защиты своих под</w:t>
        <w:softHyphen/>
        <w:t>данных 1 января 1918 г. ввела во Владивостокский порт свои военные корабли. Президент США В. Вильсон 8 ян</w:t>
        <w:softHyphen/>
        <w:t>варя направил конгрессу послание («14 пунктов Вильсо</w:t>
        <w:softHyphen/>
        <w:t>на»). Оно предусматривало необходимость эвакуации гер</w:t>
        <w:softHyphen/>
        <w:t>манских войск с русской территории, признания де-факто существующих правительств Финляндии, Эстонии, Лит</w:t>
        <w:softHyphen/>
        <w:t>вы и Украины, созыва в этих республиках национальных собраний. В послании отмечалось, что необходимо «пре</w:t>
        <w:softHyphen/>
        <w:t>дусмотреть для Великороссии возможность федеративного объединения с ними».</w:t>
      </w:r>
    </w:p>
    <w:p>
      <w:pPr>
        <w:pStyle w:val="Normal"/>
        <w:tabs>
          <w:tab w:val="clear" w:pos="720"/>
          <w:tab w:val="left" w:pos="142" w:leader="none"/>
        </w:tabs>
        <w:spacing w:lineRule="auto" w:line="360"/>
        <w:ind w:right="200" w:firstLine="260"/>
        <w:rPr/>
      </w:pPr>
      <w:r>
        <w:rPr>
          <w:sz w:val="28"/>
        </w:rPr>
        <w:t>Правительство Российской Советской Республики пос</w:t>
        <w:softHyphen/>
        <w:t xml:space="preserve">ле заключения перемирия с Четверным союзом получило возможность сосредоточить все свои силы для разгрома противников новой власти. </w:t>
      </w:r>
      <w:r>
        <w:rPr>
          <w:i/>
          <w:iCs/>
          <w:sz w:val="28"/>
        </w:rPr>
        <w:t>На Дону</w:t>
      </w:r>
      <w:r>
        <w:rPr>
          <w:sz w:val="28"/>
        </w:rPr>
        <w:t xml:space="preserve"> в роли организатора борьбы с большевизмом выступил атаман Донского ка</w:t>
        <w:softHyphen/>
        <w:t>зачьего войска генерал А. М. Каледин. 25 октября 1917 г. он подписал обращение, в котором захват власти боль</w:t>
        <w:softHyphen/>
        <w:t>шевиками был объявлен преступным. Поэтому Войско</w:t>
        <w:softHyphen/>
        <w:t>вое правительство вплоть до восстановления власти Вре</w:t>
        <w:softHyphen/>
        <w:t>менного правительства и порядка в России принимало на себя всю полноту исполнительной и государственной власти в Донской области. Все Советы подверглись раз</w:t>
        <w:softHyphen/>
        <w:t xml:space="preserve">гону. На </w:t>
      </w:r>
      <w:r>
        <w:rPr>
          <w:i/>
          <w:iCs/>
          <w:sz w:val="28"/>
        </w:rPr>
        <w:t>Южном Урале</w:t>
      </w:r>
      <w:r>
        <w:rPr>
          <w:sz w:val="28"/>
        </w:rPr>
        <w:t xml:space="preserve"> подобные действия предпринял председатель Войскового правительства и атаман Орен</w:t>
        <w:softHyphen/>
        <w:t>бургского казачьего войска полковник А. И. Дутов, сто</w:t>
        <w:softHyphen/>
        <w:t>ронник твердого порядка и дисциплины, продолжения войны с Германией и непримиримый враг большевиков.</w:t>
      </w:r>
    </w:p>
    <w:p>
      <w:pPr>
        <w:pStyle w:val="TextBodyIndent"/>
        <w:tabs>
          <w:tab w:val="clear" w:pos="720"/>
          <w:tab w:val="left" w:pos="142" w:leader="none"/>
        </w:tabs>
        <w:spacing w:lineRule="auto" w:line="360"/>
        <w:ind w:left="0" w:firstLine="260"/>
        <w:rPr/>
      </w:pPr>
      <w:r>
        <w:rPr/>
        <w:t>С согласия Комитета спасения Родины и Революции, созданного представителями всех политических партий (кроме большевиков и кадетов), казаки и юнкера в ночь, на 15 ноября арестовали часть членов Оренбургского Совета, готовивших восстание. Совнарком 25 ноября 1917 Д объявил все области на Урале и Дону, где «обнаружат контрреволюционные отряды», на осадном положении, а генералов Каледина, Корнилова и полковника Дутова причислил к врагам народа.</w:t>
      </w:r>
    </w:p>
    <w:p>
      <w:pPr>
        <w:pStyle w:val="Normal"/>
        <w:tabs>
          <w:tab w:val="clear" w:pos="720"/>
          <w:tab w:val="left" w:pos="142" w:leader="none"/>
        </w:tabs>
        <w:spacing w:lineRule="auto" w:line="360"/>
        <w:rPr>
          <w:sz w:val="28"/>
        </w:rPr>
      </w:pPr>
      <w:r>
        <w:rPr>
          <w:sz w:val="28"/>
        </w:rPr>
        <w:t>Общее руководство «операциями против калединских войск и их пособников» председатель СНК В. И. Ленин 8 декабря возложил на наркома по военным делала В. А. Антонова-Овсеенко, который сформировал полевой штаб Южнорусского фронта по борьбе с контрреволюция ей. Его войска в конце декабря перешли в наступление и, стали быстро продвигаться в глубь Донской области. Казаки-фронтовики, уставшие от войны, начали отказываться от вооруженной борьбы. В станице Каменскойд 10—11 января 1918 г. был созван съезд фронтового казачества, который объявил о низложении Войскового правительства и образовании Донского казачьего ВРК. Гене</w:t>
        <w:softHyphen/>
        <w:t>рал Каледин, стремясь избежать лишних жертв, 29 янва</w:t>
        <w:softHyphen/>
        <w:t xml:space="preserve">ря сложил с себя полномочия войскового атамана и в тот же день застрелился. Советские отряды, действуя вдоль железных дорог, вступили 25 февраля в Новочеркасск. Остатки казачьих войск (1,5 тыс. человек) ушли в Сальские степи. Добровольческая армия (около 4 тыс. человек) во главе с генералом Корниловым двинулась на Кубань (1-й Кубанский, или Ледяной, поход). 23 марта Донской областной ВРК провозгласил создание Донской Советской Республики в составе РСФСР во главе с Е Ф. Г. Подтелковым.                             </w:t>
      </w:r>
    </w:p>
    <w:p>
      <w:pPr>
        <w:pStyle w:val="Normal"/>
        <w:tabs>
          <w:tab w:val="clear" w:pos="720"/>
          <w:tab w:val="left" w:pos="142" w:leader="none"/>
        </w:tabs>
        <w:spacing w:lineRule="auto" w:line="360"/>
        <w:rPr>
          <w:sz w:val="28"/>
        </w:rPr>
      </w:pPr>
      <w:r>
        <w:rPr>
          <w:sz w:val="28"/>
        </w:rPr>
        <w:t>На борьбу с оренбургскими казаками были направлены сводный летучий отряд революционных солдат и балтийских моряков под командованием мичмана С. Д. Падялова, красногвардейские отряды из Самары, Екатеринбур</w:t>
        <w:softHyphen/>
        <w:t>га, Перми, Уфы и других городов. Они во взаимодейст</w:t>
        <w:softHyphen/>
        <w:t>вии с рабочими 18 января 1918 г. заняли Оренбург. Остатки войск Дутова отошли в Верхнеуральск.</w:t>
      </w:r>
    </w:p>
    <w:p>
      <w:pPr>
        <w:pStyle w:val="Normal"/>
        <w:tabs>
          <w:tab w:val="clear" w:pos="720"/>
          <w:tab w:val="left" w:pos="142" w:leader="none"/>
        </w:tabs>
        <w:spacing w:lineRule="auto" w:line="360"/>
        <w:rPr/>
      </w:pPr>
      <w:r>
        <w:rPr>
          <w:sz w:val="28"/>
        </w:rPr>
        <w:t xml:space="preserve">В </w:t>
      </w:r>
      <w:r>
        <w:rPr>
          <w:i/>
          <w:iCs/>
          <w:sz w:val="28"/>
        </w:rPr>
        <w:t>Белоруссии</w:t>
      </w:r>
      <w:r>
        <w:rPr>
          <w:sz w:val="28"/>
        </w:rPr>
        <w:t xml:space="preserve"> против советской власти выступил 1-й Польский корпус генерала Ю. Р. Довбор-Мусницкого. Верховный Главнокомандующий Крыленко объявил его вне закона. В первой половине февраля 1918 г. отря</w:t>
        <w:softHyphen/>
        <w:t>ды латышских стрелков, революционных моряков и Красной гвардии под командованием членов революци</w:t>
        <w:softHyphen/>
        <w:t>онного полевого штаба при ставке Верховного Главноко</w:t>
        <w:softHyphen/>
        <w:t>мандующего полковника И. И. Вацетиса и подпоручика И. П. Павлуновского нанесли поражение легионерам, отбросив их к Бобруйску и Слуцку.</w:t>
      </w:r>
    </w:p>
    <w:p>
      <w:pPr>
        <w:pStyle w:val="Normal"/>
        <w:tabs>
          <w:tab w:val="clear" w:pos="720"/>
          <w:tab w:val="left" w:pos="142" w:leader="none"/>
        </w:tabs>
        <w:spacing w:lineRule="auto" w:line="360"/>
        <w:rPr>
          <w:sz w:val="28"/>
        </w:rPr>
      </w:pPr>
      <w:r>
        <w:rPr>
          <w:sz w:val="28"/>
        </w:rPr>
        <w:t>Таким образом первые открытые вооруженные вы</w:t>
        <w:softHyphen/>
        <w:t>ступления противников советской власти были успешно подавлены.</w:t>
      </w:r>
    </w:p>
    <w:p>
      <w:pPr>
        <w:pStyle w:val="Normal"/>
        <w:tabs>
          <w:tab w:val="clear" w:pos="720"/>
          <w:tab w:val="left" w:pos="142" w:leader="none"/>
        </w:tabs>
        <w:spacing w:lineRule="auto" w:line="360"/>
        <w:rPr/>
      </w:pPr>
      <w:r>
        <w:rPr>
          <w:sz w:val="28"/>
        </w:rPr>
        <w:t>Одновременно с наступлением на Дону и Урале пра</w:t>
        <w:softHyphen/>
        <w:t>вительство Советской России активизировало свои дей</w:t>
        <w:softHyphen/>
        <w:t xml:space="preserve">ствия на </w:t>
      </w:r>
      <w:r>
        <w:rPr>
          <w:i/>
          <w:iCs/>
          <w:sz w:val="28"/>
        </w:rPr>
        <w:t>Украине,</w:t>
      </w:r>
      <w:r>
        <w:rPr>
          <w:sz w:val="28"/>
        </w:rPr>
        <w:t xml:space="preserve"> где в конце октября 1917 г. власть в Киеве перешла в руки Украинской Центральной Рады. 7 ноября она провозгласила Украинскую Народную Рес</w:t>
        <w:softHyphen/>
        <w:t>публику (УНР) федеративной частью Российской Респуб</w:t>
        <w:softHyphen/>
        <w:t>лики. Однако глава УНР В. К. Винниченко и члены его правительства не признали правительство РСР. Последнее в соответствии с договором о перемирии с Четверным союзом 4 декабря заявило о признании Украинской На</w:t>
        <w:softHyphen/>
        <w:t>родной Республики, ее права отделиться от России или вступить с ней в договор о федеративных взаимоотноше</w:t>
        <w:softHyphen/>
        <w:t>ниях между ними. Несмотря на это, спешно созванный большевиками в Харькове 11—12 декабря I Всеукраинский съезд Советов объявил Центральную Раду вне зако</w:t>
        <w:softHyphen/>
        <w:t>на и провозгласил Украину республикой Советов.</w:t>
      </w:r>
      <w:r>
        <w:rPr>
          <w:b/>
          <w:bCs/>
          <w:sz w:val="28"/>
        </w:rPr>
        <w:t xml:space="preserve"> </w:t>
      </w:r>
      <w:r>
        <w:rPr>
          <w:sz w:val="28"/>
        </w:rPr>
        <w:t>Ее правительство возглавила большевичка Е. Б. Бош.</w:t>
      </w:r>
    </w:p>
    <w:p>
      <w:pPr>
        <w:pStyle w:val="TextBody"/>
        <w:tabs>
          <w:tab w:val="clear" w:pos="720"/>
          <w:tab w:val="left" w:pos="142" w:leader="none"/>
        </w:tabs>
        <w:spacing w:lineRule="auto" w:line="360"/>
        <w:ind w:firstLine="260"/>
        <w:jc w:val="both"/>
        <w:rPr/>
      </w:pPr>
      <w:r>
        <w:rPr/>
        <w:t>Создание параллельно существующей на Украине со</w:t>
        <w:softHyphen/>
        <w:t>ветской республики привело к росту напряженности. Од</w:t>
        <w:softHyphen/>
        <w:t>новременно в правительстве УНР возникли межпартий</w:t>
        <w:softHyphen/>
        <w:t>ные разногласия, которые привели к отставке В. К. Вин</w:t>
        <w:softHyphen/>
        <w:t>ниченко. Совнарком РСФСР (так с января 1918 г. стала именоваться Российская Советская Республика), стремясь распространить советскую власть на всю Украину, 3 января 1918 г. обвинил Центральную Раду в дезорганизации фронта, в разоружении русских войск, в поддержке гене</w:t>
        <w:softHyphen/>
        <w:t>рала Каледина. Совнарком потребовал в течение 48 часов прекратить подобные действия, а в случае невыполнения этих требований заявил, что будет считать Раду в состоя</w:t>
        <w:softHyphen/>
        <w:t>нии открытой войны против советской власти в России и на Украине. Центральная Рада отвергла предъявленный ей ультиматум, провозгласив 9 января Украину самостоятель</w:t>
        <w:softHyphen/>
        <w:t>ным государством. В ответ на это советские войска под ко</w:t>
        <w:softHyphen/>
        <w:t>мандованием левого эсера подполковника М. А. Муравье</w:t>
        <w:softHyphen/>
        <w:t>ва начали наступление и 26 января заняли Киев.</w:t>
      </w:r>
    </w:p>
    <w:p>
      <w:pPr>
        <w:pStyle w:val="Normal"/>
        <w:tabs>
          <w:tab w:val="clear" w:pos="720"/>
          <w:tab w:val="left" w:pos="142" w:leader="none"/>
        </w:tabs>
        <w:spacing w:lineRule="auto" w:line="360"/>
        <w:rPr/>
      </w:pPr>
      <w:r>
        <w:rPr>
          <w:sz w:val="28"/>
        </w:rPr>
        <w:t xml:space="preserve">Сложная обстановка создалась в </w:t>
      </w:r>
      <w:r>
        <w:rPr>
          <w:i/>
          <w:iCs/>
          <w:sz w:val="28"/>
        </w:rPr>
        <w:t>Закавказье,</w:t>
      </w:r>
      <w:r>
        <w:rPr>
          <w:sz w:val="28"/>
        </w:rPr>
        <w:t xml:space="preserve"> где За</w:t>
        <w:softHyphen/>
        <w:t>кавказский комиссариат (правительство Закавказья) и командование Кавказского фронта (генерал А. М. Прже</w:t>
        <w:softHyphen/>
        <w:t>вальский) 5 декабря 1917 г. заключили перемирие с Тур</w:t>
        <w:softHyphen/>
        <w:t>цией. Однако борьба за власть на фронте между Краевым советом и Военно-революционным комитетом Кавказ</w:t>
        <w:softHyphen/>
        <w:t>ской армии привела в январе 1918 г. к вооруженным столкновениям противоборствующих сторон. Положение усугубило и решение СНК Российской Советской Рес</w:t>
        <w:softHyphen/>
        <w:t>публики от 29 декабря 1917 г. о поддержке права армян</w:t>
        <w:softHyphen/>
        <w:t>ского народа, проживающего на территории турецкой Армении, на свободное самоопределение вплоть до пол</w:t>
        <w:softHyphen/>
        <w:t>ной независимости. Правительство Турции, воспользо</w:t>
        <w:softHyphen/>
        <w:t>вавшись отводом русских войск, в феврале 1918 г. ввело свои войска на территорию турецкой Армении, выйдя к границам 1914 г.</w:t>
      </w:r>
    </w:p>
    <w:p>
      <w:pPr>
        <w:pStyle w:val="Normal"/>
        <w:tabs>
          <w:tab w:val="clear" w:pos="720"/>
          <w:tab w:val="left" w:pos="142" w:leader="none"/>
        </w:tabs>
        <w:spacing w:lineRule="auto" w:line="360"/>
        <w:rPr>
          <w:sz w:val="28"/>
        </w:rPr>
      </w:pPr>
      <w:r>
        <w:rPr>
          <w:sz w:val="28"/>
        </w:rPr>
        <w:t>В начале января 1918 г. произошли вооруженные столкновения между войсками Молдавской Народной Республики и частями Румынского фронта, находившимися под влиянием большевиков. В конфликт вмешалась Румыния, войска которой 13 января вступили в Киши</w:t>
        <w:softHyphen/>
        <w:t xml:space="preserve">нев. В тот же день СНК РСФСР принял постановление о разрыве с ней дипломатических отношений.     </w:t>
      </w:r>
    </w:p>
    <w:p>
      <w:pPr>
        <w:pStyle w:val="Heading1"/>
        <w:tabs>
          <w:tab w:val="clear" w:pos="720"/>
          <w:tab w:val="left" w:pos="142" w:leader="none"/>
        </w:tabs>
        <w:spacing w:lineRule="auto" w:line="360"/>
        <w:rPr/>
      </w:pPr>
      <w:r>
        <w:rPr/>
        <w:t>Вооруженные силы противоборствующих сторон</w:t>
      </w:r>
    </w:p>
    <w:p>
      <w:pPr>
        <w:pStyle w:val="Normal"/>
        <w:tabs>
          <w:tab w:val="clear" w:pos="720"/>
          <w:tab w:val="left" w:pos="142" w:leader="none"/>
        </w:tabs>
        <w:spacing w:lineRule="auto" w:line="360" w:before="100" w:after="0"/>
        <w:rPr/>
      </w:pPr>
      <w:r>
        <w:rPr>
          <w:sz w:val="28"/>
        </w:rPr>
        <w:t xml:space="preserve">К исходу 1917 г. для советского правительства стало очевидным, что действующая армия, уставшая от трехлетней войны и распропагандированная социалистами, </w:t>
      </w:r>
      <w:r>
        <w:rPr>
          <w:sz w:val="28"/>
          <w:vertAlign w:val="superscript"/>
        </w:rPr>
        <w:t xml:space="preserve"> </w:t>
      </w:r>
      <w:r>
        <w:rPr>
          <w:sz w:val="28"/>
        </w:rPr>
        <w:t>утратила свою боеспособность. Опора большевиков  –Красная гвардия (свыше 460 тыс. человек) не имела бое</w:t>
        <w:softHyphen/>
        <w:t>вого опыта и испытывала недостаток в вооружении и подготовленных командных кадрах. Поэтому СНК уже 10 ноября постановил начать постепенную демобилиза</w:t>
        <w:softHyphen/>
        <w:t>цию русской армии, а 16 декабря подчинил ее себе, ввел выборность командного состава и должностных лиц, уп</w:t>
        <w:softHyphen/>
        <w:t>разднил все чины и звания, всю полноту власти в армии передал солдатским комитетам и Советам.</w:t>
      </w:r>
      <w:r>
        <w:rPr>
          <w:b/>
          <w:bCs/>
          <w:sz w:val="28"/>
        </w:rPr>
        <w:t xml:space="preserve"> 15 января 1918 г.</w:t>
      </w:r>
      <w:r>
        <w:rPr>
          <w:sz w:val="28"/>
        </w:rPr>
        <w:t xml:space="preserve"> СНК принял </w:t>
      </w:r>
      <w:r>
        <w:rPr>
          <w:i/>
          <w:iCs/>
          <w:sz w:val="28"/>
        </w:rPr>
        <w:t>декрет о создании Рабоче-крестьянской Красной Армии (РККА)</w:t>
      </w:r>
      <w:r>
        <w:rPr>
          <w:sz w:val="28"/>
        </w:rPr>
        <w:t xml:space="preserve"> на добровольческой основе, а через две недели и Рабоче-крестьянского Социалистиче</w:t>
        <w:softHyphen/>
        <w:t>ского Красного Флота.</w:t>
      </w:r>
    </w:p>
    <w:p>
      <w:pPr>
        <w:pStyle w:val="Normal"/>
        <w:tabs>
          <w:tab w:val="clear" w:pos="720"/>
          <w:tab w:val="left" w:pos="142" w:leader="none"/>
        </w:tabs>
        <w:spacing w:lineRule="auto" w:line="360"/>
        <w:rPr/>
      </w:pPr>
      <w:r>
        <w:rPr>
          <w:b/>
          <w:bCs/>
          <w:sz w:val="28"/>
        </w:rPr>
        <w:t>В начале марта 1918 г.</w:t>
      </w:r>
      <w:r>
        <w:rPr>
          <w:sz w:val="28"/>
        </w:rPr>
        <w:t xml:space="preserve"> для руководства всеми военны</w:t>
        <w:softHyphen/>
        <w:t>ми операциями создается коллективный орган управле</w:t>
        <w:softHyphen/>
        <w:t xml:space="preserve">ния — </w:t>
      </w:r>
      <w:r>
        <w:rPr>
          <w:i/>
          <w:iCs/>
          <w:sz w:val="28"/>
        </w:rPr>
        <w:t>Высший военный совет,</w:t>
      </w:r>
      <w:r>
        <w:rPr>
          <w:sz w:val="28"/>
        </w:rPr>
        <w:t xml:space="preserve"> председателем которого был назначен нарком по военным делам Л. Д. Троцкий. В апреле вводится обязательное обучение военному делу рабочих и не эксплуатирующих чужого труда крестьян, утверждаются институт военных комиссаров, а также территориальные военные комиссариаты. Одновременно была отменена не оправдавшая себя система выборов комсостава, введена «Формула торжественного обеща</w:t>
        <w:softHyphen/>
        <w:t>ния» (присяга) при вступлении в армию, а в мае — новая система военно-окружного деления страны. На военную службу все шире стали привлекаться бывшие офицеры и генералы. Из 200-тысячного офицерского корпуса в Красной Армии служило 75 тыс. человек.</w:t>
      </w:r>
    </w:p>
    <w:p>
      <w:pPr>
        <w:pStyle w:val="Normal"/>
        <w:tabs>
          <w:tab w:val="clear" w:pos="720"/>
          <w:tab w:val="left" w:pos="142" w:leader="none"/>
        </w:tabs>
        <w:spacing w:lineRule="auto" w:line="360"/>
        <w:rPr/>
      </w:pPr>
      <w:r>
        <w:rPr>
          <w:sz w:val="28"/>
        </w:rPr>
        <w:t>В апреле 1918 г. СНК утвердил план развертывания миллионной армии на основе единых штатов. ВЦИК, учитывая тяжелое положение страны и необходимость борьбы с внешним и внутренним врагами, а также изъя</w:t>
        <w:softHyphen/>
        <w:t>тия у крестьян хлеба, 29</w:t>
      </w:r>
      <w:r>
        <w:rPr>
          <w:b/>
          <w:bCs/>
          <w:sz w:val="28"/>
        </w:rPr>
        <w:t xml:space="preserve"> </w:t>
      </w:r>
      <w:r>
        <w:rPr>
          <w:sz w:val="28"/>
        </w:rPr>
        <w:t xml:space="preserve">мая принял </w:t>
      </w:r>
      <w:r>
        <w:rPr>
          <w:i/>
          <w:iCs/>
          <w:sz w:val="28"/>
        </w:rPr>
        <w:t>постановление о при</w:t>
        <w:softHyphen/>
        <w:t>нудительном наборе в РККА.</w:t>
      </w:r>
      <w:r>
        <w:rPr>
          <w:sz w:val="28"/>
        </w:rPr>
        <w:t xml:space="preserve"> Это позволило увеличить ее численность к концу 1918 г. до 725,4 тыс. человек. V Все</w:t>
        <w:softHyphen/>
        <w:t>российский съезд Советов 10 июля подтвердил решение ВЦИК об обязательной воинской повинности, признал необходимым создать централизованную, хорошо обу</w:t>
        <w:softHyphen/>
        <w:t>ченную и снаряженную армию, использовать опыт и зна</w:t>
        <w:softHyphen/>
        <w:t>ния военных специалистов. Совнарком 19 августа при</w:t>
        <w:softHyphen/>
        <w:t>нял Декрет об объединении всех Вооруженных Сил Рес</w:t>
        <w:softHyphen/>
        <w:t>публики в ведении наркомата по военным делам с целью их централизованного использования.</w:t>
      </w:r>
      <w:r>
        <w:rPr>
          <w:b/>
          <w:bCs/>
          <w:sz w:val="28"/>
        </w:rPr>
        <w:t xml:space="preserve"> </w:t>
      </w:r>
      <w:r>
        <w:rPr>
          <w:sz w:val="28"/>
        </w:rPr>
        <w:t>2</w:t>
      </w:r>
      <w:r>
        <w:rPr>
          <w:b/>
          <w:bCs/>
          <w:sz w:val="28"/>
        </w:rPr>
        <w:t xml:space="preserve"> </w:t>
      </w:r>
      <w:r>
        <w:rPr>
          <w:sz w:val="28"/>
        </w:rPr>
        <w:t xml:space="preserve">сентября ВЦИК постановил превратить страну в </w:t>
      </w:r>
      <w:r>
        <w:rPr>
          <w:i/>
          <w:iCs/>
          <w:sz w:val="28"/>
        </w:rPr>
        <w:t>военный лагерь,</w:t>
      </w:r>
      <w:r>
        <w:rPr>
          <w:sz w:val="28"/>
        </w:rPr>
        <w:t xml:space="preserve"> создать высший орган военной власти — </w:t>
      </w:r>
      <w:r>
        <w:rPr>
          <w:i/>
          <w:iCs/>
          <w:sz w:val="28"/>
        </w:rPr>
        <w:t>Реввоенсовет Республи</w:t>
        <w:softHyphen/>
        <w:t>ки</w:t>
      </w:r>
      <w:r>
        <w:rPr>
          <w:sz w:val="28"/>
        </w:rPr>
        <w:t xml:space="preserve"> (председатель Троцкий) и ввести должность Главноко</w:t>
        <w:softHyphen/>
        <w:t>мандующего всеми Вооруженными Силами РСФСР. Под председательством Ленина</w:t>
      </w:r>
      <w:r>
        <w:rPr>
          <w:b/>
          <w:bCs/>
          <w:sz w:val="28"/>
        </w:rPr>
        <w:t xml:space="preserve"> 30 ноября</w:t>
      </w:r>
      <w:r>
        <w:rPr>
          <w:sz w:val="28"/>
        </w:rPr>
        <w:t xml:space="preserve"> был образован </w:t>
      </w:r>
      <w:r>
        <w:rPr>
          <w:i/>
          <w:iCs/>
          <w:sz w:val="28"/>
        </w:rPr>
        <w:t>Со</w:t>
        <w:softHyphen/>
        <w:t>вет Рабочей и Крестьянской Обороны,</w:t>
      </w:r>
      <w:r>
        <w:rPr>
          <w:sz w:val="28"/>
        </w:rPr>
        <w:t xml:space="preserve"> которому предос</w:t>
        <w:softHyphen/>
        <w:t>тавлялась вся полнота прав в деле мобилизации сил и средств страны в интересах ее обороны.</w:t>
      </w:r>
    </w:p>
    <w:p>
      <w:pPr>
        <w:pStyle w:val="Normal"/>
        <w:tabs>
          <w:tab w:val="clear" w:pos="720"/>
          <w:tab w:val="left" w:pos="142" w:leader="none"/>
        </w:tabs>
        <w:spacing w:lineRule="auto" w:line="360"/>
        <w:rPr/>
      </w:pPr>
      <w:r>
        <w:rPr>
          <w:sz w:val="28"/>
        </w:rPr>
        <w:t xml:space="preserve">Важные решения по военному вопросу принял </w:t>
      </w:r>
      <w:r>
        <w:rPr>
          <w:i/>
          <w:iCs/>
          <w:sz w:val="28"/>
        </w:rPr>
        <w:t>VIII съезд РКП(б).</w:t>
      </w:r>
      <w:r>
        <w:rPr>
          <w:sz w:val="28"/>
        </w:rPr>
        <w:t xml:space="preserve"> Съезд потребовал покончить с пере</w:t>
        <w:softHyphen/>
        <w:t>житками партизанщины и сформировать регулярную Красную Армию с железной воинской дисциплиной, шире использовать опыт и знания военных специалис</w:t>
        <w:softHyphen/>
        <w:t>тов. Съезд осудил взгляды «военной оппозиции», высту</w:t>
        <w:softHyphen/>
        <w:t>павшей против централизации и строгой дисциплины в армии, упразднил Всероссийское бюро военных комис</w:t>
        <w:softHyphen/>
        <w:t>саров, которое не справлялось с возросшим объемом ра</w:t>
        <w:softHyphen/>
        <w:t>бот, принял решение о создании Политотдела РВСР, преобразованного в мае в Политуправление во главе с И. Т. Смилгой. ЦК было поручено принять меры по ре</w:t>
        <w:softHyphen/>
        <w:t>организации полевого штаба Реввоенсовета Республики, улучшению деятельности РВСР и Всероссийского глав</w:t>
        <w:softHyphen/>
        <w:t>ного штаба.</w:t>
      </w:r>
    </w:p>
    <w:p>
      <w:pPr>
        <w:pStyle w:val="Normal"/>
        <w:tabs>
          <w:tab w:val="clear" w:pos="720"/>
          <w:tab w:val="left" w:pos="142" w:leader="none"/>
        </w:tabs>
        <w:spacing w:lineRule="auto" w:line="360"/>
        <w:rPr/>
      </w:pPr>
      <w:r>
        <w:rPr>
          <w:sz w:val="28"/>
        </w:rPr>
        <w:t xml:space="preserve">По инициативе главкома И. И. Вацетиса ВЦИК 1 июня 1919 г. принял постановление </w:t>
      </w:r>
      <w:r>
        <w:rPr>
          <w:i/>
          <w:iCs/>
          <w:sz w:val="28"/>
        </w:rPr>
        <w:t>«Об объединении военных сил Советских республик: России, Украины, Латвии, Литвы и Белоруссии».</w:t>
      </w:r>
      <w:r>
        <w:rPr>
          <w:sz w:val="28"/>
        </w:rPr>
        <w:t xml:space="preserve"> Численность армии и флота с 1,6 млн человек в мае 1919 г. возросла к марту 1920 г. до 2,6 млн. 8 июля 1919 г. И. И. Вацетис был освобожден от должности глав</w:t>
        <w:softHyphen/>
        <w:t>кома за «принадлежность к белогвардейской организации» (обвинение это не подтвердилось) и заменен командую</w:t>
        <w:softHyphen/>
        <w:t>щим Восточным фронтом С. С. Каменевым. В целях объ</w:t>
        <w:softHyphen/>
        <w:t>единения всего дела снабжения за исключением продук</w:t>
        <w:softHyphen/>
        <w:t>тов, поставляемых наркоматом продовольствия, ВЦИК 9 июля 1919 г. учредил должность Чрезвычайного упол</w:t>
        <w:softHyphen/>
        <w:t>номоченного Совета Обороны по снабжению Красной Армии (А. И. Рыков).</w:t>
      </w:r>
    </w:p>
    <w:p>
      <w:pPr>
        <w:pStyle w:val="Normal"/>
        <w:tabs>
          <w:tab w:val="clear" w:pos="720"/>
          <w:tab w:val="left" w:pos="142" w:leader="none"/>
        </w:tabs>
        <w:spacing w:lineRule="auto" w:line="360"/>
        <w:rPr>
          <w:sz w:val="28"/>
        </w:rPr>
      </w:pPr>
      <w:r>
        <w:rPr>
          <w:sz w:val="28"/>
        </w:rPr>
        <w:t>В отличие от большевиков их противники создавали свои вооруженные формирования, используя опыт ста</w:t>
        <w:softHyphen/>
        <w:t>рой императорской армии. В Новочеркасске</w:t>
      </w:r>
      <w:r>
        <w:rPr>
          <w:b/>
          <w:bCs/>
          <w:sz w:val="28"/>
        </w:rPr>
        <w:t xml:space="preserve"> в ноябре 1917 г.</w:t>
      </w:r>
      <w:r>
        <w:rPr>
          <w:sz w:val="28"/>
        </w:rPr>
        <w:t xml:space="preserve"> была образована Алексеевская организация. С кон</w:t>
        <w:softHyphen/>
        <w:t xml:space="preserve">ца декабря она стала именоваться </w:t>
      </w:r>
      <w:r>
        <w:rPr>
          <w:i/>
          <w:iCs/>
          <w:sz w:val="28"/>
        </w:rPr>
        <w:t xml:space="preserve">Добровольческой армией, </w:t>
      </w:r>
      <w:r>
        <w:rPr>
          <w:sz w:val="28"/>
        </w:rPr>
        <w:t>которую возглавил генерал Л. Г. Корнилов. В Донской об</w:t>
        <w:softHyphen/>
        <w:t>ласти генерал П. Н. Краснов в</w:t>
      </w:r>
      <w:r>
        <w:rPr>
          <w:b/>
          <w:bCs/>
          <w:sz w:val="28"/>
        </w:rPr>
        <w:t xml:space="preserve"> апреле 1918 г.</w:t>
      </w:r>
      <w:r>
        <w:rPr>
          <w:sz w:val="28"/>
        </w:rPr>
        <w:t xml:space="preserve"> приступил к формированию </w:t>
      </w:r>
      <w:r>
        <w:rPr>
          <w:i/>
          <w:iCs/>
          <w:sz w:val="28"/>
        </w:rPr>
        <w:t>Донской армии.</w:t>
      </w:r>
      <w:r>
        <w:rPr>
          <w:sz w:val="28"/>
        </w:rPr>
        <w:t xml:space="preserve"> На востоке России в нача</w:t>
        <w:softHyphen/>
        <w:t>ле 1918 г. при содействии английских офицеров формиро</w:t>
        <w:softHyphen/>
        <w:t>вались отряды под командованием комиссара Временного правительства в Забайкалье есаула Г. М. Семенова и ата</w:t>
        <w:softHyphen/>
        <w:t>мана уссурийских казаков есаула И. М. Калмыкова. На территории Китая, в Харбине, создавал свои вооруженные отряды генерал Л. Хорват, а в Поволжье — полковник В. О. Каппель. Под руководством Комитета членов Учре</w:t>
        <w:softHyphen/>
        <w:t>дительного собрания в Самаре велась работа по организа</w:t>
        <w:softHyphen/>
        <w:t>ции Народной армии. В апреле 1918 г. Уральское войско</w:t>
        <w:softHyphen/>
        <w:t xml:space="preserve">вое правительство, которое возглавлял меньшевик Г. М. Фомичев, создало </w:t>
      </w:r>
      <w:r>
        <w:rPr>
          <w:i/>
          <w:iCs/>
          <w:sz w:val="28"/>
        </w:rPr>
        <w:t>Уральскую армию,</w:t>
      </w:r>
      <w:r>
        <w:rPr>
          <w:sz w:val="28"/>
        </w:rPr>
        <w:t xml:space="preserve"> а Временное Сибирское правительство (председатель П. В. Вологод</w:t>
        <w:softHyphen/>
        <w:t xml:space="preserve">ский) в июне — </w:t>
      </w:r>
      <w:r>
        <w:rPr>
          <w:i/>
          <w:iCs/>
          <w:sz w:val="28"/>
        </w:rPr>
        <w:t>Западно-Сибирскую</w:t>
      </w:r>
      <w:r>
        <w:rPr>
          <w:sz w:val="28"/>
        </w:rPr>
        <w:t xml:space="preserve"> (с конца июля — </w:t>
      </w:r>
      <w:r>
        <w:rPr>
          <w:i/>
          <w:iCs/>
          <w:sz w:val="28"/>
        </w:rPr>
        <w:t>Си</w:t>
        <w:softHyphen/>
        <w:t>бирская) армию.</w:t>
      </w:r>
      <w:r>
        <w:rPr>
          <w:sz w:val="28"/>
        </w:rPr>
        <w:t xml:space="preserve"> На севере при активном участии союзни</w:t>
        <w:softHyphen/>
        <w:t xml:space="preserve">ков формировался </w:t>
      </w:r>
      <w:r>
        <w:rPr>
          <w:i/>
          <w:iCs/>
          <w:sz w:val="28"/>
        </w:rPr>
        <w:t>Славяно-британский легион,</w:t>
      </w:r>
      <w:r>
        <w:rPr>
          <w:sz w:val="28"/>
        </w:rPr>
        <w:t xml:space="preserve"> а в При</w:t>
        <w:softHyphen/>
        <w:t>балтике — добровольческие стрелковые батальоны из русских, прибалтийских немцев, литовцев, латышей и эс</w:t>
        <w:softHyphen/>
        <w:t>тонцев. Центральная Рада в конце 1917 г. начала форми</w:t>
        <w:softHyphen/>
        <w:t xml:space="preserve">рование </w:t>
      </w:r>
      <w:r>
        <w:rPr>
          <w:i/>
          <w:iCs/>
          <w:sz w:val="28"/>
        </w:rPr>
        <w:t>украинских частей.</w:t>
      </w:r>
      <w:r>
        <w:rPr>
          <w:sz w:val="28"/>
        </w:rPr>
        <w:t xml:space="preserve"> В Закавказье развернулась ра</w:t>
        <w:softHyphen/>
        <w:t xml:space="preserve">бота по созданию </w:t>
      </w:r>
      <w:r>
        <w:rPr>
          <w:i/>
          <w:iCs/>
          <w:sz w:val="28"/>
        </w:rPr>
        <w:t>Мусульманского, Армянского</w:t>
      </w:r>
      <w:r>
        <w:rPr>
          <w:sz w:val="28"/>
        </w:rPr>
        <w:t xml:space="preserve"> и </w:t>
      </w:r>
      <w:r>
        <w:rPr>
          <w:i/>
          <w:iCs/>
          <w:sz w:val="28"/>
        </w:rPr>
        <w:t>Грузинско</w:t>
        <w:softHyphen/>
        <w:t>го корпусов.</w:t>
      </w:r>
      <w:r>
        <w:rPr>
          <w:sz w:val="28"/>
        </w:rPr>
        <w:t xml:space="preserve"> В Туркестане главной опорой антибольшеви</w:t>
        <w:softHyphen/>
        <w:t xml:space="preserve">стских сил стали </w:t>
      </w:r>
      <w:r>
        <w:rPr>
          <w:i/>
          <w:iCs/>
          <w:sz w:val="28"/>
        </w:rPr>
        <w:t>басмаческие отряды.</w:t>
      </w:r>
    </w:p>
    <w:p>
      <w:pPr>
        <w:pStyle w:val="Heading1"/>
        <w:tabs>
          <w:tab w:val="clear" w:pos="720"/>
          <w:tab w:val="left" w:pos="142" w:leader="none"/>
        </w:tabs>
        <w:spacing w:lineRule="auto" w:line="360"/>
        <w:rPr/>
      </w:pPr>
      <w:r>
        <w:rPr/>
        <w:t>Брестский мир</w:t>
      </w:r>
    </w:p>
    <w:p>
      <w:pPr>
        <w:pStyle w:val="2"/>
        <w:tabs>
          <w:tab w:val="clear" w:pos="720"/>
          <w:tab w:val="left" w:pos="142" w:leader="none"/>
        </w:tabs>
        <w:spacing w:lineRule="auto" w:line="360"/>
        <w:ind w:firstLine="260"/>
        <w:rPr/>
      </w:pPr>
      <w:r>
        <w:rPr/>
        <w:t>Сепаратные переговоры с Германией, вначале успеш</w:t>
        <w:softHyphen/>
        <w:t>ные, вскоре зашли в тупик. Делегации стран Четверного союза на первом этапе переговоров приняли предложе</w:t>
        <w:softHyphen/>
        <w:t>ния русской делегации, в том числе о недопущении на</w:t>
        <w:softHyphen/>
        <w:t>сильственного присоединения территорий, захваченных в ходе войны. Против этого резко выступил начальник Генерального штаба Германской армии генерал-фельд</w:t>
        <w:softHyphen/>
        <w:t>маршал П. фон Гинденбург. Он от имени кайзера Виль</w:t>
        <w:softHyphen/>
        <w:t>гельма II заявил, что верховное командование должно са</w:t>
        <w:softHyphen/>
        <w:t>мо нести ответственность за мирные переговоры.</w:t>
      </w:r>
    </w:p>
    <w:p>
      <w:pPr>
        <w:pStyle w:val="TextBody"/>
        <w:tabs>
          <w:tab w:val="clear" w:pos="720"/>
          <w:tab w:val="left" w:pos="142" w:leader="none"/>
        </w:tabs>
        <w:spacing w:lineRule="auto" w:line="360"/>
        <w:ind w:firstLine="260"/>
        <w:jc w:val="both"/>
        <w:rPr/>
      </w:pPr>
      <w:r>
        <w:rPr/>
        <w:t>МИД Германии считал необходимым идти на сближе</w:t>
        <w:softHyphen/>
        <w:t>ние с Россией и на поддержку большевиков, которым в свое время выделялись различного рода субсидии для пропаганды и расширения базы партии. Это предложе</w:t>
        <w:softHyphen/>
        <w:t>ние было одобрено Вильгельмом II. Однако требования Германии вскоре стали все более жесткими и включали передачу ей территории Польши и Гродненской губер</w:t>
        <w:softHyphen/>
        <w:t xml:space="preserve">нии.                                           </w:t>
      </w:r>
    </w:p>
    <w:p>
      <w:pPr>
        <w:pStyle w:val="Normal"/>
        <w:tabs>
          <w:tab w:val="clear" w:pos="720"/>
          <w:tab w:val="left" w:pos="142" w:leader="none"/>
        </w:tabs>
        <w:spacing w:lineRule="auto" w:line="360"/>
        <w:rPr/>
      </w:pPr>
      <w:r>
        <w:rPr>
          <w:sz w:val="28"/>
        </w:rPr>
        <w:t>ЦК РСДРП(б), фактически решавший все государственные вопросы, 11 января 1918г. большинством голо</w:t>
        <w:softHyphen/>
        <w:t xml:space="preserve">сов одобрил проект </w:t>
      </w:r>
      <w:r>
        <w:rPr>
          <w:i/>
          <w:iCs/>
          <w:sz w:val="28"/>
        </w:rPr>
        <w:t>резолюции Троцкого:</w:t>
      </w:r>
      <w:r>
        <w:rPr>
          <w:sz w:val="28"/>
        </w:rPr>
        <w:t xml:space="preserve"> «Войну прекра</w:t>
        <w:softHyphen/>
        <w:t>щаем, мира не заключаем, армию демобилизуем». Герма</w:t>
        <w:softHyphen/>
        <w:t>ния, стремясь оказать давление на Россию, 27 января подписала мирный договор с УНР в качестве первого ша</w:t>
        <w:softHyphen/>
        <w:t>га «к прочному и для всех сторон почетному миру во всем мире». Вильгельм II потребовал от России заключения мира на ранее выдвинутых условиях с одновременным немедленным очищением Лифляндии и Эстляндии или немедленный разрыв переговоров и прекращение перемирия.</w:t>
      </w:r>
    </w:p>
    <w:p>
      <w:pPr>
        <w:pStyle w:val="Normal"/>
        <w:tabs>
          <w:tab w:val="clear" w:pos="720"/>
          <w:tab w:val="left" w:pos="142" w:leader="none"/>
        </w:tabs>
        <w:spacing w:lineRule="auto" w:line="360"/>
        <w:rPr/>
      </w:pPr>
      <w:r>
        <w:rPr>
          <w:sz w:val="28"/>
        </w:rPr>
        <w:t>Троцкий 28</w:t>
      </w:r>
      <w:r>
        <w:rPr>
          <w:b/>
          <w:bCs/>
          <w:sz w:val="28"/>
        </w:rPr>
        <w:t xml:space="preserve"> </w:t>
      </w:r>
      <w:r>
        <w:rPr>
          <w:sz w:val="28"/>
        </w:rPr>
        <w:t>января 1918 г. подтвердил прежнее реше</w:t>
        <w:softHyphen/>
        <w:t>ние ЦК РСДРП(б). После этого германское командова</w:t>
        <w:softHyphen/>
        <w:t>ние заявило о прекращении перемирия и возобновлении с 12 часов 18 февраля военных действий. Перед герман</w:t>
        <w:softHyphen/>
        <w:t>скими войсками была поставлена задача по проведению территориально-ограниченных мероприятий с нанесени</w:t>
        <w:softHyphen/>
        <w:t>ем на левом крыле германского Восточного фронта ко</w:t>
        <w:softHyphen/>
        <w:t>роткого, но сильного удара. На правом крыле фронта, где договором о перемирии не была определена демаркацион</w:t>
        <w:softHyphen/>
        <w:t>ная линия, предусматривалось полностью занять украин</w:t>
        <w:softHyphen/>
        <w:t xml:space="preserve">ские земли и сопредельные им территории. 18 февраля германская армия начала наступление, поддержанное на Украине войсками Украинской Народной Республики, в Белоруссии — 1-м Польским корпусом легионеров, в Закавказье — турецкими войсками, а с 28 февраля и австро-венгерской армией.                         </w:t>
      </w:r>
    </w:p>
    <w:p>
      <w:pPr>
        <w:pStyle w:val="Normal"/>
        <w:tabs>
          <w:tab w:val="clear" w:pos="720"/>
          <w:tab w:val="left" w:pos="142" w:leader="none"/>
        </w:tabs>
        <w:spacing w:lineRule="auto" w:line="360"/>
        <w:rPr/>
      </w:pPr>
      <w:r>
        <w:rPr>
          <w:sz w:val="28"/>
        </w:rPr>
        <w:t>Совнарком РСФСР в ночь на</w:t>
      </w:r>
      <w:r>
        <w:rPr>
          <w:b/>
          <w:bCs/>
          <w:sz w:val="28"/>
        </w:rPr>
        <w:t xml:space="preserve"> </w:t>
      </w:r>
      <w:r>
        <w:rPr>
          <w:sz w:val="28"/>
        </w:rPr>
        <w:t>19 февраля направят правительству Германии радиограмму о согласии подпи</w:t>
        <w:softHyphen/>
        <w:t>сать мир. Однако немецкие подвижные отряды продол</w:t>
        <w:softHyphen/>
        <w:t>жили наступление, несмотря на упорное сопротивление, оказанное им на псковском, валкском и ревельском направлениях силами отдельных частей русской армии, красногвардейских отрядов и частей формируемой Крас</w:t>
        <w:softHyphen/>
        <w:t>ной Армии, а на Украине и части сил отдельного Чехос</w:t>
        <w:softHyphen/>
        <w:t>ловацкого корпуса. 22 февраля ЦК РСДРП(б) принял ре</w:t>
        <w:softHyphen/>
        <w:t>золюцию о допустимости использования помощи, пред</w:t>
        <w:softHyphen/>
        <w:t>ложенной Францией и Англией, в войне с Германией. Однако события на фронте развивались стремительно и не в пользу Советской России. 25 февраля части герман</w:t>
        <w:softHyphen/>
        <w:t xml:space="preserve">ской армии захватили Ревель и 28-го — Псков. В тот же день в </w:t>
      </w:r>
      <w:r>
        <w:rPr>
          <w:i/>
          <w:iCs/>
          <w:sz w:val="28"/>
        </w:rPr>
        <w:t>Брест-Литовске</w:t>
      </w:r>
      <w:r>
        <w:rPr>
          <w:sz w:val="28"/>
        </w:rPr>
        <w:t xml:space="preserve"> возобновились мирные перегово</w:t>
        <w:softHyphen/>
        <w:t>ры.</w:t>
      </w:r>
      <w:r>
        <w:rPr>
          <w:b/>
          <w:bCs/>
          <w:sz w:val="28"/>
        </w:rPr>
        <w:t xml:space="preserve"> 3 марта</w:t>
      </w:r>
      <w:r>
        <w:rPr>
          <w:sz w:val="28"/>
        </w:rPr>
        <w:t xml:space="preserve"> российская делегация, которую возглавил большевик Г. Я. Сокольников, подписала </w:t>
      </w:r>
      <w:r>
        <w:rPr>
          <w:i/>
          <w:iCs/>
          <w:sz w:val="28"/>
        </w:rPr>
        <w:t>мирный договор с Четверным союзом.</w:t>
      </w:r>
      <w:r>
        <w:rPr>
          <w:sz w:val="28"/>
        </w:rPr>
        <w:t xml:space="preserve"> «Съезд признает необходимым, — го</w:t>
        <w:softHyphen/>
        <w:t>ворилось в резолюции VII экстренного съезда партии большевиков, — утвердить подписанный советской влас</w:t>
        <w:softHyphen/>
        <w:t>тью тягчайший, унизительнейший мирный договор с Гер</w:t>
        <w:softHyphen/>
        <w:t xml:space="preserve">манией». На </w:t>
      </w:r>
      <w:r>
        <w:rPr>
          <w:i/>
          <w:iCs/>
          <w:sz w:val="28"/>
        </w:rPr>
        <w:t>IV Чрезвычайном Всероссийском съезде сове</w:t>
        <w:softHyphen/>
        <w:t>тов</w:t>
      </w:r>
      <w:r>
        <w:rPr>
          <w:b/>
          <w:bCs/>
          <w:sz w:val="28"/>
        </w:rPr>
        <w:t xml:space="preserve"> 15 марта</w:t>
      </w:r>
      <w:r>
        <w:rPr>
          <w:sz w:val="28"/>
        </w:rPr>
        <w:t xml:space="preserve"> договор был ратифицирован абсолютным большинством голосов. По договору России предстояло очистить от своих войск провинции Восточной Анато</w:t>
        <w:softHyphen/>
        <w:t>лии, округа Ардагана, Карса и Батума, Эстляндию, Лиф-ляндию, Аландские острова и Украину, демобилизовать армию, заключить мир с Украинской Народной Респуб</w:t>
        <w:softHyphen/>
        <w:t>ликой и признать подписанный ею договор с державами Четверного союза.</w:t>
      </w:r>
    </w:p>
    <w:p>
      <w:pPr>
        <w:pStyle w:val="Normal"/>
        <w:tabs>
          <w:tab w:val="clear" w:pos="720"/>
          <w:tab w:val="left" w:pos="142" w:leader="none"/>
        </w:tabs>
        <w:spacing w:lineRule="auto" w:line="360" w:before="20" w:after="0"/>
        <w:rPr>
          <w:sz w:val="28"/>
        </w:rPr>
      </w:pPr>
      <w:r>
        <w:rPr>
          <w:sz w:val="28"/>
        </w:rPr>
        <w:t>На Украине демаркационная линия не была определе</w:t>
        <w:softHyphen/>
        <w:t>на. Германия, воспользовавшись этим, а также догово</w:t>
        <w:softHyphen/>
        <w:t>ром с УНР, продолжила наступление. В апреле герман</w:t>
        <w:softHyphen/>
        <w:t>ские войска совместно с украинскими частями заняли Крым, а в начале мая — Ростов-на-Дону.</w:t>
      </w:r>
    </w:p>
    <w:p>
      <w:pPr>
        <w:pStyle w:val="Normal"/>
        <w:tabs>
          <w:tab w:val="clear" w:pos="720"/>
          <w:tab w:val="left" w:pos="0" w:leader="none"/>
          <w:tab w:val="left" w:pos="142" w:leader="none"/>
        </w:tabs>
        <w:spacing w:lineRule="auto" w:line="360"/>
        <w:rPr/>
      </w:pPr>
      <w:r>
        <w:rPr>
          <w:sz w:val="28"/>
        </w:rPr>
        <w:t xml:space="preserve">Главы правительств Великобритании, Франции и Италии, обсудив в марте 1918 г. в Лондоне сложившуюся в России обстановку, приняли решение с целью оказания помощи Восточной России начать </w:t>
      </w:r>
      <w:r>
        <w:rPr>
          <w:i/>
          <w:iCs/>
          <w:sz w:val="28"/>
        </w:rPr>
        <w:t xml:space="preserve">союзную интервенцию </w:t>
      </w:r>
      <w:r>
        <w:rPr>
          <w:sz w:val="28"/>
        </w:rPr>
        <w:t>с привлечением Японии и США. Мурманский Совет, ко</w:t>
        <w:softHyphen/>
        <w:t>торый возглавлял А. М. Юрьев (Алексеев), опасаясь воз</w:t>
        <w:softHyphen/>
        <w:t>можного наступления германских и финских войск, с со</w:t>
        <w:softHyphen/>
        <w:t>гласия наркома иностранных дел Троцкого 2 марта под</w:t>
        <w:softHyphen/>
        <w:t xml:space="preserve">писал с союзными миссиями «словесное соглашение» о совместных действиях англичан, французов и русских по обороне Мурманского края. В соответствии с этим документом в начале марта в Мурманске высадился десант союзников. Правительство Великобритании заявило о своем согласии поддержать и Г. М. Семенова. В начале апреля во Владивостоке появились японские и английские десанты с целью «обеспечения жизни и собственности иностранных подданных». Эти действия держав Антанты стали первыми шагами по развертыванию военной интервенции в России.                        </w:t>
      </w:r>
    </w:p>
    <w:p>
      <w:pPr>
        <w:pStyle w:val="Heading1"/>
        <w:tabs>
          <w:tab w:val="clear" w:pos="720"/>
          <w:tab w:val="left" w:pos="142" w:leader="none"/>
        </w:tabs>
        <w:spacing w:lineRule="auto" w:line="360"/>
        <w:ind w:left="-284" w:right="-291" w:hanging="0"/>
        <w:rPr/>
      </w:pPr>
      <w:r>
        <w:rPr/>
        <w:t>Первый этап гражданской войны (конец мая – ноябрь 1918 г.)</w:t>
      </w:r>
    </w:p>
    <w:p>
      <w:pPr>
        <w:pStyle w:val="Normal"/>
        <w:tabs>
          <w:tab w:val="clear" w:pos="720"/>
          <w:tab w:val="left" w:pos="0" w:leader="none"/>
          <w:tab w:val="left" w:pos="142" w:leader="none"/>
        </w:tabs>
        <w:spacing w:lineRule="auto" w:line="360" w:before="120" w:after="0"/>
        <w:rPr/>
      </w:pPr>
      <w:r>
        <w:rPr>
          <w:sz w:val="28"/>
        </w:rPr>
        <w:t>В конце мая 1918 г. обострилась обстановка на востоке страны, где находились части отдельного Чехословацкого корпуса. По соглашению с правительством РСФСР, он подлежал эвакуации во Францию через Владивосток при условии сдачи оружия. Однако нарушение командованием корпуса соглашения и попытки органов советской власти разоружить корпус привели к вооруженным конфликтам. В ночь на</w:t>
      </w:r>
      <w:r>
        <w:rPr>
          <w:b/>
          <w:bCs/>
          <w:sz w:val="28"/>
        </w:rPr>
        <w:t xml:space="preserve"> 26 мая</w:t>
      </w:r>
      <w:r>
        <w:rPr>
          <w:sz w:val="28"/>
        </w:rPr>
        <w:t xml:space="preserve"> чехословацкие части предприняли вооруженное наступление и вскоре совместно с белогвардейскими формированиями захватили почти всю Транссибирскую магистраль. Советская власть в занятых районах была свергнута.                    </w:t>
      </w:r>
    </w:p>
    <w:p>
      <w:pPr>
        <w:pStyle w:val="Normal"/>
        <w:tabs>
          <w:tab w:val="clear" w:pos="720"/>
          <w:tab w:val="left" w:pos="0" w:leader="none"/>
          <w:tab w:val="left" w:pos="142" w:leader="none"/>
        </w:tabs>
        <w:spacing w:lineRule="auto" w:line="360"/>
        <w:rPr/>
      </w:pPr>
      <w:r>
        <w:rPr>
          <w:sz w:val="28"/>
        </w:rPr>
        <w:t>С целью поддержки чехословаков и установления контроля над Сибирью Верховный совет Антанты 2</w:t>
      </w:r>
      <w:r>
        <w:rPr>
          <w:b/>
          <w:bCs/>
          <w:sz w:val="28"/>
        </w:rPr>
        <w:t xml:space="preserve"> июля  1918 г.</w:t>
      </w:r>
      <w:r>
        <w:rPr>
          <w:sz w:val="28"/>
        </w:rPr>
        <w:t xml:space="preserve"> принял решение о начале широкой интервенции (в России. Представители командования интервенционистских войск на Дальнем Востоке 6 июля опубликовали  объединенную декларацию о взятии под временную  власть Владивостока и его окрестностей. В тот же день в  Мурманске было подписано «Временное, по особыма обстоятельствам, соглашение представителей Великобритании, Северо-Американских Соединенных Штатов Франции с президиумом Мурманского краевого Совета»  в целях совместной защиты края от держав германской 1 коалиции. Госдепартамент США 17 июля издал меморандум о допустимости военных действий в России. В Архангельске 2 августа члены партий эсеров, народных 1 социалистов и кадетов осуществили антибольшевистский переворот. Власть в свои руки взяло Верховное управление Северной области во главе с Н. В. Чайковским, в Ар</w:t>
        <w:softHyphen/>
        <w:t>хангельске высадилось около одной тысячи английских, французских и американских солдат и матросов.</w:t>
      </w:r>
    </w:p>
    <w:p>
      <w:pPr>
        <w:pStyle w:val="Normal"/>
        <w:tabs>
          <w:tab w:val="clear" w:pos="720"/>
          <w:tab w:val="left" w:pos="0" w:leader="none"/>
          <w:tab w:val="left" w:pos="142" w:leader="none"/>
        </w:tabs>
        <w:spacing w:lineRule="auto" w:line="360"/>
        <w:rPr>
          <w:sz w:val="28"/>
        </w:rPr>
      </w:pPr>
      <w:r>
        <w:rPr>
          <w:sz w:val="28"/>
        </w:rPr>
        <w:t>По приглашению Диктатуры Центрокаспия, создан</w:t>
        <w:softHyphen/>
        <w:t>ной после падения Бакинской коммуны, английские вой</w:t>
        <w:softHyphen/>
        <w:t>ска вошли в Баку для его защиты от турецкой армии. Од</w:t>
        <w:softHyphen/>
        <w:t>новременно были арестованы и в сентябре 1918 г. рас</w:t>
        <w:softHyphen/>
        <w:t>стреляны 26 бакинских комиссаров. В том же месяце ту</w:t>
        <w:softHyphen/>
        <w:t>рецкие войска после непродолжительных боев захватили Баку.</w:t>
      </w:r>
    </w:p>
    <w:p>
      <w:pPr>
        <w:pStyle w:val="Heading1"/>
        <w:tabs>
          <w:tab w:val="clear" w:pos="720"/>
          <w:tab w:val="left" w:pos="142" w:leader="none"/>
        </w:tabs>
        <w:spacing w:lineRule="auto" w:line="360"/>
        <w:rPr>
          <w:szCs w:val="24"/>
        </w:rPr>
      </w:pPr>
      <w:r>
        <w:rPr>
          <w:szCs w:val="24"/>
        </w:rPr>
        <w:t>Восстание левых эсеров</w:t>
      </w:r>
    </w:p>
    <w:p>
      <w:pPr>
        <w:pStyle w:val="Normal"/>
        <w:tabs>
          <w:tab w:val="clear" w:pos="720"/>
          <w:tab w:val="left" w:pos="0" w:leader="none"/>
          <w:tab w:val="left" w:pos="142" w:leader="none"/>
        </w:tabs>
        <w:spacing w:lineRule="auto" w:line="360"/>
        <w:rPr/>
      </w:pPr>
      <w:r>
        <w:rPr>
          <w:sz w:val="28"/>
        </w:rPr>
        <w:t>Левые эсеры, рассматривая Брест-Литовский мирный договор как предательство интересов мировой револю</w:t>
        <w:softHyphen/>
        <w:t>ции, приняли решение о возвращении к тактике индиви</w:t>
        <w:softHyphen/>
        <w:t>дуального террора, а затем и к «центральному террору». ЦК партии левых эсеров планировал казнить виднейших представителей германского империализма. Первой жерт</w:t>
        <w:softHyphen/>
        <w:t>вой левых эсеров</w:t>
      </w:r>
      <w:r>
        <w:rPr>
          <w:b/>
          <w:bCs/>
          <w:sz w:val="28"/>
        </w:rPr>
        <w:t xml:space="preserve"> 6 июля</w:t>
      </w:r>
      <w:r>
        <w:rPr>
          <w:sz w:val="28"/>
        </w:rPr>
        <w:t xml:space="preserve"> 1918 г. стал посол Германии в Москве граф В. фон Мирбах. Кроме того, на III съезде партии левых эсеров (28 июня — 1 июля) была дана ди</w:t>
        <w:softHyphen/>
        <w:t>ректива ЦК всемерно способствовать расторжению Брестского мира, одним из способов достижения этой цели и стало убийство Мирбаха. Однако большевики, стремясь не допустить разрыва мирного договора с Гер</w:t>
        <w:softHyphen/>
        <w:t>манией, арестовали всю левоэсеровскую фракцию V Все</w:t>
        <w:softHyphen/>
        <w:t>российского съезда Советов (4—10 июля), а затем, 7 июля, разгромили отряд ВЧК (командир левый эсер Д. И. По</w:t>
        <w:softHyphen/>
        <w:t>пов), где находилась большая часть членов ЦК партии левых эсеров.</w:t>
      </w:r>
    </w:p>
    <w:p>
      <w:pPr>
        <w:pStyle w:val="Normal"/>
        <w:tabs>
          <w:tab w:val="clear" w:pos="720"/>
          <w:tab w:val="left" w:pos="142" w:leader="none"/>
        </w:tabs>
        <w:spacing w:lineRule="auto" w:line="360"/>
        <w:rPr/>
      </w:pPr>
      <w:r>
        <w:rPr>
          <w:b/>
          <w:bCs/>
          <w:sz w:val="28"/>
        </w:rPr>
        <w:t>В июле 1918 г.</w:t>
      </w:r>
      <w:r>
        <w:rPr>
          <w:sz w:val="28"/>
        </w:rPr>
        <w:t xml:space="preserve"> в Ярославле подняли восстание члены «Союза защиты родины и свободы», а главнокомандую</w:t>
        <w:softHyphen/>
        <w:t>щий Восточным фронтом эсер М. А. Муравьев приказал своим войскам прекратить боевые действия против Че</w:t>
        <w:softHyphen/>
        <w:t>хословацкого корпуса и повернуть оружие против гер</w:t>
        <w:softHyphen/>
        <w:t>манских войск. Восстания, имевшие антибольшевист</w:t>
        <w:softHyphen/>
        <w:t>скую направленность, прокатились по Южному Уралу, Северному Кавказу, Туркестану и по другим районам. В большинстве мест они были подавлены с применением вооруженной силы. В связи с угрозой захвата белогвар дейцами Екатеринбурга</w:t>
      </w:r>
      <w:r>
        <w:rPr>
          <w:b/>
          <w:bCs/>
          <w:sz w:val="28"/>
        </w:rPr>
        <w:t xml:space="preserve"> 18 июля</w:t>
      </w:r>
      <w:r>
        <w:rPr>
          <w:sz w:val="28"/>
        </w:rPr>
        <w:t xml:space="preserve"> были расстреляны бывший император Николай II и члены его семьи. В августе в Петрограде левыми эсерами был убит председатель, Петроградского Ч К М. С. Урицкий, а в Москве ранен В. И. Ленин. Эти террористические акты послужили основанием для принятия СНК РСФСР 5</w:t>
      </w:r>
      <w:r>
        <w:rPr>
          <w:b/>
          <w:bCs/>
          <w:sz w:val="28"/>
        </w:rPr>
        <w:t xml:space="preserve"> сентября</w:t>
      </w:r>
      <w:r>
        <w:rPr>
          <w:sz w:val="28"/>
        </w:rPr>
        <w:t xml:space="preserve"> поста</w:t>
        <w:softHyphen/>
        <w:t xml:space="preserve">новления </w:t>
      </w:r>
      <w:r>
        <w:rPr>
          <w:i/>
          <w:iCs/>
          <w:sz w:val="28"/>
        </w:rPr>
        <w:t>«О красном терроре».</w:t>
      </w:r>
      <w:r>
        <w:rPr>
          <w:sz w:val="28"/>
        </w:rPr>
        <w:t xml:space="preserve"> В постановлении требовалось обеспечить тыл путем террора, расстреливать всех 3 лиц, причастных к белогвардейским организациям, заговорам и мятежам, изолировать всех классовых врагов в концентрационных лагерях.                        </w:t>
      </w:r>
    </w:p>
    <w:p>
      <w:pPr>
        <w:pStyle w:val="Normal"/>
        <w:tabs>
          <w:tab w:val="clear" w:pos="720"/>
          <w:tab w:val="left" w:pos="142" w:leader="none"/>
        </w:tabs>
        <w:spacing w:lineRule="auto" w:line="360"/>
        <w:rPr>
          <w:sz w:val="28"/>
        </w:rPr>
      </w:pPr>
      <w:r>
        <w:rPr>
          <w:sz w:val="28"/>
        </w:rPr>
        <w:t>Вооруженное выступление отдельного Чехословацкого корпуса вынудило Совнарком РСФСР 13 июня 1918 года создать для борьбы с ним и «опирающейся на него помещичьей и буржуазной контрреволюцией» Реввоенсовете Восточного фронта. В его состав вошли Г. И. Благонравов и П. А. Кобозев и командующий М. А. Муравьед (в июле вместо него был назначен И. И. Вацетис). В августе попытка войск фронта перейти в наступление окончилась неудачей. После перегруппировки армии Восточного фронта начали новую операцию и в течение двух месяцев овладели территорией Среднего Поволжья и Прикамья. В это же время Южный фронт вел тяжелые оборонительные сражения против Донской армии на царицынском и воронежском направлениях. Войска Северного фронта под командованием генерала Д. П. Парского оборонялись на вологодском, архангельском, котласском и петроградском направлениях. Красная Армия Се</w:t>
        <w:softHyphen/>
        <w:t>верного Кавказа (с октября 1918 г. — 11-я армия) под натиском Добровольческой армии оставила западную часть Северного Кавказа. В середине сентября остатки советских войск в районе юго-западнее Армавира соединились с Таманской армией.</w:t>
      </w:r>
    </w:p>
    <w:p>
      <w:pPr>
        <w:pStyle w:val="Heading1"/>
        <w:tabs>
          <w:tab w:val="clear" w:pos="720"/>
          <w:tab w:val="left" w:pos="142" w:leader="none"/>
        </w:tabs>
        <w:spacing w:lineRule="auto" w:line="360"/>
        <w:ind w:hanging="0"/>
        <w:rPr/>
      </w:pPr>
      <w:r>
        <w:rPr/>
        <w:t>Второй этап гражданской войны (ноябрь 1918 - февраль 1919 г.)</w:t>
      </w:r>
    </w:p>
    <w:p>
      <w:pPr>
        <w:pStyle w:val="TextBodyIndent"/>
        <w:tabs>
          <w:tab w:val="clear" w:pos="720"/>
          <w:tab w:val="left" w:pos="142" w:leader="none"/>
        </w:tabs>
        <w:spacing w:lineRule="auto" w:line="360"/>
        <w:ind w:left="0" w:firstLine="260"/>
        <w:rPr/>
      </w:pPr>
      <w:r>
        <w:rPr/>
        <w:t>Осенью 1918 г. в связи с окончанием первой мировой войны произошли существенные изменения на междуна</w:t>
        <w:softHyphen/>
        <w:t>родной, арене. 30 октября Турция подписала со странами Антанты Мудросское перемирие, согласно которому анг</w:t>
        <w:softHyphen/>
        <w:t>личане в ноябре снова заняли Баку. В начале ноября в Германии и Австро-Венгрии произошли революции. В Компьене 11 ноября между странами Антанты и Гер</w:t>
        <w:softHyphen/>
        <w:t>манией было подписано соглашение о перемирии. В со</w:t>
        <w:softHyphen/>
        <w:t>ответствии с секретным дополнением к нему германские войска оставались на оккупированных территориях до прибытия войск Антанты.</w:t>
      </w:r>
    </w:p>
    <w:p>
      <w:pPr>
        <w:pStyle w:val="Normal"/>
        <w:tabs>
          <w:tab w:val="clear" w:pos="720"/>
          <w:tab w:val="left" w:pos="142" w:leader="none"/>
        </w:tabs>
        <w:spacing w:lineRule="auto" w:line="360"/>
        <w:rPr>
          <w:sz w:val="28"/>
        </w:rPr>
      </w:pPr>
      <w:r>
        <w:rPr>
          <w:sz w:val="28"/>
        </w:rPr>
        <w:t>Генеральный штаб Главного командования союзными армиями в записке Верховному Совету Антанты от 12 но</w:t>
        <w:softHyphen/>
        <w:t>ября предлагал уничтожить большевизм и поощрять со</w:t>
        <w:softHyphen/>
        <w:t>здание в России «режима порядка» на основе всенарод</w:t>
        <w:softHyphen/>
        <w:t>ного опроса. С этой целью предусматривалось сохранить положение, достигнутое на востоке, развить действия со</w:t>
        <w:softHyphen/>
        <w:t>юзников с севера на Петроград и на юге к Каспию и Вол</w:t>
        <w:softHyphen/>
        <w:t>ге, осуществить интервенцию в Южную Россию через Румынию и Черное море.</w:t>
      </w:r>
    </w:p>
    <w:p>
      <w:pPr>
        <w:pStyle w:val="Normal"/>
        <w:tabs>
          <w:tab w:val="clear" w:pos="720"/>
          <w:tab w:val="left" w:pos="142" w:leader="none"/>
        </w:tabs>
        <w:spacing w:lineRule="auto" w:line="360"/>
        <w:rPr/>
      </w:pPr>
      <w:r>
        <w:rPr>
          <w:sz w:val="28"/>
        </w:rPr>
        <w:t>В ноябре — декабре 1918 г. десанты союзников выса</w:t>
        <w:softHyphen/>
        <w:t>дились в Новороссийске, Одессе и Севастополе, а в Мур</w:t>
        <w:softHyphen/>
        <w:t>манске, Архангельске и во Владивостоке появились но</w:t>
        <w:softHyphen/>
        <w:t>вые союзные контингента. В Сибири</w:t>
      </w:r>
      <w:r>
        <w:rPr>
          <w:b/>
          <w:bCs/>
          <w:sz w:val="28"/>
        </w:rPr>
        <w:t xml:space="preserve"> 18 ноября</w:t>
      </w:r>
      <w:r>
        <w:rPr>
          <w:sz w:val="28"/>
        </w:rPr>
        <w:t xml:space="preserve"> адмирал А. В. Колчак при поддержке союзников, офицерских и казачьих частей совершил переворот, разгромил Уфим</w:t>
        <w:softHyphen/>
        <w:t xml:space="preserve">скую директорию, был объявлен </w:t>
      </w:r>
      <w:r>
        <w:rPr>
          <w:i/>
          <w:iCs/>
          <w:sz w:val="28"/>
        </w:rPr>
        <w:t>Верховным правителем России</w:t>
      </w:r>
      <w:r>
        <w:rPr>
          <w:sz w:val="28"/>
        </w:rPr>
        <w:t xml:space="preserve"> и </w:t>
      </w:r>
      <w:r>
        <w:rPr>
          <w:i/>
          <w:iCs/>
          <w:sz w:val="28"/>
        </w:rPr>
        <w:t xml:space="preserve">Верховным Главнокомандующим русских армий. </w:t>
      </w:r>
      <w:r>
        <w:rPr>
          <w:sz w:val="28"/>
        </w:rPr>
        <w:t>16 января 1919 г. между Колчаком и представителями со</w:t>
        <w:softHyphen/>
        <w:t>юзных войск в Сибири было подписано соглашение. В соответствии с ним французский генерал М. Жанен являлся главнокомандующим войсками союзников в Восточной России и Сибири, а английский генерал А. Нокс должен был объединить союзную помощь в ты</w:t>
        <w:softHyphen/>
        <w:t>ловой полосе.</w:t>
      </w:r>
    </w:p>
    <w:p>
      <w:pPr>
        <w:pStyle w:val="TextBody"/>
        <w:tabs>
          <w:tab w:val="clear" w:pos="720"/>
          <w:tab w:val="left" w:pos="142" w:leader="none"/>
        </w:tabs>
        <w:spacing w:lineRule="auto" w:line="360"/>
        <w:ind w:firstLine="260"/>
        <w:jc w:val="both"/>
        <w:rPr/>
      </w:pPr>
      <w:r>
        <w:rPr/>
        <w:t>13</w:t>
      </w:r>
      <w:r>
        <w:rPr>
          <w:b/>
          <w:bCs/>
        </w:rPr>
        <w:t xml:space="preserve"> ноября 1918 г.</w:t>
      </w:r>
      <w:r>
        <w:rPr/>
        <w:t xml:space="preserve"> ВЦИК принял постановление об </w:t>
      </w:r>
      <w:r>
        <w:rPr>
          <w:i/>
          <w:iCs/>
        </w:rPr>
        <w:t>ан</w:t>
        <w:softHyphen/>
        <w:t>нулировании Брест-Литовского мирного договора.</w:t>
      </w:r>
      <w:r>
        <w:rPr/>
        <w:t xml:space="preserve"> В поста</w:t>
        <w:softHyphen/>
        <w:t>новлении подчеркивалось, что трудящиеся массы Рос</w:t>
        <w:softHyphen/>
        <w:t>сии, Лифляндии, Эстляндии, Польши, Литвы, Украины, Финляндии, Крыма и Кавказа призваны сами решать свою судьбу. По договоренности с германским командо</w:t>
        <w:softHyphen/>
        <w:t>ванием Красная Армия приступила к занятию террито</w:t>
        <w:softHyphen/>
        <w:t>рий, с которых выводились германские войска. Эту зада</w:t>
        <w:softHyphen/>
        <w:t>чу выполняли 7-я и Западная (образована 15 ноября на базе войск Западного района обороны) армии. Они в ноябре 1918 — январе 1919 г. заняли почти всю территорию Белоруссии и значительную часть Прибалтики. Продви</w:t>
        <w:softHyphen/>
        <w:t>жение советских войск осуществлялось, несмотря на протесты правительств Латвийской и Эстонской респуб</w:t>
        <w:softHyphen/>
        <w:t>лик. На территориях, находящихся под контролем Крас</w:t>
        <w:softHyphen/>
        <w:t>ной Армии, были образованы Эстляндская трудовая ком</w:t>
        <w:softHyphen/>
        <w:t>муна (29 ноября), Литовская (16 декабря) и Латвийская (17 декабря) Социалистические Советские Республики.</w:t>
      </w:r>
    </w:p>
    <w:p>
      <w:pPr>
        <w:pStyle w:val="Normal"/>
        <w:tabs>
          <w:tab w:val="clear" w:pos="720"/>
          <w:tab w:val="left" w:pos="142" w:leader="none"/>
        </w:tabs>
        <w:spacing w:lineRule="auto" w:line="360"/>
        <w:rPr>
          <w:sz w:val="28"/>
        </w:rPr>
      </w:pPr>
      <w:r>
        <w:rPr>
          <w:sz w:val="28"/>
        </w:rPr>
        <w:t>Английский военный кабинет принял решение более не посылать свои войска в Россию за исключением тех</w:t>
        <w:softHyphen/>
        <w:t>нических частей. Всего к февралю 1919 г. на территории России находились союзные войска общей численностью в 202,4 тыс. солдат и офицеров, в том числе 44,6 тыс. анг</w:t>
        <w:softHyphen/>
        <w:t>лийских; 13,6 тыс. французских; 13,7 тыс. американских; 80 тыс. японских; 42 тыс. чехословацких; 3 тыс. итальян</w:t>
        <w:softHyphen/>
        <w:t>ских; 3 тыс. греческих; 2,5 тыс. сербских.</w:t>
      </w:r>
    </w:p>
    <w:p>
      <w:pPr>
        <w:pStyle w:val="Normal"/>
        <w:tabs>
          <w:tab w:val="clear" w:pos="720"/>
          <w:tab w:val="left" w:pos="142" w:leader="none"/>
        </w:tabs>
        <w:spacing w:lineRule="auto" w:line="360"/>
        <w:rPr/>
      </w:pPr>
      <w:r>
        <w:rPr>
          <w:sz w:val="28"/>
        </w:rPr>
        <w:t>В конце 1918 г. ЦК РКП(б) и правительство РСФСР на основе предложений РВСР и главкома Вацетиса при</w:t>
        <w:softHyphen/>
        <w:t>няли кардинальные меры по укреплению Красной Ар</w:t>
        <w:softHyphen/>
        <w:t>мии. В постановлении ЦК от 26</w:t>
      </w:r>
      <w:r>
        <w:rPr>
          <w:b/>
          <w:bCs/>
          <w:sz w:val="28"/>
        </w:rPr>
        <w:t xml:space="preserve"> ноября</w:t>
      </w:r>
      <w:r>
        <w:rPr>
          <w:sz w:val="28"/>
        </w:rPr>
        <w:t xml:space="preserve"> требовалось уста</w:t>
        <w:softHyphen/>
        <w:t xml:space="preserve">новить на фронте </w:t>
      </w:r>
      <w:r>
        <w:rPr>
          <w:i/>
          <w:iCs/>
          <w:sz w:val="28"/>
        </w:rPr>
        <w:t>революционную диктатуру</w:t>
      </w:r>
      <w:r>
        <w:rPr>
          <w:sz w:val="28"/>
        </w:rPr>
        <w:t xml:space="preserve"> и развить с наивысшей энергией наступление на всех фронтах, осо</w:t>
        <w:softHyphen/>
        <w:t>бенно на Южном. По решению РВСР были образованы: в декабре 1918 г. Каспийско-Кавказский фронт; в начале января 1919 г. — Украинский фронт; в феврале — Запад</w:t>
        <w:softHyphen/>
        <w:t>ный фронт.</w:t>
      </w:r>
    </w:p>
    <w:p>
      <w:pPr>
        <w:pStyle w:val="Normal"/>
        <w:tabs>
          <w:tab w:val="clear" w:pos="720"/>
          <w:tab w:val="left" w:pos="142" w:leader="none"/>
        </w:tabs>
        <w:spacing w:lineRule="auto" w:line="360"/>
        <w:rPr>
          <w:sz w:val="28"/>
        </w:rPr>
      </w:pPr>
      <w:r>
        <w:rPr>
          <w:sz w:val="28"/>
        </w:rPr>
        <w:t>Перед войсками Каспийско-Кавказского фронта под командованием бывшего полковника М. С. Свечникова стояла задача очистить Северный Кавказ от белогвардей</w:t>
        <w:softHyphen/>
        <w:t>цев и завоевать Закавказье. Однако Добровольческая ар</w:t>
        <w:softHyphen/>
        <w:t>мия упредила армии фронта и перешла в контрнаступле</w:t>
        <w:softHyphen/>
        <w:t>ние, вынудив советские войска вести оборонительные бои.</w:t>
      </w:r>
    </w:p>
    <w:p>
      <w:pPr>
        <w:pStyle w:val="TextBodyIndent"/>
        <w:tabs>
          <w:tab w:val="clear" w:pos="720"/>
          <w:tab w:val="left" w:pos="142" w:leader="none"/>
        </w:tabs>
        <w:spacing w:lineRule="auto" w:line="360"/>
        <w:ind w:left="0" w:firstLine="260"/>
        <w:rPr/>
      </w:pPr>
      <w:r>
        <w:rPr/>
        <w:t>Украинский фронт (командующий В. А. Антонов-Ов</w:t>
        <w:softHyphen/>
        <w:t>сеенко) в январе—феврале 1919 г. занял Харьков, Киев, Левобережную Украину и вышел к Днепру. Противостоя</w:t>
        <w:softHyphen/>
        <w:t>щие фронту войска Украинской народной армии отходи</w:t>
        <w:softHyphen/>
        <w:t>ли к Днестру и в Галицию, а французские и греческие части оставили Херсон и Николаев и стали отходить к Одессе. Одновременно войска Украинского фронта на</w:t>
        <w:softHyphen/>
        <w:t>несли поражение Крымско-Азовской добровольческой армии и оттеснили ее в Крым. Под влиянием большеви</w:t>
        <w:softHyphen/>
        <w:t>стской пропаганды в частях и на кораблях интервентов начались восстания. В конце марта на Парижской мир</w:t>
        <w:softHyphen/>
        <w:t>ной конференции было принято решение об эвакуации союзнических войск, которые в апреле были выведены из Крыма.</w:t>
      </w:r>
    </w:p>
    <w:p>
      <w:pPr>
        <w:pStyle w:val="Normal"/>
        <w:tabs>
          <w:tab w:val="clear" w:pos="720"/>
          <w:tab w:val="left" w:pos="142" w:leader="none"/>
        </w:tabs>
        <w:spacing w:lineRule="auto" w:line="360"/>
        <w:rPr>
          <w:sz w:val="28"/>
        </w:rPr>
      </w:pPr>
      <w:r>
        <w:rPr>
          <w:sz w:val="28"/>
        </w:rPr>
        <w:t>Войска Восточного фронта (командующий С. С. Ка</w:t>
        <w:softHyphen/>
        <w:t>менев) в декабре 1918 г. продолжали наступление на Уральск, Оренбург, Уфу и Екатеринбург. Соединения 1-й и 4-й армий фронта несколько оттеснили Оренбург</w:t>
        <w:softHyphen/>
        <w:t>скую и Уральскую отдельные армии. В центре Восточно</w:t>
        <w:softHyphen/>
        <w:t>го фронта (5-я армия) 31 декабря была освобождена Уфа. На левом крыле фронта в тяжелых сражениях с Сибир</w:t>
        <w:softHyphen/>
        <w:t>ской армией войска 3-й армии Восточного фронта поте</w:t>
        <w:softHyphen/>
        <w:t>ряли половину своего состава, оставили 25 декабря</w:t>
      </w:r>
    </w:p>
    <w:p>
      <w:pPr>
        <w:pStyle w:val="Normal"/>
        <w:tabs>
          <w:tab w:val="clear" w:pos="720"/>
          <w:tab w:val="left" w:pos="142" w:leader="none"/>
        </w:tabs>
        <w:spacing w:lineRule="auto" w:line="360"/>
        <w:rPr>
          <w:sz w:val="28"/>
        </w:rPr>
      </w:pPr>
      <w:r>
        <w:rPr>
          <w:sz w:val="28"/>
        </w:rPr>
        <w:t>1918 г. Пермь и отошли за Каму. Попытка советских войск в январе 1919 г. восстановить положение успеха не имела. Войска 1-й и 4-й армий в январе—феврале про</w:t>
        <w:softHyphen/>
        <w:t>двинулись на 100—150 км, овладели Оренбургом, Ураль</w:t>
        <w:softHyphen/>
        <w:t>ском и Орском, соединившись с войсками Туркестан</w:t>
        <w:softHyphen/>
        <w:t>ской республики. На севере 6-я армия Северного фронта в январе заняла Шенкурск и создала благоприятные условия для наступления на Архангельск. Войска 7-й ар</w:t>
        <w:softHyphen/>
        <w:t>мии вели наступление на нарвском и псковском направ</w:t>
        <w:softHyphen/>
        <w:t>лениях, но под контрударами эстонской армии, усилен</w:t>
        <w:softHyphen/>
        <w:t>ной финскими и шведскими добровольцами, были вы</w:t>
        <w:softHyphen/>
        <w:t>нуждены отойти за р. Нарва. Ввиду усилившейся опас</w:t>
        <w:softHyphen/>
        <w:t>ности Петрограду 7-я армия в феврале была передана в состав Западного фронта, Северный фронт упразднен, а 6-я армия подчинена непосредственно главкому.</w:t>
      </w:r>
    </w:p>
    <w:p>
      <w:pPr>
        <w:pStyle w:val="Normal"/>
        <w:tabs>
          <w:tab w:val="clear" w:pos="720"/>
          <w:tab w:val="left" w:pos="142" w:leader="none"/>
        </w:tabs>
        <w:spacing w:lineRule="auto" w:line="360"/>
        <w:rPr>
          <w:sz w:val="28"/>
        </w:rPr>
      </w:pPr>
      <w:r>
        <w:rPr>
          <w:sz w:val="28"/>
        </w:rPr>
        <w:t>С целью укомплектования войск опытными военны</w:t>
        <w:softHyphen/>
        <w:t>ми кадрами ЦК РКП(б) 25 октября 1918 г. постановил освободить всех офицеров, взятых в качестве заложни</w:t>
        <w:softHyphen/>
        <w:t>ков, а в ноябре признал необходимым достичь соглаше</w:t>
        <w:softHyphen/>
        <w:t>ния с середняками, не отказываясь от борьбы с кулачест</w:t>
        <w:softHyphen/>
        <w:t>вом, прочно опираясь только на бедноту.</w:t>
      </w:r>
    </w:p>
    <w:p>
      <w:pPr>
        <w:pStyle w:val="TextBodyIndent"/>
        <w:tabs>
          <w:tab w:val="clear" w:pos="720"/>
          <w:tab w:val="left" w:pos="142" w:leader="none"/>
        </w:tabs>
        <w:spacing w:lineRule="auto" w:line="360"/>
        <w:ind w:left="0" w:firstLine="260"/>
        <w:rPr/>
      </w:pPr>
      <w:r>
        <w:rPr/>
        <w:t xml:space="preserve">Все эти меры позволили </w:t>
      </w:r>
      <w:r>
        <w:rPr>
          <w:i/>
          <w:iCs/>
        </w:rPr>
        <w:t xml:space="preserve">достичь перелома на фронте </w:t>
      </w:r>
      <w:r>
        <w:rPr/>
        <w:t>в пользу Красной Армии. Войска Южного фронта (коман</w:t>
        <w:softHyphen/>
        <w:t>дующий П. А. Славен), пополненные резервами, в январе 1919 г. перешли в наступление, нанесли поражение Дон ской армии и стали продвигаться в глубь Донской облас</w:t>
        <w:softHyphen/>
        <w:t>ти. Оргбюро ЦК РКП(б), созданное 16 января, не разоб</w:t>
        <w:softHyphen/>
        <w:t>равшись в сложившейся обстановке, направило 24 янва</w:t>
        <w:softHyphen/>
        <w:t>ря циркулярное письмо партийным организациям о мас</w:t>
        <w:softHyphen/>
        <w:t>совом терроре против казаков, принимавших участие в борьбе с советской властью. На Отдел гражданского управления при РВС Южного фронта во главе с членом Донского бюро РКП(б) С. И. Сырцовым была возложена задача по восстановлению советской власти на Дону. Донбюро требовало от ревкомов ареста наиболее автори</w:t>
        <w:softHyphen/>
        <w:t>тетных представителей казачьего сословия, а при обнару</w:t>
        <w:softHyphen/>
        <w:t>жении у них оружия — расстрела не только его владель</w:t>
        <w:softHyphen/>
        <w:t>ца, но и нескольких заложников. Только в Вешенском районе было расстреляно свыше 300 человек. В станице Урюпинской на глазах у местных жителей совершались казни 30—40 человек в день. Повстанцы не менее жесто</w:t>
        <w:softHyphen/>
        <w:t>ко расправлялись с комиссарами, милиционерами и красноармейцами. Так, в станице Казанской захвачен</w:t>
        <w:softHyphen/>
        <w:t>ных советских работников и коммунистов топили в речке Гущевке.</w:t>
      </w:r>
    </w:p>
    <w:p>
      <w:pPr>
        <w:pStyle w:val="Normal"/>
        <w:tabs>
          <w:tab w:val="clear" w:pos="720"/>
          <w:tab w:val="left" w:pos="142" w:leader="none"/>
        </w:tabs>
        <w:spacing w:lineRule="auto" w:line="360"/>
        <w:rPr>
          <w:sz w:val="28"/>
        </w:rPr>
      </w:pPr>
      <w:r>
        <w:rPr>
          <w:sz w:val="28"/>
        </w:rPr>
        <w:t>По докладу члена Реввоенсовета Южного фронта Г. Я. Сокольникова ЦК 16 марта приостановил примене</w:t>
        <w:softHyphen/>
        <w:t>ние репрессивных мер против казаков и призвал прово</w:t>
        <w:softHyphen/>
        <w:t>дить среди них политику расслоения. Однако противо</w:t>
        <w:softHyphen/>
        <w:t>правное решение Оргбюро спровоцировало в ночь на 11 марта восстание казаков на Верхнем Дону, что серьез</w:t>
        <w:softHyphen/>
        <w:t>но затруднило дальнейшее наступление войск фронта.</w:t>
      </w:r>
    </w:p>
    <w:p>
      <w:pPr>
        <w:pStyle w:val="Normal"/>
        <w:tabs>
          <w:tab w:val="clear" w:pos="720"/>
          <w:tab w:val="left" w:pos="142" w:leader="none"/>
        </w:tabs>
        <w:spacing w:lineRule="auto" w:line="360"/>
        <w:rPr/>
      </w:pPr>
      <w:r>
        <w:rPr>
          <w:b/>
          <w:bCs/>
          <w:sz w:val="28"/>
        </w:rPr>
        <w:t>В январе</w:t>
      </w:r>
      <w:r>
        <w:rPr>
          <w:sz w:val="28"/>
        </w:rPr>
        <w:t xml:space="preserve"> 1919 г. генерал А. И. Деникин принял меры по централизации управления всеми антисоветскими силами на юге страны. По соглашению с генералом П. Н. Красновым Добровольческая и Донская армии объ</w:t>
        <w:softHyphen/>
        <w:t xml:space="preserve">единились в </w:t>
      </w:r>
      <w:r>
        <w:rPr>
          <w:i/>
          <w:iCs/>
          <w:sz w:val="28"/>
        </w:rPr>
        <w:t>вооруженные силы Юга России.</w:t>
      </w:r>
      <w:r>
        <w:rPr>
          <w:sz w:val="28"/>
        </w:rPr>
        <w:t xml:space="preserve"> В их состав также вошли Крымско-Азовская армия, войска Северно</w:t>
        <w:softHyphen/>
        <w:t>го Кавказа, Кавказская армия и Черноморский флот. Для того чтобы облегчить положение Донской армии, генерал Деникин начал переброску с Северного Кавказа в Дон</w:t>
        <w:softHyphen/>
        <w:t>басс частей Кавказской добровольческой армии (так ста</w:t>
        <w:softHyphen/>
        <w:t>ла теперь именоваться Добровольческая армия). Сов</w:t>
        <w:softHyphen/>
        <w:t>местными усилиями добровольцы и донцы в начале фев</w:t>
        <w:softHyphen/>
        <w:t>раля остановили продвижение войск Южного фронта.</w:t>
      </w:r>
    </w:p>
    <w:p>
      <w:pPr>
        <w:pStyle w:val="Heading1"/>
        <w:tabs>
          <w:tab w:val="clear" w:pos="720"/>
          <w:tab w:val="left" w:pos="142" w:leader="none"/>
        </w:tabs>
        <w:spacing w:lineRule="auto" w:line="360"/>
        <w:ind w:hanging="0"/>
        <w:rPr/>
      </w:pPr>
      <w:r>
        <w:rPr/>
        <w:t>Третий этап гражданской войны (март 1919 - март 1920 г.)</w:t>
      </w:r>
    </w:p>
    <w:p>
      <w:pPr>
        <w:pStyle w:val="Normal"/>
        <w:tabs>
          <w:tab w:val="clear" w:pos="720"/>
          <w:tab w:val="left" w:pos="142" w:leader="none"/>
        </w:tabs>
        <w:spacing w:lineRule="auto" w:line="360" w:before="100" w:after="0"/>
        <w:rPr>
          <w:sz w:val="28"/>
        </w:rPr>
      </w:pPr>
      <w:r>
        <w:rPr>
          <w:sz w:val="28"/>
        </w:rPr>
        <w:t>В конце февраля 1919 г. Главное командование Крас</w:t>
        <w:softHyphen/>
        <w:t>ной Армии, исходя из оценки сложившейся военно-по</w:t>
        <w:softHyphen/>
        <w:t>литической обстановки, основными задачами считало борьбу на Украине против объединенных сил Антанты и Добровольческой армии и на Западном фронте против объединенных сил Финляндии, Эстляндии, Германии и Польши, которым содействовала Антанта. На севере предусматривалось вести активные действия на архан</w:t>
        <w:softHyphen/>
        <w:t>гельском направлении, на востоке — овладеть Пермью, Екатеринбургом и Челябинском с целью открыть доступ в Западную Сибирь, а также продвигаться в Туркестан и Закаспийскую область.</w:t>
      </w:r>
    </w:p>
    <w:p>
      <w:pPr>
        <w:pStyle w:val="Normal"/>
        <w:tabs>
          <w:tab w:val="clear" w:pos="720"/>
          <w:tab w:val="left" w:pos="142" w:leader="none"/>
        </w:tabs>
        <w:spacing w:lineRule="auto" w:line="360"/>
        <w:rPr>
          <w:sz w:val="28"/>
        </w:rPr>
      </w:pPr>
      <w:r>
        <w:rPr>
          <w:sz w:val="28"/>
        </w:rPr>
        <w:t>Главное командование армиями Антанты считало, что «реставрация режима порядка в России является делом сугубо национальным, которое должен осуществлять сам русский народ». Для разгрома большевизма предполага</w:t>
        <w:softHyphen/>
        <w:t>лось использовать «русские силы», войска великих дер</w:t>
        <w:softHyphen/>
        <w:t>жав Антанты и соседних с Россией государств. В то же время считалось, что «русские силы при своем нынеш</w:t>
        <w:softHyphen/>
        <w:t>нем состоянии бессильны обеспечить возрождение своей страны». Весьма скептически оценивались и возможнос</w:t>
        <w:softHyphen/>
        <w:t>ти войск Греции, Латвии, Литвы, Польши, Финляндии, Чехословакии, Эстонии, которые, как полагало Главное командование армиями Антанты, «в настоящее время не в состоянии действовать». Относительно своих войск Ан</w:t>
        <w:softHyphen/>
        <w:t>танта, учитывая соображения морального (усталость от войны) и материального порядка, рассчитывала ограни</w:t>
        <w:softHyphen/>
        <w:t>читься посылкой только командного состава, доброволь</w:t>
        <w:softHyphen/>
        <w:t>цев и военных материалов. Высшее командование Ан</w:t>
        <w:softHyphen/>
        <w:t>танты считало, что интервенция против большевистского режима возможна в широких масштабах лишь после создания единого межсоюзнического командования и «установления статуса воюющих государств».</w:t>
      </w:r>
    </w:p>
    <w:p>
      <w:pPr>
        <w:pStyle w:val="TextBody"/>
        <w:tabs>
          <w:tab w:val="clear" w:pos="720"/>
          <w:tab w:val="left" w:pos="142" w:leader="none"/>
        </w:tabs>
        <w:spacing w:lineRule="auto" w:line="360"/>
        <w:ind w:firstLine="260"/>
        <w:jc w:val="both"/>
        <w:rPr/>
      </w:pPr>
      <w:r>
        <w:rPr/>
        <w:t>Несмотря на весьма нелестную оценку антибольшеви</w:t>
        <w:softHyphen/>
        <w:t>стских «русских сил», они</w:t>
      </w:r>
      <w:r>
        <w:rPr>
          <w:b/>
          <w:bCs/>
        </w:rPr>
        <w:t xml:space="preserve"> весной 1919 г.</w:t>
      </w:r>
      <w:r>
        <w:rPr/>
        <w:t xml:space="preserve"> предприняли попытку упрочить свое положение. В начале марта вой</w:t>
        <w:softHyphen/>
        <w:t>ска адмирала Колчака (Сибирская, Западная, Уральская, Оренбургская армии и Южная армейская группа) внезапно перешли в наступление. Они 14 марта овладели Уфой, сломили сопротивление малочисленной 5-й армии Вос</w:t>
        <w:softHyphen/>
        <w:t>точного фронта. После упорных боев противник 15 апре</w:t>
        <w:softHyphen/>
        <w:t>ля захватил Бугуруслан. Адмирал Колчак 20 апреля по</w:t>
        <w:softHyphen/>
        <w:t>требовал от своих войск продолжать энергичное пресле</w:t>
        <w:softHyphen/>
        <w:t>дование армий Восточного фронта, отбросить на юг, в степи, не допуская их отхода за Волгу.</w:t>
      </w:r>
    </w:p>
    <w:p>
      <w:pPr>
        <w:pStyle w:val="Normal"/>
        <w:tabs>
          <w:tab w:val="clear" w:pos="720"/>
          <w:tab w:val="left" w:pos="142" w:leader="none"/>
        </w:tabs>
        <w:spacing w:lineRule="auto" w:line="360"/>
        <w:rPr/>
      </w:pPr>
      <w:r>
        <w:rPr>
          <w:sz w:val="28"/>
        </w:rPr>
        <w:t>По требованию ЦК РКП(б) на Восточный фронт бы</w:t>
        <w:softHyphen/>
        <w:t>ли направлены войска, снятые с других фронтов. 28</w:t>
      </w:r>
      <w:r>
        <w:rPr>
          <w:b/>
          <w:bCs/>
          <w:sz w:val="28"/>
        </w:rPr>
        <w:t xml:space="preserve"> ап</w:t>
        <w:softHyphen/>
        <w:t>реля</w:t>
      </w:r>
      <w:r>
        <w:rPr>
          <w:sz w:val="28"/>
        </w:rPr>
        <w:t xml:space="preserve"> в контрнаступление перешла Южная группа армий Восточного фронта. Она нанесла поражение Западной армии и заняла Бугуруслан. В дальнейшем Туркестанская и 2-я армии разгромили Волжский корпус генерала В. О. Каппеля и овладели Белебеем. К середине мая вой</w:t>
        <w:softHyphen/>
        <w:t>ска фронта отразили попытки Оренбургской и Уральской армий захватить Оренбург и Уральск и сорвать про</w:t>
        <w:softHyphen/>
        <w:t>движение Южной группы на уфимском направлении. В мае—июне Туркестанская армия форсировала р. Белая, овладела Уфой и оттеснила войска Западной армии к предгорьям Урала.</w:t>
      </w:r>
    </w:p>
    <w:p>
      <w:pPr>
        <w:pStyle w:val="Normal"/>
        <w:tabs>
          <w:tab w:val="clear" w:pos="720"/>
          <w:tab w:val="left" w:pos="142" w:leader="none"/>
        </w:tabs>
        <w:spacing w:lineRule="auto" w:line="360"/>
        <w:rPr>
          <w:sz w:val="28"/>
        </w:rPr>
      </w:pPr>
      <w:r>
        <w:rPr>
          <w:sz w:val="28"/>
        </w:rPr>
        <w:t>Северная группа армий Восточного фронта силами 2-й армии и Волжской военной флотилии тогда же на</w:t>
        <w:softHyphen/>
        <w:t>несла поражение Сибирской армии, заняла Сарапул и Ижевск. Войска 3-й армии, ведя тяжелые бои с частью сил Сибирской армии, вышли на дальние подступы к Перми. Стратегическая инициатива на востоке перешла к Восточному фронту, который с 21 июня перешел в об</w:t>
        <w:softHyphen/>
        <w:t>щее наступление.</w:t>
      </w:r>
    </w:p>
    <w:p>
      <w:pPr>
        <w:pStyle w:val="Normal"/>
        <w:tabs>
          <w:tab w:val="clear" w:pos="720"/>
          <w:tab w:val="left" w:pos="142" w:leader="none"/>
        </w:tabs>
        <w:spacing w:lineRule="auto" w:line="360"/>
        <w:rPr>
          <w:sz w:val="28"/>
        </w:rPr>
      </w:pPr>
      <w:r>
        <w:rPr>
          <w:sz w:val="28"/>
        </w:rPr>
        <w:t>В августе 1919 г. Восточный фронт был разделен на два фронта: Восточный и Туркестанский. В октябре вой</w:t>
        <w:softHyphen/>
        <w:t>ска Восточного фронта овладели Петропавловском и Ишимом и в январе 1920 г. завершили разгром армий ад</w:t>
        <w:softHyphen/>
        <w:t>мирала Колчака, который был арестован и расстрелян. С выходом к Байкалу дальнейшее продвижение совет</w:t>
        <w:softHyphen/>
        <w:t>ских войск на востоке было приостановлено, чтобы избе</w:t>
        <w:softHyphen/>
        <w:t>жать войны с Японией, продолжавшей оккупировать часть территории Сибири. По решению ЦК РКП (б) и правительства РСФСР в апреле 1920 г. создается буфер</w:t>
        <w:softHyphen/>
        <w:t xml:space="preserve">ная </w:t>
      </w:r>
      <w:r>
        <w:rPr>
          <w:i/>
          <w:iCs/>
          <w:sz w:val="28"/>
        </w:rPr>
        <w:t>Дальневосточная республика,</w:t>
      </w:r>
      <w:r>
        <w:rPr>
          <w:sz w:val="28"/>
        </w:rPr>
        <w:t xml:space="preserve">  а Туркестанский фронт под командованием М. В. Фрун</w:t>
        <w:softHyphen/>
        <w:t>зе нанес поражение Южной армии генерала Г. А. Белова и в сентябре соединился с войсками Туркестанской рес</w:t>
        <w:softHyphen/>
        <w:t>публики. В ноябре—декабре была разгромлена Уральская армия генерала В. С. Толстова и занята Уральская область. В конце декабря 1919г. часть сил Туркестанского фронта, переправившись на левый берег Амударьи, вторглась на территорию Хивинского ханства. Войска фронта, восполь</w:t>
        <w:softHyphen/>
        <w:t xml:space="preserve">зовавшись междоусобной борьбой туркменских племен, под предлогом оказания помощи «хивинским повстанцам» захватили 2 февраля 1920 г. Хиву. В результате Хивинское ханство было ликвидировано и в апреле провозглашена </w:t>
      </w:r>
      <w:r>
        <w:rPr>
          <w:i/>
          <w:iCs/>
          <w:sz w:val="28"/>
        </w:rPr>
        <w:t>Хорезмская Народная Советская Республика.</w:t>
      </w:r>
    </w:p>
    <w:p>
      <w:pPr>
        <w:pStyle w:val="Normal"/>
        <w:tabs>
          <w:tab w:val="clear" w:pos="720"/>
          <w:tab w:val="left" w:pos="142" w:leader="none"/>
        </w:tabs>
        <w:spacing w:lineRule="auto" w:line="360"/>
        <w:rPr/>
      </w:pPr>
      <w:r>
        <w:rPr>
          <w:sz w:val="28"/>
        </w:rPr>
        <w:t>Войска Западного фронта весной 1919г. вели борьбу в Карелии, Прибалтике и Белоруссии против финских, германских, польских, эстонских, литовских, латвийских и белогвардейских войск. В конце апреля финская Оло</w:t>
        <w:softHyphen/>
        <w:t>нецкая добровольческая армия перешла в наступление, нанесла поражение частям 7-й армии Западного фронта, захватила Видлицу и Олонец, угрожая с севера Петрогра</w:t>
        <w:softHyphen/>
        <w:t>ду. В середине мая началось наступление на петроград</w:t>
        <w:softHyphen/>
        <w:t>ском направлении Северного корпуса (с 19 июня Северо-Западная армия) под командованием генерала К. К. Дзе-рожинского (с 1 июня генерал А. П. Родзянко). Ему уда</w:t>
        <w:softHyphen/>
        <w:t>лось оттеснить части 7-й армии и овладеть Гдовом, Ям-бургом и Псковом. Войска 15-й армии под ударами эс</w:t>
        <w:softHyphen/>
        <w:t>тонских, латышских и литовских частей, поддержанных Северным корпусом, оставили занимаемую</w:t>
      </w:r>
      <w:r>
        <w:rPr>
          <w:b/>
          <w:bCs/>
          <w:sz w:val="28"/>
        </w:rPr>
        <w:t xml:space="preserve"> </w:t>
      </w:r>
      <w:r>
        <w:rPr>
          <w:sz w:val="28"/>
        </w:rPr>
        <w:t>ими террито</w:t>
        <w:softHyphen/>
        <w:t>рию Прибалтики.</w:t>
      </w:r>
    </w:p>
    <w:p>
      <w:pPr>
        <w:pStyle w:val="3"/>
        <w:tabs>
          <w:tab w:val="clear" w:pos="720"/>
          <w:tab w:val="left" w:pos="142" w:leader="none"/>
        </w:tabs>
        <w:spacing w:lineRule="auto" w:line="360" w:before="20" w:after="0"/>
        <w:rPr/>
      </w:pPr>
      <w:r>
        <w:rPr/>
        <w:t>В тылу 7-й армии под руководством членов «Наци</w:t>
        <w:softHyphen/>
        <w:t>онального центра» в ночь на 13 июня восстали гарнизоны фортов Красная Горка, Серая Лошадь и Обручев. Однако части армии при поддержке кораблей Балтийского флота в течение трех дней сумели подавить восстание и 21 июня перешли в контрнаступление на междуозерном перешей</w:t>
        <w:softHyphen/>
        <w:t>ке и в полосе от Копорского залива до Пскова.</w:t>
      </w:r>
    </w:p>
    <w:p>
      <w:pPr>
        <w:pStyle w:val="TextBody"/>
        <w:tabs>
          <w:tab w:val="clear" w:pos="720"/>
          <w:tab w:val="left" w:pos="142" w:leader="none"/>
        </w:tabs>
        <w:spacing w:lineRule="auto" w:line="360"/>
        <w:ind w:firstLine="260"/>
        <w:jc w:val="both"/>
        <w:rPr/>
      </w:pPr>
      <w:r>
        <w:rPr/>
        <w:t>В конце июня — начале июля 1919 г. Онежская воен</w:t>
        <w:softHyphen/>
        <w:t>ная флотилия высадила десант в районе устья р. Видлицы, который нанес поражение частям финской Олонец</w:t>
        <w:softHyphen/>
        <w:t>кой добровольческой армии и отбросил их к границе. В конце июля — начале августа армии Западного фронта отразили контрудары польских, эстонских и белогвар</w:t>
        <w:softHyphen/>
        <w:t>дейских войск. 5 августа соединения 7-й армии взяли Ямбург, а затем оказали содействие 15-й армии, которая нанесла поражение Северо-Западной армии и 26 августа овладела Псковом. К концу месяца 16-я армия сумела остановить продвижение польских войск в Белоруссии.</w:t>
      </w:r>
    </w:p>
    <w:p>
      <w:pPr>
        <w:pStyle w:val="Normal"/>
        <w:tabs>
          <w:tab w:val="clear" w:pos="720"/>
          <w:tab w:val="left" w:pos="142" w:leader="none"/>
        </w:tabs>
        <w:spacing w:lineRule="auto" w:line="360"/>
        <w:rPr>
          <w:sz w:val="28"/>
        </w:rPr>
      </w:pPr>
      <w:r>
        <w:rPr>
          <w:sz w:val="28"/>
        </w:rPr>
        <w:t>Правительства прибалтийских стран в ответ на пред</w:t>
        <w:softHyphen/>
        <w:t>ложения правительства РСФСР от 31 августа и 11 сентяб</w:t>
        <w:softHyphen/>
        <w:t>ря согласились начать мирные переговоры на основе, признания их независимыми.</w:t>
      </w:r>
    </w:p>
    <w:p>
      <w:pPr>
        <w:pStyle w:val="Normal"/>
        <w:tabs>
          <w:tab w:val="clear" w:pos="720"/>
          <w:tab w:val="left" w:pos="142" w:leader="none"/>
        </w:tabs>
        <w:spacing w:lineRule="auto" w:line="360"/>
        <w:rPr/>
      </w:pPr>
      <w:r>
        <w:rPr>
          <w:sz w:val="28"/>
        </w:rPr>
        <w:t>Временное затишье на Западном фронте позволило использовать часть сил для переброски на юг. Одновре</w:t>
        <w:softHyphen/>
        <w:t>менно 7-я армия под командованием бывшего генерала Д. Н. Надежного после упорных оборонительных боев остановила продвижение Северо-Западной армии гене</w:t>
        <w:softHyphen/>
        <w:t>рала Н. Н. Юденича и</w:t>
      </w:r>
      <w:r>
        <w:rPr>
          <w:b/>
          <w:bCs/>
          <w:sz w:val="28"/>
        </w:rPr>
        <w:t xml:space="preserve"> 21 октября</w:t>
      </w:r>
      <w:r>
        <w:rPr>
          <w:sz w:val="28"/>
        </w:rPr>
        <w:t xml:space="preserve"> перешла в контр</w:t>
        <w:softHyphen/>
        <w:t>наступление. Во взаимодействии с 15-й армией войска 7-й армии оттеснили армию генерала Юденича к эстон</w:t>
        <w:softHyphen/>
        <w:t>ской границе. Ее остатки перешли на территорию Эсто</w:t>
        <w:softHyphen/>
        <w:t>нии, где были разоружены и интернированы.</w:t>
      </w:r>
      <w:r>
        <w:rPr>
          <w:b/>
          <w:bCs/>
          <w:sz w:val="28"/>
        </w:rPr>
        <w:t xml:space="preserve"> 2 февраля 1920 г.</w:t>
      </w:r>
      <w:r>
        <w:rPr>
          <w:sz w:val="28"/>
        </w:rPr>
        <w:t xml:space="preserve"> в Юрьеве между делегациями РСФСР и Эстонии состоялось подписание мирного договора. По договору провозглашалось прекращение состояния войны между обеими странами, РСФСР признала независимость Эсто</w:t>
        <w:softHyphen/>
        <w:t>нии и передала ей соответствующую часть (15 млн руб. золотом) золотого запаса России.</w:t>
      </w:r>
    </w:p>
    <w:p>
      <w:pPr>
        <w:pStyle w:val="Normal"/>
        <w:tabs>
          <w:tab w:val="clear" w:pos="720"/>
          <w:tab w:val="left" w:pos="142" w:leader="none"/>
        </w:tabs>
        <w:spacing w:lineRule="auto" w:line="360"/>
        <w:rPr>
          <w:sz w:val="28"/>
        </w:rPr>
      </w:pPr>
      <w:r>
        <w:rPr>
          <w:sz w:val="28"/>
        </w:rPr>
        <w:t>Войска Украинского фронта 14 марта 1919 г. начали , не санкционированное главкомом И. И. Вацетисом на</w:t>
        <w:softHyphen/>
        <w:t>ступление на Правобережной Украине. Для усиления войск фронта были использованы резервы главкома, предназначенные Южному фронту. Это позволило Укра</w:t>
        <w:softHyphen/>
        <w:t>инскому фронту к концу марта остановить продвижение армии УНР, а затем, развивая успех, 6 апреля занять Одессу и, перейдя вброд Сиваш, к концу месяца овладеть Крымом. Часть сил Украинского фронта в апреле была направлена на помощь Венгерской Советской республи</w:t>
        <w:softHyphen/>
        <w:t>ке, но из-за резкого осложнения обстановки в Донбассе и восстания в тылу фронта частей 6-й Украинской стрел</w:t>
        <w:softHyphen/>
        <w:t>ковой дивизии эту помощь оказать не удалось. Из-за не</w:t>
        <w:softHyphen/>
        <w:t>выполнения распоряжений главкома о переброске войск на усиление Южного фронта и стремления командова</w:t>
        <w:softHyphen/>
        <w:t>ния Украинским фронтом к автономным действиям он был в июне расформирован.</w:t>
      </w:r>
    </w:p>
    <w:p>
      <w:pPr>
        <w:pStyle w:val="Normal"/>
        <w:tabs>
          <w:tab w:val="clear" w:pos="720"/>
          <w:tab w:val="left" w:pos="142" w:leader="none"/>
        </w:tabs>
        <w:spacing w:lineRule="auto" w:line="360"/>
        <w:rPr>
          <w:sz w:val="28"/>
        </w:rPr>
      </w:pPr>
      <w:r>
        <w:rPr>
          <w:sz w:val="28"/>
        </w:rPr>
        <w:t>Войска Южного фронта в ходе ожесточенных сраже</w:t>
        <w:softHyphen/>
        <w:t>ний сумели преодолеть сопротивление армий генерала Деникина и в апреле 1919 г. форсировали р. Маныч в районе Великокняжеской, начав продвижение к Батайску и Тихорецкой. Одновременно войска фронта вели борьбу с восставшими казаками, а часть сил пришлось направить на борьбу с отрядами Н. И. Махно, который выразил недоверие правительству УССР, не пускал в контролируемые им районы продотряды и не позволял создавать комбеды. Осложнением обстановки в тылу Южного фронта воспользовался генерал Деникин. Его войска в мае перешли в контрнаступление и вынудили армии Южного фронта оставить Донскую область, Дон</w:t>
        <w:softHyphen/>
        <w:t>басс и часть Украины. В районе станции Миллерово в начале июня произошло объединение восставших с час</w:t>
        <w:softHyphen/>
        <w:t>тями Добровольческой армии. 3 июля генерал Деникин отдал директиву, получившую наименование «Москов</w:t>
        <w:softHyphen/>
        <w:t>ской». Предусматривалось нанесение главного удара си</w:t>
        <w:softHyphen/>
        <w:t>лами Донской и Добровольческой армий на курском и воронежском направлениях с целью захвата Москвы.</w:t>
      </w:r>
    </w:p>
    <w:p>
      <w:pPr>
        <w:pStyle w:val="TextBodyIndent"/>
        <w:tabs>
          <w:tab w:val="clear" w:pos="720"/>
          <w:tab w:val="left" w:pos="142" w:leader="none"/>
        </w:tabs>
        <w:spacing w:lineRule="auto" w:line="360"/>
        <w:ind w:left="0" w:firstLine="260"/>
        <w:rPr/>
      </w:pPr>
      <w:r>
        <w:rPr/>
        <w:t>В июле Южный фронт, получив пополнение, готовил</w:t>
        <w:softHyphen/>
        <w:t>ся к переходу в контрнаступление, намеченному на 15 ав</w:t>
        <w:softHyphen/>
        <w:t>густа. Однако командованию Донской армии удалось до</w:t>
        <w:softHyphen/>
        <w:t>быть сведения о готовящейся операции. С целью ее срыва 4-й Донской конный корпус генерала К. К. Мамонтова начал рейд по тылам Южного фронта, дезорганизовав ра</w:t>
        <w:softHyphen/>
        <w:t>боту его органов снабжения и управление войсками, что стало одной из главных причин неудачи намеченного контрнаступления.</w:t>
      </w:r>
    </w:p>
    <w:p>
      <w:pPr>
        <w:pStyle w:val="Normal"/>
        <w:tabs>
          <w:tab w:val="clear" w:pos="720"/>
          <w:tab w:val="left" w:pos="142" w:leader="none"/>
        </w:tabs>
        <w:spacing w:lineRule="auto" w:line="360"/>
        <w:rPr/>
      </w:pPr>
      <w:r>
        <w:rPr>
          <w:sz w:val="28"/>
        </w:rPr>
        <w:t>Главные силы Южного фронта, понеся большие поте</w:t>
        <w:softHyphen/>
        <w:t>ри, отходили на север. Добровольческая армия 20 сентяб</w:t>
        <w:softHyphen/>
        <w:t>ря овладела Курском, а Донская армия в начале октября захватила Воронеж. ЦК РКП (б) вмешался в руководство вооруженной борьбой, приняв в конце сентября решение усилить Южный фронт за счет войск, снятых с петрог</w:t>
        <w:softHyphen/>
        <w:t>радского участка Западного фронта и из состава 6-й от</w:t>
        <w:softHyphen/>
        <w:t>дельной армии. Вместо бывшего генерала В. Н. Егорьева командующим Южным фронтом был назначен более мо</w:t>
        <w:softHyphen/>
        <w:t>лодой и энергичный бывший полковник А. И. Егоров. Сам фронт был разделен на два фронта — Южный и Юго-Восточный (командующий В. И. Шорин). Одновременно ЦК принял меры к привлечению казаков на сторону советской власти. В опубликованных 30 сентяб</w:t>
        <w:softHyphen/>
        <w:t xml:space="preserve">ря </w:t>
      </w:r>
      <w:r>
        <w:rPr>
          <w:i/>
          <w:iCs/>
          <w:sz w:val="28"/>
        </w:rPr>
        <w:t>«Тезисах ЦК РКП(б) о работе на Дону»</w:t>
      </w:r>
      <w:r>
        <w:rPr>
          <w:sz w:val="28"/>
        </w:rPr>
        <w:t xml:space="preserve"> отмечалось, что партия не мстит казакам за прошлое, возьмет под свое покровительство и вооруженную защиту тех, кто «делом пойдет нам навстречу», но будет беспощадно истреблять казаков, прямо или косвенно оказывающих поддержку врагам советской власти.</w:t>
      </w:r>
    </w:p>
    <w:p>
      <w:pPr>
        <w:pStyle w:val="Normal"/>
        <w:tabs>
          <w:tab w:val="clear" w:pos="720"/>
          <w:tab w:val="left" w:pos="142" w:leader="none"/>
        </w:tabs>
        <w:spacing w:lineRule="auto" w:line="360"/>
        <w:rPr/>
      </w:pPr>
      <w:r>
        <w:rPr>
          <w:sz w:val="28"/>
        </w:rPr>
        <w:t>Южный фронт, получив подкрепление,</w:t>
      </w:r>
      <w:r>
        <w:rPr>
          <w:b/>
          <w:bCs/>
          <w:sz w:val="28"/>
        </w:rPr>
        <w:t xml:space="preserve"> 11 октября</w:t>
      </w:r>
      <w:r>
        <w:rPr>
          <w:sz w:val="28"/>
        </w:rPr>
        <w:t xml:space="preserve"> пе</w:t>
        <w:softHyphen/>
        <w:t>решел в контрнаступление. Его войска нанесли пораже</w:t>
        <w:softHyphen/>
        <w:t>ние главным силам Добровольческой армии, заняли 20 октября Орел и 24-го — Воронеж. В ходе дальнейшего наступления были взяты 15 ноября Касторная и в ночь на 18 ноября — Курск. К исходу декабря войска Южного и Юго-Восточного фронтов захватили Донбасс. 3 января 1920 г. был занят Царицын, 7 января — Новочеркасск и 10-го — Ростов-на-Дону. Войска 12-й армии 16 декабря 1919 г. овладели Киевом. С выходом советских войск на подступы к Северному Кавказу Юго-Восточный фронт в январе 1920 г. был переименован в Кавказский, а Юж</w:t>
        <w:softHyphen/>
        <w:t>ный — в Юго-Западный фронт. Его армии заняли Пра</w:t>
        <w:softHyphen/>
        <w:t>вобережную Украину и 7 февраля — Одессу. Кавказский фронт в январе—апреле 1920 г. разгромил вооруженные силы Юга России, выйдя к границам Азербайджанской и Грузинской Республик. Генерал А. И. Деникин 4 апреля передал командование остатками своих войск генералу П. Н. Врангелю, который начал в Крыму формировать русскую армию.</w:t>
      </w:r>
    </w:p>
    <w:p>
      <w:pPr>
        <w:pStyle w:val="Heading1"/>
        <w:tabs>
          <w:tab w:val="clear" w:pos="720"/>
          <w:tab w:val="left" w:pos="142" w:leader="none"/>
        </w:tabs>
        <w:spacing w:lineRule="auto" w:line="360"/>
        <w:ind w:hanging="0"/>
        <w:rPr/>
      </w:pPr>
      <w:r>
        <w:rPr/>
        <w:t>Четвертый этап гражданской войны (весна—осень 1920 г)</w:t>
      </w:r>
    </w:p>
    <w:p>
      <w:pPr>
        <w:pStyle w:val="Normal"/>
        <w:tabs>
          <w:tab w:val="clear" w:pos="720"/>
          <w:tab w:val="left" w:pos="142" w:leader="none"/>
        </w:tabs>
        <w:spacing w:lineRule="auto" w:line="360" w:before="100" w:after="0"/>
        <w:rPr>
          <w:sz w:val="28"/>
        </w:rPr>
      </w:pPr>
      <w:r>
        <w:rPr>
          <w:sz w:val="28"/>
        </w:rPr>
        <w:t>К весне 1920 г. Красная Армия разгромила основные антибольшевистские силы, что упрочило положение РСФСР. Верховный совет Антанты, учитывая сложив</w:t>
        <w:softHyphen/>
        <w:t>шуюся обстановку, уже 16 января формально снял эко</w:t>
        <w:softHyphen/>
        <w:t>номическую блокаду с Советской России. Ее правитель</w:t>
        <w:softHyphen/>
        <w:t>ство подписало мирные договоры с Грузинской, Армян</w:t>
        <w:softHyphen/>
        <w:t>ской и Латвийской республиками.</w:t>
      </w:r>
    </w:p>
    <w:p>
      <w:pPr>
        <w:pStyle w:val="Normal"/>
        <w:tabs>
          <w:tab w:val="clear" w:pos="720"/>
          <w:tab w:val="left" w:pos="142" w:leader="none"/>
        </w:tabs>
        <w:spacing w:lineRule="auto" w:line="360"/>
        <w:rPr>
          <w:sz w:val="28"/>
        </w:rPr>
      </w:pPr>
      <w:r>
        <w:rPr>
          <w:sz w:val="28"/>
        </w:rPr>
        <w:t>Экономическое положение страны продолжало оста</w:t>
        <w:softHyphen/>
        <w:t>ваться тяжелым: не хватало продовольствия, транспорт был разрушен, большинство фабрик и заводов из-за не</w:t>
        <w:softHyphen/>
        <w:t>достатка топлива и сырья не работало, в стране свиреп</w:t>
        <w:softHyphen/>
        <w:t>ствовал тиф.</w:t>
      </w:r>
    </w:p>
    <w:p>
      <w:pPr>
        <w:pStyle w:val="Normal"/>
        <w:tabs>
          <w:tab w:val="clear" w:pos="720"/>
          <w:tab w:val="left" w:pos="142" w:leader="none"/>
        </w:tabs>
        <w:spacing w:lineRule="auto" w:line="360"/>
        <w:rPr/>
      </w:pPr>
      <w:r>
        <w:rPr>
          <w:sz w:val="28"/>
        </w:rPr>
        <w:t xml:space="preserve">В сложившейся ситуации на </w:t>
      </w:r>
      <w:r>
        <w:rPr>
          <w:i/>
          <w:iCs/>
          <w:sz w:val="28"/>
        </w:rPr>
        <w:t>IX съезде РКП(б),</w:t>
      </w:r>
      <w:r>
        <w:rPr>
          <w:sz w:val="28"/>
        </w:rPr>
        <w:t xml:space="preserve"> состо</w:t>
        <w:softHyphen/>
        <w:t>явшемся</w:t>
      </w:r>
      <w:r>
        <w:rPr>
          <w:b/>
          <w:bCs/>
          <w:sz w:val="28"/>
        </w:rPr>
        <w:t xml:space="preserve"> 29 марта — 5 апреля 1920</w:t>
      </w:r>
      <w:r>
        <w:rPr>
          <w:sz w:val="28"/>
        </w:rPr>
        <w:t xml:space="preserve"> г., было принято ре</w:t>
        <w:softHyphen/>
        <w:t>шение о неуклонном проведении в жизнь единого хозяй</w:t>
        <w:softHyphen/>
        <w:t>ственного плана. Однако его осуществление было сопря</w:t>
        <w:softHyphen/>
        <w:t>жено с немалыми трудностями, в том числе и внешними.</w:t>
      </w:r>
    </w:p>
    <w:p>
      <w:pPr>
        <w:pStyle w:val="Normal"/>
        <w:tabs>
          <w:tab w:val="clear" w:pos="720"/>
          <w:tab w:val="left" w:pos="142" w:leader="none"/>
        </w:tabs>
        <w:spacing w:lineRule="auto" w:line="360"/>
        <w:rPr/>
      </w:pPr>
      <w:r>
        <w:rPr>
          <w:b/>
          <w:bCs/>
          <w:sz w:val="28"/>
        </w:rPr>
        <w:t>Советско-польская война 1920 г. На</w:t>
      </w:r>
      <w:r>
        <w:rPr>
          <w:sz w:val="28"/>
        </w:rPr>
        <w:t xml:space="preserve"> западе страны ак</w:t>
        <w:softHyphen/>
        <w:t>тивизировали свою деятельность польские войска. Пока Красная Армия вела борьбу с армиями генералов Дени</w:t>
        <w:softHyphen/>
        <w:t>кина, Юденича и адмирала Колчака, польские войска ограничивались проведением операций небольшого масштаба. С начала 1920 г. глава Польского государства Ю. Пилсудский стал все активнее выступать за восста</w:t>
        <w:softHyphen/>
        <w:t>новление Польши в границах 1772 г. Все попытки мир</w:t>
        <w:softHyphen/>
        <w:t>ного урегулирования территориальных споров между РСФСР и Польшей успеха не имели. 21 апреля в Варша</w:t>
        <w:softHyphen/>
        <w:t>ве польское правительство подписало с Украинской Ди</w:t>
        <w:softHyphen/>
        <w:t>ректорией соглашение, по которому она признавалась Верховным правительством независимой Украины. В об</w:t>
        <w:softHyphen/>
        <w:t>мен на это Украинская Директория соглашалась на при</w:t>
        <w:softHyphen/>
        <w:t>соединение к Польше Восточной Галиции, Западной Во-лыни и части Полесья. Одновременно польскому коман</w:t>
        <w:softHyphen/>
        <w:t>дованию были подчинены украинские войска.</w:t>
      </w:r>
    </w:p>
    <w:p>
      <w:pPr>
        <w:pStyle w:val="Normal"/>
        <w:tabs>
          <w:tab w:val="clear" w:pos="720"/>
          <w:tab w:val="left" w:pos="142" w:leader="none"/>
        </w:tabs>
        <w:spacing w:lineRule="auto" w:line="360"/>
        <w:rPr/>
      </w:pPr>
      <w:r>
        <w:rPr>
          <w:sz w:val="28"/>
        </w:rPr>
        <w:t>Претворению в жизнь плана Ю. Пилсудского препят</w:t>
        <w:softHyphen/>
        <w:t>ствовали Украинская ССР и поддерживавшая ее РСФСР. Поэтому он 17 апреля отдал приказ провести наступа</w:t>
        <w:softHyphen/>
        <w:t>тельную операцию на Волынь и Подолию, чтобы разбить 12-ю и 14-ю армии Юго-Западного фронта. Наступление польских войск началось 25</w:t>
      </w:r>
      <w:r>
        <w:rPr>
          <w:b/>
          <w:bCs/>
          <w:sz w:val="28"/>
        </w:rPr>
        <w:t xml:space="preserve"> апреля 1920 г.</w:t>
      </w:r>
      <w:r>
        <w:rPr>
          <w:sz w:val="28"/>
        </w:rPr>
        <w:t xml:space="preserve"> Во взаимодей</w:t>
        <w:softHyphen/>
        <w:t>ствии с украинскими частями они 6 мая овладели Киевом. Армии Юго-Западного фронта понесли большие потери и только к середине мая сумели остановить про</w:t>
        <w:softHyphen/>
        <w:t>движение поляков. С целью предотвратить разгром Юго-Западного фронта войска Западного фронта под коман</w:t>
        <w:softHyphen/>
        <w:t>дованием М. Н. Тухачевского, не дожидаясь завершения переброски войск с других фронтов, перешли 14 мая в наступление. Однако наступление из-за недостатка сил и поспешности в подготовке завершилось неудачей. В то же время оно вынудило польское командование перебросить часть сил с Украины на территорию Белоруссии, где действовали войска Западного фронта.</w:t>
      </w:r>
    </w:p>
    <w:p>
      <w:pPr>
        <w:pStyle w:val="Normal"/>
        <w:tabs>
          <w:tab w:val="clear" w:pos="720"/>
          <w:tab w:val="left" w:pos="142" w:leader="none"/>
        </w:tabs>
        <w:spacing w:lineRule="auto" w:line="360"/>
        <w:rPr/>
      </w:pPr>
      <w:r>
        <w:rPr>
          <w:sz w:val="28"/>
        </w:rPr>
        <w:t>23</w:t>
      </w:r>
      <w:r>
        <w:rPr>
          <w:b/>
          <w:bCs/>
          <w:sz w:val="28"/>
        </w:rPr>
        <w:t xml:space="preserve"> мая</w:t>
      </w:r>
      <w:r>
        <w:rPr>
          <w:sz w:val="28"/>
        </w:rPr>
        <w:t xml:space="preserve"> ЦК РКП(б) опубликовал тезисы </w:t>
      </w:r>
      <w:r>
        <w:rPr>
          <w:i/>
          <w:iCs/>
          <w:sz w:val="28"/>
        </w:rPr>
        <w:t>«Польский фронт и наши задачи»,</w:t>
      </w:r>
      <w:r>
        <w:rPr>
          <w:sz w:val="28"/>
        </w:rPr>
        <w:t xml:space="preserve"> в которых война с Польшей рас</w:t>
        <w:softHyphen/>
        <w:t>сматривалась как центральная задача партии и содержал</w:t>
        <w:softHyphen/>
        <w:t>ся призыв к польскому пролетариату превратить свою страну в социалистическую республику. Войска Юго-За</w:t>
        <w:softHyphen/>
        <w:t>падного фронта, воспользовавшись переброской части сил польской армии в Белоруссию, 26 мая перешли в контрнаступление и 12 июня взяли Киев. Западный фронт, получив подкрепления, 4 июля возобновил на</w:t>
        <w:softHyphen/>
        <w:t>ступление и к концу месяца овладел значительной частью Белоруссии, выйдя к этническим границам Поль</w:t>
        <w:softHyphen/>
        <w:t>ши. Главные силы Юго-Западного фронта продолжали успешное продвижение на львовском направлении, а его 13-я армия вела тяжелые бои в Северной Таврии с про</w:t>
        <w:softHyphen/>
        <w:t>рвавшимися в начале июня из Крыма частями Русской армии генерала Врангеля.</w:t>
      </w:r>
    </w:p>
    <w:p>
      <w:pPr>
        <w:pStyle w:val="Normal"/>
        <w:tabs>
          <w:tab w:val="clear" w:pos="720"/>
          <w:tab w:val="left" w:pos="142" w:leader="none"/>
        </w:tabs>
        <w:spacing w:lineRule="auto" w:line="360"/>
        <w:rPr/>
      </w:pPr>
      <w:r>
        <w:rPr>
          <w:sz w:val="28"/>
        </w:rPr>
        <w:t>Выход Красной Армии на этническую границу Поль</w:t>
        <w:softHyphen/>
        <w:t>ши создал угрозу вторжения на ее территорию. Англий</w:t>
        <w:softHyphen/>
        <w:t>ское правительство 12</w:t>
      </w:r>
      <w:r>
        <w:rPr>
          <w:b/>
          <w:bCs/>
          <w:sz w:val="28"/>
        </w:rPr>
        <w:t xml:space="preserve"> июля</w:t>
      </w:r>
      <w:r>
        <w:rPr>
          <w:sz w:val="28"/>
        </w:rPr>
        <w:t xml:space="preserve"> направило правительству РСФСР ультиматум </w:t>
      </w:r>
      <w:r>
        <w:rPr>
          <w:i/>
          <w:iCs/>
          <w:sz w:val="28"/>
        </w:rPr>
        <w:t>(ноту Керзона) с</w:t>
      </w:r>
      <w:r>
        <w:rPr>
          <w:sz w:val="28"/>
        </w:rPr>
        <w:t xml:space="preserve"> требованием приос</w:t>
        <w:softHyphen/>
        <w:t>тановить наступление против Польши и установить од</w:t>
        <w:softHyphen/>
        <w:t>новременно перемирие с генералом Врангелем. Однако ЦК РКП(б) отверг предложения Великобритании и при</w:t>
        <w:softHyphen/>
        <w:t>нял решение перейти от оборонительной к наступатель</w:t>
        <w:softHyphen/>
        <w:t>ной войне с целью зажечь пожар мировой революции на Западе. В тылу советских войск было создано правитель</w:t>
        <w:softHyphen/>
        <w:t>ство — Временный революционный комитет Польши во главе с членом Польского бюро ЦК РКП(б) Ю. Б. Марх</w:t>
        <w:softHyphen/>
        <w:t>левским.</w:t>
      </w:r>
    </w:p>
    <w:p>
      <w:pPr>
        <w:pStyle w:val="Normal"/>
        <w:tabs>
          <w:tab w:val="clear" w:pos="720"/>
          <w:tab w:val="left" w:pos="142" w:leader="none"/>
        </w:tabs>
        <w:spacing w:lineRule="auto" w:line="360"/>
        <w:rPr>
          <w:sz w:val="28"/>
        </w:rPr>
      </w:pPr>
      <w:r>
        <w:rPr>
          <w:sz w:val="28"/>
        </w:rPr>
        <w:t>, Войска Западного и Юго-Западного фронтов продол</w:t>
        <w:softHyphen/>
        <w:t>жали продвижение на Варшаву и Львов. Но в связи с тем, что они наступали в расходящихся направлениях, между ними нарушилось взаимодействие. Этим воспользова</w:t>
        <w:softHyphen/>
        <w:t>лось польское командование, которое, опираясь на пат</w:t>
        <w:softHyphen/>
        <w:t>риотический подъем в стране, сумело значительно укре</w:t>
        <w:softHyphen/>
        <w:t>пить свою армию. 14 августа она перешла в контрнаступ</w:t>
        <w:softHyphen/>
        <w:t>ление, нанесла поражение Западному фронту и к концу августа отбросила его войска на исходные перед наступ</w:t>
        <w:softHyphen/>
        <w:t>лением позиции. Советское правительство, чтобы избе</w:t>
        <w:softHyphen/>
        <w:t>жать поражения, было вынуждено пойти на переговоры о перемирии с Польшей, которое было подписано 12 ок</w:t>
        <w:softHyphen/>
        <w:t>тября 1920 г., а 18</w:t>
      </w:r>
      <w:r>
        <w:rPr>
          <w:b/>
          <w:bCs/>
          <w:sz w:val="28"/>
        </w:rPr>
        <w:t xml:space="preserve"> марта 1921 г.</w:t>
      </w:r>
      <w:r>
        <w:rPr>
          <w:sz w:val="28"/>
        </w:rPr>
        <w:t xml:space="preserve"> оба государства заклю</w:t>
        <w:softHyphen/>
        <w:t xml:space="preserve">чили </w:t>
      </w:r>
      <w:r>
        <w:rPr>
          <w:i/>
          <w:iCs/>
          <w:sz w:val="28"/>
        </w:rPr>
        <w:t>мирный договор.</w:t>
      </w:r>
    </w:p>
    <w:p>
      <w:pPr>
        <w:pStyle w:val="Normal"/>
        <w:tabs>
          <w:tab w:val="clear" w:pos="720"/>
          <w:tab w:val="left" w:pos="142" w:leader="none"/>
        </w:tabs>
        <w:spacing w:lineRule="auto" w:line="360"/>
        <w:rPr/>
      </w:pPr>
      <w:r>
        <w:rPr>
          <w:b/>
          <w:bCs/>
          <w:sz w:val="28"/>
        </w:rPr>
        <w:t>Разгром Русской армии Врангеля.</w:t>
      </w:r>
      <w:r>
        <w:rPr>
          <w:sz w:val="28"/>
        </w:rPr>
        <w:t xml:space="preserve"> Главное командова</w:t>
        <w:softHyphen/>
        <w:t>ние Красной Армии сосредоточило основные усилия на разгроме Русской армии генерала П. Н. Врангеля. Войска Южного фронта, созданного 21 сентября 1920 г., в конце октября перешли в контрнаступление в Северной Таврии и нанесли частичное поражение Русской армии. После перегруппировки войск Южный фронт в начале ноября штурмом овладел Перекопом и приступил к проведению новой операции, завершившейся занятием Крыма и раз</w:t>
        <w:softHyphen/>
        <w:t>громом войск генерала Врангеля. Основные силы Русской армии эвакуировались из Крыма в Турцию.</w:t>
      </w:r>
    </w:p>
    <w:p>
      <w:pPr>
        <w:pStyle w:val="Normal"/>
        <w:tabs>
          <w:tab w:val="clear" w:pos="720"/>
          <w:tab w:val="left" w:pos="142" w:leader="none"/>
        </w:tabs>
        <w:spacing w:lineRule="auto" w:line="360"/>
        <w:rPr/>
      </w:pPr>
      <w:r>
        <w:rPr>
          <w:sz w:val="28"/>
        </w:rPr>
        <w:t>В апреле 1920 г. войска 5-й отдельной армии и Тур</w:t>
        <w:softHyphen/>
        <w:t>кестанского фронта нанесли поражение белогвардейцам в Семиречье. В конце апреля 11-я армия Кавказского фронта по указанию правительства РСФСР под предлогом оказания помощи повстанцам нарушила границу Азер</w:t>
        <w:softHyphen/>
        <w:t>байджанской Республики и вошла в Баку. В результате Азербайджанская Республика была ликвидирована и про</w:t>
        <w:softHyphen/>
        <w:t xml:space="preserve">возглашена </w:t>
      </w:r>
      <w:r>
        <w:rPr>
          <w:i/>
          <w:iCs/>
          <w:sz w:val="28"/>
        </w:rPr>
        <w:t>Азербайджанская ССР.</w:t>
      </w:r>
      <w:r>
        <w:rPr>
          <w:sz w:val="28"/>
        </w:rPr>
        <w:t xml:space="preserve"> В мае Волжско-Кас</w:t>
        <w:softHyphen/>
        <w:t>пийская военная флотилия под командованием Ф. Ф. Рас-кольникова вошла в территориальные воды Ирана и со</w:t>
        <w:softHyphen/>
        <w:t>вершила нападение на Энзели с целью возвращения кораб</w:t>
        <w:softHyphen/>
        <w:t>лей, уведенных белогвардейцами. В июне после занятия Решта была провозглашена Персидская ССР (Гилянская республика), просуществовавшая около года. Войска Тур</w:t>
        <w:softHyphen/>
        <w:t>кестанского фронта по заранее разработанному плану под предлогом помощи бухарским повстанцам 2 сентяб</w:t>
        <w:softHyphen/>
        <w:t xml:space="preserve">ря 1920 г. совершили нападение на Бухарский эмират. Он также был ликвидирован, и образована </w:t>
      </w:r>
      <w:r>
        <w:rPr>
          <w:i/>
          <w:iCs/>
          <w:sz w:val="28"/>
        </w:rPr>
        <w:t>Бухарская Народная Советская Республика.</w:t>
      </w:r>
      <w:r>
        <w:rPr>
          <w:sz w:val="28"/>
        </w:rPr>
        <w:t xml:space="preserve"> В ноябре 11-я армия, нарушив со</w:t>
        <w:softHyphen/>
        <w:t>глашение с Армянской Республикой, совершила вторже</w:t>
        <w:softHyphen/>
        <w:t xml:space="preserve">ние на ее территорию. В ходе операции была занята Эри-вань и создана </w:t>
      </w:r>
      <w:r>
        <w:rPr>
          <w:i/>
          <w:iCs/>
          <w:sz w:val="28"/>
        </w:rPr>
        <w:t>Армянская ССР.</w:t>
      </w:r>
      <w:r>
        <w:rPr>
          <w:sz w:val="28"/>
        </w:rPr>
        <w:t xml:space="preserve"> В феврале 1921 г. без де</w:t>
        <w:softHyphen/>
        <w:t>нонсации мирного договора с Грузией войска 11-й армии перешли в наступление и захватили Тифлис, где была про</w:t>
        <w:softHyphen/>
        <w:t xml:space="preserve">возглашена </w:t>
      </w:r>
      <w:r>
        <w:rPr>
          <w:i/>
          <w:iCs/>
          <w:sz w:val="28"/>
        </w:rPr>
        <w:t>Грузинская ССР.</w:t>
      </w:r>
    </w:p>
    <w:p>
      <w:pPr>
        <w:pStyle w:val="Normal"/>
        <w:tabs>
          <w:tab w:val="clear" w:pos="720"/>
          <w:tab w:val="left" w:pos="142" w:leader="none"/>
        </w:tabs>
        <w:spacing w:lineRule="auto" w:line="360"/>
        <w:rPr>
          <w:i/>
          <w:i/>
          <w:iCs/>
          <w:sz w:val="28"/>
        </w:rPr>
      </w:pPr>
      <w:r>
        <w:rPr>
          <w:i/>
          <w:iCs/>
          <w:sz w:val="28"/>
        </w:rPr>
      </w:r>
    </w:p>
    <w:p>
      <w:pPr>
        <w:pStyle w:val="Normal"/>
        <w:tabs>
          <w:tab w:val="clear" w:pos="720"/>
          <w:tab w:val="left" w:pos="142" w:leader="none"/>
        </w:tabs>
        <w:spacing w:lineRule="auto" w:line="360"/>
        <w:rPr/>
      </w:pPr>
      <w:r>
        <w:rPr/>
      </w:r>
    </w:p>
    <w:p>
      <w:pPr>
        <w:pStyle w:val="Heading1"/>
        <w:tabs>
          <w:tab w:val="clear" w:pos="720"/>
          <w:tab w:val="left" w:pos="142" w:leader="none"/>
        </w:tabs>
        <w:spacing w:lineRule="auto" w:line="360"/>
        <w:rPr/>
      </w:pPr>
      <w:r>
        <w:rPr/>
        <w:t>Кризис политики «военного коммунизма». Антибольшевистские восстания</w:t>
      </w:r>
    </w:p>
    <w:p>
      <w:pPr>
        <w:pStyle w:val="TextBodyIndent"/>
        <w:tabs>
          <w:tab w:val="clear" w:pos="720"/>
          <w:tab w:val="left" w:pos="142" w:leader="none"/>
        </w:tabs>
        <w:spacing w:lineRule="auto" w:line="360"/>
        <w:ind w:left="0" w:firstLine="260"/>
        <w:rPr/>
      </w:pPr>
      <w:r>
        <w:rPr/>
        <w:t>К началу 1921 г. Красная Армия установила полный контроль над значительной частью территории бывшей Российской империи, за исключением Финляндии, Поль</w:t>
        <w:softHyphen/>
        <w:t>ши, Прибалтики и Бессарабии. Одновременно советское правительство активизировало свою деятельность по уста</w:t>
        <w:softHyphen/>
        <w:t>новлению мирных отношений с приграничными государ</w:t>
        <w:softHyphen/>
        <w:t>ствами. 26 февраля был подписан мирный договор с Пер</w:t>
        <w:softHyphen/>
        <w:t>сией, 28 февраля — с Афганистаном, 16 марта — договор о дружбе и братстве с Турцией.</w:t>
      </w:r>
    </w:p>
    <w:p>
      <w:pPr>
        <w:pStyle w:val="Normal"/>
        <w:tabs>
          <w:tab w:val="clear" w:pos="720"/>
          <w:tab w:val="left" w:pos="142" w:leader="none"/>
        </w:tabs>
        <w:spacing w:lineRule="auto" w:line="360"/>
        <w:rPr>
          <w:sz w:val="28"/>
        </w:rPr>
      </w:pPr>
      <w:r>
        <w:rPr>
          <w:sz w:val="28"/>
        </w:rPr>
        <w:t>Внутреннее положение Советского государства оста</w:t>
        <w:softHyphen/>
        <w:t>валось тяжелым. Производство чугуна в 1920 г. по срав</w:t>
        <w:softHyphen/>
        <w:t>нению с 1918 г. сократилось почти в 4,5 раза, стали — в 2,5 и проката — в 2 раза. По-прежнему главное внима</w:t>
        <w:softHyphen/>
        <w:t>ние уделялось наращиванию военного производства. В связи с истощением запасов металла и топлива и пере</w:t>
        <w:softHyphen/>
        <w:t>водом промышленности на военные нужды сельскому хозяйству в 1920 г. было поставлено в 2—3 раза меньше машин и орудий, чем в 1919 г. Недостаток рабочих рук, сельскохозяйственного инвентаря и семенного фонда привели к сокращению в 1920 г. посевных площадей на 25% по сравнению с 1916 г., а валовой сбор сельскохо</w:t>
        <w:softHyphen/>
        <w:t>зяйственной продукции уменьшился по сравнению с 1913 г. на 40—45%. Все это, а также засуха, стало одной из главных причин возникновения в 1921 г. голода. Он поразил около 20% населения и привел к гибели почти 5 млн человек.</w:t>
      </w:r>
    </w:p>
    <w:p>
      <w:pPr>
        <w:pStyle w:val="Normal"/>
        <w:tabs>
          <w:tab w:val="clear" w:pos="720"/>
          <w:tab w:val="left" w:pos="142" w:leader="none"/>
        </w:tabs>
        <w:spacing w:lineRule="auto" w:line="360"/>
        <w:rPr/>
      </w:pPr>
      <w:r>
        <w:rPr>
          <w:sz w:val="28"/>
        </w:rPr>
        <w:t xml:space="preserve">С целью оказания помощи голодающим декретом ВЦИК от 21 июля 1921г. был создан </w:t>
      </w:r>
      <w:r>
        <w:rPr>
          <w:i/>
          <w:iCs/>
          <w:sz w:val="28"/>
        </w:rPr>
        <w:t>Всероссийский {об</w:t>
        <w:softHyphen/>
        <w:t>щественный) комитет помощи голодающим.</w:t>
      </w:r>
      <w:r>
        <w:rPr>
          <w:sz w:val="28"/>
        </w:rPr>
        <w:t xml:space="preserve"> Американ</w:t>
        <w:softHyphen/>
        <w:t>ская организация помощи (АРА) выделила для этой цели около 149 млн. золотых рублей. В Париже под председа</w:t>
        <w:softHyphen/>
        <w:t>тельством одного из создателей и идеологов партии эсе</w:t>
        <w:softHyphen/>
        <w:t xml:space="preserve">ров, Н. Д. Авксентьева, был образован </w:t>
      </w:r>
      <w:r>
        <w:rPr>
          <w:i/>
          <w:iCs/>
          <w:sz w:val="28"/>
        </w:rPr>
        <w:t>Российский обще</w:t>
        <w:softHyphen/>
        <w:t>ственный комитет помощи голодающим в России.</w:t>
      </w:r>
      <w:r>
        <w:rPr>
          <w:sz w:val="28"/>
        </w:rPr>
        <w:t xml:space="preserve"> В состав комитета вошли 120 деятелей белой эмиграции. В августе 1921 г. патриарх Тихон (В. И. Белавин) в своем воззва</w:t>
        <w:softHyphen/>
        <w:t xml:space="preserve">нии </w:t>
      </w:r>
      <w:r>
        <w:rPr>
          <w:i/>
          <w:iCs/>
          <w:sz w:val="28"/>
        </w:rPr>
        <w:t>«К народам мира и православному человеку»</w:t>
      </w:r>
      <w:r>
        <w:rPr>
          <w:sz w:val="28"/>
        </w:rPr>
        <w:t xml:space="preserve"> призвал помочь обреченным на голодную смерть. Для сбора по</w:t>
        <w:softHyphen/>
        <w:t>жертвований прихожан создается Всероссийский коми</w:t>
        <w:softHyphen/>
        <w:t>тет церковной помощи голодающим. Правительство РСФСР отнеслось негативно к стремлению церковников оказать содействие голодающим. 27 августа по обвине</w:t>
        <w:softHyphen/>
        <w:t>нию в обращении за поддержкой к верующим России и зарубежья Президиум ВЦИК ликвидировал Всероссий</w:t>
        <w:softHyphen/>
        <w:t xml:space="preserve">ский комитет помощи голодающим. В конце февраля 1922 г. был издан </w:t>
      </w:r>
      <w:r>
        <w:rPr>
          <w:i/>
          <w:iCs/>
          <w:sz w:val="28"/>
        </w:rPr>
        <w:t>декрет о насильственном изъятии цен</w:t>
        <w:softHyphen/>
        <w:t>ностей из церквей, в</w:t>
      </w:r>
      <w:r>
        <w:rPr>
          <w:sz w:val="28"/>
        </w:rPr>
        <w:t xml:space="preserve"> том числе и атрибутов богослужения. Это вызвало протесты со стороны служителей церкви, из числа которых более 8 тыс. человек было репрессиро</w:t>
        <w:softHyphen/>
        <w:t>вано.</w:t>
      </w:r>
    </w:p>
    <w:p>
      <w:pPr>
        <w:pStyle w:val="Normal"/>
        <w:tabs>
          <w:tab w:val="clear" w:pos="720"/>
          <w:tab w:val="left" w:pos="142" w:leader="none"/>
        </w:tabs>
        <w:spacing w:lineRule="auto" w:line="360"/>
        <w:rPr>
          <w:sz w:val="28"/>
        </w:rPr>
      </w:pPr>
      <w:r>
        <w:rPr>
          <w:sz w:val="28"/>
        </w:rPr>
        <w:t>Ухудшение экономического положения, сохранение экстренных коммунистических мер привели к возникно</w:t>
        <w:softHyphen/>
        <w:t>вению в 1921 г. острого политического и экономического кризиса в стране. Крестьяне выражали недовольство прод</w:t>
        <w:softHyphen/>
        <w:t>разверсткой. Их поддержала большая часть рабочего класса. В результате волна крестьянских восстаний про</w:t>
        <w:softHyphen/>
        <w:t>катилась по стране под лозунгами «Власть Советам, но не партиям», политического равенства всех граждан, свобо</w:t>
        <w:softHyphen/>
        <w:t>ды слова, установления рабочего контроля над производ</w:t>
        <w:softHyphen/>
        <w:t>ством, поощрения частного предпринимательства и др. Восстания охватили Кронштадт (около 27 тыс. человек), Западную Сибирь (100 тыс.). Тамбовскую и ряд районов Воронежской и Саратовской губерний (до 30 тыс.), Се</w:t>
        <w:softHyphen/>
        <w:t>верный Кавказ, Белоруссию, Горный Алтай, Украину, Среднюю Азию, Дон.</w:t>
      </w:r>
    </w:p>
    <w:p>
      <w:pPr>
        <w:pStyle w:val="TextBody"/>
        <w:tabs>
          <w:tab w:val="clear" w:pos="720"/>
          <w:tab w:val="left" w:pos="142" w:leader="none"/>
        </w:tabs>
        <w:spacing w:lineRule="auto" w:line="360"/>
        <w:ind w:firstLine="260"/>
        <w:jc w:val="both"/>
        <w:rPr/>
      </w:pPr>
      <w:r>
        <w:rPr/>
        <w:t>Для борьбы с повстанцами применялись политиче</w:t>
        <w:softHyphen/>
        <w:t>ские, экономические и военные методы. На разгром кронштадтцев была направлена воссозданная 5 марта 1921 г. 7-я армия под командованием М. Н. Тухачевско</w:t>
        <w:softHyphen/>
        <w:t xml:space="preserve">го. Однако наспех подготовленный </w:t>
      </w:r>
      <w:r>
        <w:rPr>
          <w:i/>
          <w:iCs/>
        </w:rPr>
        <w:t xml:space="preserve">штурм Кронштадта </w:t>
      </w:r>
      <w:r>
        <w:rPr/>
        <w:t>8 марта успеха не имел. Утром 17</w:t>
      </w:r>
      <w:r>
        <w:rPr>
          <w:b/>
          <w:bCs/>
        </w:rPr>
        <w:t xml:space="preserve"> марта</w:t>
      </w:r>
      <w:r>
        <w:rPr/>
        <w:t xml:space="preserve"> начался новый штурм. При поддержке огня корабельной артиллерии Балтийского флота и ударов авиации с воздуха войска 7-й армии сломили сопротивление восставших, угрожая применить против них химическое оружие. После подав</w:t>
        <w:softHyphen/>
        <w:t>ления восстания в Кронштадте через специально создан ные революционные «тройки» в 1921—1922 гг. прошло 10 тыс. человек, имевших прямое или косвенное отноше</w:t>
        <w:softHyphen/>
        <w:t>ние к событиям в крепости. Из этого числа 2103 человека были приговорены к расстрелу, более 6,4 тыс. — к раз</w:t>
        <w:softHyphen/>
        <w:t>личным срокам заключения, а остальные освобождены.</w:t>
      </w:r>
    </w:p>
    <w:p>
      <w:pPr>
        <w:pStyle w:val="Normal"/>
        <w:tabs>
          <w:tab w:val="clear" w:pos="720"/>
          <w:tab w:val="left" w:pos="142" w:leader="none"/>
        </w:tabs>
        <w:spacing w:lineRule="auto" w:line="360"/>
        <w:rPr/>
      </w:pPr>
      <w:r>
        <w:rPr>
          <w:sz w:val="28"/>
        </w:rPr>
        <w:t>Политбюро ЦК РКП(б), учитывая опыт М. Н. Туха</w:t>
        <w:softHyphen/>
        <w:t>чевского, 27 апреля 1921 г. приняло решение назначить его командующим войсками Тамбовской губернии. Они имели задачу разгромить повстанцев, которыми руково</w:t>
        <w:softHyphen/>
        <w:t>дил бывший начальник уездной милиции А. С. Антонов. Деятельность всех органов власти по борьбе с восставши</w:t>
        <w:softHyphen/>
        <w:t>ми направляла Комиссия ВЦИК по борьбе с бандитиз</w:t>
        <w:softHyphen/>
        <w:t>мом в Тамбовской губернии во главе с В. А. Антоновым-Овсеенко. С мая по</w:t>
      </w:r>
      <w:r>
        <w:rPr>
          <w:b/>
          <w:bCs/>
          <w:sz w:val="28"/>
        </w:rPr>
        <w:t xml:space="preserve"> июль</w:t>
      </w:r>
      <w:r>
        <w:rPr>
          <w:sz w:val="28"/>
        </w:rPr>
        <w:t xml:space="preserve"> 1921 г. войска в Тамбовской гу</w:t>
        <w:softHyphen/>
        <w:t>бернии, широко применяя систему заложничества и ок</w:t>
        <w:softHyphen/>
        <w:t>купации, а иногда и химическое оружие, полностью раз</w:t>
        <w:softHyphen/>
        <w:t>громили повстанцев. К концу июля 1921 г. в концлагерях находилось свыше 9,2 тыс. человек, в том числе почти 2,3 тыс. заложников. Советская власть в Тамбовской гу</w:t>
        <w:softHyphen/>
        <w:t>бернии была восстановлена.</w:t>
      </w:r>
    </w:p>
    <w:p>
      <w:pPr>
        <w:pStyle w:val="2"/>
        <w:tabs>
          <w:tab w:val="clear" w:pos="720"/>
          <w:tab w:val="left" w:pos="142" w:leader="none"/>
        </w:tabs>
        <w:spacing w:lineRule="auto" w:line="360" w:before="0" w:after="0"/>
        <w:ind w:firstLine="260"/>
        <w:rPr/>
      </w:pPr>
      <w:r>
        <w:rPr/>
        <w:t>Регулярные войска под командованием В. И. Шорина с февраля по конец 1921 г. нанесли поражение 100-ты</w:t>
        <w:softHyphen/>
        <w:t>сячной армии повстанцев в Сибири. На Северном Кав</w:t>
        <w:softHyphen/>
        <w:t>казе войска 1-й Конной армии под командованием С. М. Буденного в сентябре 1921 г. разгромили повстан</w:t>
        <w:softHyphen/>
        <w:t xml:space="preserve">ческую армию, а на Украине советские войска во главе с М. В. Фрунзе нанесли поражение армии Н. И. Махно. В Белоруссии повстанцев громили войска под командованием И. П. Уборевича.                            </w:t>
      </w:r>
    </w:p>
    <w:p>
      <w:pPr>
        <w:pStyle w:val="3"/>
        <w:tabs>
          <w:tab w:val="clear" w:pos="720"/>
          <w:tab w:val="left" w:pos="142" w:leader="none"/>
        </w:tabs>
        <w:spacing w:lineRule="auto" w:line="360"/>
        <w:rPr/>
      </w:pPr>
      <w:r>
        <w:rPr/>
        <w:t>В 1921 г. части Красной Армии РСФСР и Народно-революционной армии (командующий В. К. Блюхер) Дальневосточной республики разгромили отряды генера</w:t>
        <w:softHyphen/>
        <w:t>ла Р. Ф. Унгерна фон Штернберга. Совместно с монгольскими революционными отрядами советские войска за</w:t>
        <w:softHyphen/>
        <w:t>няли Ургу (Улан-Батор), где была провозглашена народ</w:t>
        <w:softHyphen/>
        <w:t>но-революционная власть. Между Монголией и РСФСР 5 ноября было подписано соглашение об установлении дружественных отношений. В феврале 1922 г. Народно-революционная армия ДВР нанесла поражение белогвар</w:t>
        <w:softHyphen/>
        <w:t>дейцам под Волочаевкой и в октябре захватила Владивос</w:t>
        <w:softHyphen/>
        <w:t>ток. Япония была вынуждена вывести свои войска из Южного Приморья, удерживая только Северный Саха</w:t>
        <w:softHyphen/>
        <w:t>лин. Дальневосточная республика была упразднена.</w:t>
      </w:r>
    </w:p>
    <w:p>
      <w:pPr>
        <w:pStyle w:val="Normal"/>
        <w:tabs>
          <w:tab w:val="clear" w:pos="720"/>
          <w:tab w:val="left" w:pos="142" w:leader="none"/>
        </w:tabs>
        <w:spacing w:lineRule="auto" w:line="360"/>
        <w:rPr>
          <w:sz w:val="28"/>
        </w:rPr>
      </w:pPr>
      <w:r>
        <w:rPr>
          <w:sz w:val="28"/>
        </w:rPr>
      </w:r>
    </w:p>
    <w:p>
      <w:pPr>
        <w:pStyle w:val="Heading1"/>
        <w:tabs>
          <w:tab w:val="clear" w:pos="720"/>
          <w:tab w:val="left" w:pos="142" w:leader="none"/>
        </w:tabs>
        <w:spacing w:lineRule="auto" w:line="360"/>
        <w:rPr/>
      </w:pPr>
      <w:r>
        <w:rPr/>
        <w:t>Итоги гражданской войны и военной интервенции</w:t>
      </w:r>
    </w:p>
    <w:p>
      <w:pPr>
        <w:pStyle w:val="3"/>
        <w:tabs>
          <w:tab w:val="clear" w:pos="720"/>
          <w:tab w:val="left" w:pos="142" w:leader="none"/>
        </w:tabs>
        <w:spacing w:lineRule="auto" w:line="360"/>
        <w:rPr/>
      </w:pPr>
      <w:r>
        <w:rPr/>
        <w:t>В ожесточенной вооруженной борьбе, длившейся пять лет, большевики сумели удержать власть в своих руках. Были ликвидированы все государственные формирова</w:t>
        <w:softHyphen/>
        <w:t>ния, возникшие после распада Российской империи, за исключением Польши, Эстонии, Латвии, Литвы, Фин</w:t>
        <w:softHyphen/>
        <w:t>ляндии. Партия большевиков, провозгласив установле</w:t>
        <w:softHyphen/>
        <w:t>ние диктатуры пролетариата, в действительности устано</w:t>
        <w:softHyphen/>
        <w:t>вила свою диктатуру. Руководство большевистской пар</w:t>
        <w:softHyphen/>
        <w:t>тии решало все важнейшие вопросы государственной, экономической, военной и культурной жизни. Формаль</w:t>
        <w:softHyphen/>
        <w:t>но провозгласив демократию (пролетарскую), большеви</w:t>
        <w:softHyphen/>
        <w:t>ки вели непримиримую борьбу со своими идейными про</w:t>
        <w:softHyphen/>
        <w:t>тивниками, осуществляли радикальную национализацию промышленности и банков, запретили торговлю, ввели продразверстку и трудовую повинность. Все это сопро</w:t>
        <w:softHyphen/>
        <w:t>вождалось грубым произволом и насилием на местах, что вызвало недовольство и сопротивление части населения, в том числе и вооруженное. На стороне противников большевиков, проповедовавших идеи мировой револю</w:t>
        <w:softHyphen/>
        <w:t>ции, выступили страны Антанты, что явилось одной из причин затягивания войны. Она характеризовалась бес</w:t>
        <w:softHyphen/>
        <w:t>компромиссностью и ожесточенностью борющихся сто</w:t>
        <w:softHyphen/>
        <w:t>рон. Общая сумма ущерба России составила 50 млрд. зо</w:t>
        <w:softHyphen/>
        <w:t>лотых рублей.</w:t>
      </w:r>
    </w:p>
    <w:p>
      <w:pPr>
        <w:pStyle w:val="Normal"/>
        <w:tabs>
          <w:tab w:val="clear" w:pos="720"/>
          <w:tab w:val="left" w:pos="142" w:leader="none"/>
        </w:tabs>
        <w:spacing w:lineRule="auto" w:line="360"/>
        <w:ind w:firstLine="261"/>
        <w:rPr>
          <w:sz w:val="28"/>
        </w:rPr>
      </w:pPr>
      <w:r>
        <w:rPr>
          <w:sz w:val="28"/>
        </w:rPr>
        <w:t>В соответствии с приложениями к Брест-Литовскому мирному договору и добавочному договору от 27 августа 1918 г. страны Четверного союза имели право на вывоз из России сырого и обрубленного леса, одной четверти добытой нефти в Бакинской области, а также угля из Донбасса. Однако Германия и её союзники воспользова</w:t>
        <w:softHyphen/>
        <w:t>лись не только этим правом, но и соглашениями с другими республиками. К осени 1918 г. в Австро-Венгрию и Герма</w:t>
        <w:softHyphen/>
        <w:t>нию было вывезено около 2 млн. пудов сахара, 9132 вагона хлеба, 22 148 вагонов продовольствия, более 200 тыс. ло</w:t>
        <w:softHyphen/>
        <w:t>шадей и крупного рогатого скота. С Дальнего Востока интервентами было вывезено более 3 млн. шкурок цен</w:t>
        <w:softHyphen/>
        <w:t>ной пушнины, из Грузии — 26 млн. пудов марганца, из Азербайджана — около 30 млн. пудов нефти, из Крыма — 3 млн. пудов зерна, 120 тыс. пудов льна, 63 тыс. пудов шерсти, с Севера — лес на сумму более 1 млн. фунтов стерлингов, около 2 млн. пудов льна, 98 тыс. пудов мар</w:t>
        <w:softHyphen/>
        <w:t>ганцевой руды. Велики были и человеческие жертвы. Всего с учетом погибших от голода и эпидемий они со</w:t>
        <w:softHyphen/>
        <w:t>ставили 13 млн. человек.</w:t>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Heading1"/>
        <w:keepNext w:val="false"/>
        <w:ind w:firstLine="261"/>
        <w:rPr/>
      </w:pPr>
      <w:r>
        <w:rPr/>
        <w:t>Заключение</w:t>
      </w:r>
    </w:p>
    <w:p>
      <w:pPr>
        <w:pStyle w:val="Normal"/>
        <w:ind w:firstLine="261"/>
        <w:rPr/>
      </w:pPr>
      <w:r>
        <w:rPr/>
      </w:r>
    </w:p>
    <w:p>
      <w:pPr>
        <w:pStyle w:val="Normal"/>
        <w:tabs>
          <w:tab w:val="clear" w:pos="720"/>
          <w:tab w:val="left" w:pos="142" w:leader="none"/>
        </w:tabs>
        <w:spacing w:lineRule="auto" w:line="360" w:before="20" w:after="0"/>
        <w:ind w:firstLine="261"/>
        <w:rPr>
          <w:sz w:val="28"/>
        </w:rPr>
      </w:pPr>
      <w:r>
        <w:rPr>
          <w:sz w:val="28"/>
        </w:rPr>
        <w:t xml:space="preserve">Таким образом можно выделить четыре этапа гражданской войны в России: </w:t>
      </w:r>
    </w:p>
    <w:p>
      <w:pPr>
        <w:pStyle w:val="Normal"/>
        <w:tabs>
          <w:tab w:val="clear" w:pos="720"/>
          <w:tab w:val="left" w:pos="142" w:leader="none"/>
        </w:tabs>
        <w:spacing w:lineRule="auto" w:line="360" w:before="20" w:after="0"/>
        <w:ind w:firstLine="261"/>
        <w:rPr/>
      </w:pPr>
      <w:r>
        <w:rPr>
          <w:i/>
          <w:iCs/>
          <w:sz w:val="28"/>
        </w:rPr>
        <w:t>Первый этап</w:t>
      </w:r>
      <w:r>
        <w:rPr>
          <w:b/>
          <w:bCs/>
          <w:sz w:val="28"/>
        </w:rPr>
        <w:t xml:space="preserve"> (конец мая — ноябрь 1918</w:t>
      </w:r>
      <w:r>
        <w:rPr>
          <w:sz w:val="28"/>
        </w:rPr>
        <w:t xml:space="preserve"> г.) — начина</w:t>
        <w:softHyphen/>
        <w:t>ется восстанием Чехословацкого корпуса и решением держав Антанты о развертывании военной интервенции в Советскую Россию. Летом ситуацию в стране обостряет мятеж левых эсеров, а с сентября 1918 г. Советская рес</w:t>
        <w:softHyphen/>
        <w:t>публика превращается в «единый военный лагерь», фор</w:t>
        <w:softHyphen/>
        <w:t>мируются основные фронты гражданской войны.</w:t>
      </w:r>
    </w:p>
    <w:p>
      <w:pPr>
        <w:pStyle w:val="Normal"/>
        <w:tabs>
          <w:tab w:val="clear" w:pos="720"/>
          <w:tab w:val="left" w:pos="142" w:leader="none"/>
        </w:tabs>
        <w:spacing w:lineRule="auto" w:line="360"/>
        <w:rPr/>
      </w:pPr>
      <w:r>
        <w:rPr>
          <w:i/>
          <w:iCs/>
          <w:sz w:val="28"/>
        </w:rPr>
        <w:t>Второй этап</w:t>
      </w:r>
      <w:r>
        <w:rPr>
          <w:b/>
          <w:bCs/>
          <w:sz w:val="28"/>
        </w:rPr>
        <w:t xml:space="preserve"> (ноябрь 1918 г. — февраль 1919</w:t>
      </w:r>
      <w:r>
        <w:rPr>
          <w:sz w:val="28"/>
        </w:rPr>
        <w:t xml:space="preserve"> г.) — с окончанием первой мировой войны разворачивается широкомасштабная вооруженная интервенция держав Антанты против Советской России. В этот период проис</w:t>
        <w:softHyphen/>
        <w:t>ходит консолидация «генеральских диктатур» в рамках белого движения.</w:t>
      </w:r>
    </w:p>
    <w:p>
      <w:pPr>
        <w:pStyle w:val="Normal"/>
        <w:tabs>
          <w:tab w:val="clear" w:pos="720"/>
          <w:tab w:val="left" w:pos="142" w:leader="none"/>
        </w:tabs>
        <w:spacing w:lineRule="auto" w:line="360" w:before="20" w:after="0"/>
        <w:rPr/>
      </w:pPr>
      <w:r>
        <w:rPr>
          <w:i/>
          <w:iCs/>
          <w:sz w:val="28"/>
        </w:rPr>
        <w:t>Третий этап</w:t>
      </w:r>
      <w:r>
        <w:rPr>
          <w:b/>
          <w:bCs/>
          <w:sz w:val="28"/>
        </w:rPr>
        <w:t xml:space="preserve"> (март 1919 г. — март 1920</w:t>
      </w:r>
      <w:r>
        <w:rPr>
          <w:sz w:val="28"/>
        </w:rPr>
        <w:t xml:space="preserve"> г.) — характе</w:t>
        <w:softHyphen/>
        <w:t>ризуется наступлением вооруженных сил белых режимов на всех фронтах и организацией контрнаступления Красной Армии, которой удалось переломить ход вооружен</w:t>
        <w:softHyphen/>
        <w:t>ной борьбы и разорвать кольцо фронтов.</w:t>
      </w:r>
    </w:p>
    <w:p>
      <w:pPr>
        <w:pStyle w:val="Normal"/>
        <w:tabs>
          <w:tab w:val="clear" w:pos="720"/>
          <w:tab w:val="left" w:pos="142" w:leader="none"/>
        </w:tabs>
        <w:spacing w:lineRule="auto" w:line="360"/>
        <w:rPr/>
      </w:pPr>
      <w:r>
        <w:rPr>
          <w:i/>
          <w:iCs/>
          <w:sz w:val="28"/>
        </w:rPr>
        <w:t>Четвертый этап</w:t>
      </w:r>
      <w:r>
        <w:rPr>
          <w:b/>
          <w:bCs/>
          <w:sz w:val="28"/>
        </w:rPr>
        <w:t xml:space="preserve"> (весна—осень 1920</w:t>
      </w:r>
      <w:r>
        <w:rPr>
          <w:sz w:val="28"/>
        </w:rPr>
        <w:t xml:space="preserve"> г.) — это оконча</w:t>
        <w:softHyphen/>
        <w:t>тельный разгром белого движения на Юге России, про</w:t>
        <w:softHyphen/>
        <w:t>исходивший на фоне неудачной для РСФСР войны с Польшей.</w:t>
      </w:r>
    </w:p>
    <w:p>
      <w:pPr>
        <w:pStyle w:val="Normal"/>
        <w:tabs>
          <w:tab w:val="clear" w:pos="720"/>
          <w:tab w:val="left" w:pos="142" w:leader="none"/>
        </w:tabs>
        <w:spacing w:lineRule="auto" w:line="360"/>
        <w:rPr/>
      </w:pPr>
      <w:r>
        <w:rPr>
          <w:sz w:val="28"/>
        </w:rPr>
        <w:t>Вся же бурная палитра событий с октября 1917 г. до лета 1918 г., включавшая политические кризисы и ло</w:t>
        <w:softHyphen/>
        <w:t xml:space="preserve">кальные военные столкновения (стычки, мятежи, восстания) большевиков и их противников, — это период «вползания» страны в гражданскую войну, ее </w:t>
      </w:r>
      <w:r>
        <w:rPr>
          <w:i/>
          <w:iCs/>
          <w:sz w:val="28"/>
        </w:rPr>
        <w:t>пролог,</w:t>
      </w:r>
      <w:r>
        <w:rPr>
          <w:sz w:val="28"/>
        </w:rPr>
        <w:t xml:space="preserve"> время с 1921 г. вплоть до оформления СССР в декабре 1922 г. — ее </w:t>
      </w:r>
      <w:r>
        <w:rPr>
          <w:i/>
          <w:iCs/>
          <w:sz w:val="28"/>
        </w:rPr>
        <w:t>эпилог,</w:t>
      </w:r>
      <w:r>
        <w:rPr>
          <w:sz w:val="28"/>
        </w:rPr>
        <w:t xml:space="preserve"> когда вооруженная борьба продолжа</w:t>
        <w:softHyphen/>
        <w:t xml:space="preserve">лась лишь в отдельных регионах и на окраинах России не являясь определяющим лейтмотивом государственно-политического развития.                         </w:t>
      </w:r>
    </w:p>
    <w:p>
      <w:pPr>
        <w:pStyle w:val="2"/>
        <w:spacing w:lineRule="auto" w:line="360" w:before="0" w:after="0"/>
        <w:rPr/>
      </w:pPr>
      <w:r>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 реализован.</w:t>
      </w:r>
    </w:p>
    <w:p>
      <w:pPr>
        <w:pStyle w:val="Normal"/>
        <w:spacing w:lineRule="auto" w:line="360"/>
        <w:ind w:firstLine="284"/>
        <w:rPr>
          <w:sz w:val="28"/>
        </w:rPr>
      </w:pPr>
      <w:r>
        <w:rPr>
          <w:sz w:val="28"/>
        </w:rPr>
        <w:t>Последующий ход событий представлял собой порочный круг, в котором не 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3"/>
        <w:tabs>
          <w:tab w:val="clear" w:pos="720"/>
          <w:tab w:val="left" w:pos="142" w:leader="none"/>
          <w:tab w:val="left" w:pos="5648" w:leader="none"/>
        </w:tabs>
        <w:spacing w:lineRule="auto" w:line="360"/>
        <w:rPr>
          <w:lang w:val="en-US"/>
        </w:rPr>
      </w:pPr>
      <w:r>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720"/>
        <w:jc w:val="center"/>
        <w:rPr>
          <w:b/>
          <w:b/>
          <w:bCs/>
          <w:sz w:val="32"/>
        </w:rPr>
      </w:pPr>
      <w:r>
        <w:rPr>
          <w:b/>
          <w:bCs/>
          <w:sz w:val="32"/>
        </w:rPr>
        <w:t>Список использованной литературы</w:t>
      </w:r>
    </w:p>
    <w:p>
      <w:pPr>
        <w:pStyle w:val="3"/>
        <w:numPr>
          <w:ilvl w:val="0"/>
          <w:numId w:val="2"/>
        </w:numPr>
        <w:tabs>
          <w:tab w:val="clear" w:pos="720"/>
          <w:tab w:val="left" w:pos="142" w:leader="none"/>
          <w:tab w:val="left" w:pos="5648" w:leader="none"/>
        </w:tabs>
        <w:spacing w:lineRule="auto" w:line="720"/>
        <w:rPr>
          <w:sz w:val="32"/>
        </w:rPr>
      </w:pPr>
      <w:r>
        <w:rPr>
          <w:sz w:val="32"/>
        </w:rPr>
        <w:t>Гуль Р.Б. «Ледяной поход (с Корниловым)»</w:t>
      </w:r>
    </w:p>
    <w:p>
      <w:pPr>
        <w:pStyle w:val="3"/>
        <w:numPr>
          <w:ilvl w:val="0"/>
          <w:numId w:val="2"/>
        </w:numPr>
        <w:tabs>
          <w:tab w:val="clear" w:pos="720"/>
          <w:tab w:val="left" w:pos="142" w:leader="none"/>
          <w:tab w:val="left" w:pos="5648" w:leader="none"/>
        </w:tabs>
        <w:spacing w:lineRule="auto" w:line="720"/>
        <w:rPr>
          <w:sz w:val="32"/>
        </w:rPr>
      </w:pPr>
      <w:r>
        <w:rPr>
          <w:sz w:val="32"/>
        </w:rPr>
        <w:t>Деникин А.И. «Очерки русской смуты»</w:t>
      </w:r>
    </w:p>
    <w:p>
      <w:pPr>
        <w:pStyle w:val="3"/>
        <w:numPr>
          <w:ilvl w:val="0"/>
          <w:numId w:val="2"/>
        </w:numPr>
        <w:tabs>
          <w:tab w:val="clear" w:pos="720"/>
          <w:tab w:val="left" w:pos="142" w:leader="none"/>
          <w:tab w:val="left" w:pos="5648" w:leader="none"/>
        </w:tabs>
        <w:spacing w:lineRule="auto" w:line="720"/>
        <w:rPr>
          <w:sz w:val="32"/>
        </w:rPr>
      </w:pPr>
      <w:r>
        <w:rPr>
          <w:sz w:val="32"/>
        </w:rPr>
        <w:t xml:space="preserve">Деникин А.И. «Поход и смерть генерала Корнилова» </w:t>
      </w:r>
    </w:p>
    <w:p>
      <w:pPr>
        <w:pStyle w:val="3"/>
        <w:numPr>
          <w:ilvl w:val="0"/>
          <w:numId w:val="2"/>
        </w:numPr>
        <w:tabs>
          <w:tab w:val="clear" w:pos="720"/>
          <w:tab w:val="left" w:pos="142" w:leader="none"/>
          <w:tab w:val="left" w:pos="5648" w:leader="none"/>
        </w:tabs>
        <w:spacing w:lineRule="auto" w:line="720"/>
        <w:rPr>
          <w:sz w:val="32"/>
        </w:rPr>
      </w:pPr>
      <w:r>
        <w:rPr>
          <w:sz w:val="32"/>
        </w:rPr>
        <w:t>Зараменский И. «Опьянение свободой»,  «Культура», 15.02.1992</w:t>
      </w:r>
    </w:p>
    <w:p>
      <w:pPr>
        <w:pStyle w:val="3"/>
        <w:numPr>
          <w:ilvl w:val="0"/>
          <w:numId w:val="2"/>
        </w:numPr>
        <w:tabs>
          <w:tab w:val="clear" w:pos="720"/>
          <w:tab w:val="left" w:pos="142" w:leader="none"/>
          <w:tab w:val="left" w:pos="5648" w:leader="none"/>
        </w:tabs>
        <w:spacing w:lineRule="auto" w:line="720"/>
        <w:rPr>
          <w:sz w:val="32"/>
        </w:rPr>
      </w:pPr>
      <w:r>
        <w:rPr>
          <w:sz w:val="32"/>
        </w:rPr>
        <w:t xml:space="preserve">Зуев М.Г. «История России» </w:t>
      </w:r>
    </w:p>
    <w:p>
      <w:pPr>
        <w:pStyle w:val="3"/>
        <w:numPr>
          <w:ilvl w:val="0"/>
          <w:numId w:val="2"/>
        </w:numPr>
        <w:tabs>
          <w:tab w:val="clear" w:pos="720"/>
          <w:tab w:val="left" w:pos="142" w:leader="none"/>
          <w:tab w:val="left" w:pos="5648" w:leader="none"/>
        </w:tabs>
        <w:spacing w:lineRule="auto" w:line="720"/>
        <w:rPr>
          <w:sz w:val="32"/>
        </w:rPr>
      </w:pPr>
      <w:r>
        <w:rPr>
          <w:sz w:val="32"/>
        </w:rPr>
        <w:t>Йоффе Г.З. «Белое дело. Генерал Корнилов»</w:t>
      </w:r>
    </w:p>
    <w:p>
      <w:pPr>
        <w:pStyle w:val="3"/>
        <w:numPr>
          <w:ilvl w:val="0"/>
          <w:numId w:val="2"/>
        </w:numPr>
        <w:tabs>
          <w:tab w:val="clear" w:pos="720"/>
          <w:tab w:val="left" w:pos="142" w:leader="none"/>
          <w:tab w:val="left" w:pos="5648" w:leader="none"/>
        </w:tabs>
        <w:spacing w:lineRule="auto" w:line="720"/>
        <w:rPr>
          <w:sz w:val="32"/>
        </w:rPr>
      </w:pPr>
      <w:r>
        <w:rPr>
          <w:sz w:val="32"/>
        </w:rPr>
        <w:t>Кузнецов О. «Когда жить?», «Культура», 01.02.1992</w:t>
      </w:r>
    </w:p>
    <w:p>
      <w:pPr>
        <w:pStyle w:val="3"/>
        <w:numPr>
          <w:ilvl w:val="0"/>
          <w:numId w:val="2"/>
        </w:numPr>
        <w:tabs>
          <w:tab w:val="clear" w:pos="720"/>
          <w:tab w:val="left" w:pos="142" w:leader="none"/>
          <w:tab w:val="left" w:pos="5648" w:leader="none"/>
        </w:tabs>
        <w:spacing w:lineRule="auto" w:line="720"/>
        <w:rPr>
          <w:sz w:val="32"/>
        </w:rPr>
      </w:pPr>
      <w:r>
        <w:rPr>
          <w:sz w:val="32"/>
        </w:rPr>
        <w:t xml:space="preserve">Лацис О. «Перечитывая «Известия» за октябрь 1917 года», «Известия», 01.11.1991  </w:t>
      </w:r>
    </w:p>
    <w:sectPr>
      <w:footerReference w:type="default" r:id="rId2"/>
      <w:footerReference w:type="first" r:id="rId3"/>
      <w:type w:val="nextPage"/>
      <w:pgSz w:w="11906" w:h="16820"/>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5715</wp:posOffset>
              </wp:positionV>
              <wp:extent cx="3740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401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9.45pt;height:11.55pt;mso-wrap-distance-left:0pt;mso-wrap-distance-right:0pt;mso-wrap-distance-top:0pt;mso-wrap-distance-bottom:0pt;margin-top:0.45pt;mso-position-vertical-relative:text;margin-left:219.1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00" w:firstLine="280"/>
    </w:pPr>
    <w:rPr>
      <w:sz w:val="28"/>
    </w:rPr>
  </w:style>
  <w:style w:type="paragraph" w:styleId="2">
    <w:name w:val="Основной текст с отступом 2"/>
    <w:basedOn w:val="Normal"/>
    <w:qFormat/>
    <w:pPr>
      <w:spacing w:lineRule="auto" w:line="240" w:before="100" w:after="0"/>
      <w:ind w:firstLine="284"/>
    </w:pPr>
    <w:rPr>
      <w:sz w:val="28"/>
    </w:rPr>
  </w:style>
  <w:style w:type="paragraph" w:styleId="FR1">
    <w:name w:val="FR1"/>
    <w:qFormat/>
    <w:pPr>
      <w:widowControl w:val="false"/>
      <w:autoSpaceDE w:val="false"/>
      <w:bidi w:val="0"/>
      <w:spacing w:lineRule="auto" w:line="278"/>
      <w:ind w:left="960" w:right="800" w:hanging="0"/>
      <w:jc w:val="center"/>
    </w:pPr>
    <w:rPr>
      <w:rFonts w:ascii="Arial" w:hAnsi="Arial" w:eastAsia="Times New Roman" w:cs="Arial"/>
      <w:b/>
      <w:bCs/>
      <w:i/>
      <w:iCs/>
      <w:color w:val="auto"/>
      <w:sz w:val="20"/>
      <w:szCs w:val="20"/>
      <w:lang w:val="ru-RU" w:bidi="ar-SA" w:eastAsia="zh-CN"/>
    </w:rPr>
  </w:style>
  <w:style w:type="paragraph" w:styleId="3">
    <w:name w:val="Основной текст с отступом 3"/>
    <w:basedOn w:val="Normal"/>
    <w:qFormat/>
    <w:pPr>
      <w:spacing w:lineRule="auto" w:line="240"/>
    </w:pPr>
    <w:rPr>
      <w:sz w:val="28"/>
    </w:rPr>
  </w:style>
  <w:style w:type="paragraph" w:styleId="Contents1">
    <w:name w:val="TOC 1"/>
    <w:basedOn w:val="Normal"/>
    <w:next w:val="Normal"/>
    <w:pPr>
      <w:tabs>
        <w:tab w:val="clear" w:pos="720"/>
        <w:tab w:val="right" w:pos="9338" w:leader="dot"/>
      </w:tabs>
      <w:ind w:hanging="567"/>
      <w:jc w:val="left"/>
    </w:pPr>
    <w:rPr>
      <w:sz w:val="32"/>
      <w:lang w:val="en-US" w:eastAsia="en-US"/>
    </w:rPr>
  </w:style>
  <w:style w:type="paragraph" w:styleId="Contents2">
    <w:name w:val="TOC 2"/>
    <w:basedOn w:val="Normal"/>
    <w:next w:val="Normal"/>
    <w:pPr>
      <w:ind w:left="200" w:firstLine="260"/>
    </w:pPr>
    <w:rPr/>
  </w:style>
  <w:style w:type="paragraph" w:styleId="Contents3">
    <w:name w:val="TOC 3"/>
    <w:basedOn w:val="Normal"/>
    <w:next w:val="Normal"/>
    <w:pPr>
      <w:ind w:left="400" w:firstLine="260"/>
    </w:pPr>
    <w:rPr/>
  </w:style>
  <w:style w:type="paragraph" w:styleId="Contents4">
    <w:name w:val="TOC 4"/>
    <w:basedOn w:val="Normal"/>
    <w:next w:val="Normal"/>
    <w:pPr>
      <w:ind w:left="600" w:firstLine="260"/>
    </w:pPr>
    <w:rPr/>
  </w:style>
  <w:style w:type="paragraph" w:styleId="Contents5">
    <w:name w:val="TOC 5"/>
    <w:basedOn w:val="Normal"/>
    <w:next w:val="Normal"/>
    <w:pPr>
      <w:ind w:left="800" w:firstLine="260"/>
    </w:pPr>
    <w:rPr/>
  </w:style>
  <w:style w:type="paragraph" w:styleId="Contents6">
    <w:name w:val="TOC 6"/>
    <w:basedOn w:val="Normal"/>
    <w:next w:val="Normal"/>
    <w:pPr>
      <w:ind w:left="1000" w:firstLine="260"/>
    </w:pPr>
    <w:rPr/>
  </w:style>
  <w:style w:type="paragraph" w:styleId="Contents7">
    <w:name w:val="TOC 7"/>
    <w:basedOn w:val="Normal"/>
    <w:next w:val="Normal"/>
    <w:pPr>
      <w:ind w:left="1200" w:firstLine="260"/>
    </w:pPr>
    <w:rPr/>
  </w:style>
  <w:style w:type="paragraph" w:styleId="Contents8">
    <w:name w:val="TOC 8"/>
    <w:basedOn w:val="Normal"/>
    <w:next w:val="Normal"/>
    <w:pPr>
      <w:ind w:left="1400" w:firstLine="260"/>
    </w:pPr>
    <w:rPr/>
  </w:style>
  <w:style w:type="paragraph" w:styleId="Contents9">
    <w:name w:val="TOC 9"/>
    <w:basedOn w:val="Normal"/>
    <w:next w:val="Normal"/>
    <w:pPr>
      <w:ind w:left="1600" w:firstLine="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3:00Z</dcterms:created>
  <dc:creator>Lehan</dc:creator>
  <dc:description/>
  <cp:keywords/>
  <dc:language>en-US</dc:language>
  <cp:lastModifiedBy>Mage</cp:lastModifiedBy>
  <cp:lastPrinted>2000-05-31T11:39:00Z</cp:lastPrinted>
  <dcterms:modified xsi:type="dcterms:W3CDTF">2011-10-20T14:43:00Z</dcterms:modified>
  <cp:revision>2</cp:revision>
  <dc:subject/>
  <dc:title>Причины гражданской войны и военной интервенции в России</dc:title>
</cp:coreProperties>
</file>