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Вступление</w:t>
      </w:r>
    </w:p>
    <w:p>
      <w:pPr>
        <w:pStyle w:val="Normal"/>
        <w:rPr>
          <w:rFonts w:ascii="Antiqua;Times New Roman" w:hAnsi="Antiqua;Times New Roman" w:cs="Antiqua;Times New Roman"/>
          <w:sz w:val="22"/>
        </w:rPr>
      </w:pPr>
      <w:r>
        <w:rPr>
          <w:rFonts w:cs="Antiqua;Times New Roman" w:ascii="Antiqua;Times New Roman" w:hAnsi="Antiqua;Times New Roman"/>
          <w:sz w:val="22"/>
        </w:rPr>
      </w:r>
    </w:p>
    <w:p>
      <w:pPr>
        <w:pStyle w:val="Normal"/>
        <w:ind w:firstLine="426"/>
        <w:jc w:val="both"/>
        <w:rPr/>
      </w:pPr>
      <w:r>
        <w:rPr>
          <w:rFonts w:cs="Antiqua;Times New Roman" w:ascii="Antiqua;Times New Roman" w:hAnsi="Antiqua;Times New Roman"/>
          <w:sz w:val="26"/>
        </w:rPr>
        <w:t xml:space="preserve">В течение многих лет Хрущев имел почти неограниченную власть в одной из величайших держав, ему приходилось принимать решения, которые оказывали влияние на судьбу всего человечества. Его личность требует анализа потому, что он был действительно незаурядным политическим деятелем, одной из наиболее ярких и противоречивых фигур </w:t>
      </w:r>
      <w:r>
        <w:rPr>
          <w:rFonts w:cs="Antiqua;Times New Roman" w:ascii="Antiqua;Times New Roman" w:hAnsi="Antiqua;Times New Roman"/>
          <w:sz w:val="26"/>
          <w:lang w:val="en-US"/>
        </w:rPr>
        <w:t>XX</w:t>
      </w:r>
      <w:r>
        <w:rPr>
          <w:rFonts w:cs="Antiqua;Times New Roman" w:ascii="Antiqua;Times New Roman" w:hAnsi="Antiqua;Times New Roman"/>
          <w:sz w:val="26"/>
        </w:rPr>
        <w:t xml:space="preserve"> столетия. Он искренне хотел добра своему и другим народам, хотя и приходилось бряцать оружием.</w:t>
      </w:r>
    </w:p>
    <w:p>
      <w:pPr>
        <w:pStyle w:val="Normal"/>
        <w:ind w:firstLine="426"/>
        <w:jc w:val="both"/>
        <w:rPr/>
      </w:pPr>
      <w:r>
        <w:rPr>
          <w:rFonts w:cs="Antiqua;Times New Roman" w:ascii="Antiqua;Times New Roman" w:hAnsi="Antiqua;Times New Roman"/>
          <w:sz w:val="26"/>
        </w:rPr>
        <w:t>Но несмотря на это Н.С.Хрущев в отечественной историографии пока еще малоизученная политическая фигура. Это можно объяснить тем, что почти 20 лет лежало табу на имени Н.С.Хрущева. Об эпохе Хрущева не было принято писать даже в специальной исторической и политической литературе. В политическом словаре эпоха Хрущева получила название эпохи «субъективизма» и «волюнтаризма». В эпоху Брежнева его не разоблачают, о нем просто замалчивают.</w:t>
      </w:r>
    </w:p>
    <w:p>
      <w:pPr>
        <w:pStyle w:val="Normal"/>
        <w:ind w:firstLine="426"/>
        <w:jc w:val="both"/>
        <w:rPr/>
      </w:pPr>
      <w:r>
        <w:rPr>
          <w:rFonts w:cs="Antiqua;Times New Roman" w:ascii="Antiqua;Times New Roman" w:hAnsi="Antiqua;Times New Roman"/>
          <w:sz w:val="26"/>
        </w:rPr>
        <w:t>И только в докладе 70-летия Октября «Октябрь и перестройка: революция продолжается», с которым выступил М.С.Горбачев, все услышали давно ожидаемое «слово» о том времени: что тогда было сделано, недоделано или сделано не так. О том, что дожило до конца 80-х, а что размыто, утрачено в годы застоя. Однако люди старшего поколения хорошо помнят Хрущева, хотя и относятся к нему неоднозначно. Одни вспоминают о нем с неприязнью, другие с насмешкой, но большинство - с искренней симпатией. Эти люди не забыли тех изменений в жизни общества, которые произошли во времена Хрущева, и в первую очередь прекращение террора, освобождение миллионов политзаключенных и реабилитацию 20 миллионов человек.</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t>Хорошо сказал о Хрущеве известный советский кинорежиссер М.Ромм: «Пройдет совсем немного времени, и забудутся и Манеж, и кукуруза. А люди будут долго жить в его домах. Освобожденные им люди... И зла к нему никто не будет иметь - ни завтра, ни послезавтра. И истинное значение его для всех нас мы осознаем только спустя много лет... В нашей истории достаточно злодеев - ярких и сильных. Хрущев - та редкая, хотя и противоречивая фигура, которая олицетворяет собой не только добро, но и отчаянное личное мужество, которому у него не грех поучиться и всем нам...»</w:t>
      </w:r>
      <w:r>
        <w:rPr>
          <w:rStyle w:val="FootnoteCharacters"/>
          <w:rStyle w:val="FootnoteAnchor"/>
          <w:rFonts w:cs="Antiqua;Times New Roman" w:ascii="Antiqua;Times New Roman" w:hAnsi="Antiqua;Times New Roman"/>
          <w:sz w:val="26"/>
        </w:rPr>
        <w:footnoteReference w:id="2"/>
      </w:r>
    </w:p>
    <w:p>
      <w:pPr>
        <w:pStyle w:val="Normal"/>
        <w:ind w:firstLine="426"/>
        <w:jc w:val="both"/>
        <w:rPr/>
      </w:pPr>
      <w:r>
        <w:rPr>
          <w:rFonts w:cs="Antiqua;Times New Roman" w:ascii="Antiqua;Times New Roman" w:hAnsi="Antiqua;Times New Roman"/>
          <w:sz w:val="26"/>
        </w:rPr>
        <w:t>Целью данной работы является связь Хрущева с Украиной - частичная характеристика будущего главы СССР, но не характеристика эпохи «оттепели». Исходя из этого при подборе литературы для данной работы возникли некоторые сложности. Многие литературные источники содержат в основном описание и анализ «оттепели», как периодов истории СССР. Отчасти это связано с 20-летним молчанием вокруг личности Н.С.Хрущева. Но в трудах украинских ученых задета проблема Хрущева и Украины. В частности для данной работы использованы труды кандидатов исторических наук И.П.Кожукало и Ю.И.Шаповала «Н.С.Хрущев на Украине». Это статья издавалась как на русском, так и на украинском языках, не только в изданиях УССР</w:t>
      </w:r>
      <w:r>
        <w:rPr>
          <w:rStyle w:val="FootnoteCharacters"/>
          <w:rStyle w:val="FootnoteAnchor"/>
          <w:rFonts w:cs="Antiqua;Times New Roman" w:ascii="Antiqua;Times New Roman" w:hAnsi="Antiqua;Times New Roman"/>
          <w:sz w:val="26"/>
        </w:rPr>
        <w:footnoteReference w:id="3"/>
      </w:r>
      <w:r>
        <w:rPr>
          <w:rFonts w:cs="Antiqua;Times New Roman" w:ascii="Antiqua;Times New Roman" w:hAnsi="Antiqua;Times New Roman"/>
          <w:sz w:val="26"/>
        </w:rPr>
        <w:t>, но и в общесоюзном ежемесячнике «Вопросы истории КПСС». В 1990 году в УССР вышла брошюра Ю.И.Шаповала «Н.С.Хрущев на Украине», содержащая большее количество фактического материала, чем одноименная статья. Авторы этих статей пытались объективно оценить деятельность Хрущева на Украине, частично - найти причину неимоверного успеха этого политика и человека, как в партийных рядах, так и среди простых людей.</w:t>
      </w:r>
    </w:p>
    <w:p>
      <w:pPr>
        <w:pStyle w:val="Normal"/>
        <w:ind w:firstLine="426"/>
        <w:jc w:val="both"/>
        <w:rPr/>
      </w:pPr>
      <w:r>
        <w:rPr>
          <w:rFonts w:cs="Antiqua;Times New Roman" w:ascii="Antiqua;Times New Roman" w:hAnsi="Antiqua;Times New Roman"/>
          <w:sz w:val="26"/>
        </w:rPr>
        <w:t>Написанная еще в 1975 году, сейчас хорошо известным историком Р.А.Медведевым и его братом - Жоресом Александровичем книга «Н.С.Хрущев. Годы при власти», в нашей стране не издавалась. Она печаталась на Западе, где, кстати, в начале 80-х годов появилось подготовленное по заказу издательства Итальянской Компартии исследование Р.А.Медведева «Н.С.Хрущев. Политическая биография». Только в 1989 году советские читатели ознакомились с этой книгой.</w:t>
      </w:r>
    </w:p>
    <w:p>
      <w:pPr>
        <w:pStyle w:val="Normal"/>
        <w:ind w:firstLine="426"/>
        <w:jc w:val="both"/>
        <w:rPr/>
      </w:pPr>
      <w:r>
        <w:rPr>
          <w:rFonts w:cs="Antiqua;Times New Roman" w:ascii="Antiqua;Times New Roman" w:hAnsi="Antiqua;Times New Roman"/>
          <w:sz w:val="26"/>
        </w:rPr>
        <w:t>Личность Хрущева на Западе всегда вызывала интерес. Об этом свидетельствуют издаваемые на Западе труды всемирно известных историков. Например, в 1987 году вышла коллективная работа «Хрущев и хрущевизм» в лондонском издательстве Макмиллан.</w:t>
      </w:r>
    </w:p>
    <w:p>
      <w:pPr>
        <w:pStyle w:val="Normal"/>
        <w:ind w:firstLine="426"/>
        <w:jc w:val="both"/>
        <w:rPr/>
      </w:pPr>
      <w:r>
        <w:rPr>
          <w:rFonts w:cs="Antiqua;Times New Roman" w:ascii="Antiqua;Times New Roman" w:hAnsi="Antiqua;Times New Roman"/>
          <w:sz w:val="26"/>
        </w:rPr>
        <w:t>Большое влияние, при составлении данной работы на меня оказала книга Роя Медведева «Хрущев: политическая биография». В этой книге хотя и сделан акцент на эпоху «оттепели», все-таки неплохо описана деятельность Хрущева на Украине. Авторы всех использованных источников основываются не только на воспоминаниях видных политиков и родственников Хрущева, трудах других отечественных историков, архивных материалах, а и на контактах с ближайшим окружением Хрущева, трудах иностранных историков.</w:t>
      </w:r>
    </w:p>
    <w:p>
      <w:pPr>
        <w:pStyle w:val="Normal"/>
        <w:ind w:firstLine="426"/>
        <w:jc w:val="both"/>
        <w:rPr/>
      </w:pPr>
      <w:r>
        <w:rPr>
          <w:rFonts w:cs="Antiqua;Times New Roman" w:ascii="Antiqua;Times New Roman" w:hAnsi="Antiqua;Times New Roman"/>
          <w:sz w:val="26"/>
        </w:rPr>
        <w:t>Неоценимую помощь при подготовке некоторых глав данной работы оказали статьи из газеты «Донецкий политехник»</w:t>
      </w:r>
      <w:r>
        <w:rPr>
          <w:rStyle w:val="FootnoteCharacters"/>
          <w:rStyle w:val="FootnoteAnchor"/>
          <w:rFonts w:cs="Antiqua;Times New Roman" w:ascii="Antiqua;Times New Roman" w:hAnsi="Antiqua;Times New Roman"/>
          <w:sz w:val="26"/>
        </w:rPr>
        <w:footnoteReference w:id="4"/>
      </w:r>
      <w:r>
        <w:rPr>
          <w:rFonts w:cs="Antiqua;Times New Roman" w:ascii="Antiqua;Times New Roman" w:hAnsi="Antiqua;Times New Roman"/>
          <w:sz w:val="26"/>
        </w:rPr>
        <w:t>. Некоторые интересные факты, связанные с жизнью Хрущева на Украине, были взяты из книги «Рассказ о почетном шахтере», которая была издана в 1961 году. Конечно, в этой книге было достаточно преувеличений и неточностей, даже иногда доходило до смешного, например, якобы Хрущев являлся «одним из тех, под чьим руководством Красная Армия помешала войсками Антанты прийти на помощь армии Деникина». Также авторы этой книги характеризуют Хрущева как «одного из активных создателей Красной Армии и организатора победы молодой Республики Советов над иностранными интервентами и внутренней контрреволюцией».</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1"/>
        <w:rPr/>
      </w:pPr>
      <w:r>
        <w:rPr>
          <w:lang w:val="en-US"/>
        </w:rPr>
        <w:t xml:space="preserve">I. </w:t>
      </w:r>
      <w:r>
        <w:rPr/>
        <w:t>Начало пути к власти. Связь с Донбассом</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pPr>
      <w:r>
        <w:rPr>
          <w:rFonts w:cs="Antiqua;Times New Roman" w:ascii="Antiqua;Times New Roman" w:hAnsi="Antiqua;Times New Roman"/>
          <w:sz w:val="26"/>
        </w:rPr>
        <w:t>Родился Никита Сергеевич Хрущев в 1894 в селе Калиновка Курской губернии. До 15 лет батрачил у помещиков Дмитриевского уезда. Около 20 лет Н.С.Хрущев жил и работал в Юзовке. Там же он начал свою трудовую жизнь, занимал руководящие посты в местных партийных органах. Интересное свидетельство о формировании активной общественно-политической позиции будущего партийного и государственного деятеля оставил начальник Екатеринославского жандармского управления: в своем донесении от 26 мая 1912 года он отмечает, что среди лиц, собиравших пожертвования для семей убитых на Ленских приисках рабочих, был и 18-летний ученик слесаря на заводе Боссе Никита Хрущев.</w:t>
      </w:r>
    </w:p>
    <w:p>
      <w:pPr>
        <w:pStyle w:val="Normal"/>
        <w:ind w:firstLine="426"/>
        <w:jc w:val="both"/>
        <w:rPr/>
      </w:pPr>
      <w:r>
        <w:rPr>
          <w:rFonts w:cs="Antiqua;Times New Roman" w:ascii="Antiqua;Times New Roman" w:hAnsi="Antiqua;Times New Roman"/>
          <w:sz w:val="26"/>
        </w:rPr>
        <w:t>Такое поведение молодого рабочего не прошло незамеченным. Вскоре ему пришлось распрощаться с заводом и искать другую работу. Поиски оказались нелегкими, однако он все-таки устроился на рутченковскую шахту №31, где работал камеронщиком, слесарем, машинистом подъемной машины. И в этот период не ослабевает его интерес к революционному движению. Хрущев в числе тех, кто распространяет большевистскую газету «Правда», устраивает коллективные чтения. В конце 1914 года он переходит на работу в механические мастерские, обслуживающие около десятка шахт. Ему приходилось бывать фактически на каждой из них, что содействовало расширению круга его знакомств и контактов.</w:t>
      </w:r>
    </w:p>
    <w:p>
      <w:pPr>
        <w:pStyle w:val="Normal"/>
        <w:ind w:firstLine="426"/>
        <w:jc w:val="both"/>
        <w:rPr/>
      </w:pPr>
      <w:r>
        <w:rPr>
          <w:rFonts w:cs="Antiqua;Times New Roman" w:ascii="Antiqua;Times New Roman" w:hAnsi="Antiqua;Times New Roman"/>
          <w:sz w:val="26"/>
        </w:rPr>
        <w:t>После Февральской революции Н.С.Хрущева избирают сначала членом Совета рабочих депутатов, затем объединенного военно-революционного комитета. В Юзовке на одном из митингов Хрущев познакомился с Л.М.Кагановичем. Встречались они и на съездах рабочих депутатов. «Я, - вспоминал позднее в своих мемуарах Никита Сергеевич, - не знал, что он Каганович, я его знал как Кошеровича</w:t>
      </w:r>
      <w:r>
        <w:rPr>
          <w:rStyle w:val="FootnoteCharacters"/>
          <w:rStyle w:val="FootnoteAnchor"/>
          <w:rFonts w:cs="Antiqua;Times New Roman" w:ascii="Antiqua;Times New Roman" w:hAnsi="Antiqua;Times New Roman"/>
          <w:sz w:val="26"/>
        </w:rPr>
        <w:footnoteReference w:id="5"/>
      </w:r>
      <w:r>
        <w:rPr>
          <w:rFonts w:cs="Antiqua;Times New Roman" w:ascii="Antiqua;Times New Roman" w:hAnsi="Antiqua;Times New Roman"/>
          <w:sz w:val="26"/>
        </w:rPr>
        <w:t>. Кагановичу я не только доверял и уважал его, но, как говорят, и стоял горой за него». Вскоре после октября он возглавил комитет бедноты своего родного села. Член партии с 1918 года, во время гражданской войны он - красноармеец, политрук, комиссар батальона, инструктор политотдела 9-й Кубанской армии. Во время гражданской войны, по воспоминаниям самого Хрущева, он впервые увидел и услышал Н.И.Бухарина. Это было в Курске в 1919 году, где Бухарин выступал на партийном активе. Потом Хрущев познакомился с некоторыми представителями Бухаринского окружения.</w:t>
      </w:r>
    </w:p>
    <w:p>
      <w:pPr>
        <w:pStyle w:val="Normal"/>
        <w:ind w:firstLine="426"/>
        <w:jc w:val="both"/>
        <w:rPr/>
      </w:pPr>
      <w:r>
        <w:rPr>
          <w:rFonts w:cs="Antiqua;Times New Roman" w:ascii="Antiqua;Times New Roman" w:hAnsi="Antiqua;Times New Roman"/>
          <w:sz w:val="26"/>
        </w:rPr>
        <w:t>Страна возвращается к мирной жизни, и вновь Н.С,Хрущев работает на рутченковском руднике. Руководило рудником управление, в состав которого входили председатель и два его помощника - по технике и политработе. За последнюю как раз и отвечал Хрущев. Вскоре, однако, чувствуя, что ему не хватает знаний, он поступает на рабочий факультет при Юзовском горном техникуме</w:t>
      </w:r>
      <w:r>
        <w:rPr>
          <w:rStyle w:val="FootnoteCharacters"/>
          <w:rStyle w:val="FootnoteAnchor"/>
          <w:rFonts w:cs="Antiqua;Times New Roman" w:ascii="Antiqua;Times New Roman" w:hAnsi="Antiqua;Times New Roman"/>
          <w:sz w:val="26"/>
        </w:rPr>
        <w:footnoteReference w:id="6"/>
      </w:r>
      <w:r>
        <w:rPr>
          <w:rFonts w:cs="Antiqua;Times New Roman" w:ascii="Antiqua;Times New Roman" w:hAnsi="Antiqua;Times New Roman"/>
          <w:sz w:val="26"/>
        </w:rPr>
        <w:t>, где учится в 1922-1925 годах. Стоит отметить, что молодому, энергичному выдвиженцу предлагали занять должность управляющего рутченковскими родниками, он твердо решает идти учиться. Не один раз высказывал Хрущев свое желание, идти учиться, секрутарю рутченковской парторганизации А.П.Завенягину и в конце-концов получил согласие. Пройдут годы, и, выступая перед студентами Рангунского университета (Бирма), Н.С.Хрущев вспомнит: «Когда закончилась война и мы изгнали со своей земли врагов, я, бывший шахтер, пошел учиться на рабочий факультет... Мне уже было 27 лет. Мы учились упорно, старались как можно лучше овладеть наукой».</w:t>
      </w:r>
    </w:p>
    <w:p>
      <w:pPr>
        <w:pStyle w:val="Normal"/>
        <w:ind w:firstLine="426"/>
        <w:jc w:val="both"/>
        <w:rPr/>
      </w:pPr>
      <w:r>
        <w:rPr>
          <w:rFonts w:cs="Antiqua;Times New Roman" w:ascii="Antiqua;Times New Roman" w:hAnsi="Antiqua;Times New Roman"/>
          <w:sz w:val="26"/>
        </w:rPr>
        <w:t>Будущий глава Советского государства внешне ничем не выделялся среди студентов: ходил в суконной рубашке под пояс, суконных брюках, носил кепку. Жил в общежитии вместе с тремя студентами. Н.С.Хрущев с интересом засел за учебу. Естественно было трудно, имея недостаточно прочный запас знаний, глубоко изучить все дисциплины. Однако, ему помогали настойчивость, жизненная смекалка и, конечно же, опыт работы на производстве. С первых дней учебы Хрущев активно участвует в общественно-политической жизни института. Его избирают секретарем партийной ячейки, вводят в стипендиальную комиссию, он является представителем студентов на научно-методических совещаниях техникума</w:t>
      </w:r>
      <w:r>
        <w:rPr>
          <w:rStyle w:val="FootnoteCharacters"/>
          <w:rStyle w:val="FootnoteAnchor"/>
          <w:rFonts w:cs="Antiqua;Times New Roman" w:ascii="Antiqua;Times New Roman" w:hAnsi="Antiqua;Times New Roman"/>
          <w:sz w:val="26"/>
        </w:rPr>
        <w:footnoteReference w:id="7"/>
      </w:r>
      <w:r>
        <w:rPr>
          <w:rFonts w:cs="Antiqua;Times New Roman" w:ascii="Antiqua;Times New Roman" w:hAnsi="Antiqua;Times New Roman"/>
          <w:sz w:val="26"/>
        </w:rPr>
        <w:t xml:space="preserve">. Благодаря его умению общаться и разговаривать с людьми в начале 1924 года удалось остановить забастовку на одной из шахт Щегловского рудоуправления. Коммунисты техникума делегируют Хрущева на </w:t>
      </w:r>
      <w:r>
        <w:rPr>
          <w:rFonts w:cs="Antiqua;Times New Roman" w:ascii="Antiqua;Times New Roman" w:hAnsi="Antiqua;Times New Roman"/>
          <w:sz w:val="26"/>
          <w:lang w:val="en-US"/>
        </w:rPr>
        <w:t>IX</w:t>
      </w:r>
      <w:r>
        <w:rPr>
          <w:rFonts w:cs="Antiqua;Times New Roman" w:ascii="Antiqua;Times New Roman" w:hAnsi="Antiqua;Times New Roman"/>
          <w:sz w:val="26"/>
        </w:rPr>
        <w:t xml:space="preserve"> Юзовскую окружную конференцию. На этой конференции в декабре 1923 года его избирают членом окружного комитета партии. Это было признание энергичной работы 30-летнего Никиты Хрущева, очевидное свидетельство того, что его знание жизни и целеустремленность замечены. Вместе с тем надо отметить, что Н.С.Хрущев как лидер парторганизации вел борьбу за укрепление и развитие Донтехникума, который в 1924 году оказался в тяжелом положении. Он занял четкую и однозначную позицию, когда решался вопрос о переносе техникума в другой город и на всех уровнях отстаивал мысль о нецелесообразности этого. В январе 1924 года Н.С,Хрущев был в составе донецкой делегации на похоронах В.И.Ленина.</w:t>
      </w:r>
    </w:p>
    <w:p>
      <w:pPr>
        <w:pStyle w:val="Normal"/>
        <w:ind w:firstLine="426"/>
        <w:jc w:val="both"/>
        <w:rPr/>
      </w:pPr>
      <w:r>
        <w:rPr>
          <w:rFonts w:cs="Antiqua;Times New Roman" w:ascii="Antiqua;Times New Roman" w:hAnsi="Antiqua;Times New Roman"/>
          <w:sz w:val="26"/>
        </w:rPr>
        <w:t>После завершения учебы Хрущева рекомендуют на партийную работу: знание жизни и кипучая натура не остались незамеченными. С 1925 по 1929 год он проходит путь от Секретаря Петрово-Марьинского райкома КП(б)У Сталинского округа</w:t>
      </w:r>
      <w:r>
        <w:rPr>
          <w:rStyle w:val="FootnoteCharacters"/>
          <w:rStyle w:val="FootnoteAnchor"/>
          <w:rFonts w:cs="Antiqua;Times New Roman" w:ascii="Antiqua;Times New Roman" w:hAnsi="Antiqua;Times New Roman"/>
          <w:sz w:val="26"/>
        </w:rPr>
        <w:footnoteReference w:id="8"/>
      </w:r>
      <w:r>
        <w:rPr>
          <w:rFonts w:cs="Antiqua;Times New Roman" w:ascii="Antiqua;Times New Roman" w:hAnsi="Antiqua;Times New Roman"/>
          <w:sz w:val="26"/>
        </w:rPr>
        <w:t xml:space="preserve"> до заведующего орготделом и заместителя Секретаря Киевского окружкома КП(б)У.</w:t>
      </w:r>
    </w:p>
    <w:p>
      <w:pPr>
        <w:pStyle w:val="Normal"/>
        <w:ind w:firstLine="426"/>
        <w:jc w:val="both"/>
        <w:rPr/>
      </w:pPr>
      <w:r>
        <w:rPr>
          <w:rFonts w:cs="Antiqua;Times New Roman" w:ascii="Antiqua;Times New Roman" w:hAnsi="Antiqua;Times New Roman"/>
          <w:sz w:val="26"/>
        </w:rPr>
        <w:t>Именно 20-е годы были периодом наиболее интенсивного его формирования и как политического деятеля, и как личности. Один из современников, вспоминая о работе Н.С.Хрущева в райкоме партии, отмечал: «Рабочие к нему больше обращались со своими жалобами, чем в райком Союза горнорабочих, его все любили за выдержанность, простоту и внимательное отношение к людям»</w:t>
      </w:r>
      <w:r>
        <w:rPr>
          <w:rStyle w:val="FootnoteCharacters"/>
          <w:rStyle w:val="FootnoteAnchor"/>
          <w:rFonts w:cs="Antiqua;Times New Roman" w:ascii="Antiqua;Times New Roman" w:hAnsi="Antiqua;Times New Roman"/>
          <w:sz w:val="26"/>
        </w:rPr>
        <w:footnoteReference w:id="9"/>
      </w:r>
      <w:r>
        <w:rPr>
          <w:rFonts w:cs="Antiqua;Times New Roman" w:ascii="Antiqua;Times New Roman" w:hAnsi="Antiqua;Times New Roman"/>
          <w:sz w:val="26"/>
        </w:rPr>
        <w:t>.</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1"/>
        <w:rPr>
          <w:rFonts w:ascii="Antiqua;Times New Roman" w:hAnsi="Antiqua;Times New Roman" w:cs="Antiqua;Times New Roman"/>
        </w:rPr>
      </w:pPr>
      <w:r>
        <w:rPr>
          <w:lang w:val="en-US"/>
        </w:rPr>
        <w:t xml:space="preserve">II. </w:t>
      </w:r>
      <w:r>
        <w:rPr/>
        <w:t>Хрущев - соратник Сталина</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pPr>
      <w:r>
        <w:rPr>
          <w:rFonts w:cs="Antiqua;Times New Roman" w:ascii="Antiqua;Times New Roman" w:hAnsi="Antiqua;Times New Roman"/>
          <w:sz w:val="26"/>
        </w:rPr>
        <w:t xml:space="preserve">Серьезной школой для Н.С,Хрущева стало участие в работе </w:t>
      </w:r>
      <w:r>
        <w:rPr>
          <w:rFonts w:cs="Antiqua;Times New Roman" w:ascii="Antiqua;Times New Roman" w:hAnsi="Antiqua;Times New Roman"/>
          <w:sz w:val="26"/>
          <w:lang w:val="en-US"/>
        </w:rPr>
        <w:t xml:space="preserve">XIV </w:t>
      </w:r>
      <w:r>
        <w:rPr>
          <w:rFonts w:cs="Antiqua;Times New Roman" w:ascii="Antiqua;Times New Roman" w:hAnsi="Antiqua;Times New Roman"/>
          <w:sz w:val="26"/>
        </w:rPr>
        <w:t xml:space="preserve">и </w:t>
      </w:r>
      <w:r>
        <w:rPr>
          <w:rFonts w:cs="Antiqua;Times New Roman" w:ascii="Antiqua;Times New Roman" w:hAnsi="Antiqua;Times New Roman"/>
          <w:sz w:val="26"/>
          <w:lang w:val="en-US"/>
        </w:rPr>
        <w:t>XV</w:t>
      </w:r>
      <w:r>
        <w:rPr>
          <w:rFonts w:cs="Antiqua;Times New Roman" w:ascii="Antiqua;Times New Roman" w:hAnsi="Antiqua;Times New Roman"/>
          <w:sz w:val="26"/>
        </w:rPr>
        <w:t xml:space="preserve"> съездов ВКП(б), делегатом которых он был. На этих съездах развернулась сложная и острая дискуссия о путях социалистического строительства, о развитии внутрипартийной жизни. Будучи заместителем Секретаря Киевского окружкома КП(б)У Хрущев понял: если сейчас не использовать шанс, чтобы продолжить учебу, то все его образование так и останется на уровне рабфака. После беседы с Косиором, который был главой ЦК КП(б)У, Хрущев получил официальное согласие на свой отъезд в Москву в Промышленную академию имени Сталина. Кстати, поступить в академию оказалось сложно. Однако Хрущев обратился к Кагановичу. Так в 1929-1931 годах Хрущев учился в Промышленной академии, учеба началась благодаря властному влиянию Кагановича, который тогда был Секретарем ЦК ВКП(б). Здесь Хрущев стал секретарем партийной ячейки, начал активную «борьбу против троцкистско-бухаринской банды врагов народа»</w:t>
      </w:r>
      <w:r>
        <w:rPr>
          <w:rStyle w:val="FootnoteCharacters"/>
          <w:rStyle w:val="FootnoteAnchor"/>
          <w:rFonts w:cs="Antiqua;Times New Roman" w:ascii="Antiqua;Times New Roman" w:hAnsi="Antiqua;Times New Roman"/>
          <w:sz w:val="26"/>
        </w:rPr>
        <w:footnoteReference w:id="10"/>
      </w:r>
      <w:r>
        <w:rPr>
          <w:rFonts w:cs="Antiqua;Times New Roman" w:ascii="Antiqua;Times New Roman" w:hAnsi="Antiqua;Times New Roman"/>
          <w:sz w:val="26"/>
        </w:rPr>
        <w:t>. Такая активность понравилась Сталину, жена которого Н.С.Аллилуева, как утверждает сам Хрущев в мемуарах, информировала своего мужа об энергичных действиях секретаря парторганизации Промакадемии, где она также училась.</w:t>
      </w:r>
    </w:p>
    <w:p>
      <w:pPr>
        <w:pStyle w:val="Normal"/>
        <w:ind w:firstLine="426"/>
        <w:jc w:val="both"/>
        <w:rPr/>
      </w:pPr>
      <w:r>
        <w:rPr>
          <w:rFonts w:cs="Antiqua;Times New Roman" w:ascii="Antiqua;Times New Roman" w:hAnsi="Antiqua;Times New Roman"/>
          <w:sz w:val="26"/>
        </w:rPr>
        <w:t>Учеба Хрущева была прервана выдвижением на партийную работу в Москве. Секретарь Бауманского и Краснопресненского райкомов партии столицы, секретарь горкома, второй секретарь Московского обкома и первый секретарь Московского горкома ВКП(б), а затем и первый секретарь обоих этих партийных комитетов - все эти должности он занимал в 1931-1938 годах.</w:t>
      </w:r>
    </w:p>
    <w:p>
      <w:pPr>
        <w:pStyle w:val="Normal"/>
        <w:ind w:firstLine="426"/>
        <w:jc w:val="both"/>
        <w:rPr/>
      </w:pPr>
      <w:r>
        <w:rPr>
          <w:rFonts w:cs="Antiqua;Times New Roman" w:ascii="Antiqua;Times New Roman" w:hAnsi="Antiqua;Times New Roman"/>
          <w:sz w:val="26"/>
        </w:rPr>
        <w:t>Следует напомнить, что на посту руководителя Московской парторганизации Н.С.Хрущев в 1935 году сменил одного из ближайших соратников Сталина - Л.М.Кагановича. Вполне понятно, что такое назначение не могло состояться без ведома Сталина. Хрущев безоговорочно поддерживал ту политическую линии, которую постепенно навязывали партии и обществу Сталин и его ближайшее окружение. В политическом активе Хрущева к тому времени было не только ежедневная кропотливая партийная работа, но и энергичная борьба с оппозиционерами, многие из которых (это будет установлено позже) выступали не против линии партии, а против Сталинского диктата. В борьбе за власть внутри партии Сталин делал ставку на молодых руководителей, безоговорочно поддерживающих его. Если учесть участие Хрущева в съездах ВКП(б), где велась борьба за власть в партии, учебу в Промакадемии, знакомству с Кагановичем, становиться понятна причина такого легкого служебного роста Хрущева.</w:t>
      </w:r>
    </w:p>
    <w:p>
      <w:pPr>
        <w:pStyle w:val="Normal"/>
        <w:ind w:firstLine="426"/>
        <w:jc w:val="both"/>
        <w:rPr/>
      </w:pPr>
      <w:r>
        <w:rPr>
          <w:rFonts w:cs="Antiqua;Times New Roman" w:ascii="Antiqua;Times New Roman" w:hAnsi="Antiqua;Times New Roman"/>
          <w:sz w:val="26"/>
        </w:rPr>
        <w:t xml:space="preserve">Еще в 1934 году на </w:t>
      </w:r>
      <w:r>
        <w:rPr>
          <w:rFonts w:cs="Antiqua;Times New Roman" w:ascii="Antiqua;Times New Roman" w:hAnsi="Antiqua;Times New Roman"/>
          <w:sz w:val="26"/>
          <w:lang w:val="en-US"/>
        </w:rPr>
        <w:t>XVII</w:t>
      </w:r>
      <w:r>
        <w:rPr>
          <w:rFonts w:cs="Antiqua;Times New Roman" w:ascii="Antiqua;Times New Roman" w:hAnsi="Antiqua;Times New Roman"/>
          <w:sz w:val="26"/>
        </w:rPr>
        <w:t xml:space="preserve"> съезде ВКП(б) Хрущев был избран членом ЦК партии, а в январе 1938 года - кандидатом в члены политбюро ЦК ВКП(б). Все это предшествовало крайне ответственному рубежу в его деятельности - возвращение на Украину.</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1"/>
        <w:rPr>
          <w:rFonts w:ascii="Antiqua;Times New Roman" w:hAnsi="Antiqua;Times New Roman" w:cs="Antiqua;Times New Roman"/>
          <w:sz w:val="24"/>
        </w:rPr>
      </w:pPr>
      <w:r>
        <w:rPr>
          <w:lang w:val="en-US"/>
        </w:rPr>
        <w:t>III.</w:t>
      </w:r>
      <w:r>
        <w:rPr/>
        <w:t xml:space="preserve"> Возвращение на Украину</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pPr>
      <w:r>
        <w:rPr>
          <w:rFonts w:cs="Antiqua;Times New Roman" w:ascii="Antiqua;Times New Roman" w:hAnsi="Antiqua;Times New Roman"/>
          <w:sz w:val="26"/>
        </w:rPr>
        <w:t>С чем Хрущев возвращался? За плечами были нелегкие годы труда и учебы, общественной работы. Образно говоря, «жизненную лестницу» он проходил, не перепрыгивая через ступени.</w:t>
      </w:r>
    </w:p>
    <w:p>
      <w:pPr>
        <w:pStyle w:val="Normal"/>
        <w:ind w:firstLine="426"/>
        <w:jc w:val="both"/>
        <w:rPr/>
      </w:pPr>
      <w:r>
        <w:rPr>
          <w:rFonts w:cs="Antiqua;Times New Roman" w:ascii="Antiqua;Times New Roman" w:hAnsi="Antiqua;Times New Roman"/>
          <w:sz w:val="26"/>
        </w:rPr>
        <w:t>Возвращение Н.С,Хрущева на Украину в начале 1938 года совпало со временем, когда в разгаре был культ личности Сталина со всеми его атрибутами - безудержным восхвалением Сталина, изменением социально-экономических отношений, духовным и физическим террором. Жертвой репрессий прежде всего стала наиболее сильная в интеллектуальном отношении и наиболее стойкая часть тех, кто составлял Ленинское окружение. Сталинской административно-командной системе не нужны были деятели, которые могут не только поставить под сомнение то или иное решение, принятое «наверху», но и в любой момент предложить и обосновать альтернативную линию. Эта система нуждалась исключительно в исполнителях во главе с лидером.</w:t>
      </w:r>
    </w:p>
    <w:p>
      <w:pPr>
        <w:pStyle w:val="Normal"/>
        <w:ind w:firstLine="426"/>
        <w:jc w:val="both"/>
        <w:rPr/>
      </w:pPr>
      <w:r>
        <w:rPr>
          <w:rFonts w:cs="Antiqua;Times New Roman" w:ascii="Antiqua;Times New Roman" w:hAnsi="Antiqua;Times New Roman"/>
          <w:sz w:val="26"/>
        </w:rPr>
        <w:t>Вне сомнения, Хрущев хорошо усвоил законы действия и риторику этой системы, являлся частью этой системы. Как сказано о нем в вышедшей во второй половине 40-х годов Малой Советской Энциклопедии он был «верным учеником и соратником Сталина»</w:t>
      </w:r>
      <w:r>
        <w:rPr>
          <w:rStyle w:val="FootnoteCharacters"/>
          <w:rStyle w:val="FootnoteAnchor"/>
          <w:rFonts w:cs="Antiqua;Times New Roman" w:ascii="Antiqua;Times New Roman" w:hAnsi="Antiqua;Times New Roman"/>
          <w:sz w:val="26"/>
        </w:rPr>
        <w:footnoteReference w:id="11"/>
      </w:r>
      <w:r>
        <w:rPr>
          <w:rFonts w:cs="Antiqua;Times New Roman" w:ascii="Antiqua;Times New Roman" w:hAnsi="Antiqua;Times New Roman"/>
          <w:sz w:val="26"/>
        </w:rPr>
        <w:t>. Именно таким он приехал на Украину в январе 1938 года на смену С.В.Косиору, возглавлявшему республиканскую партийную организацию с июля 1928 года.</w:t>
      </w:r>
    </w:p>
    <w:p>
      <w:pPr>
        <w:pStyle w:val="Normal"/>
        <w:ind w:firstLine="426"/>
        <w:jc w:val="both"/>
        <w:rPr/>
      </w:pPr>
      <w:r>
        <w:rPr>
          <w:rFonts w:cs="Antiqua;Times New Roman" w:ascii="Antiqua;Times New Roman" w:hAnsi="Antiqua;Times New Roman"/>
          <w:sz w:val="26"/>
        </w:rPr>
        <w:t>Эта смена произошла 27 января на пленуме ЦК КП(б)У. «Товарищи, - говорил С.В.Косиор во вступительном слове, - вы все знаете решение Центрального Комитета партии, которое уже проведено в жизнь, о моем новом назначении, что я уже формально перешел на другую работу...</w:t>
      </w:r>
      <w:r>
        <w:rPr>
          <w:rStyle w:val="FootnoteCharacters"/>
          <w:rStyle w:val="FootnoteAnchor"/>
          <w:rFonts w:cs="Antiqua;Times New Roman" w:ascii="Antiqua;Times New Roman" w:hAnsi="Antiqua;Times New Roman"/>
          <w:sz w:val="26"/>
        </w:rPr>
        <w:footnoteReference w:id="12"/>
      </w:r>
      <w:r>
        <w:rPr>
          <w:rFonts w:cs="Antiqua;Times New Roman" w:ascii="Antiqua;Times New Roman" w:hAnsi="Antiqua;Times New Roman"/>
          <w:sz w:val="26"/>
        </w:rPr>
        <w:t xml:space="preserve"> Первым секретарем ЦК КП(б)У ЦК ВКП(б) рекомендуется тов. Хрущев, которого вы все хорошо знаете и как секретаря Московского комитета и, кроме того, как прежнего работника Украины. Тов. Хрущев работал во многих местах, многие помнят». Далее С.В,Косиор говорит о допущенных в своей работе ошибках и, словно предчувствуя собственный уже близкий трагический финал, заверяет, что все ошибки можно исправить работой.</w:t>
      </w:r>
    </w:p>
    <w:p>
      <w:pPr>
        <w:pStyle w:val="Normal"/>
        <w:ind w:firstLine="426"/>
        <w:jc w:val="both"/>
        <w:rPr/>
      </w:pPr>
      <w:r>
        <w:rPr>
          <w:rFonts w:cs="Antiqua;Times New Roman" w:ascii="Antiqua;Times New Roman" w:hAnsi="Antiqua;Times New Roman"/>
          <w:sz w:val="26"/>
        </w:rPr>
        <w:t>Конечно, были и успехи, и достижения Советской Украины в 20-30-е годы, игнорировать их нельзя, но там было совершено немало серьезных ошибок и деформаций. Форсированно-принудительное проведение коллективизации, голод начала 30-х годов, перегибы в борьбе с «национал-уклонизмом» или грубые нарушения законности, репрессии против видных деятелей партии и правительства, военной верхушки, интеллигенции, коммунистов и беспартийных. Именно в этот период вполне обоснованная классовая бдительность начала постепенно превращаться во всеобщую подозрительность, нагнетание напряженности, постоянный и интенсивные поиски «врагов народа».</w:t>
      </w:r>
    </w:p>
    <w:p>
      <w:pPr>
        <w:pStyle w:val="Normal"/>
        <w:ind w:firstLine="426"/>
        <w:jc w:val="both"/>
        <w:rPr/>
      </w:pPr>
      <w:r>
        <w:rPr>
          <w:rFonts w:cs="Antiqua;Times New Roman" w:ascii="Antiqua;Times New Roman" w:hAnsi="Antiqua;Times New Roman"/>
          <w:sz w:val="26"/>
        </w:rPr>
        <w:t>Приезд Н.С.Хрущева на Украину совпал по времени с переменами в политике борьбы с «врагами народа» в стране. Страшные последствия репрессий оказались настолько очевидными, что было предпринята попытка хотя бы отчасти смягчить их. Это нашло отражение в решениях январского (1938 год) Пленума ЦК ВКП(б). Многие несправедливо исключенные из партии работники были восстановлены в ее рядах.</w:t>
      </w:r>
    </w:p>
    <w:p>
      <w:pPr>
        <w:pStyle w:val="Normal"/>
        <w:ind w:firstLine="426"/>
        <w:jc w:val="both"/>
        <w:rPr/>
      </w:pPr>
      <w:r>
        <w:rPr>
          <w:rFonts w:cs="Antiqua;Times New Roman" w:ascii="Antiqua;Times New Roman" w:hAnsi="Antiqua;Times New Roman"/>
          <w:sz w:val="26"/>
        </w:rPr>
        <w:t xml:space="preserve">В отчете ЦК КП(б)У, с которым Н.С.Хрущев выступал в июле 1938 года на </w:t>
      </w:r>
      <w:r>
        <w:rPr>
          <w:rFonts w:cs="Antiqua;Times New Roman" w:ascii="Antiqua;Times New Roman" w:hAnsi="Antiqua;Times New Roman"/>
          <w:sz w:val="26"/>
          <w:lang w:val="en-US"/>
        </w:rPr>
        <w:t>XIV</w:t>
      </w:r>
      <w:r>
        <w:rPr>
          <w:rFonts w:cs="Antiqua;Times New Roman" w:ascii="Antiqua;Times New Roman" w:hAnsi="Antiqua;Times New Roman"/>
          <w:sz w:val="26"/>
        </w:rPr>
        <w:t xml:space="preserve"> съезде КП(б)У, он приводил факты, свидетельствовавшие о том, какой размах приняли в партийных организациях поиски «врагов народа». В Киеве, к примеру, компрометирующие материалы были поданы на половину состава городской парторганизации, а из 130 коммунистов республиканской Академии Наук 111 человек были «отмечены» материалами подобного рода. С апреля 1937 по май 1938 года из партии были исключены 16 511 членов и кандидатов в члены КП(б)У, или 5,8% коммунистов, причем только за первое полугодие 1937 года - 11 270 человек.</w:t>
      </w:r>
    </w:p>
    <w:p>
      <w:pPr>
        <w:pStyle w:val="Normal"/>
        <w:ind w:firstLine="426"/>
        <w:jc w:val="both"/>
        <w:rPr/>
      </w:pPr>
      <w:r>
        <w:rPr>
          <w:rFonts w:cs="Antiqua;Times New Roman" w:ascii="Antiqua;Times New Roman" w:hAnsi="Antiqua;Times New Roman"/>
          <w:sz w:val="26"/>
        </w:rPr>
        <w:t>На том же съезде Хрущев говорил и о пересмотре многих дел, о том, что с января по май 1938 года, в партийных рядах восстановлены 3 150 человек. Не стоит думать, что восторжествовала справедливость, так как приведенное выше число восстановленных в рядах партии, значительно меньше числа исключенных из партии. Кроме того, пример Украины подтверждает, что ответственность за осужденные «перегибы» в борьбе с «врагами народа» возлагались на «новых врагов», которыми часто оказывались работники, еще вчера считавшиеся активными борцами за чистоту партийных рядов.</w:t>
      </w:r>
    </w:p>
    <w:p>
      <w:pPr>
        <w:pStyle w:val="Normal"/>
        <w:ind w:firstLine="426"/>
        <w:jc w:val="both"/>
        <w:rPr/>
      </w:pPr>
      <w:r>
        <w:rPr>
          <w:rFonts w:cs="Antiqua;Times New Roman" w:ascii="Antiqua;Times New Roman" w:hAnsi="Antiqua;Times New Roman"/>
          <w:sz w:val="26"/>
        </w:rPr>
        <w:t>Н.С.Хрущев принадлежал к той генерации партийных деятелей, на которую опирался Сталин, к тем, кого можно назвать сталинскими выдвиженцами. Кроме того, еще раз следует подчеркнуть, что Н.С,Хрущев был «первым лицом» и в Московской парторганизации, и на Украине, а значит, несет ответственность за все происходившее с людьми, которыми он руководил. «Политический руководитель, - отмечал В.И.Ленин, - отвечает не только за то, как он руководит, но и за то, что делают руководимые им. Этого он иногда не знает, этого он часто не хочет, но ответственность ложиться на него»</w:t>
      </w:r>
      <w:r>
        <w:rPr>
          <w:rStyle w:val="FootnoteCharacters"/>
          <w:rStyle w:val="FootnoteAnchor"/>
          <w:rFonts w:cs="Antiqua;Times New Roman" w:ascii="Antiqua;Times New Roman" w:hAnsi="Antiqua;Times New Roman"/>
          <w:sz w:val="26"/>
        </w:rPr>
        <w:footnoteReference w:id="13"/>
      </w:r>
      <w:r>
        <w:rPr>
          <w:rFonts w:cs="Antiqua;Times New Roman" w:ascii="Antiqua;Times New Roman" w:hAnsi="Antiqua;Times New Roman"/>
          <w:sz w:val="26"/>
        </w:rPr>
        <w:t>. Но в том-то и дело, что Н.С.Хрущев многое знал и действовал сознательно. К примеру, еще в 1935 году в докладе на собрании партийного актива Москвы, касаясь вопроса о снятии секретаря ЦИК СССР и исключении из партии А.С.Енукидзе, он говорил: «Енукидзе в течение ряда лет пользовался большим авторитетом и доверием партии, занимал ответственейший пост в нашем Советском государстве. Тем более правильное решение ЦК о выводе его из членов ЦК и исключении из рядов партии»</w:t>
      </w:r>
      <w:r>
        <w:rPr>
          <w:rStyle w:val="FootnoteCharacters"/>
          <w:rStyle w:val="FootnoteAnchor"/>
          <w:rFonts w:cs="Antiqua;Times New Roman" w:ascii="Antiqua;Times New Roman" w:hAnsi="Antiqua;Times New Roman"/>
          <w:sz w:val="26"/>
        </w:rPr>
        <w:footnoteReference w:id="14"/>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 xml:space="preserve">С приездом Хрущева политика «коренизации» окончательно завершилась. Постановлением ЦК КП(б)У от 10 апреля 1938 года «О реорганизации школ на Украине» создание учебных заведений, в которых учебный процесс осуществлялся на языках национальных меньшинств, квалифицировалась как «насаждение особенных национальных школ», которые были очагами «буржуазно-националистического влияния на детей», а их функционирование считалось «нецелесообразным и опасным». Такие школы и учебные заведения были ликвидированы, а учащихся перевели в школы с украинским и русским языками обучения. Об этом Хрущев говорил в докладе на вышеупомянутом </w:t>
      </w:r>
      <w:r>
        <w:rPr>
          <w:rFonts w:cs="Antiqua;Times New Roman" w:ascii="Antiqua;Times New Roman" w:hAnsi="Antiqua;Times New Roman"/>
          <w:sz w:val="26"/>
          <w:lang w:val="en-US"/>
        </w:rPr>
        <w:t>XIV</w:t>
      </w:r>
      <w:r>
        <w:rPr>
          <w:rFonts w:cs="Antiqua;Times New Roman" w:ascii="Antiqua;Times New Roman" w:hAnsi="Antiqua;Times New Roman"/>
          <w:sz w:val="26"/>
          <w:lang w:val="uk-UA"/>
        </w:rPr>
        <w:t xml:space="preserve"> съезде КП(б)У, настаивая на том, что «следует очищать учительские кадры от вражеских элементов. А среди работников школ, мы не должны закрывать глаза, много петлюровцев, офицерства». Теперь уже Хрущев выступает и против «украинизации». Выступлении на </w:t>
      </w:r>
      <w:r>
        <w:rPr>
          <w:rFonts w:cs="Antiqua;Times New Roman" w:ascii="Antiqua;Times New Roman" w:hAnsi="Antiqua;Times New Roman"/>
          <w:sz w:val="26"/>
          <w:lang w:val="en-US"/>
        </w:rPr>
        <w:t>XVIII</w:t>
      </w:r>
      <w:r>
        <w:rPr>
          <w:rFonts w:cs="Antiqua;Times New Roman" w:ascii="Antiqua;Times New Roman" w:hAnsi="Antiqua;Times New Roman"/>
          <w:sz w:val="26"/>
        </w:rPr>
        <w:t xml:space="preserve"> съезде ВКП(б) Хрущев сказал: «Украинский народ относиться с ненавистью к буржуазным националистам, ко всем этим подлым шпионам любченкам, хвылям, затонским и другой нечести. Эти изверги, отбросы человечества прокляты трудящимися Советской Украины... С помощью этих врагов украинского народа фашисты хотели закабалить цветущую Советскую Украину. Не вышло и не выйдет вовеки!»</w:t>
      </w:r>
      <w:r>
        <w:rPr>
          <w:rStyle w:val="FootnoteCharacters"/>
          <w:rStyle w:val="FootnoteAnchor"/>
          <w:rFonts w:cs="Antiqua;Times New Roman" w:ascii="Antiqua;Times New Roman" w:hAnsi="Antiqua;Times New Roman"/>
          <w:sz w:val="26"/>
        </w:rPr>
        <w:footnoteReference w:id="15"/>
      </w:r>
      <w:r>
        <w:rPr>
          <w:rFonts w:cs="Antiqua;Times New Roman" w:ascii="Antiqua;Times New Roman" w:hAnsi="Antiqua;Times New Roman"/>
          <w:sz w:val="26"/>
        </w:rPr>
        <w:t>. Хрущев объявил «фашистами» ни в чем не виноватых партийных и государственных руководителей А.А.Хвылю, В.П.Затонского, А.П.Любченко. С его приездом на Украину резко изменилась карательная практика: почти все арестованные присуждались к высшей мере наказания. Такую перемену можно объяснить и приездом в республику в феврале 1938 года наркома внутренних дел СССР Н.И.Ежова. В том же году жертвами репрессий стали многие украинские чекисты - только из руководящего состава НКВД были расстреляны 1 199 человек.</w:t>
      </w:r>
    </w:p>
    <w:p>
      <w:pPr>
        <w:pStyle w:val="Normal"/>
        <w:ind w:firstLine="426"/>
        <w:jc w:val="both"/>
        <w:rPr/>
      </w:pPr>
      <w:r>
        <w:rPr>
          <w:rFonts w:cs="Antiqua;Times New Roman" w:ascii="Antiqua;Times New Roman" w:hAnsi="Antiqua;Times New Roman"/>
          <w:sz w:val="26"/>
        </w:rPr>
        <w:t>Можно привести некоторые другие примеры, однако и этих вполне достаточно, чтобы сказать: следует избегать слишком простых суждений (виноват или невиноват) о виновниках и жертвах репрессий. К числу первых относился и Хрущев. Конечно, Хрущев тоже в известной мере несет ответственность за беззакония в период культа личности, но это не принижает его авторитет как деятеля, нашедшего в себе силы и мужество осудить эти беззакония, выступить впоследствии против сталинизма и сталинистов, находившихся в высших эшелонах руководства партии и страны.</w:t>
      </w:r>
    </w:p>
    <w:p>
      <w:pPr>
        <w:pStyle w:val="Normal"/>
        <w:ind w:firstLine="426"/>
        <w:jc w:val="both"/>
        <w:rPr/>
      </w:pPr>
      <w:r>
        <w:rPr>
          <w:rFonts w:cs="Antiqua;Times New Roman" w:ascii="Antiqua;Times New Roman" w:hAnsi="Antiqua;Times New Roman"/>
          <w:sz w:val="26"/>
        </w:rPr>
        <w:t>В 1939 году Хрущев стал членом Политбюро ЦК ВКП(б). Много внимания уделяет он в предвоенные годы развитию экономики Украины, в частности угольной промышленности. Также, Хрущев занимается разделением некоторых областей республики и созданием на их базе новых. Еще в сентябре 1937 года были созданы Николаевская, Полтавская, Житомирская, Каменец-Подольская, в июне 1938 года - Ворошиловградская, в январе 1939 года - Запорожская, Кировоградская и Сумская области. В этих областях создавались областные партийные комитеты, что требовало огромного внимания от ЦК КП(б)У.</w:t>
      </w:r>
    </w:p>
    <w:p>
      <w:pPr>
        <w:pStyle w:val="Normal"/>
        <w:ind w:firstLine="426"/>
        <w:jc w:val="both"/>
        <w:rPr/>
      </w:pPr>
      <w:r>
        <w:rPr>
          <w:rFonts w:cs="Antiqua;Times New Roman" w:ascii="Antiqua;Times New Roman" w:hAnsi="Antiqua;Times New Roman"/>
          <w:sz w:val="26"/>
        </w:rPr>
        <w:t>Следует отметить, что, направляя Хрущева на Украину, Сталин сказал ему: «Я знаю, что у тебя есть стремление к городам и промышленности, так что хотел бы предупредить тебя не ограничиваться управлением промышленностью и городским хозяйством и не пренебрегать своими обязанностями относительно сельского хозяйства. А особенно постарайся не проводить все время в Донбассе. В промышленности не будет столько проблем, сколько в сельском хозяйстве. И запомни хорошо: сельское хозяйство Украины имеет огромное значение для Советского Союза. Постарайся сделать все, чтобы более эффективно организовать там наше земледелие».</w:t>
      </w:r>
    </w:p>
    <w:p>
      <w:pPr>
        <w:pStyle w:val="Normal"/>
        <w:ind w:firstLine="426"/>
        <w:jc w:val="both"/>
        <w:rPr/>
      </w:pPr>
      <w:r>
        <w:rPr>
          <w:rFonts w:cs="Antiqua;Times New Roman" w:ascii="Antiqua;Times New Roman" w:hAnsi="Antiqua;Times New Roman"/>
          <w:sz w:val="26"/>
        </w:rPr>
        <w:t xml:space="preserve">В общем Хрущев последовательно выполнял этот сталинский приказ. Он много ездил по республике, бывал в колхозах, постоянно общался не только с руководителями, но и с агрономами, простыми сельскими трудящимися. В мае 1940 года состоялся </w:t>
      </w:r>
      <w:r>
        <w:rPr>
          <w:rFonts w:cs="Antiqua;Times New Roman" w:ascii="Antiqua;Times New Roman" w:hAnsi="Antiqua;Times New Roman"/>
          <w:sz w:val="26"/>
          <w:lang w:val="en-US"/>
        </w:rPr>
        <w:t>XV</w:t>
      </w:r>
      <w:r>
        <w:rPr>
          <w:rFonts w:cs="Antiqua;Times New Roman" w:ascii="Antiqua;Times New Roman" w:hAnsi="Antiqua;Times New Roman"/>
          <w:sz w:val="26"/>
        </w:rPr>
        <w:t xml:space="preserve"> съезд КП(б)У. Анализируя положение сельского хозяйства, Хрущев отметил решения мартовского (1940 год) пленума ЦК ВКП(б), которые были направлены на дальнейшей укрепление колхозного строя, дисциплины среди колхозников. На тот момент на Украине насчитывалось 27 374 колхоза, 1 025 МТС, 803 совхоза. В сельском хозяйстве работало 88,2 тысячи тракторов, более чем 30 тысяч комбайнов, около 40 тысяч автомашин.</w:t>
      </w:r>
    </w:p>
    <w:p>
      <w:pPr>
        <w:pStyle w:val="Normal"/>
        <w:ind w:firstLine="426"/>
        <w:jc w:val="both"/>
        <w:rPr/>
      </w:pPr>
      <w:r>
        <w:rPr>
          <w:rFonts w:cs="Antiqua;Times New Roman" w:ascii="Antiqua;Times New Roman" w:hAnsi="Antiqua;Times New Roman"/>
          <w:sz w:val="26"/>
        </w:rPr>
        <w:t>В 1939 году урожай зерновых составил 13,6 центнера с гектара, валовой сбор зерна за этот год увеличился на 21,5%. Значительно возросла, в сравнении второй пятилеткой, и продуктивность животноводства. На начало 1940 года поголовье крупного рогатого скота увеличилось на 139%, свиней на 128%, овец и коз на 156%.</w:t>
      </w:r>
    </w:p>
    <w:p>
      <w:pPr>
        <w:pStyle w:val="Normal"/>
        <w:ind w:firstLine="426"/>
        <w:jc w:val="both"/>
        <w:rPr/>
      </w:pPr>
      <w:r>
        <w:rPr>
          <w:rFonts w:cs="Antiqua;Times New Roman" w:ascii="Antiqua;Times New Roman" w:hAnsi="Antiqua;Times New Roman"/>
          <w:sz w:val="26"/>
        </w:rPr>
        <w:t>В довоенное время состоялось знакомство Хрущева с Т.Д.Лысенко, которого поддерживал Сталин. Хрущев отзывается о нем, как о «чудесном человеке». Это лишний раз свидетельствует о покорности Хрущева Сталину, о покладистом характере «верного ученика и соратника» Сталина. Но затем он осудит Лысенко, «поставит» его рядом со сталинистами.</w:t>
      </w:r>
    </w:p>
    <w:p>
      <w:pPr>
        <w:pStyle w:val="Normal"/>
        <w:ind w:firstLine="426"/>
        <w:jc w:val="both"/>
        <w:rPr/>
      </w:pPr>
      <w:r>
        <w:rPr>
          <w:rFonts w:cs="Antiqua;Times New Roman" w:ascii="Antiqua;Times New Roman" w:hAnsi="Antiqua;Times New Roman"/>
          <w:sz w:val="26"/>
        </w:rPr>
        <w:t>Немало сил в ту пору приходилось отдавать решению проблем, связанных с воссоединением западно-украинских земель и социалистическими преобразованиями на этих землях.</w:t>
      </w:r>
    </w:p>
    <w:p>
      <w:pPr>
        <w:pStyle w:val="Normal"/>
        <w:ind w:firstLine="426"/>
        <w:jc w:val="both"/>
        <w:rPr/>
      </w:pPr>
      <w:r>
        <w:rPr>
          <w:rFonts w:cs="Antiqua;Times New Roman" w:ascii="Antiqua;Times New Roman" w:hAnsi="Antiqua;Times New Roman"/>
          <w:sz w:val="26"/>
        </w:rPr>
        <w:t>В связи с этим следует сказать об отношении Хрущева к договору о ненападении от 23 августа 1939 года между Германией и СССР. Сам Никита Сергеевич не принимал участия в переговорах с рейхминистром Риббентропом. Его визит в Москву был для Хрущева такой же неожиданностью, как и для некоторых членов Политбюро. Однако, Хрущев был одним из первых, кому Сталин рассказал об итогах переговоров и о секретном дополнительном протоколе.</w:t>
      </w:r>
    </w:p>
    <w:p>
      <w:pPr>
        <w:pStyle w:val="Normal"/>
        <w:ind w:firstLine="426"/>
        <w:jc w:val="both"/>
        <w:rPr/>
      </w:pPr>
      <w:r>
        <w:rPr>
          <w:rFonts w:cs="Antiqua;Times New Roman" w:ascii="Antiqua;Times New Roman" w:hAnsi="Antiqua;Times New Roman"/>
          <w:sz w:val="26"/>
        </w:rPr>
        <w:t>1 сентября 1939 года Германия напала на Польшу, а 17 сентября части Красной Армии вступили на территорию Западной Украины и Западной Белоруссии вместе с командующим Киевским военным округом С.К.Тимошенко в этом походе принимал участие и Хрущев. Его воспоминания лишний раз подтверждают, что существовала, отмеченная секретными протоколами (по договору от 23 августа 1939 года и по договору о «дружбе и границе» от 28 сентября 1939 года), линия, дальше которой немцы не шли на восток, а Советские войска не продвигались на запад.</w:t>
      </w:r>
    </w:p>
    <w:p>
      <w:pPr>
        <w:pStyle w:val="Normal"/>
        <w:ind w:firstLine="426"/>
        <w:jc w:val="both"/>
        <w:rPr/>
      </w:pPr>
      <w:r>
        <w:rPr>
          <w:rFonts w:cs="Antiqua;Times New Roman" w:ascii="Antiqua;Times New Roman" w:hAnsi="Antiqua;Times New Roman"/>
          <w:sz w:val="26"/>
        </w:rPr>
        <w:t>Хрущев до конца своей жизни был убежден в исторической неизбежности «пакта Молотова-Риббентропа». Но договоренность с фашистской Германией вызывала у него неприятные чувства, тревогу.</w:t>
      </w:r>
    </w:p>
    <w:p>
      <w:pPr>
        <w:pStyle w:val="Normal"/>
        <w:ind w:firstLine="426"/>
        <w:jc w:val="both"/>
        <w:rPr/>
      </w:pPr>
      <w:r>
        <w:rPr>
          <w:rFonts w:cs="Antiqua;Times New Roman" w:ascii="Antiqua;Times New Roman" w:hAnsi="Antiqua;Times New Roman"/>
          <w:sz w:val="26"/>
        </w:rPr>
        <w:t>Аналогичные чувства он высказывал в мемуарах по поводу начатых по инициативе Сталина действий относительно компартии Польши и ее составных частей - Компартии Западной Украины, Компартии Западной Белоруссии. В 1938 году, решением Исполкома Коминтерна, их распустили. Вспоминая преобразования на западно-украинских землях, Хрущев отмечал: «Из местных поляков, в основном, с нами работали хорошие люди. Это были проверенные коммунисты, проверены они были жизнью... Очень многие из них, получив освобождение от нашей Советской Армии, попали в наши Советские тюрьмы».</w:t>
      </w:r>
    </w:p>
    <w:p>
      <w:pPr>
        <w:pStyle w:val="Normal"/>
        <w:ind w:firstLine="426"/>
        <w:jc w:val="both"/>
        <w:rPr/>
      </w:pPr>
      <w:r>
        <w:rPr>
          <w:rFonts w:cs="Antiqua;Times New Roman" w:ascii="Antiqua;Times New Roman" w:hAnsi="Antiqua;Times New Roman"/>
          <w:sz w:val="26"/>
        </w:rPr>
        <w:t>Создание на Западной Украине партийных и государственных органов, попытки организовать жизнь на принципиально новых ценностях происходило в чрезвычайно сложных условиях. К объективным трудностям прибавлялись и проблемы, создаваемые античеловеческой политикой Сталина. Воссоединение западно-украинских земель в едином Украинском государстве осенью 1939 года принесло трудящимся этого региона не только исполнение многолетней мечты, а и трагические испытания. Так, с осени 1939 по осень 1940 года, было репрессировано, главным образом депортировано без суда и следствия, даже без письменного обвинения, около 10% населения Западной Украины и Западной Белоруссии. По архивным данным, на ноябрь 1940 года из этих регионов было выслано 312 тысяч семей, или 1 173 170 человек.</w:t>
      </w:r>
    </w:p>
    <w:p>
      <w:pPr>
        <w:pStyle w:val="Normal"/>
        <w:ind w:firstLine="426"/>
        <w:jc w:val="both"/>
        <w:rPr/>
      </w:pPr>
      <w:r>
        <w:rPr>
          <w:rFonts w:cs="Antiqua;Times New Roman" w:ascii="Antiqua;Times New Roman" w:hAnsi="Antiqua;Times New Roman"/>
          <w:sz w:val="26"/>
        </w:rPr>
        <w:t>До войны Хрущев познакомился с украинским ученым Е.О.Патоном, который рассказал ему об уникальном способе сварки стали. Рассказав об этом Сталину и получив от него поддержку, Никита Сергеевич направил Патона на танковый завод в Харьков.</w:t>
      </w:r>
    </w:p>
    <w:p>
      <w:pPr>
        <w:pStyle w:val="Normal"/>
        <w:ind w:firstLine="426"/>
        <w:jc w:val="both"/>
        <w:rPr/>
      </w:pPr>
      <w:r>
        <w:rPr>
          <w:rFonts w:cs="Antiqua;Times New Roman" w:ascii="Antiqua;Times New Roman" w:hAnsi="Antiqua;Times New Roman"/>
          <w:sz w:val="26"/>
        </w:rPr>
        <w:t>В 1940 году в Харькове во время испытаний танка «Т-34» Хрущев познакомился с начальником Автобронетанкового управления Красной Армии Д.Г.Павловым. В беседе со Сталиным Хрущев дал негативную характеристику Павлову, чем вызвал гнев будущего генералиссимуса. Но пройдет немного времени, и Д.Г.Павлова, как командующего войсками Западного Фронта, за неудачи и просчеты в начальный период войны расстреляют по решению Военной коллегии Верховного суда СССР от 22 июля 1941 года.</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1"/>
        <w:rPr>
          <w:rFonts w:ascii="Antiqua;Times New Roman" w:hAnsi="Antiqua;Times New Roman" w:cs="Antiqua;Times New Roman"/>
        </w:rPr>
      </w:pPr>
      <w:r>
        <w:rPr>
          <w:lang w:val="en-US"/>
        </w:rPr>
        <w:t xml:space="preserve">IV. </w:t>
      </w:r>
      <w:r>
        <w:rPr/>
        <w:t>Хрущев. Военные годы</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pPr>
      <w:r>
        <w:rPr>
          <w:rFonts w:cs="Antiqua;Times New Roman" w:ascii="Antiqua;Times New Roman" w:hAnsi="Antiqua;Times New Roman"/>
          <w:sz w:val="26"/>
        </w:rPr>
        <w:t>Нападение гитлеровской Германии на СССР прервало мирную работу советских людей. Резко изменился и характер забот Хрущева. Как член Военного совета Киевского особого военного округа, а потом - Юго-Западного направления он ежедневно занимается организацией отпора агрессору. Одновременно направляет работу партийных комитетов республики по мобилизации трудящихся, эвакуации предприятий, за ведение культуры и науки, созданию большевистского подполья и партизанских формирований и так далее. В своей деятельности он опирается на членов Политбюро ЦК КП(б)У: второго секретаря ЦК М.А.Бурмистенко, Председателя Совнаркома УССР Л.Р.Корнийца, третего секретаря ЦК КП(б)У Д.С.Коротченко, которые внесли большой вклад в мобилизацию усилий трудящихся Украины на борьбу с немецко-фашистскими захватчиками.</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t>Обстановка день со днем ухудшалась, и Хрущев все больше занимался военными делами. До апреля 1942 года он еще подписывал постановления Политбюро, Оргбюро и Секретариата ЦК КП(б)У, принятые путем опроса членов этих органов. Далее все усилия Хрущева, члена Военного Совета Сталинградского фронта, направлены на защиту Сталинграда. Здесь, под Сталинградом, Никита Сергеевич пережил личную трагедию: в марте 1943 года в бою погиб его старший сын Леонид.</w:t>
      </w:r>
      <w:r>
        <w:rPr>
          <w:rStyle w:val="FootnoteCharacters"/>
          <w:rStyle w:val="FootnoteAnchor"/>
          <w:rFonts w:cs="Antiqua;Times New Roman" w:ascii="Antiqua;Times New Roman" w:hAnsi="Antiqua;Times New Roman"/>
          <w:sz w:val="26"/>
        </w:rPr>
        <w:footnoteReference w:id="16"/>
      </w:r>
    </w:p>
    <w:p>
      <w:pPr>
        <w:pStyle w:val="Normal"/>
        <w:ind w:firstLine="426"/>
        <w:jc w:val="both"/>
        <w:rPr/>
      </w:pPr>
      <w:r>
        <w:rPr>
          <w:rFonts w:cs="Antiqua;Times New Roman" w:ascii="Antiqua;Times New Roman" w:hAnsi="Antiqua;Times New Roman"/>
          <w:sz w:val="26"/>
        </w:rPr>
        <w:t>Как большую драму пережил Хрущев и катастрофу Советских войск под Харьковом весной 1942 года. «Это период, - отмечал Хрущев в мемуарах, - в моей жизни, и тяжелый период». Вместе с этим в воспоминаниях Н. С. Хрущева можно найти версию, согласно которой он несколько раз звонил Сталину с просьбой остановить контрнаступление Красной Армии под Харьковом. Но Сталин отказался говорить и через Г.М.Маленкова подтвердил приказ наступать. По мнению Г.К.Жукова, Харьковскую операцию Сталин не отменил только потому, что командование Юго-Западного направления (главнокомандующий С.К.Тимошенко, член Военного совета Н.С.Хрущев, начальник штаба И.Х.Баграмян) не правильно оценило обстановку, приуменьшило опасность и считало возможным продолжать наступление. Напечатанные в 1990 году документы</w:t>
      </w:r>
      <w:r>
        <w:rPr>
          <w:rStyle w:val="FootnoteCharacters"/>
          <w:rStyle w:val="FootnoteAnchor"/>
          <w:rFonts w:cs="Antiqua;Times New Roman" w:ascii="Antiqua;Times New Roman" w:hAnsi="Antiqua;Times New Roman"/>
          <w:sz w:val="26"/>
        </w:rPr>
        <w:footnoteReference w:id="17"/>
      </w:r>
      <w:r>
        <w:rPr>
          <w:rFonts w:cs="Antiqua;Times New Roman" w:ascii="Antiqua;Times New Roman" w:hAnsi="Antiqua;Times New Roman"/>
          <w:sz w:val="26"/>
        </w:rPr>
        <w:t xml:space="preserve"> дают возможность согласиться с утверждениями Г.К.Жукова.</w:t>
      </w:r>
    </w:p>
    <w:p>
      <w:pPr>
        <w:pStyle w:val="Normal"/>
        <w:ind w:firstLine="284"/>
        <w:jc w:val="both"/>
        <w:rPr/>
      </w:pPr>
      <w:r>
        <w:rPr>
          <w:rFonts w:cs="Antiqua;Times New Roman" w:ascii="Antiqua;Times New Roman" w:hAnsi="Antiqua;Times New Roman"/>
          <w:sz w:val="26"/>
        </w:rPr>
        <w:t>В конце 1942 года Украину полностью оккупировали немецко-фашистские захватчики. В это время Н.С.Хрущев был членом Военного совета Сталинградского фронта и поэтому не вошел в состав нелегального ЦК КП(б)У, созданного в соответствии с решением ЦК ВКП(б) от 2 октября 1942 года. Из 17 его членов 12 были членами и кандидатами в члены ЦК КП(б)У, избранного накануне войны, остальные - партийные и советские работники, возглавившие партизанское движение в тылу врага.</w:t>
      </w:r>
    </w:p>
    <w:p>
      <w:pPr>
        <w:pStyle w:val="Normal"/>
        <w:ind w:firstLine="284"/>
        <w:jc w:val="both"/>
        <w:rPr/>
      </w:pPr>
      <w:r>
        <w:rPr>
          <w:rFonts w:cs="Antiqua;Times New Roman" w:ascii="Antiqua;Times New Roman" w:hAnsi="Antiqua;Times New Roman"/>
          <w:sz w:val="26"/>
        </w:rPr>
        <w:t>Еще до конца 80-х годов одни историки пытались вообще обойти вопрос о статусе этого чрезвычайного органа, а другие утверждали, что нелегальный ЦК КП(б)У и работал под его руководством. Уже в условиях перестройки, на основе объективного анализа документов удалось раскрыть подлинное положение, обосновать вывод о том, что нелегальный ЦК КП(б)У, просуществовавший до июля 1943 года, был полномочным чрезвычайным центральным партийным органом, решавшим под руководством ЦК ВКП(б) вопросы развития партизанского движения на временно оккупированной территории республики. Было показано и то, что нет оснований преувеличивать роль Хрущева в руководстве нелегальным ЦК. Такое преувеличение имело место в обстановке чрезмерного захваливания и поддерживалось некоторыми лицами из его окружения и отдельными историками в начале 60-х годов. Они всячески пытались представить Хрущева руководителем нелегального ЦК КП(б)У. Получалось, что этим последним якобы руководил основной ЦК, возглавляемый Хрущевым. Сегодня совершенно ясно, что это было конъюнктурным отходом от исторической правды.</w:t>
      </w:r>
    </w:p>
    <w:p>
      <w:pPr>
        <w:pStyle w:val="Normal"/>
        <w:ind w:firstLine="284"/>
        <w:jc w:val="both"/>
        <w:rPr/>
      </w:pPr>
      <w:r>
        <w:rPr>
          <w:rFonts w:cs="Antiqua;Times New Roman" w:ascii="Antiqua;Times New Roman" w:hAnsi="Antiqua;Times New Roman"/>
          <w:sz w:val="26"/>
        </w:rPr>
        <w:t>С мая 1943 года Хрущев вновь стал руководить работой Политбюро, Оргбюро и Секретариатом ЦК КП(б)У. По мере освобождения территории Украины от оккупантов все более актуальными становятся вопросы восстановления разрушенного народного хозяйства республики, быта, культуры. Стоит обратить внимание и на такой факт</w:t>
      </w:r>
      <w:r>
        <w:rPr>
          <w:rFonts w:cs="Antiqua;Times New Roman" w:ascii="Antiqua;Times New Roman" w:hAnsi="Antiqua;Times New Roman"/>
          <w:sz w:val="26"/>
          <w:lang w:val="en-US"/>
        </w:rPr>
        <w:t xml:space="preserve">: </w:t>
      </w:r>
      <w:r>
        <w:rPr>
          <w:rFonts w:cs="Antiqua;Times New Roman" w:ascii="Antiqua;Times New Roman" w:hAnsi="Antiqua;Times New Roman"/>
          <w:sz w:val="26"/>
        </w:rPr>
        <w:t>8 сентября 1943 года Хрущев обращается к Сталину с докладной запиской о представлении к правительственным наградам участников подпольной комсомольской организации «Молодая гвардия».</w:t>
      </w:r>
    </w:p>
    <w:p>
      <w:pPr>
        <w:pStyle w:val="Normal"/>
        <w:ind w:firstLine="284"/>
        <w:jc w:val="both"/>
        <w:rPr/>
      </w:pPr>
      <w:r>
        <w:rPr>
          <w:rFonts w:cs="Antiqua;Times New Roman" w:ascii="Antiqua;Times New Roman" w:hAnsi="Antiqua;Times New Roman"/>
          <w:sz w:val="26"/>
        </w:rPr>
        <w:t>Постепенно возобновляют свою работу обкомы, горкомы и райкомы партии. Этот вопрос постоянно находится в поле зрения Хрущева. По его инициативе 20 августа 1943 года ЦК КП(б)У принял постановление «Об организационном упорядочении работы горкомов, обкомов и ЦК КП(б)У», а 1 ноября 1943 года - «О создании парторганизаций в освобожденных от немецких оккупации районах Украины и улучшении руководства ими». Майский пленум 1944 года ЦК КП(б)У наметил конкретные меры по улучшению организационно-партийной работы, и прежде всего первичных партийных организаций.</w:t>
      </w:r>
    </w:p>
    <w:p>
      <w:pPr>
        <w:pStyle w:val="Normal"/>
        <w:ind w:firstLine="426"/>
        <w:jc w:val="both"/>
        <w:rPr/>
      </w:pPr>
      <w:r>
        <w:rPr>
          <w:rFonts w:cs="Antiqua;Times New Roman" w:ascii="Antiqua;Times New Roman" w:hAnsi="Antiqua;Times New Roman"/>
          <w:sz w:val="26"/>
        </w:rPr>
        <w:t xml:space="preserve">Анализ хода героической борьбы украинского народа против фашистских захватчиков и задача восстановления народного хозяйства республики дал Хрущев в своем докладе на </w:t>
      </w:r>
      <w:r>
        <w:rPr>
          <w:rFonts w:cs="Antiqua;Times New Roman" w:ascii="Antiqua;Times New Roman" w:hAnsi="Antiqua;Times New Roman"/>
          <w:sz w:val="26"/>
          <w:lang w:val="en-US"/>
        </w:rPr>
        <w:t>VI</w:t>
      </w:r>
      <w:r>
        <w:rPr>
          <w:rFonts w:cs="Antiqua;Times New Roman" w:ascii="Antiqua;Times New Roman" w:hAnsi="Antiqua;Times New Roman"/>
          <w:sz w:val="26"/>
        </w:rPr>
        <w:t xml:space="preserve"> сессии Верховного Совета УССР 1 марта 1944 года. Хрущев отмечает, что успешно преодолеть разруху можно лишь в братском Союзе ССР, при помощи всех народов страны, которую украинский народ чувствовал на всем протяжении Великой Отечественной войны. «За помощь, - подчеркивал Хрущев, - оказываемую украинскому народу в его борьбе с немецкими оккупантами, за успешное освобождение украинских земель от немецких захватчиков и за великую помощь, которую получает украинский народ для восстановления разрушенного немецкими извергами народного хозяйства Советской Украины, правительство Советской Украины от имени украинского народа выражает благодарность великому русскому народу и всем народам Советского Союза...»</w:t>
      </w:r>
      <w:r>
        <w:rPr>
          <w:rStyle w:val="FootnoteCharacters"/>
          <w:rStyle w:val="FootnoteAnchor"/>
          <w:rFonts w:cs="Antiqua;Times New Roman" w:ascii="Antiqua;Times New Roman" w:hAnsi="Antiqua;Times New Roman"/>
          <w:sz w:val="26"/>
        </w:rPr>
        <w:footnoteReference w:id="18"/>
      </w:r>
      <w:r>
        <w:rPr>
          <w:rFonts w:cs="Antiqua;Times New Roman" w:ascii="Antiqua;Times New Roman" w:hAnsi="Antiqua;Times New Roman"/>
          <w:sz w:val="26"/>
        </w:rPr>
        <w:t>.</w:t>
      </w:r>
    </w:p>
    <w:p>
      <w:pPr>
        <w:pStyle w:val="Normal"/>
        <w:ind w:firstLine="284"/>
        <w:jc w:val="both"/>
        <w:rPr>
          <w:rFonts w:ascii="Antiqua;Times New Roman" w:hAnsi="Antiqua;Times New Roman" w:cs="Antiqua;Times New Roman"/>
          <w:sz w:val="26"/>
        </w:rPr>
      </w:pPr>
      <w:r>
        <w:rPr>
          <w:rFonts w:cs="Antiqua;Times New Roman" w:ascii="Antiqua;Times New Roman" w:hAnsi="Antiqua;Times New Roman"/>
          <w:sz w:val="26"/>
        </w:rPr>
        <w:t>С февраля 1944 года Хрущев, занимая пост Первого секретаря ЦК КП(б)У, одновременно возглавлял правительство республики. Это был его первый опыт совмещения высокой партийной и государственной работы.</w:t>
      </w:r>
    </w:p>
    <w:p>
      <w:pPr>
        <w:pStyle w:val="Normal"/>
        <w:ind w:firstLine="284"/>
        <w:jc w:val="both"/>
        <w:rPr/>
      </w:pPr>
      <w:r>
        <w:rPr>
          <w:rFonts w:cs="Antiqua;Times New Roman" w:ascii="Antiqua;Times New Roman" w:hAnsi="Antiqua;Times New Roman"/>
          <w:sz w:val="26"/>
        </w:rPr>
        <w:t>Героический труд и напряжение всех усилий - так кратко можно выразить главное, что определяло жизнь республики в тот не легкий период. Это же было основой жизни и деятельности новых руководителей того времени, которым принадлежал и Н.С.Хрущев. Его поколение прошло политическую «школу»   20-30х годов, и «школу» войны, с которых Хрущев вернулся, имея звание генерал-лейтенант.</w:t>
      </w:r>
    </w:p>
    <w:p>
      <w:pPr>
        <w:pStyle w:val="Normal"/>
        <w:ind w:firstLine="284"/>
        <w:jc w:val="both"/>
        <w:rPr/>
      </w:pPr>
      <w:r>
        <w:rPr>
          <w:rFonts w:cs="Antiqua;Times New Roman" w:ascii="Antiqua;Times New Roman" w:hAnsi="Antiqua;Times New Roman"/>
          <w:sz w:val="26"/>
        </w:rPr>
        <w:t>Следует отметить ближайшие окружение Хрущева в ЦК КП(б)У и правительстве республики (М.С.Гричуха, Д.С.Коротченко, Л.Р.Корниец, Л.Г.Мельников и др.) в ту пору активно поддерживало Н.С.Хрущева во всех его начинаниях. Не без его содействия ряд трудившихся в то время на Украине партийных работников (Л.И.Брежнев, А.П.Кириленко, А.И.Кириченко, А.А.Епишев, З.Т.Сердюк, А.И.Струев, В.М.Чураев и др.) позже заняли ответственные посты в партии и правительстве СССР. Одни из них, как А.И.Кириченко, не оправдали его надежд, другие (Л.И.Брежнев, А.П.Кириленко), всецело поддержавшие Хрущева в период его «восхождения», впоследствии приложили руку к дескридитации его деятельности. Справедливо критикуя стиль и методы его работы, они зачастую перечеркивали и то позитивное, что в ней было.</w:t>
      </w:r>
    </w:p>
    <w:p>
      <w:pPr>
        <w:pStyle w:val="Normal"/>
        <w:ind w:firstLine="284"/>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284"/>
        <w:jc w:val="both"/>
        <w:rPr>
          <w:rFonts w:ascii="Antiqua;Times New Roman" w:hAnsi="Antiqua;Times New Roman" w:cs="Antiqua;Times New Roman"/>
          <w:sz w:val="26"/>
        </w:rPr>
      </w:pPr>
      <w:r>
        <w:rPr>
          <w:rFonts w:cs="Antiqua;Times New Roman" w:ascii="Antiqua;Times New Roman" w:hAnsi="Antiqua;Times New Roman"/>
          <w:sz w:val="26"/>
        </w:rPr>
      </w:r>
    </w:p>
    <w:p>
      <w:pPr>
        <w:pStyle w:val="1"/>
        <w:rPr/>
      </w:pPr>
      <w:r>
        <w:rPr>
          <w:lang w:val="en-US"/>
        </w:rPr>
        <w:t xml:space="preserve">V. </w:t>
      </w:r>
      <w:r>
        <w:rPr/>
        <w:t>Деятельность Хрущева на Украине</w:t>
      </w:r>
    </w:p>
    <w:p>
      <w:pPr>
        <w:pStyle w:val="1"/>
        <w:ind w:firstLine="426"/>
        <w:rPr>
          <w:rFonts w:ascii="Antiqua;Times New Roman" w:hAnsi="Antiqua;Times New Roman" w:cs="Antiqua;Times New Roman"/>
        </w:rPr>
      </w:pPr>
      <w:r>
        <w:rPr/>
        <w:t>в послевоенные годы</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284"/>
        <w:jc w:val="both"/>
        <w:rPr/>
      </w:pPr>
      <w:r>
        <w:rPr>
          <w:rFonts w:cs="Antiqua;Times New Roman" w:ascii="Antiqua;Times New Roman" w:hAnsi="Antiqua;Times New Roman"/>
          <w:sz w:val="26"/>
        </w:rPr>
        <w:t xml:space="preserve">Несмотря на то, что в период войны и фашистской оккупации народному хозяйству Украины был нанесен огромный ущерб, уже в конце 1948 года промышленное производство республики составило 71% от уровня 1940 года, а общая посевная площадь по всем категориям хозяйств республики достигла 93% довоенного уровня. </w:t>
      </w:r>
    </w:p>
    <w:p>
      <w:pPr>
        <w:pStyle w:val="Normal"/>
        <w:ind w:firstLine="284"/>
        <w:jc w:val="both"/>
        <w:rPr/>
      </w:pPr>
      <w:r>
        <w:rPr>
          <w:rFonts w:cs="Antiqua;Times New Roman" w:ascii="Antiqua;Times New Roman" w:hAnsi="Antiqua;Times New Roman"/>
          <w:sz w:val="26"/>
        </w:rPr>
        <w:t>Была поднята из руин и успешно отстраивалась Днепровская гидроэлектростанция имени В.И.Ленина, вновь введены строй гиганты черной металлургии - заводы «Запорожсталь», «Азовсталь», Макеевский имени С.М.Кирова и другие, достиг довоенной мощности Харьковский тракторный завод. В республике возникли новые отросли промышленности - газовая, буроугольная, автомобильная, были заложены основы современной строительной индустрии.</w:t>
      </w:r>
    </w:p>
    <w:p>
      <w:pPr>
        <w:pStyle w:val="Normal"/>
        <w:ind w:firstLine="284"/>
        <w:jc w:val="both"/>
        <w:rPr/>
      </w:pPr>
      <w:r>
        <w:rPr>
          <w:rFonts w:cs="Antiqua;Times New Roman" w:ascii="Antiqua;Times New Roman" w:hAnsi="Antiqua;Times New Roman"/>
          <w:sz w:val="26"/>
        </w:rPr>
        <w:t xml:space="preserve">Н.С.Хрущев был обстоятельно знаком со всеми проблемами жизни Украины и энергично содействовал их разрешению. Чрезвычайно много в послевоенную пору он ездил по республике. В поле его зрения находились и вопросы, связанные с воссоединением Закарпатской Украины и Украинской ССР, которое ознаменовало собой завершение исторического процесса объединения всех украинских земель в едином государстве и явилось выдающимся событием в истории украинского народа, в жизни всех народов СССР. «Отныне и навеки, - говорил Хрущев на </w:t>
      </w:r>
      <w:r>
        <w:rPr>
          <w:rFonts w:cs="Antiqua;Times New Roman" w:ascii="Antiqua;Times New Roman" w:hAnsi="Antiqua;Times New Roman"/>
          <w:sz w:val="26"/>
          <w:lang w:val="en-US"/>
        </w:rPr>
        <w:t>VII</w:t>
      </w:r>
      <w:r>
        <w:rPr>
          <w:rFonts w:cs="Antiqua;Times New Roman" w:ascii="Antiqua;Times New Roman" w:hAnsi="Antiqua;Times New Roman"/>
          <w:sz w:val="26"/>
        </w:rPr>
        <w:t xml:space="preserve"> сессии Верховного Совета УССР </w:t>
      </w:r>
      <w:r>
        <w:rPr>
          <w:rFonts w:cs="Antiqua;Times New Roman" w:ascii="Antiqua;Times New Roman" w:hAnsi="Antiqua;Times New Roman"/>
          <w:sz w:val="26"/>
          <w:lang w:val="uk-UA"/>
        </w:rPr>
        <w:t>первого</w:t>
      </w:r>
      <w:r>
        <w:rPr>
          <w:rFonts w:cs="Antiqua;Times New Roman" w:ascii="Antiqua;Times New Roman" w:hAnsi="Antiqua;Times New Roman"/>
          <w:sz w:val="26"/>
        </w:rPr>
        <w:t xml:space="preserve"> созыва в 1946 году, - украинский народ впервые в своей истории полностью воссоединяется в одном Украинском государстве… Отныне все земли Украины собраны воедино, под Советский флаг…» В начале 1946 года Н.С.Хрущев побывал на Закарпатье, где ознакомился с работой партийной организации, положением народного хозяйства края, принял участие в работе областной конференции учителей. Вмести с этим необходимо отметить, что по ведому и санкции Хрущева в послевоенный период на западно-украинских землях применялись репрессивные методы, которые хотя и имели цель - противодействие националистическому бандитизму, на практике приводили к нарушениям законности, к антигуманным действиям против той части населения, которую вряд ли можно считать националистически настроенной.</w:t>
      </w:r>
    </w:p>
    <w:p>
      <w:pPr>
        <w:pStyle w:val="Normal"/>
        <w:ind w:firstLine="284"/>
        <w:jc w:val="both"/>
        <w:rPr/>
      </w:pPr>
      <w:r>
        <w:rPr>
          <w:rFonts w:cs="Antiqua;Times New Roman" w:ascii="Antiqua;Times New Roman" w:hAnsi="Antiqua;Times New Roman"/>
          <w:sz w:val="26"/>
        </w:rPr>
        <w:t>Не следует забывать и том, что лично Хрущев несет ответственность за то, что после освобождения Украины от фашистов из партии было исключено около нескольких десятков тысяч человек, которые остались на временно оккупированной территории Украины.</w:t>
      </w:r>
    </w:p>
    <w:p>
      <w:pPr>
        <w:pStyle w:val="Normal"/>
        <w:ind w:firstLine="426"/>
        <w:jc w:val="both"/>
        <w:rPr/>
      </w:pPr>
      <w:r>
        <w:rPr>
          <w:rFonts w:cs="Antiqua;Times New Roman" w:ascii="Antiqua;Times New Roman" w:hAnsi="Antiqua;Times New Roman"/>
          <w:sz w:val="26"/>
        </w:rPr>
        <w:t>Осенью 1945 года шло мало дождей, поэтому озимые слабо развились и были повреждены морозами. Тракторов не хватало, на посевных работах широко использовались коровы, что резко отразилось на удоях молока. Хрущев призывал расширять посевы кукурузы и проса, но не хватало ни техники, ни рабочих рук. Однако самый страшный удар нанесла природа. Засуха началась в Молдавии, потом распространилась по юго-западу Украины, а летом охватила и Поволжье. По масштабам она была тяжелей, чем в 1921 году, ее можно было сравнить лишь с засухой 1891 года. Городскому населению хлеб выдавали по карточкам. Во многих селах Украины начался настоящий голод, и Хрущев настаивал перед Москвой о введении карточек и общественного питания в деревнях, так как ослабевшие крестьяне не имели сил для работы. Украина собрала в 1946 году 200 млн. пудов зерна, хотя только государству нужно было сдать 400 млн. пудов. Сталин, однако, отказался предоставить республике необходимую помощь и отправил оскорбительную телеграмму.</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t>Несмотря на тяжелые условия, сев озимых в 1946 году прошел лучше, чем в 1945 году. Было принято решение об укреплении партийных организаций в ряде областей. Кстати, первым секретарем обкома в Запорожье был избран, по рекомендации ЦК КП(б)У, Л.И.Брежнев.</w:t>
      </w:r>
    </w:p>
    <w:p>
      <w:pPr>
        <w:pStyle w:val="Normal"/>
        <w:ind w:firstLine="284"/>
        <w:jc w:val="both"/>
        <w:rPr>
          <w:rFonts w:ascii="Antiqua;Times New Roman" w:hAnsi="Antiqua;Times New Roman" w:cs="Antiqua;Times New Roman"/>
          <w:b/>
          <w:b/>
          <w:sz w:val="26"/>
        </w:rPr>
      </w:pPr>
      <w:r>
        <w:rPr>
          <w:rFonts w:cs="Antiqua;Times New Roman" w:ascii="Antiqua;Times New Roman" w:hAnsi="Antiqua;Times New Roman"/>
          <w:sz w:val="26"/>
        </w:rPr>
        <w:t>Еще в январе 1946 года Хрущев, выступая на республиканской встрече передовиков сельского хозяйства Украины, говорил: «Засуха - она, как болезнь: когда появляется болезнь, она приковывает к постели людей с больным организмом, они быстрее заболевают, легче поддаются болезни, а сильный человек переносит болезнь легче». Эти слова вскоре получили подтверждение. Украину летом 1946 года охватила засуха. Последствия засухи изменили жизнь села. В документе, пришедшем из Днепропетровска, отмечались случаи каннибализма в сельской местности, говорилось о том, что были случаи, когда жители сельской местности оставляли своих детей в общественных местах городов (на вокзалах, в исполкомах городских и районных Советов, в милиции).</w:t>
      </w:r>
    </w:p>
    <w:p>
      <w:pPr>
        <w:pStyle w:val="Normal"/>
        <w:ind w:firstLine="284"/>
        <w:jc w:val="both"/>
        <w:rPr/>
      </w:pPr>
      <w:r>
        <w:rPr>
          <w:rFonts w:cs="Antiqua;Times New Roman" w:ascii="Antiqua;Times New Roman" w:hAnsi="Antiqua;Times New Roman"/>
          <w:sz w:val="26"/>
        </w:rPr>
        <w:t>Его не раз видели на местах. Он советовался с хозяйственными руководителями, инженерно-техническими работниками, рабочими, принимал участие в работе сборов партийного и советского актива предприятий угольной промышленности Сталинской и Ворошиловградской областей, а также строителей газопровода «Дашава-Киев». Когда во время сооружения газопровода «Дашава-Киев» до столицы Украины осталось больше чем 100 километров, строительство чуть не остановилось, так как США сорвали поставку труб. В июне 1948 года Хрущев выехал на Мариупольский завод, который начал осваивать технологии сварки металлов по методу академика Е.О.Патона. На собрании с рабочими, специалистами, руководителями завода было решено выпустить необходимое количество труб выше плана, не причиняя вреда производству основной продукции. Хрущев лично интересовался ходом этих работ, оказывал мариупольцам необходимую помощь, Совет Министров УССР по его инициативе утвердил постановление о снабжении завода дефицитными материалами - листовой медью, электрооборудованием и т.п. Газопровод соорудили досрочно, и до 1 октября 1948 года газ пришел в столицу УССР.</w:t>
      </w:r>
    </w:p>
    <w:p>
      <w:pPr>
        <w:pStyle w:val="Normal"/>
        <w:ind w:firstLine="284"/>
        <w:jc w:val="both"/>
        <w:rPr/>
      </w:pPr>
      <w:r>
        <w:rPr>
          <w:rFonts w:cs="Antiqua;Times New Roman" w:ascii="Antiqua;Times New Roman" w:hAnsi="Antiqua;Times New Roman"/>
          <w:sz w:val="26"/>
        </w:rPr>
        <w:t>Его всегда интересовало состояние науки и особенно проблемы внедрения ее достижений в производство. В частности, он был активным сторонником применения автоматической сварки по методу академика Е.О.Патона. Особенно эффективно этот метод проявил себя во время войны, когда в широких масштабах внедрялась автоматическая сварка при производстве бронекорпусов танков и другой боевой продукции. Когда на одном из совещаний в Донбассе некоторые его участники недоверчиво отнеслись к новшеству, пытаясь доказать ненадежность электросварки в условиях угольной промышленности, Хрущев заметил: «По методу академика Патона сваривали башни танков, которые выдерживали чуточку большие столкновения, чем шахтные вагонетки. Об этом, между прочим, свидетельствует наше заседание в Донбассе... Советую вам почитать книжку академика Патона об автоматической сварке». И, обращаясь ко всем участникам совещания, добавил: «Нам краснеть надо, что мы очень мало занимаемся этим важнейшим делом. Америка опередила нас с автоматической сваркой»</w:t>
      </w:r>
      <w:r>
        <w:rPr>
          <w:rStyle w:val="FootnoteCharacters"/>
          <w:rStyle w:val="FootnoteAnchor"/>
          <w:rFonts w:cs="Antiqua;Times New Roman" w:ascii="Antiqua;Times New Roman" w:hAnsi="Antiqua;Times New Roman"/>
          <w:sz w:val="26"/>
        </w:rPr>
        <w:footnoteReference w:id="19"/>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Также Н.С.Хрущев интересовался развитием науки и новых технологий в металлургической промышленности, в машиностроении, в других отраслях народного хозяйства.</w:t>
      </w:r>
    </w:p>
    <w:p>
      <w:pPr>
        <w:pStyle w:val="Normal"/>
        <w:ind w:firstLine="426"/>
        <w:jc w:val="both"/>
        <w:rPr/>
      </w:pPr>
      <w:r>
        <w:rPr>
          <w:rFonts w:cs="Antiqua;Times New Roman" w:ascii="Antiqua;Times New Roman" w:hAnsi="Antiqua;Times New Roman"/>
          <w:sz w:val="26"/>
        </w:rPr>
        <w:t>В 1946 году Хрущев впервые в своей жизни выехал за пределы СССР. В генеральской форме инкогнито он побывал с группой специалистов в Австрии, Венгрии и Восточной Германии. Решался вопрос о репарациях. Как раз в 1946 году писатель Александр Фадеев после встречи с Хрущевым сделал такую запись в своем дневнике: «Его обаяние - в цельности народного характера. Ум его тоже народный - широкий и практический и полный юмора... И хотя он русский, трудно было бы найти другого такого руководителя для Украины»</w:t>
      </w:r>
      <w:r>
        <w:rPr>
          <w:rStyle w:val="FootnoteCharacters"/>
          <w:rStyle w:val="FootnoteAnchor"/>
          <w:rFonts w:cs="Antiqua;Times New Roman" w:ascii="Antiqua;Times New Roman" w:hAnsi="Antiqua;Times New Roman"/>
          <w:sz w:val="26"/>
        </w:rPr>
        <w:footnoteReference w:id="20"/>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Много внимания Хрущев уделял улучшению работы угольных шахт, которые в 1946 году дали 52% довоенной добычи. В Донбассе давали уголь уже 138 основных шахт из 279 работавших здесь до войны.</w:t>
      </w:r>
    </w:p>
    <w:p>
      <w:pPr>
        <w:pStyle w:val="Normal"/>
        <w:ind w:firstLine="426"/>
        <w:jc w:val="both"/>
        <w:rPr/>
      </w:pPr>
      <w:r>
        <w:rPr>
          <w:rFonts w:cs="Antiqua;Times New Roman" w:ascii="Antiqua;Times New Roman" w:hAnsi="Antiqua;Times New Roman"/>
          <w:sz w:val="26"/>
        </w:rPr>
        <w:t>Предметом особой заботы ЦК КП(б)У, лично Хрущева было восстановление и дальнейшее развитие сельского хозяйства Украины. Вопросы развития сельского хозяйства за период с 1945 по 1949 годы рассматривались на пленумах ЦК КП(б)У 16 раз. В большинстве случаев Хрущев выступал на них. По его инициативе ЦК КП(б)У с 1946 года возобновил практику проведения республиканских совещаний передовиков различных отраслей сельскохозяйственного производства, на которых обобщался передовой опыт, вырабатывались рекомендации по его применению. На протяжении 1946-1948 годов было проведено 12 таких совещаний, в их работе приняло участие около 11 тысяч человек.</w:t>
      </w:r>
    </w:p>
    <w:p>
      <w:pPr>
        <w:pStyle w:val="Normal"/>
        <w:ind w:firstLine="426"/>
        <w:jc w:val="both"/>
        <w:rPr/>
      </w:pPr>
      <w:r>
        <w:rPr>
          <w:rFonts w:cs="Antiqua;Times New Roman" w:ascii="Antiqua;Times New Roman" w:hAnsi="Antiqua;Times New Roman"/>
          <w:sz w:val="26"/>
        </w:rPr>
        <w:t>По инициативе Хрущева практиковались постоянные обращения ЦК КП(б)У и Совета Министров УССР с письмами к трудящимся республики по вопросам сельского хозяйства. В них пропагандировался опыт передовиков, указывались новые резервы восстановления сельскохозяйственного производства. В то же время в этих письмах наглядно проявлялись командно-административные методы руководства. Во многих из них регламентировалось, как, где и когда проводить сельскохозяйственные работы, «определялась» технология сельскохозяйственного производства. Все это сковывало инициативу сельских тружеников, а подчас и мешало рациональному ведению сельскохозяйственных работ. Нелишним будет вспомнить, что уже в бытность Н.С.Хрущева Первым секретарем ЦК КПСС и Председателем совета министров СССР такая практика получила распространение и на союзном уровне, причем избавиться от недостатков, о которых идет речь, так и не удалось.</w:t>
      </w:r>
    </w:p>
    <w:p>
      <w:pPr>
        <w:pStyle w:val="Normal"/>
        <w:ind w:firstLine="426"/>
        <w:jc w:val="both"/>
        <w:rPr/>
      </w:pPr>
      <w:r>
        <w:rPr>
          <w:rFonts w:cs="Antiqua;Times New Roman" w:ascii="Antiqua;Times New Roman" w:hAnsi="Antiqua;Times New Roman"/>
          <w:sz w:val="26"/>
        </w:rPr>
        <w:t>В сложных условиях послевоенного времени, когда на крестьянство легло большое бремя восстановительных работ, а должного внимания к нему не было, Хрущев предпринимал усилия к улучшению положения тружеников села. В частности, после опустошительной засухи 1946 года, когда на Украине, как и в некоторых других районах страны, ощущалась острая нехватка хлеба, посевного материала, ЦК КП(б)У и правительство республики по его инициативе обратились к союзному правительству с просьбой о помощи. В результате в 1947 году были выделены продовольственные (93 тысячи тонн хлеба) и семенная (90 тысяч тонн) ссуды, а также отпущено безвозмездно 140 млн. рублей для организации бесплатного питания населения.</w:t>
      </w:r>
      <w:r>
        <w:rPr>
          <w:rStyle w:val="FootnoteCharacters"/>
          <w:rStyle w:val="FootnoteAnchor"/>
          <w:rFonts w:cs="Antiqua;Times New Roman" w:ascii="Antiqua;Times New Roman" w:hAnsi="Antiqua;Times New Roman"/>
          <w:sz w:val="26"/>
        </w:rPr>
        <w:footnoteReference w:id="21"/>
      </w:r>
      <w:r>
        <w:rPr>
          <w:rFonts w:cs="Antiqua;Times New Roman" w:ascii="Antiqua;Times New Roman" w:hAnsi="Antiqua;Times New Roman"/>
          <w:sz w:val="26"/>
        </w:rPr>
        <w:t xml:space="preserve"> Все это в некоторой мере облегчило продовольственные трудности, мобилизацию материальных и человеческих резервов на восстановление и развитие сельского хозяйства.</w:t>
      </w:r>
    </w:p>
    <w:p>
      <w:pPr>
        <w:pStyle w:val="Normal"/>
        <w:ind w:firstLine="426"/>
        <w:jc w:val="both"/>
        <w:rPr/>
      </w:pPr>
      <w:r>
        <w:rPr>
          <w:rFonts w:cs="Antiqua;Times New Roman" w:ascii="Antiqua;Times New Roman" w:hAnsi="Antiqua;Times New Roman"/>
          <w:sz w:val="26"/>
        </w:rPr>
        <w:t>Еще в конце 1945 года ЦК КП(б)У и Совмин УССР утвердили по инициативе Хрущева постановление «О строительстве жилых домов для колхозников, производственных помещений в колхозах и культурно-бытовых сооружений в сельской местности». По постановлению упорядочивалось строительство жилых домов для колхозников, которое происходило организовано при помощи колхозов. Для обеспечения практического руководства сельским и колхозным строительством были созданы Управление по делам сельского и колхозного строительства при Совмине УССР (а в областях и районах - отделы сельского и колхозного строительства), 16 областных проектных бюро, Государственный институт проектирования сельского строительства, 12 строительных трестов. Пленум ЦК КП(б)У 8 июня 1948 года приветствовал эти методы. Перед партийными и советскими органами республики стояла задача - помочь колхозникам в строительстве жилых домов, застройке сел. За небольшой промежуток времени были подготовлены кадры строителей, вводились в строй кровельно-черепичные заводы, налаживалась работа строительных предприятий.</w:t>
      </w:r>
    </w:p>
    <w:p>
      <w:pPr>
        <w:pStyle w:val="Normal"/>
        <w:ind w:firstLine="426"/>
        <w:jc w:val="both"/>
        <w:rPr/>
      </w:pPr>
      <w:r>
        <w:rPr>
          <w:rFonts w:cs="Antiqua;Times New Roman" w:ascii="Antiqua;Times New Roman" w:hAnsi="Antiqua;Times New Roman"/>
          <w:sz w:val="26"/>
        </w:rPr>
        <w:t>Вследствие этого в период 1945-1950 годы было спланировано и застроено почти 4,5 тысяч сел, создано 252 проекта различных сооружений хозяйственного и культурно-бытового значения. В селах республики было построено и отремонтировано 918 тысяч жилых домов колхозников, 250 тысяч производственных сооружений, 31 тысяча помещений культурно-бытового значения. Но и в этом деле не обошлось и без перегибов. Это проявилось в планировании и строительстве в некоторых местах (особенно в период расширения колхозов, что началось в конце первой послевоенной пятилетки) так называемых «агрогородов».</w:t>
      </w:r>
    </w:p>
    <w:p>
      <w:pPr>
        <w:pStyle w:val="Normal"/>
        <w:ind w:firstLine="426"/>
        <w:jc w:val="both"/>
        <w:rPr/>
      </w:pPr>
      <w:r>
        <w:rPr>
          <w:rFonts w:cs="Antiqua;Times New Roman" w:ascii="Antiqua;Times New Roman" w:hAnsi="Antiqua;Times New Roman"/>
          <w:sz w:val="26"/>
        </w:rPr>
        <w:t>С проблемами сельского хозяйства республики, вставшими в 1946-1947 годах, связанна одна из драматичных и пока еще мало освещенных страниц политической биографии Хрущева. После его письма и телефонного звонка Сталину, содержавших просьбу о помощи, такая помощь, как уже отмечалось, была оказана. Однако реакция Сталина и, по-видимому, его ближайшего окружения на проявленную Хрущевым активность выразилась не только в этом. Уже в феврале 1947 года ЦК ВКП(б) принял постановление «Об укреплении партийной и советской работы на Украине», а 3 марта 1947 года состоялся пленум ЦК КП(б)У с участием члена Политбюро ЦК ВКП(б) Л.М.Кагановича и секретаря ЦК ВКП(б) Н.С.Патоличева. На пленуме они были избраны в состав Политбюро и Оргбюро ЦК КП(б)У. Пленум признал «нецелесообразной практику совмещения должностей Председателя Совета Министров УССР и первого секретаря ЦК КП(б)У»</w:t>
      </w:r>
      <w:r>
        <w:rPr>
          <w:rStyle w:val="FootnoteCharacters"/>
          <w:rStyle w:val="FootnoteAnchor"/>
          <w:rFonts w:cs="Antiqua;Times New Roman" w:ascii="Antiqua;Times New Roman" w:hAnsi="Antiqua;Times New Roman"/>
          <w:sz w:val="26"/>
        </w:rPr>
        <w:footnoteReference w:id="22"/>
      </w:r>
      <w:r>
        <w:rPr>
          <w:rFonts w:cs="Antiqua;Times New Roman" w:ascii="Antiqua;Times New Roman" w:hAnsi="Antiqua;Times New Roman"/>
          <w:sz w:val="26"/>
        </w:rPr>
        <w:t>. Пленум избрал первым секретарем ЦК КП(б)У Л.М.Кагановича, а Хрущев оставался Председателем Совета Министров УССР. Пленум принял также постановление о неотложных мерах по подготовке к весеннему севу 1947 года.</w:t>
      </w:r>
    </w:p>
    <w:p>
      <w:pPr>
        <w:pStyle w:val="Normal"/>
        <w:ind w:firstLine="426"/>
        <w:jc w:val="both"/>
        <w:rPr/>
      </w:pPr>
      <w:r>
        <w:rPr>
          <w:rFonts w:cs="Antiqua;Times New Roman" w:ascii="Antiqua;Times New Roman" w:hAnsi="Antiqua;Times New Roman"/>
          <w:sz w:val="26"/>
        </w:rPr>
        <w:t>Хрущев должен был не только молча согласиться с этим обидным для него решением, но и публично приветствовать его, как «помощь» республике. Однако и для Кагановича новое назначение выглядело как понижение, и он, очевидно, выговорил себе право вернуться в Москву после того, как «будет наведен порядок на Украине». Каганович не стал проводить существенных изменений в сложившемся на Украине аппарате управления и старался ладить с Хрущевым.</w:t>
      </w:r>
    </w:p>
    <w:p>
      <w:pPr>
        <w:pStyle w:val="Normal"/>
        <w:ind w:firstLine="426"/>
        <w:jc w:val="both"/>
        <w:rPr/>
      </w:pPr>
      <w:r>
        <w:rPr>
          <w:rFonts w:cs="Antiqua;Times New Roman" w:ascii="Antiqua;Times New Roman" w:hAnsi="Antiqua;Times New Roman"/>
          <w:sz w:val="26"/>
        </w:rPr>
        <w:t>На Украине ожидался хороший урожай, хотя еще боялись повторения засухи.</w:t>
      </w:r>
    </w:p>
    <w:p>
      <w:pPr>
        <w:pStyle w:val="Normal"/>
        <w:ind w:firstLine="426"/>
        <w:jc w:val="both"/>
        <w:rPr/>
      </w:pPr>
      <w:r>
        <w:rPr>
          <w:rFonts w:cs="Antiqua;Times New Roman" w:ascii="Antiqua;Times New Roman" w:hAnsi="Antiqua;Times New Roman"/>
          <w:sz w:val="26"/>
        </w:rPr>
        <w:t>Летом 1947 года Каганович побывал на ряде крупнейших предприятий юга Украины. Между ним и Хрущевым произошло фактическое разделение труда. Каганович взял на себя руководство промышленностью и культурой, а Хрущев - сельским хозяйством. В газетах иногда сообщалось, что в том или ином городе Каганович выступил с «яркой речью». Но за весь 1947 год ни одной «яркой речи» Кагановича не было опубликовано.</w:t>
      </w:r>
    </w:p>
    <w:p>
      <w:pPr>
        <w:pStyle w:val="Normal"/>
        <w:ind w:firstLine="426"/>
        <w:jc w:val="both"/>
        <w:rPr/>
      </w:pPr>
      <w:r>
        <w:rPr>
          <w:rFonts w:cs="Antiqua;Times New Roman" w:ascii="Antiqua;Times New Roman" w:hAnsi="Antiqua;Times New Roman"/>
          <w:sz w:val="26"/>
        </w:rPr>
        <w:t>Урожай 1947 года был действительно обильным. 13 областей выполнили хлебозаготовки до 30 сентября. 10 октября Каганович и Хрущев доложили о досрочном выполнении плана хлебозаготовок. Легче стало с продуктами и в республике и в Союзе, что позволило к концу года отменить карточную систему на продукты питания.</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t>Вступали в строй восстановленные промышленные предприятия. В 1947 году объем промышленного производства на Украине увеличился на 30%.</w:t>
      </w:r>
    </w:p>
    <w:p>
      <w:pPr>
        <w:pStyle w:val="Normal"/>
        <w:ind w:firstLine="426"/>
        <w:jc w:val="both"/>
        <w:rPr/>
      </w:pPr>
      <w:r>
        <w:rPr>
          <w:rFonts w:cs="Antiqua;Times New Roman" w:ascii="Antiqua;Times New Roman" w:hAnsi="Antiqua;Times New Roman"/>
          <w:sz w:val="26"/>
        </w:rPr>
        <w:t xml:space="preserve">Говоря о деятельности Кагановича на Украине в 1947 году, историки партии отмечают, что он нарушал ленинские нормы партийной жизни, администрировал, выдвигал огульные обвинения против партийных работников, деятелей науки и культуры. Более выразительная оценка этой деятельности была дана на </w:t>
      </w:r>
      <w:r>
        <w:rPr>
          <w:rFonts w:cs="Antiqua;Times New Roman" w:ascii="Antiqua;Times New Roman" w:hAnsi="Antiqua;Times New Roman"/>
          <w:sz w:val="26"/>
          <w:lang w:val="en-US"/>
        </w:rPr>
        <w:t>XXII</w:t>
      </w:r>
      <w:r>
        <w:rPr>
          <w:rFonts w:cs="Antiqua;Times New Roman" w:ascii="Antiqua;Times New Roman" w:hAnsi="Antiqua;Times New Roman"/>
          <w:sz w:val="26"/>
        </w:rPr>
        <w:t xml:space="preserve"> съезде КПСС - она была названа «провокационной». Отмечалось и то, что многие партийные и советские работники называли период пребывания Кагановича в республике «черными днями» Советской Украины.</w:t>
      </w:r>
    </w:p>
    <w:p>
      <w:pPr>
        <w:pStyle w:val="Normal"/>
        <w:ind w:firstLine="426"/>
        <w:jc w:val="both"/>
        <w:rPr/>
      </w:pPr>
      <w:r>
        <w:rPr>
          <w:rFonts w:cs="Antiqua;Times New Roman" w:ascii="Antiqua;Times New Roman" w:hAnsi="Antiqua;Times New Roman"/>
          <w:sz w:val="26"/>
        </w:rPr>
        <w:t>В действиях Кагановича, помимо того, что он всячески раздувал культ личности Сталина и поддерживал миф о собственной персоне как «вожде» украинского народа, вскоре определилось главное направление - поиски «скрытого национализма». «Идеологическим обеспечением» этих поисков стала серия разносных, оскорбительных по своему содержанию и тональности публикаций против видных писателей и деятелей науки и культуры - М.Рыльского, Ю.Яновского, И.Сенченко, А.Довженко, Н.Петровского, К.Гуслистого и других. Вскоре Каганович стал настойчиво добиваться проведения пленума ЦК с повесткой дня «Борьба против национализма, как главной опасности в КП(б)У»</w:t>
      </w:r>
      <w:r>
        <w:rPr>
          <w:rStyle w:val="FootnoteCharacters"/>
          <w:rStyle w:val="FootnoteAnchor"/>
          <w:rFonts w:cs="Antiqua;Times New Roman" w:ascii="Antiqua;Times New Roman" w:hAnsi="Antiqua;Times New Roman"/>
          <w:sz w:val="26"/>
        </w:rPr>
        <w:footnoteReference w:id="23"/>
      </w:r>
      <w:r>
        <w:rPr>
          <w:rFonts w:cs="Antiqua;Times New Roman" w:ascii="Antiqua;Times New Roman" w:hAnsi="Antiqua;Times New Roman"/>
          <w:sz w:val="26"/>
        </w:rPr>
        <w:t>. Нетрудно предположить, какими могли быть последствия решений такого пленума для партийных кадров, интеллигенции, да и для Хрущева лично. Однако 26 декабря 1947 года был созван пленум ЦК КП(б)У, который рассмотрел организационный вопрос и в связи с переходом Кагановича на работу заместителем Председателя Совета Министров СССР освободил его от должности первого секретаря ЦК КП(б)У. Этот пост вновь занял Н.С.Хрущев, а Совет Министров УССР возглавил Д.С.Коротченко</w:t>
      </w:r>
      <w:r>
        <w:rPr>
          <w:rStyle w:val="FootnoteCharacters"/>
          <w:rStyle w:val="FootnoteAnchor"/>
          <w:rFonts w:cs="Antiqua;Times New Roman" w:ascii="Antiqua;Times New Roman" w:hAnsi="Antiqua;Times New Roman"/>
          <w:sz w:val="26"/>
        </w:rPr>
        <w:footnoteReference w:id="24"/>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История этого перемещения Хрущева и Кагановича, как и в целом история их взаимоотношений во время пребывания последнего на Украине, мало исследована. Но одно определенно можно сказать прямо сейчас: благодаря этому перемещению и благодаря позиции Хрущева удалось избежать многих трагических ошибок, которые могли стать следствием выискивания Кагановичем всякого рода «опасностей» на Украине. Впоследствии Н.С.Хрущев отметит, что эти действия могли бы «привести к тяжелым последствиям и не только для литературы»</w:t>
      </w:r>
      <w:r>
        <w:rPr>
          <w:rStyle w:val="FootnoteCharacters"/>
          <w:rStyle w:val="FootnoteAnchor"/>
          <w:rFonts w:cs="Antiqua;Times New Roman" w:ascii="Antiqua;Times New Roman" w:hAnsi="Antiqua;Times New Roman"/>
          <w:sz w:val="26"/>
        </w:rPr>
        <w:footnoteReference w:id="25"/>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 xml:space="preserve">Но оценить взаимоотношения и самого Хрущева с интеллигенцией нельзя однозначно. Так, 14 февраля 1947 года на встрече с секретарями ЦК ЛКСМУ он неодобрительно отзывается о той части отчетного доклада ЦК </w:t>
      </w:r>
      <w:r>
        <w:rPr>
          <w:rFonts w:cs="Antiqua;Times New Roman" w:ascii="Antiqua;Times New Roman" w:hAnsi="Antiqua;Times New Roman"/>
          <w:sz w:val="26"/>
          <w:lang w:val="en-US"/>
        </w:rPr>
        <w:t>XIII</w:t>
      </w:r>
      <w:r>
        <w:rPr>
          <w:rFonts w:cs="Antiqua;Times New Roman" w:ascii="Antiqua;Times New Roman" w:hAnsi="Antiqua;Times New Roman"/>
          <w:sz w:val="26"/>
        </w:rPr>
        <w:t xml:space="preserve"> съезда комсомола Украины (декабрь 1946 года), где резко критиковалась украинская советская интеллигенция. Обращаясь к руководителям комсомола республики, он сказал: «У нас есть свои комсомольские поэты. Поговорите с поэтами. Поговорите с Тычиной, Рыльским, Сосюрой, который является очень талантливым человеком... Можно сказать, что интеллигенция к нам приближается. Она нам близка, она с нами срослась, но нужно умело привлечь ее. Это увеличит наши силы».</w:t>
      </w:r>
    </w:p>
    <w:p>
      <w:pPr>
        <w:pStyle w:val="Normal"/>
        <w:ind w:firstLine="426"/>
        <w:jc w:val="both"/>
        <w:rPr/>
      </w:pPr>
      <w:r>
        <w:rPr>
          <w:rFonts w:cs="Antiqua;Times New Roman" w:ascii="Antiqua;Times New Roman" w:hAnsi="Antiqua;Times New Roman"/>
          <w:sz w:val="26"/>
        </w:rPr>
        <w:t>И в тоже время при непосредственном участии Хрущева Центральный Комитет КП(б)У в соответствии с известными решениями ЦК ВКП(б) принял ряд постановлений, в которых весьма критически рассматривалось состояние дел в украинской советской литературе и искусстве: «Об извращениях и ошибках в освещении истории украинской литературы в «</w:t>
      </w:r>
      <w:r>
        <w:rPr>
          <w:rFonts w:cs="Antiqua;Times New Roman" w:ascii="Antiqua;Times New Roman" w:hAnsi="Antiqua;Times New Roman"/>
          <w:sz w:val="26"/>
          <w:lang w:val="uk-UA"/>
        </w:rPr>
        <w:t>Нарисі історії української літератури»</w:t>
      </w:r>
      <w:r>
        <w:rPr>
          <w:rFonts w:cs="Antiqua;Times New Roman" w:ascii="Antiqua;Times New Roman" w:hAnsi="Antiqua;Times New Roman"/>
          <w:sz w:val="26"/>
        </w:rPr>
        <w:t xml:space="preserve"> (1946 год), «О журнале сатиры и юмора «Перець» (1946 год), «О журнале «В</w:t>
      </w:r>
      <w:r>
        <w:rPr>
          <w:rFonts w:cs="Antiqua;Times New Roman" w:ascii="Antiqua;Times New Roman" w:hAnsi="Antiqua;Times New Roman"/>
          <w:sz w:val="26"/>
          <w:lang w:val="uk-UA"/>
        </w:rPr>
        <w:t>ітчизна</w:t>
      </w:r>
      <w:r>
        <w:rPr>
          <w:rFonts w:cs="Antiqua;Times New Roman" w:ascii="Antiqua;Times New Roman" w:hAnsi="Antiqua;Times New Roman"/>
          <w:sz w:val="26"/>
        </w:rPr>
        <w:t>» (1946 год), «О репертуаре драматических и оперных театров УССР и мерах по его улучшению» (1946 год), «О состоянии и мерах улучшения музыкального искусства на Украине в связи с решениями ЦК ВКП(б) «Об опере «Великая дружба» В.Мурадели» (1948 год) и другие.</w:t>
      </w:r>
    </w:p>
    <w:p>
      <w:pPr>
        <w:pStyle w:val="Normal"/>
        <w:ind w:firstLine="426"/>
        <w:jc w:val="both"/>
        <w:rPr/>
      </w:pPr>
      <w:r>
        <w:rPr>
          <w:rFonts w:cs="Antiqua;Times New Roman" w:ascii="Antiqua;Times New Roman" w:hAnsi="Antiqua;Times New Roman"/>
          <w:sz w:val="26"/>
        </w:rPr>
        <w:t>Вряд ли было бы правильно вообще отрицать необходимость партийных решений по вопросам литературы и искусства. Однако на данных партийных решениях, на их содержании и особенно на разъяснявших эти документы публикациях лежали печать безапелляционности и бескомпромиссности, налет субъективизма и искажении как в оценке в целом литературы и искусства на Украине, так и в критическом анализе отдельных произведений. Критика часто подменялась «проработкой», неуважительным отношением ко многим деятелям литературы, искусства, науки, необоснованными обвинениями их в украинском буржуазном национализме.</w:t>
      </w:r>
    </w:p>
    <w:p>
      <w:pPr>
        <w:pStyle w:val="Normal"/>
        <w:ind w:firstLine="426"/>
        <w:jc w:val="both"/>
        <w:rPr/>
      </w:pPr>
      <w:r>
        <w:rPr>
          <w:rFonts w:cs="Antiqua;Times New Roman" w:ascii="Antiqua;Times New Roman" w:hAnsi="Antiqua;Times New Roman"/>
          <w:sz w:val="26"/>
        </w:rPr>
        <w:t>Негативно отразились на развитии науки в республике решения известной августовской (1948 год) сессии ВАСХНИЛ, как и вообще поддержка, которую Хрущев оказывал академику Лысенко, долгое время работавшему на Украине и тесно связанному с сельским хозяйством республики в послевоенные годы. В соответствии с принятым в августе 1948 года постановлением ЦК КП(б)У «О мероприятиях по перестройке работы научных учреждений, кафедр, издательств, журналов и газет в области биологии и укреплений этих участков квалифицированными кадрами мичуринцев» в республике было отстранено немало ученых, которые не поддерживали лысенковщину, велась разгромная критика их деятельности. Так, в Харьковском Государственном Университете был освобожден от работы заведующий кафедрой дарвинизма и генетики профессор И.М.Поляков, в Киевском Государственном Университете - заведующий кафедрой дарвинизма профессор С.М.Гершензон и другие</w:t>
      </w:r>
      <w:r>
        <w:rPr>
          <w:rStyle w:val="FootnoteCharacters"/>
          <w:rStyle w:val="FootnoteAnchor"/>
          <w:rFonts w:cs="Antiqua;Times New Roman" w:ascii="Antiqua;Times New Roman" w:hAnsi="Antiqua;Times New Roman"/>
          <w:sz w:val="26"/>
        </w:rPr>
        <w:footnoteReference w:id="26"/>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 xml:space="preserve">Хрущев впитал в себя законы иерархической административно-командной системы, которая признавала не только культ «верховного вождя», но и «культики» структурно ему подчиненных или региональных вождей. Именно в этом, а также, конечно, в человеческих качествах Хрущева следует искать истоки того, что, еще работая на Украине, он не одергивал тех, кто так или иначе стремился отметить его «личный вклад» или наряду с заслугами «товарища Сталина» упоминал заслуги «его ближайшего соратника товарища Хрущева». Все чаще это происходило в последние годы его пребывания в республике. Особенно характерным был в этом отношении </w:t>
      </w:r>
      <w:r>
        <w:rPr>
          <w:rFonts w:cs="Antiqua;Times New Roman" w:ascii="Antiqua;Times New Roman" w:hAnsi="Antiqua;Times New Roman"/>
          <w:sz w:val="26"/>
          <w:lang w:val="en-US"/>
        </w:rPr>
        <w:t>XVI</w:t>
      </w:r>
      <w:r>
        <w:rPr>
          <w:rFonts w:cs="Antiqua;Times New Roman" w:ascii="Antiqua;Times New Roman" w:hAnsi="Antiqua;Times New Roman"/>
          <w:sz w:val="26"/>
        </w:rPr>
        <w:t xml:space="preserve"> съезд КП(б)У, состоявшийся в январе 1949 года. На нем звучали здравицы в честь двух личностей - Сталина и Хрущева.</w:t>
      </w:r>
    </w:p>
    <w:p>
      <w:pPr>
        <w:pStyle w:val="Normal"/>
        <w:ind w:firstLine="426"/>
        <w:jc w:val="both"/>
        <w:rPr/>
      </w:pPr>
      <w:r>
        <w:rPr>
          <w:rFonts w:cs="Antiqua;Times New Roman" w:ascii="Antiqua;Times New Roman" w:hAnsi="Antiqua;Times New Roman"/>
          <w:sz w:val="26"/>
        </w:rPr>
        <w:t>В связи с этим необходимо сказать, что в последние годы своего пребывания у руководства партии и страны Хрущев и не пытался противостоять усиливавшимся славословиям в его адрес.</w:t>
      </w:r>
    </w:p>
    <w:p>
      <w:pPr>
        <w:pStyle w:val="Normal"/>
        <w:ind w:firstLine="426"/>
        <w:jc w:val="both"/>
        <w:rPr/>
      </w:pPr>
      <w:r>
        <w:rPr>
          <w:rFonts w:cs="Antiqua;Times New Roman" w:ascii="Antiqua;Times New Roman" w:hAnsi="Antiqua;Times New Roman"/>
          <w:sz w:val="26"/>
        </w:rPr>
        <w:t>По законам административно-командной системы действовал Хрущев и в ситуациях, когда требовал неуклонного выполнения тех решений, неоднозначности последствий которых он не мог не понимать. Обратимся лишь к одному из еще недостаточно известных фактов. 21 февраля 1948 года Президиум Верховного Совета СССР принял указ «О выселении из Украинской ССР лиц, злостно уклоняющихся от трудовой деятельности в сельском хозяйстве и ведущих антиобщественный, паразитический образ жизни». Вскоре началась реализация этого указа, на колхозных собраниях выносились «общественные приговоры» лицам, которых должны были выселять за пределы УССР. Обсуждались и те, кто недобросовестно, по мнению собрания, трудился или не выработал минимум трудодней. По отношению к таким людям обходились обычно предупреждением и брали с них обязательства работать лучше. Это, как отмечал Хрущев в своем выступлении на заседании Политбюро ЦК КП(б)У 27 марта 1948 года, была «очень эффективная мера», когда кто-либо в присутствии собрания давал слово, что будет хорошо работать, и подкреплял подписью свое обязательство. Со времени появления указа по июль 1950 года был вынесен 11 991 «общественный приговор» о выселении.</w:t>
      </w:r>
    </w:p>
    <w:p>
      <w:pPr>
        <w:pStyle w:val="Normal"/>
        <w:ind w:firstLine="426"/>
        <w:jc w:val="both"/>
        <w:rPr/>
      </w:pPr>
      <w:r>
        <w:rPr>
          <w:rFonts w:cs="Antiqua;Times New Roman" w:ascii="Antiqua;Times New Roman" w:hAnsi="Antiqua;Times New Roman"/>
          <w:sz w:val="26"/>
        </w:rPr>
        <w:t>При проведении этой антигуманной самой по себе акции допускались перегибы: «общественные приговоры» выносились в отношении лиц преклонного возраста, инвалидов Отечественной войны, нечленов колхозов - рабочих и служащих, проживавших в сельской местности. Отдельные руководители колхозов пытались использовать указ для сведения личных счетов с некоторыми колхозниками и т.п. Не случайно в 1949-1950 годах 2049 «приговоров», или 17% от их общего количества, были отменены</w:t>
      </w:r>
      <w:r>
        <w:rPr>
          <w:rStyle w:val="FootnoteCharacters"/>
          <w:rStyle w:val="FootnoteAnchor"/>
          <w:rFonts w:cs="Antiqua;Times New Roman" w:ascii="Antiqua;Times New Roman" w:hAnsi="Antiqua;Times New Roman"/>
          <w:sz w:val="26"/>
        </w:rPr>
        <w:footnoteReference w:id="27"/>
      </w:r>
      <w:r>
        <w:rPr>
          <w:rFonts w:cs="Antiqua;Times New Roman" w:ascii="Antiqua;Times New Roman" w:hAnsi="Antiqua;Times New Roman"/>
          <w:sz w:val="26"/>
        </w:rPr>
        <w:t>.</w:t>
      </w:r>
    </w:p>
    <w:p>
      <w:pPr>
        <w:pStyle w:val="Normal"/>
        <w:ind w:firstLine="426"/>
        <w:jc w:val="both"/>
        <w:rPr/>
      </w:pPr>
      <w:r>
        <w:rPr>
          <w:rFonts w:cs="Antiqua;Times New Roman" w:ascii="Antiqua;Times New Roman" w:hAnsi="Antiqua;Times New Roman"/>
          <w:sz w:val="26"/>
        </w:rPr>
        <w:t>Без сомнения, указ от 21 февраля 1948 года, который историки до сих пор обходили молчанием, был лишь одним из звеньев в цепи органически присущих административно-командной системе мер, направленных на решение проблем методами принуждения. Именно теми методами, против которых Хрущев решительно выступит в начале 50-х годов. Однако, иначе он вел себя в 1948 году. 17 апреля он отправляет большое письмо Сталину, в котором рассказывает об осуществлении указа, кратко осуждает имеющиеся ошибки и перегибы, а завершает письмо предложением принять аналогичные решения в отношении РСФСР и других союзных республик. «Повсеместное, - пишет он, - применение указа ускорит укрепление трудовой дисциплины, что обеспечит своевременное выполнение всех сельскохозяйственных работ, получение высоких урожаев, повышение продуктивности животноводства и более быстрый подъем всего хозяйства колхозов».</w:t>
      </w:r>
    </w:p>
    <w:p>
      <w:pPr>
        <w:pStyle w:val="Normal"/>
        <w:ind w:firstLine="426"/>
        <w:jc w:val="both"/>
        <w:rPr/>
      </w:pPr>
      <w:r>
        <w:rPr>
          <w:rFonts w:cs="Antiqua;Times New Roman" w:ascii="Antiqua;Times New Roman" w:hAnsi="Antiqua;Times New Roman"/>
          <w:sz w:val="26"/>
        </w:rPr>
        <w:t>Эти административные меры действительно давали некоторый эффект, но не такой, на который рассчитывал Хрущев. В частности, в 1948 году, из общего количества трудоспособных колхозников на Украине не выработали обязательного минимума трудодней 702,3 тысячи человек, или 12,5%, против 1063 тысяч человек, или 19,5% в 1947 году. После 1948 года указ применялся все реже и реже.</w:t>
      </w:r>
    </w:p>
    <w:p>
      <w:pPr>
        <w:pStyle w:val="Normal"/>
        <w:ind w:firstLine="426"/>
        <w:jc w:val="both"/>
        <w:rPr/>
      </w:pPr>
      <w:r>
        <w:rPr>
          <w:rFonts w:cs="Antiqua;Times New Roman" w:ascii="Antiqua;Times New Roman" w:hAnsi="Antiqua;Times New Roman"/>
          <w:sz w:val="26"/>
        </w:rPr>
        <w:t>Данный сюжет подтверждает, что не следует идеализировать Хрущева, как руководителя, напоминает о необходимости смотреть на его деятельность с позиции историзма, учета тех политических условий, в которых эта деятельность осуществлялась.</w:t>
      </w:r>
    </w:p>
    <w:p>
      <w:pPr>
        <w:pStyle w:val="Normal"/>
        <w:ind w:firstLine="426"/>
        <w:jc w:val="both"/>
        <w:rPr/>
      </w:pPr>
      <w:r>
        <w:rPr>
          <w:rFonts w:cs="Antiqua;Times New Roman" w:ascii="Antiqua;Times New Roman" w:hAnsi="Antiqua;Times New Roman"/>
          <w:sz w:val="26"/>
        </w:rPr>
        <w:t>1949 год стал последним годом пребывания Хрущева во главе парторганизации Украины. В своих мемуарах он утверждает, что 1949 год был «лучшим» для республики годом. В межреспубликанском соревновании мы опередили Белоруссию и другие районы Союза, которые подобно Украине, были опустошены немецкой оккупацией и тяжело восстанавливались. Успехи нашего сельского хозяйства повысили значение Украины и престиж украинского руководства в глазах своей страны. У меня остались о том времени приятные воспоминания. Сталин не один раз поручал мне выступить с докладами на сельскохозяйственные темы, - такие, например, как увеличение поголовья скотины на Украины, и за его указаниями мои доклады перепечатывались в «Правде», опыт, который был в них, подавался как пример для других. При этом я не приписываю все заслуги только себе. Сам я русский и не хотел бы проявить неуважение к русскому народу, но я должен сказать, что нашими успехами в деле возрождения сельского хозяйства Украины и восстановления промышленности республики мы обязаны именно украинскому народу.</w:t>
      </w:r>
    </w:p>
    <w:p>
      <w:pPr>
        <w:pStyle w:val="Normal"/>
        <w:ind w:firstLine="426"/>
        <w:jc w:val="both"/>
        <w:rPr/>
      </w:pPr>
      <w:r>
        <w:rPr>
          <w:rFonts w:cs="Antiqua;Times New Roman" w:ascii="Antiqua;Times New Roman" w:hAnsi="Antiqua;Times New Roman"/>
          <w:sz w:val="26"/>
        </w:rPr>
        <w:t>Декабрьский (1949 год) пленум ЦК КП(б)У освободил его от обязанностей первого секретаря в связи с избранием секретарем ЦК ВКП(б) и первым секретарем Московского Комитета партии</w:t>
      </w:r>
      <w:r>
        <w:rPr>
          <w:rStyle w:val="FootnoteCharacters"/>
          <w:rStyle w:val="FootnoteAnchor"/>
          <w:rFonts w:cs="Antiqua;Times New Roman" w:ascii="Antiqua;Times New Roman" w:hAnsi="Antiqua;Times New Roman"/>
          <w:sz w:val="26"/>
        </w:rPr>
        <w:footnoteReference w:id="28"/>
      </w:r>
      <w:r>
        <w:rPr>
          <w:rFonts w:cs="Antiqua;Times New Roman" w:ascii="Antiqua;Times New Roman" w:hAnsi="Antiqua;Times New Roman"/>
          <w:sz w:val="26"/>
        </w:rPr>
        <w:t>. Партийную организацию Украины возглавил Л.Г.Мельников. В Москву Хрущев прибыл на кануне сталинского юбилея. Он приехал с новыми тревогами и заботами. Менее чем через 4 года - в сентябре 1953 года - его изберут Первым секретарем ЦК КПСС.</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1"/>
        <w:jc w:val="center"/>
        <w:rPr>
          <w:rFonts w:ascii="Antiqua;Times New Roman" w:hAnsi="Antiqua;Times New Roman" w:cs="Antiqua;Times New Roman"/>
        </w:rPr>
      </w:pPr>
      <w:r>
        <w:rPr/>
        <w:t>Заключение</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pPr>
      <w:r>
        <w:rPr>
          <w:rFonts w:cs="Antiqua;Times New Roman" w:ascii="Antiqua;Times New Roman" w:hAnsi="Antiqua;Times New Roman"/>
          <w:sz w:val="26"/>
        </w:rPr>
        <w:t>И все же, несмотря на определенную непоследовательность в своей деятельности, в сложных условиях послевоенного времени Хрущев многое сделал для восстановления и дальнейшего развития Украинской ССР. Он стремился быть всегда с людьми и среди людей, пользовался авторитетом среди трудящихся республики.</w:t>
      </w:r>
    </w:p>
    <w:p>
      <w:pPr>
        <w:pStyle w:val="Normal"/>
        <w:ind w:firstLine="426"/>
        <w:jc w:val="both"/>
        <w:rPr/>
      </w:pPr>
      <w:r>
        <w:rPr>
          <w:rFonts w:cs="Antiqua;Times New Roman" w:ascii="Antiqua;Times New Roman" w:hAnsi="Antiqua;Times New Roman"/>
          <w:sz w:val="26"/>
        </w:rPr>
        <w:t>Украину действительно можно назвать тем «политическим полигоном», где Хрущев формировался и утверждался как партийный и государственный деятель.</w:t>
      </w:r>
    </w:p>
    <w:p>
      <w:pPr>
        <w:pStyle w:val="Normal"/>
        <w:ind w:firstLine="426"/>
        <w:jc w:val="both"/>
        <w:rPr/>
      </w:pPr>
      <w:r>
        <w:rPr>
          <w:rFonts w:cs="Antiqua;Times New Roman" w:ascii="Antiqua;Times New Roman" w:hAnsi="Antiqua;Times New Roman"/>
          <w:sz w:val="26"/>
        </w:rPr>
        <w:t>Хрущев пришел к руководству после Сталина, создавшего один из наиболее страшных террористических режимов в истории. Как и большинство тиранов, Сталин не позаботился о своем приемнике. Следствием этого явилась острая борьба за власть, в которой верх одержал именно Хрущев. Он сумел уничтожить такого опасного противника, как Л.Берия, и оттеснить от власти таких многоопытных политиков, как В.Молотов, Г.Маленков, Л.Каганович. Личная власть Хрущева была огромной, хотя он и не создавал особого аппарата для ее сохранения. Поэтому он мог оставаться у власти, пока его поддерживало большинство партийного руководства. Здесь Хрущев не был продолжателем Сталина. У эпохи Хрущева свой стиль и колорит, она не похожа на мрачные времена сталинского правления и на период «стабильности», который наступил после отставки Хрущева.</w:t>
      </w:r>
    </w:p>
    <w:p>
      <w:pPr>
        <w:pStyle w:val="Normal"/>
        <w:ind w:firstLine="426"/>
        <w:jc w:val="both"/>
        <w:rPr/>
      </w:pPr>
      <w:r>
        <w:rPr>
          <w:rFonts w:cs="Antiqua;Times New Roman" w:ascii="Antiqua;Times New Roman" w:hAnsi="Antiqua;Times New Roman"/>
          <w:sz w:val="26"/>
        </w:rPr>
        <w:t>Хрущев встречался почти со всеми крупнейшими политиками: с И.Б.Тито, Д.Эйзенхауэром, Дж.Кеннеди, де Голем, Дж. Неру, Мао Цзедуном, Ф. Кастро, У. Черчиллем, Хо Ши Мином, К.Аденауэром, П.Тольятти. Ни перед кем из этих людей он не испытывал робости. И, когда речь шла о столкновении интересов или политических взглядов, он без колебаний принимал вызов.</w:t>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ind w:firstLine="426"/>
        <w:jc w:val="center"/>
        <w:rPr>
          <w:rFonts w:ascii="Antiqua;Times New Roman" w:hAnsi="Antiqua;Times New Roman" w:cs="Antiqua;Times New Roman"/>
          <w:b/>
          <w:b/>
          <w:sz w:val="28"/>
        </w:rPr>
      </w:pPr>
      <w:r>
        <w:rPr>
          <w:rFonts w:cs="Antiqua;Times New Roman" w:ascii="Antiqua;Times New Roman" w:hAnsi="Antiqua;Times New Roman"/>
          <w:b/>
          <w:sz w:val="28"/>
        </w:rPr>
        <w:t>ЛИТЕРАТУРА</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numPr>
          <w:ilvl w:val="8"/>
          <w:numId w:val="1"/>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Вопросы истории КПСС», сентябрь 1989 г., М., 1989, 160 стр.</w:t>
      </w:r>
    </w:p>
    <w:p>
      <w:pPr>
        <w:pStyle w:val="Normal"/>
        <w:numPr>
          <w:ilvl w:val="8"/>
          <w:numId w:val="2"/>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3"/>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О прошлом - ради будущего», Киев, 1989, 408 стр.</w:t>
      </w:r>
    </w:p>
    <w:p>
      <w:pPr>
        <w:pStyle w:val="Normal"/>
        <w:numPr>
          <w:ilvl w:val="8"/>
          <w:numId w:val="4"/>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5"/>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Ю.И.Шаповал «Н.С.Хрущев на Украине», Киев, 1990, 48 стр.</w:t>
      </w:r>
    </w:p>
    <w:p>
      <w:pPr>
        <w:pStyle w:val="Normal"/>
        <w:numPr>
          <w:ilvl w:val="8"/>
          <w:numId w:val="6"/>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7"/>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Рой Медведев «Хрущев. Политическая биография», М., 1989, 340 стр.</w:t>
      </w:r>
    </w:p>
    <w:p>
      <w:pPr>
        <w:pStyle w:val="Normal"/>
        <w:numPr>
          <w:ilvl w:val="8"/>
          <w:numId w:val="8"/>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9"/>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Рассказ о почетном шахтере», Сталино, 1961, 51 стр.</w:t>
      </w:r>
    </w:p>
    <w:p>
      <w:pPr>
        <w:pStyle w:val="Normal"/>
        <w:numPr>
          <w:ilvl w:val="8"/>
          <w:numId w:val="10"/>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11"/>
        </w:numPr>
        <w:tabs>
          <w:tab w:val="clear" w:pos="720"/>
          <w:tab w:val="left" w:pos="0" w:leader="none"/>
        </w:tabs>
        <w:ind w:left="709" w:hanging="283"/>
        <w:jc w:val="both"/>
        <w:rPr/>
      </w:pPr>
      <w:r>
        <w:rPr>
          <w:rFonts w:cs="Antiqua;Times New Roman" w:ascii="Antiqua;Times New Roman" w:hAnsi="Antiqua;Times New Roman"/>
          <w:sz w:val="26"/>
        </w:rPr>
        <w:t>В.Липинский "Хрущев-студент", Донецкий политехник, 15.</w:t>
      </w:r>
      <w:r>
        <w:rPr>
          <w:rFonts w:cs="Antiqua;Times New Roman" w:ascii="Antiqua;Times New Roman" w:hAnsi="Antiqua;Times New Roman"/>
          <w:sz w:val="26"/>
          <w:lang w:val="en-US"/>
        </w:rPr>
        <w:t>IV</w:t>
      </w:r>
      <w:r>
        <w:rPr>
          <w:rFonts w:cs="Antiqua;Times New Roman" w:ascii="Antiqua;Times New Roman" w:hAnsi="Antiqua;Times New Roman"/>
          <w:sz w:val="26"/>
        </w:rPr>
        <w:t>.1994.</w:t>
      </w:r>
    </w:p>
    <w:p>
      <w:pPr>
        <w:pStyle w:val="Normal"/>
        <w:numPr>
          <w:ilvl w:val="8"/>
          <w:numId w:val="12"/>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13"/>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О.Г.Шох "Маршрутами истории", М., издание политической литературы, 1990 год.</w:t>
      </w:r>
    </w:p>
    <w:p>
      <w:pPr>
        <w:pStyle w:val="Normal"/>
        <w:numPr>
          <w:ilvl w:val="8"/>
          <w:numId w:val="14"/>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numPr>
          <w:ilvl w:val="8"/>
          <w:numId w:val="15"/>
        </w:numPr>
        <w:tabs>
          <w:tab w:val="clear" w:pos="720"/>
          <w:tab w:val="left" w:pos="0" w:leader="none"/>
        </w:tabs>
        <w:ind w:left="709" w:hanging="283"/>
        <w:jc w:val="both"/>
        <w:rPr>
          <w:rFonts w:ascii="Antiqua;Times New Roman" w:hAnsi="Antiqua;Times New Roman" w:cs="Antiqua;Times New Roman"/>
          <w:sz w:val="26"/>
        </w:rPr>
      </w:pPr>
      <w:r>
        <w:rPr>
          <w:rFonts w:cs="Antiqua;Times New Roman" w:ascii="Antiqua;Times New Roman" w:hAnsi="Antiqua;Times New Roman"/>
          <w:sz w:val="26"/>
        </w:rPr>
        <w:t>Ю.И.Шаповал "Н.С.Хрущев. "Описание политической деятельности", Украинский исторический журнал, 1989, №1.</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center"/>
        <w:rPr>
          <w:rFonts w:ascii="Antiqua;Times New Roman" w:hAnsi="Antiqua;Times New Roman" w:cs="Antiqua;Times New Roman"/>
          <w:sz w:val="26"/>
        </w:rPr>
      </w:pPr>
      <w:r>
        <w:rPr>
          <w:rFonts w:cs="Antiqua;Times New Roman" w:ascii="Antiqua;Times New Roman" w:hAnsi="Antiqua;Times New Roman"/>
          <w:b/>
          <w:sz w:val="28"/>
        </w:rPr>
        <w:t>ОГЛАВЛЕНИЕ</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t>Вступление</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pPr>
      <w:r>
        <w:rPr>
          <w:rFonts w:cs="Antiqua;Times New Roman" w:ascii="Antiqua;Times New Roman" w:hAnsi="Antiqua;Times New Roman"/>
          <w:b/>
          <w:sz w:val="26"/>
          <w:lang w:val="en-US"/>
        </w:rPr>
        <w:t xml:space="preserve">I. </w:t>
      </w:r>
      <w:r>
        <w:rPr>
          <w:rFonts w:cs="Antiqua;Times New Roman" w:ascii="Antiqua;Times New Roman" w:hAnsi="Antiqua;Times New Roman"/>
          <w:b/>
          <w:sz w:val="26"/>
        </w:rPr>
        <w:t>Начало пути к власти. Связь с Донбассом</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pPr>
      <w:r>
        <w:rPr>
          <w:rFonts w:cs="Antiqua;Times New Roman" w:ascii="Antiqua;Times New Roman" w:hAnsi="Antiqua;Times New Roman"/>
          <w:b/>
          <w:sz w:val="26"/>
          <w:lang w:val="en-US"/>
        </w:rPr>
        <w:t xml:space="preserve">II. </w:t>
      </w:r>
      <w:r>
        <w:rPr>
          <w:rFonts w:cs="Antiqua;Times New Roman" w:ascii="Antiqua;Times New Roman" w:hAnsi="Antiqua;Times New Roman"/>
          <w:b/>
          <w:sz w:val="26"/>
        </w:rPr>
        <w:t>Хрущев - соратник Сталина</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pPr>
      <w:r>
        <w:rPr>
          <w:rFonts w:cs="Antiqua;Times New Roman" w:ascii="Antiqua;Times New Roman" w:hAnsi="Antiqua;Times New Roman"/>
          <w:b/>
          <w:sz w:val="26"/>
          <w:lang w:val="en-US"/>
        </w:rPr>
        <w:t xml:space="preserve">III. </w:t>
      </w:r>
      <w:r>
        <w:rPr>
          <w:rFonts w:cs="Antiqua;Times New Roman" w:ascii="Antiqua;Times New Roman" w:hAnsi="Antiqua;Times New Roman"/>
          <w:b/>
          <w:sz w:val="26"/>
        </w:rPr>
        <w:t>Возвращение на Украину</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pPr>
      <w:r>
        <w:rPr>
          <w:rFonts w:cs="Antiqua;Times New Roman" w:ascii="Antiqua;Times New Roman" w:hAnsi="Antiqua;Times New Roman"/>
          <w:b/>
          <w:sz w:val="26"/>
          <w:lang w:val="en-US"/>
        </w:rPr>
        <w:t xml:space="preserve">IV. </w:t>
      </w:r>
      <w:r>
        <w:rPr>
          <w:rFonts w:cs="Antiqua;Times New Roman" w:ascii="Antiqua;Times New Roman" w:hAnsi="Antiqua;Times New Roman"/>
          <w:b/>
          <w:sz w:val="26"/>
        </w:rPr>
        <w:t>Хрущев. Военные годы</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pPr>
      <w:r>
        <w:rPr>
          <w:rFonts w:cs="Antiqua;Times New Roman" w:ascii="Antiqua;Times New Roman" w:hAnsi="Antiqua;Times New Roman"/>
          <w:b/>
          <w:sz w:val="26"/>
          <w:lang w:val="en-US"/>
        </w:rPr>
        <w:t xml:space="preserve">V. </w:t>
      </w:r>
      <w:r>
        <w:rPr>
          <w:rFonts w:cs="Antiqua;Times New Roman" w:ascii="Antiqua;Times New Roman" w:hAnsi="Antiqua;Times New Roman"/>
          <w:b/>
          <w:sz w:val="26"/>
        </w:rPr>
        <w:t>Деятельность Хрущева на Украине в послевоенные годы</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t>Заключение</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jc w:val="both"/>
        <w:rPr>
          <w:rFonts w:ascii="Antiqua;Times New Roman" w:hAnsi="Antiqua;Times New Roman" w:cs="Antiqua;Times New Roman"/>
          <w:sz w:val="26"/>
        </w:rPr>
      </w:pPr>
      <w:r>
        <w:rPr>
          <w:rFonts w:cs="Antiqua;Times New Roman" w:ascii="Antiqua;Times New Roman" w:hAnsi="Antiqua;Times New Roman"/>
          <w:b/>
          <w:sz w:val="26"/>
        </w:rPr>
        <w:t>ДОНЕЦКИЙ ГОСУДАРСТВЕННЫЙ ТЕХНИЧЕСКИЙ УНИВЕРСИТЕТ</w:t>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center"/>
        <w:rPr>
          <w:rFonts w:ascii="Antiqua;Times New Roman" w:hAnsi="Antiqua;Times New Roman" w:cs="Antiqua;Times New Roman"/>
          <w:b/>
          <w:b/>
          <w:sz w:val="36"/>
        </w:rPr>
      </w:pPr>
      <w:r>
        <w:rPr>
          <w:rFonts w:cs="Antiqua;Times New Roman" w:ascii="Antiqua;Times New Roman" w:hAnsi="Antiqua;Times New Roman"/>
          <w:b/>
          <w:sz w:val="36"/>
        </w:rPr>
        <w:t>РЕФЕРАТ</w:t>
      </w:r>
    </w:p>
    <w:p>
      <w:pPr>
        <w:pStyle w:val="Normal"/>
        <w:ind w:firstLine="426"/>
        <w:jc w:val="center"/>
        <w:rPr>
          <w:rFonts w:ascii="Antiqua;Times New Roman" w:hAnsi="Antiqua;Times New Roman" w:cs="Antiqua;Times New Roman"/>
          <w:b/>
          <w:b/>
          <w:sz w:val="28"/>
        </w:rPr>
      </w:pPr>
      <w:r>
        <w:rPr>
          <w:rFonts w:cs="Antiqua;Times New Roman" w:ascii="Antiqua;Times New Roman" w:hAnsi="Antiqua;Times New Roman"/>
          <w:b/>
          <w:sz w:val="28"/>
        </w:rPr>
        <w:t>на тему:</w:t>
      </w:r>
    </w:p>
    <w:p>
      <w:pPr>
        <w:pStyle w:val="Normal"/>
        <w:ind w:firstLine="426"/>
        <w:jc w:val="center"/>
        <w:rPr>
          <w:rFonts w:ascii="Antiqua;Times New Roman" w:hAnsi="Antiqua;Times New Roman" w:cs="Antiqua;Times New Roman"/>
          <w:b/>
          <w:b/>
          <w:sz w:val="40"/>
        </w:rPr>
      </w:pPr>
      <w:r>
        <w:rPr>
          <w:rFonts w:cs="Antiqua;Times New Roman" w:ascii="Antiqua;Times New Roman" w:hAnsi="Antiqua;Times New Roman"/>
          <w:b/>
          <w:sz w:val="40"/>
        </w:rPr>
        <w:t>«ХРУЩЕВ И УКРАИНА»</w:t>
      </w:r>
    </w:p>
    <w:p>
      <w:pPr>
        <w:pStyle w:val="Normal"/>
        <w:ind w:firstLine="426"/>
        <w:jc w:val="both"/>
        <w:rPr>
          <w:rFonts w:ascii="Antiqua;Times New Roman" w:hAnsi="Antiqua;Times New Roman" w:cs="Antiqua;Times New Roman"/>
          <w:b/>
          <w:b/>
          <w:sz w:val="26"/>
        </w:rPr>
      </w:pPr>
      <w:r>
        <w:rPr>
          <w:rFonts w:cs="Antiqua;Times New Roman" w:ascii="Antiqua;Times New Roman" w:hAnsi="Antiqua;Times New Roman"/>
          <w:b/>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right"/>
        <w:rPr>
          <w:rFonts w:ascii="Antiqua;Times New Roman" w:hAnsi="Antiqua;Times New Roman" w:cs="Antiqua;Times New Roman"/>
          <w:b/>
          <w:b/>
          <w:i/>
          <w:i/>
          <w:sz w:val="32"/>
        </w:rPr>
      </w:pPr>
      <w:r>
        <w:rPr>
          <w:rFonts w:cs="Antiqua;Times New Roman" w:ascii="Antiqua;Times New Roman" w:hAnsi="Antiqua;Times New Roman"/>
          <w:b/>
          <w:i/>
          <w:sz w:val="32"/>
        </w:rPr>
        <w:t>Реферат подготовил</w:t>
      </w:r>
    </w:p>
    <w:p>
      <w:pPr>
        <w:pStyle w:val="Normal"/>
        <w:ind w:firstLine="426"/>
        <w:jc w:val="right"/>
        <w:rPr>
          <w:rFonts w:ascii="Antiqua;Times New Roman" w:hAnsi="Antiqua;Times New Roman" w:cs="Antiqua;Times New Roman"/>
          <w:b/>
          <w:b/>
          <w:i/>
          <w:i/>
          <w:sz w:val="32"/>
        </w:rPr>
      </w:pPr>
      <w:r>
        <w:rPr>
          <w:rFonts w:cs="Antiqua;Times New Roman" w:ascii="Antiqua;Times New Roman" w:hAnsi="Antiqua;Times New Roman"/>
          <w:b/>
          <w:i/>
          <w:sz w:val="32"/>
        </w:rPr>
        <w:t>ст. гр. ЭАПУ-98а</w:t>
      </w:r>
    </w:p>
    <w:p>
      <w:pPr>
        <w:pStyle w:val="Normal"/>
        <w:ind w:firstLine="426"/>
        <w:jc w:val="right"/>
        <w:rPr>
          <w:rFonts w:ascii="Antiqua;Times New Roman" w:hAnsi="Antiqua;Times New Roman" w:cs="Antiqua;Times New Roman"/>
          <w:b/>
          <w:b/>
          <w:i/>
          <w:i/>
          <w:sz w:val="32"/>
        </w:rPr>
      </w:pPr>
      <w:r>
        <w:rPr>
          <w:rFonts w:cs="Antiqua;Times New Roman" w:ascii="Antiqua;Times New Roman" w:hAnsi="Antiqua;Times New Roman"/>
          <w:b/>
          <w:i/>
          <w:sz w:val="32"/>
        </w:rPr>
        <w:t>Коротков А.В.</w:t>
      </w:r>
    </w:p>
    <w:p>
      <w:pPr>
        <w:pStyle w:val="Normal"/>
        <w:ind w:firstLine="426"/>
        <w:jc w:val="both"/>
        <w:rPr>
          <w:rFonts w:ascii="Antiqua;Times New Roman" w:hAnsi="Antiqua;Times New Roman" w:cs="Antiqua;Times New Roman"/>
          <w:b/>
          <w:b/>
          <w:i/>
          <w:i/>
          <w:sz w:val="26"/>
        </w:rPr>
      </w:pPr>
      <w:r>
        <w:rPr>
          <w:rFonts w:cs="Antiqua;Times New Roman" w:ascii="Antiqua;Times New Roman" w:hAnsi="Antiqua;Times New Roman"/>
          <w:b/>
          <w:i/>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both"/>
        <w:rPr>
          <w:rFonts w:ascii="Antiqua;Times New Roman" w:hAnsi="Antiqua;Times New Roman" w:cs="Antiqua;Times New Roman"/>
          <w:sz w:val="26"/>
        </w:rPr>
      </w:pPr>
      <w:r>
        <w:rPr>
          <w:rFonts w:cs="Antiqua;Times New Roman" w:ascii="Antiqua;Times New Roman" w:hAnsi="Antiqua;Times New Roman"/>
          <w:sz w:val="26"/>
        </w:rPr>
      </w:r>
    </w:p>
    <w:p>
      <w:pPr>
        <w:pStyle w:val="Normal"/>
        <w:ind w:firstLine="426"/>
        <w:jc w:val="center"/>
        <w:rPr>
          <w:rFonts w:ascii="Antiqua;Times New Roman" w:hAnsi="Antiqua;Times New Roman" w:cs="Antiqua;Times New Roman"/>
          <w:b/>
          <w:b/>
          <w:sz w:val="28"/>
        </w:rPr>
      </w:pPr>
      <w:r>
        <w:rPr>
          <w:rFonts w:cs="Antiqua;Times New Roman" w:ascii="Antiqua;Times New Roman" w:hAnsi="Antiqua;Times New Roman"/>
          <w:b/>
          <w:sz w:val="28"/>
        </w:rPr>
        <w:t>Донецк - 1999</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См. «Никита Сергеевич Хрущев. Материалы к биографии»; Москва, издательство политической литературы, 1989, с. 3-5.</w:t>
      </w:r>
    </w:p>
  </w:footnote>
  <w:footnote w:id="3">
    <w:p>
      <w:pPr>
        <w:pStyle w:val="Footnote"/>
        <w:rPr/>
      </w:pPr>
      <w:r>
        <w:rPr>
          <w:rStyle w:val="FootnoteCharacters"/>
        </w:rPr>
        <w:footnoteRef/>
      </w:r>
      <w:r>
        <w:rPr/>
        <w:t xml:space="preserve">  </w:t>
      </w:r>
      <w:r>
        <w:rPr/>
        <w:t>См. «О прошлом - ради будущего»; Киев, издательство при Киевском Государственном Университете.</w:t>
      </w:r>
    </w:p>
  </w:footnote>
  <w:footnote w:id="4">
    <w:p>
      <w:pPr>
        <w:pStyle w:val="Footnote"/>
        <w:rPr/>
      </w:pPr>
      <w:r>
        <w:rPr>
          <w:rStyle w:val="FootnoteCharacters"/>
        </w:rPr>
        <w:footnoteRef/>
      </w:r>
      <w:r>
        <w:rPr/>
        <w:t xml:space="preserve">  </w:t>
      </w:r>
      <w:r>
        <w:rPr/>
        <w:t>См. «Донецкий политехник»; номер газеты за 15.</w:t>
      </w:r>
      <w:r>
        <w:rPr>
          <w:lang w:val="en-US"/>
        </w:rPr>
        <w:t>IV</w:t>
      </w:r>
      <w:r>
        <w:rPr/>
        <w:t>.1994.</w:t>
      </w:r>
    </w:p>
  </w:footnote>
  <w:footnote w:id="5">
    <w:p>
      <w:pPr>
        <w:pStyle w:val="Footnote"/>
        <w:rPr/>
      </w:pPr>
      <w:r>
        <w:rPr>
          <w:rStyle w:val="FootnoteCharacters"/>
        </w:rPr>
        <w:footnoteRef/>
      </w:r>
      <w:r>
        <w:rPr/>
        <w:t xml:space="preserve">  </w:t>
      </w:r>
      <w:r>
        <w:rPr/>
        <w:t>Кошерович - псевдоним, под которым работал Каганович в Юзовке.</w:t>
      </w:r>
    </w:p>
  </w:footnote>
  <w:footnote w:id="6">
    <w:p>
      <w:pPr>
        <w:pStyle w:val="Footnote"/>
        <w:rPr/>
      </w:pPr>
      <w:r>
        <w:rPr>
          <w:rStyle w:val="FootnoteCharacters"/>
        </w:rPr>
        <w:footnoteRef/>
      </w:r>
      <w:r>
        <w:rPr/>
        <w:t xml:space="preserve">  </w:t>
      </w:r>
      <w:r>
        <w:rPr/>
        <w:t>Ныне Донецкий Государственный Технический Университет.</w:t>
      </w:r>
    </w:p>
  </w:footnote>
  <w:footnote w:id="7">
    <w:p>
      <w:pPr>
        <w:pStyle w:val="Footnote"/>
        <w:ind w:left="142" w:hanging="142"/>
        <w:rPr/>
      </w:pPr>
      <w:r>
        <w:rPr>
          <w:rStyle w:val="FootnoteCharacters"/>
        </w:rPr>
        <w:footnoteRef/>
      </w:r>
      <w:r>
        <w:rPr/>
        <w:tab/>
        <w:t xml:space="preserve">  </w:t>
      </w:r>
      <w:r>
        <w:rPr/>
        <w:t>В государственном архиве Донецкой области сохранились протоколы заседаний и собраний, на которых присутствовал Н.С.Хрущев.</w:t>
      </w:r>
    </w:p>
  </w:footnote>
  <w:footnote w:id="8">
    <w:p>
      <w:pPr>
        <w:pStyle w:val="Footnote"/>
        <w:rPr/>
      </w:pPr>
      <w:r>
        <w:rPr>
          <w:rStyle w:val="FootnoteCharacters"/>
        </w:rPr>
        <w:footnoteRef/>
      </w:r>
      <w:r>
        <w:rPr/>
        <w:t xml:space="preserve">  </w:t>
      </w:r>
      <w:r>
        <w:rPr/>
        <w:t>Юзовка была переименована в Сталино.</w:t>
      </w:r>
    </w:p>
  </w:footnote>
  <w:footnote w:id="9">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10">
    <w:p>
      <w:pPr>
        <w:pStyle w:val="Footnote"/>
        <w:rPr/>
      </w:pPr>
      <w:r>
        <w:rPr>
          <w:rStyle w:val="FootnoteCharacters"/>
        </w:rPr>
        <w:footnoteRef/>
      </w:r>
      <w:r>
        <w:rPr/>
        <w:t xml:space="preserve">  </w:t>
      </w:r>
      <w:r>
        <w:rPr/>
        <w:t xml:space="preserve">См. Хрущев Н.С. </w:t>
      </w:r>
      <w:r>
        <w:rPr>
          <w:lang w:val="en-US"/>
        </w:rPr>
        <w:t>//</w:t>
      </w:r>
      <w:r>
        <w:rPr/>
        <w:t xml:space="preserve"> Малая Советская Энциклопедия. - Москва, 1947. - с. 493-494.</w:t>
      </w:r>
    </w:p>
  </w:footnote>
  <w:footnote w:id="11">
    <w:p>
      <w:pPr>
        <w:pStyle w:val="Footnote"/>
        <w:rPr/>
      </w:pPr>
      <w:r>
        <w:rPr>
          <w:rStyle w:val="FootnoteCharacters"/>
        </w:rPr>
        <w:footnoteRef/>
      </w:r>
      <w:r>
        <w:rPr/>
        <w:t xml:space="preserve"> </w:t>
      </w:r>
      <w:r>
        <w:rPr/>
        <w:t>Там же.</w:t>
      </w:r>
    </w:p>
  </w:footnote>
  <w:footnote w:id="12">
    <w:p>
      <w:pPr>
        <w:pStyle w:val="Footnote"/>
        <w:ind w:left="142" w:hanging="142"/>
        <w:rPr/>
      </w:pPr>
      <w:r>
        <w:rPr>
          <w:rStyle w:val="FootnoteCharacters"/>
        </w:rPr>
        <w:footnoteRef/>
      </w:r>
      <w:r>
        <w:rPr/>
        <w:tab/>
        <w:t xml:space="preserve"> </w:t>
      </w:r>
      <w:r>
        <w:rPr/>
        <w:t>С.В.Косиор был назначен заместителем Председателя Совнаркома СССР, а вскоре после этого незаконно репрессирован.</w:t>
      </w:r>
    </w:p>
  </w:footnote>
  <w:footnote w:id="13">
    <w:p>
      <w:pPr>
        <w:pStyle w:val="Footnote"/>
        <w:rPr/>
      </w:pPr>
      <w:r>
        <w:rPr>
          <w:rStyle w:val="FootnoteCharacters"/>
        </w:rPr>
        <w:footnoteRef/>
      </w:r>
      <w:r>
        <w:rPr/>
        <w:t xml:space="preserve"> </w:t>
      </w:r>
      <w:r>
        <w:rPr/>
        <w:t>Ленин В.И. Полное собрание сочинений, т. 42, с. 218.</w:t>
      </w:r>
    </w:p>
  </w:footnote>
  <w:footnote w:id="14">
    <w:p>
      <w:pPr>
        <w:pStyle w:val="Footnote"/>
        <w:ind w:left="142" w:hanging="142"/>
        <w:rPr/>
      </w:pPr>
      <w:r>
        <w:rPr>
          <w:rStyle w:val="FootnoteCharacters"/>
        </w:rPr>
        <w:footnoteRef/>
      </w:r>
      <w:r>
        <w:rPr/>
        <w:tab/>
        <w:t xml:space="preserve"> </w:t>
      </w:r>
      <w:r>
        <w:rPr/>
        <w:t>Хрущев Н.С. Итоги июньского Пленума ЦК ВКП(б) и задачи Московской партийной организации. Доклад на собрании московского партийного актива 10 июня 1935 г., Москва, 1935, с. 24.</w:t>
      </w:r>
    </w:p>
  </w:footnote>
  <w:footnote w:id="15">
    <w:p>
      <w:pPr>
        <w:pStyle w:val="Footnote"/>
        <w:rPr/>
      </w:pPr>
      <w:r>
        <w:rPr>
          <w:rStyle w:val="FootnoteCharacters"/>
        </w:rPr>
        <w:footnoteRef/>
      </w:r>
      <w:r>
        <w:rPr/>
        <w:t xml:space="preserve"> </w:t>
      </w:r>
      <w:r>
        <w:rPr>
          <w:lang w:val="en-US"/>
        </w:rPr>
        <w:t>XVIII</w:t>
      </w:r>
      <w:r>
        <w:rPr/>
        <w:t xml:space="preserve"> съезд ВКП(б). 10-12 марта 1939 г. Стенографический отчет, Москва, 1939, с. 169.</w:t>
      </w:r>
    </w:p>
  </w:footnote>
  <w:footnote w:id="16">
    <w:p>
      <w:pPr>
        <w:pStyle w:val="Normal"/>
        <w:ind w:left="142" w:hanging="142"/>
        <w:jc w:val="both"/>
        <w:rPr/>
      </w:pPr>
      <w:r>
        <w:rPr>
          <w:rStyle w:val="FootnoteCharacters"/>
        </w:rPr>
        <w:footnoteRef/>
      </w:r>
      <w:r>
        <w:rPr/>
        <w:tab/>
        <w:t xml:space="preserve"> </w:t>
      </w:r>
      <w:r>
        <w:rPr/>
        <w:t>Обстоятельство гибели Л. Н. Хрущева до сих пор остаются до конца не выясненными, в связи с чем в некоторых публикациях высказываются различные версии (погиб, пропал без вести, жив).</w:t>
      </w:r>
    </w:p>
  </w:footnote>
  <w:footnote w:id="17">
    <w:p>
      <w:pPr>
        <w:pStyle w:val="Normal"/>
        <w:ind w:left="142" w:hanging="142"/>
        <w:jc w:val="both"/>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См. Вот где правда, Никита Сергеевич! Военно-исторический журнал. 1989. - №12. с. 12-21; 1990. - №1. с. 9-18; №2 с. 35-45.</w:t>
      </w:r>
    </w:p>
    <w:p>
      <w:pPr>
        <w:pStyle w:val="Footnote"/>
        <w:rPr>
          <w:rFonts w:ascii="Antiqua;Times New Roman" w:hAnsi="Antiqua;Times New Roman" w:cs="Antiqua;Times New Roman"/>
        </w:rPr>
      </w:pPr>
      <w:r>
        <w:rPr>
          <w:rFonts w:cs="Antiqua;Times New Roman" w:ascii="Antiqua;Times New Roman" w:hAnsi="Antiqua;Times New Roman"/>
        </w:rPr>
      </w:r>
    </w:p>
  </w:footnote>
  <w:footnote w:id="18">
    <w:p>
      <w:pPr>
        <w:pStyle w:val="Normal"/>
        <w:ind w:left="426" w:hanging="142"/>
        <w:jc w:val="both"/>
        <w:rPr/>
      </w:pPr>
      <w:r>
        <w:rPr>
          <w:rStyle w:val="FootnoteCharacters"/>
        </w:rPr>
        <w:footnoteRef/>
      </w:r>
      <w:r>
        <w:rPr/>
        <w:tab/>
        <w:t xml:space="preserve"> </w:t>
      </w:r>
      <w:r>
        <w:rPr>
          <w:rFonts w:cs="Antiqua;Times New Roman" w:ascii="Antiqua;Times New Roman" w:hAnsi="Antiqua;Times New Roman"/>
        </w:rPr>
        <w:t xml:space="preserve">Хрущев Н.С. Освобождение украинских земель от немецких захватчиков и очередные задачи восстановление народного хозяйства Советской Украины. Доклад председателя Совета Народных Комиссаров Украинской ССР. На </w:t>
      </w:r>
      <w:r>
        <w:rPr>
          <w:rFonts w:cs="Antiqua;Times New Roman" w:ascii="Antiqua;Times New Roman" w:hAnsi="Antiqua;Times New Roman"/>
          <w:lang w:val="en-US"/>
        </w:rPr>
        <w:t>IV</w:t>
      </w:r>
      <w:r>
        <w:rPr>
          <w:rFonts w:cs="Antiqua;Times New Roman" w:ascii="Antiqua;Times New Roman" w:hAnsi="Antiqua;Times New Roman"/>
        </w:rPr>
        <w:t xml:space="preserve"> сессии Верховного Совета УССР 1 марта 1944 года в Киеве. М, 1944, с. 152</w:t>
      </w:r>
    </w:p>
  </w:footnote>
  <w:footnote w:id="19">
    <w:p>
      <w:pPr>
        <w:pStyle w:val="Footnote"/>
        <w:rPr/>
      </w:pPr>
      <w:r>
        <w:rPr>
          <w:rStyle w:val="FootnoteCharacters"/>
        </w:rPr>
        <w:footnoteRef/>
      </w:r>
      <w:r>
        <w:rPr/>
        <w:t xml:space="preserve"> </w:t>
      </w:r>
      <w:r>
        <w:rPr/>
        <w:t>Рассказ о почетном шахтере, с. 171.</w:t>
      </w:r>
    </w:p>
  </w:footnote>
  <w:footnote w:id="20">
    <w:p>
      <w:pPr>
        <w:pStyle w:val="Footnote"/>
        <w:rPr/>
      </w:pPr>
      <w:r>
        <w:rPr>
          <w:rStyle w:val="FootnoteCharacters"/>
        </w:rPr>
        <w:footnoteRef/>
      </w:r>
      <w:r>
        <w:rPr/>
        <w:t xml:space="preserve"> </w:t>
      </w:r>
      <w:r>
        <w:rPr/>
        <w:t>Социалистическая индустрия. 1988 г. 20 ноября.</w:t>
      </w:r>
    </w:p>
  </w:footnote>
  <w:footnote w:id="21">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2">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3">
    <w:p>
      <w:pPr>
        <w:pStyle w:val="Footnote"/>
        <w:rPr/>
      </w:pPr>
      <w:r>
        <w:rPr>
          <w:rStyle w:val="FootnoteCharacters"/>
        </w:rPr>
        <w:footnoteRef/>
      </w:r>
      <w:r>
        <w:rPr/>
        <w:t xml:space="preserve"> </w:t>
      </w:r>
      <w:r>
        <w:rPr/>
        <w:t xml:space="preserve">См. </w:t>
      </w:r>
      <w:r>
        <w:rPr>
          <w:lang w:val="en-US"/>
        </w:rPr>
        <w:t>XXII</w:t>
      </w:r>
      <w:r>
        <w:rPr/>
        <w:t xml:space="preserve"> съезд Коммунистической партии Советского Союза, 17-31 октября 1961 года. Стенографический отчет. В 3-х томах. Том 1, Москва, 1962, с. 280. </w:t>
      </w:r>
    </w:p>
  </w:footnote>
  <w:footnote w:id="24">
    <w:p>
      <w:pPr>
        <w:pStyle w:val="Footnote"/>
        <w:rPr/>
      </w:pPr>
      <w:r>
        <w:rPr>
          <w:rStyle w:val="FootnoteCharacters"/>
        </w:rPr>
        <w:footnoteRef/>
      </w:r>
      <w:r>
        <w:rPr/>
        <w:t xml:space="preserve"> </w:t>
      </w:r>
      <w:r>
        <w:rPr/>
        <w:t>См. Правда Украины, 27 декабря 1947 года.</w:t>
      </w:r>
    </w:p>
  </w:footnote>
  <w:footnote w:id="25">
    <w:p>
      <w:pPr>
        <w:pStyle w:val="Footnote"/>
        <w:rPr/>
      </w:pPr>
      <w:r>
        <w:rPr>
          <w:rStyle w:val="FootnoteCharacters"/>
        </w:rPr>
        <w:footnoteRef/>
      </w:r>
      <w:r>
        <w:rPr/>
        <w:t xml:space="preserve"> </w:t>
      </w:r>
      <w:r>
        <w:rPr/>
        <w:t>Хрущев Н.С. За тесную связь литературы и искусства с жизнью народа. Москва, 1957, с. 27.</w:t>
      </w:r>
    </w:p>
  </w:footnote>
  <w:footnote w:id="26">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7">
    <w:p>
      <w:pPr>
        <w:pStyle w:val="Footnote"/>
        <w:rPr/>
      </w:pPr>
      <w:r>
        <w:rPr>
          <w:rStyle w:val="FootnoteCharacters"/>
        </w:rPr>
        <w:footnoteRef/>
      </w:r>
      <w:r>
        <w:rPr/>
        <w:t xml:space="preserve"> </w:t>
      </w:r>
      <w:r>
        <w:rPr/>
        <w:t>Материал из Партийного архива Института истории партии при ЦК Компартии Украины (1990 год).</w:t>
      </w:r>
    </w:p>
  </w:footnote>
  <w:footnote w:id="28">
    <w:p>
      <w:pPr>
        <w:pStyle w:val="Footnote"/>
        <w:rPr/>
      </w:pPr>
      <w:r>
        <w:rPr>
          <w:rStyle w:val="FootnoteCharacters"/>
        </w:rPr>
        <w:footnoteRef/>
      </w:r>
      <w:r>
        <w:rPr/>
        <w:t xml:space="preserve"> </w:t>
      </w:r>
      <w:r>
        <w:rPr/>
        <w:t>См. Правда Украины, 18 декабря 1949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Подзаголовок1"/>
    <w:basedOn w:val="Normal"/>
    <w:qFormat/>
    <w:pPr/>
    <w:rPr>
      <w:rFonts w:ascii="Pragmatica;Times New Roman" w:hAnsi="Pragmatica;Times New Roman" w:cs="Pragmatica;Times New Roman"/>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1:00Z</dcterms:created>
  <dc:creator>Alexandre Katalov</dc:creator>
  <dc:description/>
  <cp:keywords/>
  <dc:language>en-US</dc:language>
  <cp:lastModifiedBy>Mage</cp:lastModifiedBy>
  <dcterms:modified xsi:type="dcterms:W3CDTF">2011-10-20T14:31:00Z</dcterms:modified>
  <cp:revision>2</cp:revision>
  <dc:subject/>
  <dc:title/>
</cp:coreProperties>
</file>