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00" w:after="100"/>
        <w:jc w:val="center"/>
        <w:rPr>
          <w:sz w:val="16"/>
        </w:rPr>
      </w:pPr>
      <w:r>
        <w:rPr>
          <w:sz w:val="16"/>
        </w:rPr>
        <w:br/>
        <w:t>КИЕВСКАЯ РУСЬ</w:t>
      </w:r>
    </w:p>
    <w:p>
      <w:pPr>
        <w:pStyle w:val="Web"/>
        <w:rPr>
          <w:sz w:val="16"/>
        </w:rPr>
      </w:pPr>
      <w:r>
        <w:rPr>
          <w:sz w:val="16"/>
        </w:rPr>
        <w:t xml:space="preserve">Итак, в начале Х-го века отдельные славянские государства - Новгородское, Киевское и другие - объединились по властью князя Олега. Обладание одновременно Новгородом и Киевом делало Олега полным хозяином реки Днепр. Более мелкие славянские князья должны были ему подчиняться, и таким образом произошло объединение славянских племен. Объединение это получило название Русь. Центром Руси стал город Киев, который в летописях называют "матерью городов русских". </w:t>
      </w:r>
    </w:p>
    <w:p>
      <w:pPr>
        <w:pStyle w:val="Web"/>
        <w:rPr>
          <w:sz w:val="16"/>
        </w:rPr>
      </w:pPr>
      <w:r>
        <w:rPr>
          <w:sz w:val="16"/>
        </w:rPr>
        <w:t xml:space="preserve">При князе Владимире Киевская Русь приняла от греков православие. Так называется греческое христианство в отличие от христианства западно- европейского. Крещение Руси произошло в 988-ом году, и с этого времени начался расцвет Киевского государства. Память о князе Владимире, которого Церковь считает святым, сохранилась в русских народных песнях или былинах. В этих былинах, в сказочной форме, могучие богатыри из дружины князя Владимира храбро защищают русскую землю от врагов - жителей степей. (На картине известного русского художника В. М. Васнецова изображены три таких богатыря: Илья Муромец, Добрыня Никитич и Алёша Попович.) </w:t>
      </w:r>
    </w:p>
    <w:p>
      <w:pPr>
        <w:pStyle w:val="Web"/>
        <w:rPr>
          <w:sz w:val="16"/>
        </w:rPr>
      </w:pPr>
      <w:r>
        <w:rPr>
          <w:sz w:val="16"/>
        </w:rPr>
        <w:t xml:space="preserve">Рост значения Киевской Руси отразился прежде всего в широких родственных связях киевских князей с государствами Польши, Германии, Франции, Чехии, Византии и скандинавских стран. Затем установились более тесные торговые и культурные связи с государствами Западной Европы и в особенности с Византией, бывшей в то время наиболее культурным государством. </w:t>
      </w:r>
    </w:p>
    <w:p>
      <w:pPr>
        <w:pStyle w:val="Web"/>
        <w:rPr>
          <w:sz w:val="16"/>
        </w:rPr>
      </w:pPr>
      <w:r>
        <w:rPr>
          <w:sz w:val="16"/>
        </w:rPr>
        <w:t xml:space="preserve">Хозяйство в Киевской Руси было натуральное, то-есть такое, в котором каждое отдельное хозяйство удовлетворяло в основном свои нужды. Однако в городах в XI веке уже существовало производство на местный рынок. Некоторые предметы первой необходимости, как платье, обувь, приобретались на рынке. Предметы роскоши и ювелирные изделия привозились из Византии и с Востока. В то же время киевские ремесленники создали собственное высокое искусство, образцы которого сохранились до наших дней. Процветало кузнечное ремесло; русские оружейники выделывали прекрасные мечи и другое оружие. В городах образовалась особая группа населения - купцы, которые занимались скупкой местных товаров и перепродажей их в другие города и за границу, а взамен привозили на продажу иноземные товары. </w:t>
      </w:r>
    </w:p>
    <w:p>
      <w:pPr>
        <w:pStyle w:val="Web"/>
        <w:rPr>
          <w:sz w:val="16"/>
        </w:rPr>
      </w:pPr>
      <w:r>
        <w:rPr>
          <w:sz w:val="16"/>
        </w:rPr>
        <w:t xml:space="preserve">Киев стал застраиваться каменными храмами и зданиями, украшенными живописью и мозаикой; был построен Софийский собор. Иностранцы, приезжавшие в Киев, поражались его великолепию и называли его "соперником Константинополя". </w:t>
      </w:r>
    </w:p>
    <w:p>
      <w:pPr>
        <w:pStyle w:val="Web"/>
        <w:rPr>
          <w:sz w:val="16"/>
        </w:rPr>
      </w:pPr>
      <w:r>
        <w:rPr>
          <w:sz w:val="16"/>
        </w:rPr>
        <w:t xml:space="preserve">Принятие русскими христианства способствовало распространению просвещения. Письменность возникла у славян еще до принятия христианства. За сто лет до крещения Руси славянские миссионеры Кирилл и Мефодий составили славянскую азбуку (эта азбука называется "кириллица") и перевели греческие церковные книги на славянский язык. Братьев Кирилла и Мефодия называют "апостолами славян". Обе церкви - римско-католическая и православная - считает их святыми. </w:t>
      </w:r>
    </w:p>
    <w:p>
      <w:pPr>
        <w:pStyle w:val="Web"/>
        <w:rPr>
          <w:sz w:val="16"/>
        </w:rPr>
      </w:pPr>
      <w:r>
        <w:rPr>
          <w:sz w:val="16"/>
        </w:rPr>
        <w:t xml:space="preserve">В Киевскую Русь проникло значительное количество книг из Болгарии. Кроме того переводились на русский язык с греческого книги, как духовного, так и светского содержания. Возникли оригинальные русские произведения. К этому же времени относятся первые попытки составить историю Руси. </w:t>
      </w:r>
    </w:p>
    <w:p>
      <w:pPr>
        <w:pStyle w:val="Web"/>
        <w:rPr>
          <w:sz w:val="16"/>
        </w:rPr>
      </w:pPr>
      <w:r>
        <w:rPr>
          <w:sz w:val="16"/>
        </w:rPr>
        <w:t xml:space="preserve">Главными источниками просвещения на Руси описываемого периода были монастыри. Среди них Печерский монастырь в Киеве, как по величине, так и по значению, занимает первое место. В этом монастыре различные исторические записи были переработаны в обширное сочинение, где говорились "откуда пошла русская земля". В монастырях развивалась живопись икон и ими украшались церкви и соборы. Лучшие образцы искусства Византии, Закавказья и других стран способствовали формированию древне-русской культуры, которая впоследствии и легла в основу национальных культур русского, украинского и белорусского народов. </w:t>
      </w:r>
    </w:p>
    <w:p>
      <w:pPr>
        <w:pStyle w:val="Web"/>
        <w:rPr>
          <w:sz w:val="16"/>
        </w:rPr>
      </w:pPr>
      <w:r>
        <w:rPr>
          <w:sz w:val="16"/>
        </w:rPr>
        <w:t xml:space="preserve">При сыне Владимира Святого - Ярославе Мудром - был составлен первый свод законов "Русская Правда". При нём же Киевская Русь стала одним из ведущих европейских государств, а город Киев - одним из важнейших культурных центров тогдашней Европы. Многие европейские монархи старались породниться с могущественным киевским князем. Сам Ярослав был женат на дочери шведского короля. Три его сына имели жёнами дочерей европейских монархов, а три дочери Ярослава стали королевами Норвегии, Венгрии и Франции. </w:t>
      </w:r>
    </w:p>
    <w:p>
      <w:pPr>
        <w:pStyle w:val="Web"/>
        <w:rPr>
          <w:sz w:val="16"/>
        </w:rPr>
      </w:pPr>
      <w:r>
        <w:rPr>
          <w:sz w:val="16"/>
        </w:rPr>
        <w:t xml:space="preserve">Внук Ярослава Мудрого - Владимир Мономах - сделал много для укрепления киевских земель и расширения связей с Западом. Как истинный христианин, он был гуманным правителем, запретившим смертную казнь. Он успешно защищал русские земли от набегов воинственных кочевников. </w:t>
      </w:r>
    </w:p>
    <w:p>
      <w:pPr>
        <w:pStyle w:val="Web"/>
        <w:rPr>
          <w:sz w:val="16"/>
        </w:rPr>
      </w:pPr>
      <w:r>
        <w:rPr>
          <w:sz w:val="16"/>
        </w:rPr>
        <w:t xml:space="preserve">Вскоре после смерти Владимира Мономаха началась борьба за власть между его сыновьями и внуками. Киевская Русь разделилась на отдельные мелкие княжества и стала приходить в упадок. </w:t>
      </w:r>
    </w:p>
    <w:p>
      <w:pPr>
        <w:pStyle w:val="Web"/>
        <w:rPr>
          <w:sz w:val="16"/>
        </w:rPr>
      </w:pPr>
      <w:r>
        <w:rPr>
          <w:sz w:val="16"/>
        </w:rPr>
        <w:t xml:space="preserve">Начиная с конца XI века, в степях, лежавших вдоль берегов Чёрного моря, появился новый кочевой народ - половцы. Пользуясь раздорами между русскими князьями, половцы начали совершать опустошительные набеги на русские земли. Борьба с ними сделалась одной из главных забот русских князей. Замечательное произведение русской литературы того времени "Слово о полку Игореве" рассказывает о неудачном походе князя Игоря на половцев в 1185 году. </w:t>
      </w:r>
    </w:p>
    <w:p>
      <w:pPr>
        <w:pStyle w:val="Web"/>
        <w:rPr>
          <w:sz w:val="16"/>
        </w:rPr>
      </w:pPr>
      <w:r>
        <w:rPr>
          <w:sz w:val="16"/>
        </w:rPr>
        <w:t xml:space="preserve">Под влиянием неблагоприятных условий, сложившихся в Киевской Руси, в XII веке начинается движение населения на северо-восток, в лесные области средней части Европейской России. Там усиливается Владимиро-Суздальское княжество и туда же постепенно переносится центр тяжести русского государства. В XIII-ом веке начинает возвышаться город Москва, князья которого уже в ХIУ веке выступают в роли "собирателей" русских земель вокруг своего княжества. 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1T14:37:00Z</dcterms:created>
  <dc:creator>Урдаев Анатолий Юрьевич</dc:creator>
  <dc:description/>
  <dc:language>en-US</dc:language>
  <cp:lastModifiedBy>Урдаев Анатолий Юрьевич</cp:lastModifiedBy>
  <cp:lastPrinted>1999-10-15T19:38:00Z</cp:lastPrinted>
  <dcterms:modified xsi:type="dcterms:W3CDTF">1999-10-15T12:40:00Z</dcterms:modified>
  <cp:revision>2</cp:revision>
  <dc:subject/>
  <dc:title>2</dc:title>
</cp:coreProperties>
</file>