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7863205</wp:posOffset>
                </wp:positionV>
                <wp:extent cx="3841115" cy="549275"/>
                <wp:effectExtent l="0" t="0" r="0" b="0"/>
                <wp:wrapNone/>
                <wp:docPr id="1" name="Frame1"/>
                <a:graphic xmlns:a="http://schemas.openxmlformats.org/drawingml/2006/main">
                  <a:graphicData uri="http://schemas.microsoft.com/office/word/2010/wordprocessingShape">
                    <wps:wsp>
                      <wps:cNvSpPr txBox="1"/>
                      <wps:spPr>
                        <a:xfrm>
                          <a:off x="0" y="0"/>
                          <a:ext cx="3841115" cy="549275"/>
                        </a:xfrm>
                        <a:prstGeom prst="rect"/>
                        <a:solidFill>
                          <a:srgbClr val="FFFFFF">
                            <a:alpha val="0"/>
                          </a:srgbClr>
                        </a:solidFill>
                      </wps:spPr>
                      <wps:txbx>
                        <w:txbxContent>
                          <w:p>
                            <w:pPr>
                              <w:pStyle w:val="Normal"/>
                              <w:jc w:val="center"/>
                              <w:rPr>
                                <w:sz w:val="32"/>
                              </w:rPr>
                            </w:pPr>
                            <w:r>
                              <w:rPr>
                                <w:sz w:val="32"/>
                              </w:rPr>
                              <w:t xml:space="preserve">Екатеринбург </w:t>
                            </w:r>
                          </w:p>
                          <w:p>
                            <w:pPr>
                              <w:pStyle w:val="Normal"/>
                              <w:jc w:val="center"/>
                              <w:rPr>
                                <w:sz w:val="32"/>
                              </w:rPr>
                            </w:pPr>
                            <w:r>
                              <w:rPr>
                                <w:sz w:val="32"/>
                              </w:rPr>
                              <w:t>1998</w:t>
                            </w:r>
                          </w:p>
                        </w:txbxContent>
                      </wps:txbx>
                      <wps:bodyPr anchor="t" lIns="13335" tIns="13335" rIns="13335" bIns="13335">
                        <a:noAutofit/>
                      </wps:bodyPr>
                    </wps:wsp>
                  </a:graphicData>
                </a:graphic>
              </wp:anchor>
            </w:drawing>
          </mc:Choice>
          <mc:Fallback>
            <w:pict>
              <v:rect fillcolor="#FFFFFF" style="position:absolute;rotation:-0;width:302.45pt;height:43.25pt;mso-wrap-distance-left:9.05pt;mso-wrap-distance-right:9.05pt;mso-wrap-distance-top:0pt;mso-wrap-distance-bottom:0pt;margin-top:619.15pt;mso-position-vertical-relative:text;margin-left:111.6pt;mso-position-horizontal-relative:text">
                <v:fill opacity="0f"/>
                <v:textbox inset="0.0145833333333333in,0.0145833333333333in,0.0145833333333333in,0.0145833333333333in">
                  <w:txbxContent>
                    <w:p>
                      <w:pPr>
                        <w:pStyle w:val="Normal"/>
                        <w:jc w:val="center"/>
                        <w:rPr>
                          <w:sz w:val="32"/>
                        </w:rPr>
                      </w:pPr>
                      <w:r>
                        <w:rPr>
                          <w:sz w:val="32"/>
                        </w:rPr>
                        <w:t xml:space="preserve">Екатеринбург </w:t>
                      </w:r>
                    </w:p>
                    <w:p>
                      <w:pPr>
                        <w:pStyle w:val="Normal"/>
                        <w:jc w:val="center"/>
                        <w:rPr>
                          <w:sz w:val="32"/>
                        </w:rPr>
                      </w:pPr>
                      <w:r>
                        <w:rPr>
                          <w:sz w:val="32"/>
                        </w:rPr>
                        <w:t>1998</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25">
                <wp:simplePos x="0" y="0"/>
                <wp:positionH relativeFrom="column">
                  <wp:posOffset>139065</wp:posOffset>
                </wp:positionH>
                <wp:positionV relativeFrom="paragraph">
                  <wp:posOffset>44450</wp:posOffset>
                </wp:positionV>
                <wp:extent cx="5302250" cy="2118360"/>
                <wp:effectExtent l="0" t="0" r="0" b="0"/>
                <wp:wrapNone/>
                <wp:docPr id="2" name="Frame2"/>
                <a:graphic xmlns:a="http://schemas.openxmlformats.org/drawingml/2006/main">
                  <a:graphicData uri="http://schemas.microsoft.com/office/word/2010/wordprocessingShape">
                    <wps:wsp>
                      <wps:cNvSpPr txBox="1"/>
                      <wps:spPr>
                        <a:xfrm>
                          <a:off x="0" y="0"/>
                          <a:ext cx="5302250" cy="2118360"/>
                        </a:xfrm>
                        <a:prstGeom prst="rect"/>
                        <a:solidFill>
                          <a:srgbClr val="FFFFFF">
                            <a:alpha val="0"/>
                          </a:srgbClr>
                        </a:solidFill>
                      </wps:spPr>
                      <wps:txbx>
                        <w:txbxContent>
                          <w:p>
                            <w:pPr>
                              <w:pStyle w:val="Normal"/>
                              <w:jc w:val="center"/>
                              <w:rPr>
                                <w:b/>
                                <w:b/>
                                <w:sz w:val="32"/>
                              </w:rPr>
                            </w:pPr>
                            <w:r>
                              <w:rPr>
                                <w:b/>
                                <w:sz w:val="32"/>
                              </w:rPr>
                              <w:t>Министерство общего и профессионального образования.</w:t>
                            </w:r>
                          </w:p>
                          <w:p>
                            <w:pPr>
                              <w:pStyle w:val="Normal"/>
                              <w:jc w:val="center"/>
                              <w:rPr>
                                <w:b/>
                                <w:b/>
                                <w:sz w:val="32"/>
                              </w:rPr>
                            </w:pPr>
                            <w:r>
                              <w:rPr>
                                <w:b/>
                                <w:sz w:val="32"/>
                              </w:rPr>
                              <w:t>Уральский Государственный Университет им. А.М. Горького.</w:t>
                            </w:r>
                          </w:p>
                          <w:p>
                            <w:pPr>
                              <w:pStyle w:val="Normal"/>
                              <w:jc w:val="center"/>
                              <w:rPr>
                                <w:b/>
                                <w:b/>
                                <w:sz w:val="32"/>
                              </w:rPr>
                            </w:pPr>
                            <w:r>
                              <w:rPr>
                                <w:b/>
                                <w:sz w:val="32"/>
                              </w:rPr>
                              <w:t>Экономический факультет.</w:t>
                            </w:r>
                          </w:p>
                          <w:p>
                            <w:pPr>
                              <w:pStyle w:val="Normal"/>
                              <w:jc w:val="center"/>
                              <w:rPr>
                                <w:b/>
                                <w:b/>
                                <w:sz w:val="40"/>
                              </w:rPr>
                            </w:pPr>
                            <w:r>
                              <w:rPr>
                                <w:b/>
                                <w:sz w:val="32"/>
                              </w:rPr>
                              <w:t>Кафедра экономической истории и экономики мирового хозяйства</w:t>
                            </w:r>
                          </w:p>
                          <w:p>
                            <w:pPr>
                              <w:pStyle w:val="Normal"/>
                              <w:jc w:val="center"/>
                              <w:rPr>
                                <w:b/>
                                <w:b/>
                                <w:sz w:val="40"/>
                              </w:rPr>
                            </w:pPr>
                            <w:r>
                              <w:rPr>
                                <w:b/>
                                <w:sz w:val="40"/>
                              </w:rPr>
                            </w:r>
                          </w:p>
                        </w:txbxContent>
                      </wps:txbx>
                      <wps:bodyPr anchor="t" lIns="13335" tIns="13335" rIns="13335" bIns="13335">
                        <a:noAutofit/>
                      </wps:bodyPr>
                    </wps:wsp>
                  </a:graphicData>
                </a:graphic>
              </wp:anchor>
            </w:drawing>
          </mc:Choice>
          <mc:Fallback>
            <w:pict>
              <v:rect fillcolor="#FFFFFF" style="position:absolute;rotation:-0;width:417.5pt;height:166.8pt;mso-wrap-distance-left:9.05pt;mso-wrap-distance-right:9.05pt;mso-wrap-distance-top:0pt;mso-wrap-distance-bottom:0pt;margin-top:3.5pt;mso-position-vertical-relative:text;margin-left:10.95pt;mso-position-horizontal-relative:text">
                <v:fill opacity="0f"/>
                <v:textbox inset="0.0145833333333333in,0.0145833333333333in,0.0145833333333333in,0.0145833333333333in">
                  <w:txbxContent>
                    <w:p>
                      <w:pPr>
                        <w:pStyle w:val="Normal"/>
                        <w:jc w:val="center"/>
                        <w:rPr>
                          <w:b/>
                          <w:b/>
                          <w:sz w:val="32"/>
                        </w:rPr>
                      </w:pPr>
                      <w:r>
                        <w:rPr>
                          <w:b/>
                          <w:sz w:val="32"/>
                        </w:rPr>
                        <w:t>Министерство общего и профессионального образования.</w:t>
                      </w:r>
                    </w:p>
                    <w:p>
                      <w:pPr>
                        <w:pStyle w:val="Normal"/>
                        <w:jc w:val="center"/>
                        <w:rPr>
                          <w:b/>
                          <w:b/>
                          <w:sz w:val="32"/>
                        </w:rPr>
                      </w:pPr>
                      <w:r>
                        <w:rPr>
                          <w:b/>
                          <w:sz w:val="32"/>
                        </w:rPr>
                        <w:t>Уральский Государственный Университет им. А.М. Горького.</w:t>
                      </w:r>
                    </w:p>
                    <w:p>
                      <w:pPr>
                        <w:pStyle w:val="Normal"/>
                        <w:jc w:val="center"/>
                        <w:rPr>
                          <w:b/>
                          <w:b/>
                          <w:sz w:val="32"/>
                        </w:rPr>
                      </w:pPr>
                      <w:r>
                        <w:rPr>
                          <w:b/>
                          <w:sz w:val="32"/>
                        </w:rPr>
                        <w:t>Экономический факультет.</w:t>
                      </w:r>
                    </w:p>
                    <w:p>
                      <w:pPr>
                        <w:pStyle w:val="Normal"/>
                        <w:jc w:val="center"/>
                        <w:rPr>
                          <w:b/>
                          <w:b/>
                          <w:sz w:val="40"/>
                        </w:rPr>
                      </w:pPr>
                      <w:r>
                        <w:rPr>
                          <w:b/>
                          <w:sz w:val="32"/>
                        </w:rPr>
                        <w:t>Кафедра экономической истории и экономики мирового хозяйства</w:t>
                      </w:r>
                    </w:p>
                    <w:p>
                      <w:pPr>
                        <w:pStyle w:val="Normal"/>
                        <w:jc w:val="center"/>
                        <w:rPr>
                          <w:b/>
                          <w:b/>
                          <w:sz w:val="40"/>
                        </w:rPr>
                      </w:pPr>
                      <w:r>
                        <w:rPr>
                          <w:b/>
                          <w:sz w:val="4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6">
                <wp:simplePos x="0" y="0"/>
                <wp:positionH relativeFrom="column">
                  <wp:posOffset>1144905</wp:posOffset>
                </wp:positionH>
                <wp:positionV relativeFrom="paragraph">
                  <wp:posOffset>67310</wp:posOffset>
                </wp:positionV>
                <wp:extent cx="3223895" cy="537210"/>
                <wp:effectExtent l="0" t="0" r="0" b="0"/>
                <wp:wrapNone/>
                <wp:docPr id="3" name="Frame3"/>
                <a:graphic xmlns:a="http://schemas.openxmlformats.org/drawingml/2006/main">
                  <a:graphicData uri="http://schemas.microsoft.com/office/word/2010/wordprocessingShape">
                    <wps:wsp>
                      <wps:cNvSpPr txBox="1"/>
                      <wps:spPr>
                        <a:xfrm>
                          <a:off x="0" y="0"/>
                          <a:ext cx="3223895" cy="537210"/>
                        </a:xfrm>
                        <a:prstGeom prst="rect"/>
                        <a:solidFill>
                          <a:srgbClr val="FFFFFF">
                            <a:alpha val="0"/>
                          </a:srgbClr>
                        </a:solidFill>
                      </wps:spPr>
                      <wps:txbx>
                        <w:txbxContent>
                          <w:p>
                            <w:pPr>
                              <w:pStyle w:val="Normal"/>
                              <w:jc w:val="center"/>
                              <w:rPr>
                                <w:b/>
                                <w:b/>
                                <w:i/>
                                <w:i/>
                                <w:sz w:val="52"/>
                              </w:rPr>
                            </w:pPr>
                            <w:r>
                              <w:rPr>
                                <w:b/>
                                <w:i/>
                                <w:sz w:val="52"/>
                              </w:rPr>
                              <w:t xml:space="preserve">Реферат </w:t>
                            </w:r>
                          </w:p>
                        </w:txbxContent>
                      </wps:txbx>
                      <wps:bodyPr anchor="t" lIns="13335" tIns="13335" rIns="13335" bIns="13335">
                        <a:noAutofit/>
                      </wps:bodyPr>
                    </wps:wsp>
                  </a:graphicData>
                </a:graphic>
              </wp:anchor>
            </w:drawing>
          </mc:Choice>
          <mc:Fallback>
            <w:pict>
              <v:rect fillcolor="#FFFFFF" style="position:absolute;rotation:-0;width:253.85pt;height:42.3pt;mso-wrap-distance-left:9.05pt;mso-wrap-distance-right:9.05pt;mso-wrap-distance-top:0pt;mso-wrap-distance-bottom:0pt;margin-top:5.3pt;mso-position-vertical-relative:text;margin-left:90.15pt;mso-position-horizontal-relative:text">
                <v:fill opacity="0f"/>
                <v:textbox inset="0.0145833333333333in,0.0145833333333333in,0.0145833333333333in,0.0145833333333333in">
                  <w:txbxContent>
                    <w:p>
                      <w:pPr>
                        <w:pStyle w:val="Normal"/>
                        <w:jc w:val="center"/>
                        <w:rPr>
                          <w:b/>
                          <w:b/>
                          <w:i/>
                          <w:i/>
                          <w:sz w:val="52"/>
                        </w:rPr>
                      </w:pPr>
                      <w:r>
                        <w:rPr>
                          <w:b/>
                          <w:i/>
                          <w:sz w:val="52"/>
                        </w:rPr>
                        <w:t xml:space="preserve">Реферат </w:t>
                      </w:r>
                    </w:p>
                  </w:txbxContent>
                </v:textbox>
                <w10:wrap type="none"/>
              </v:rect>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74930</wp:posOffset>
                </wp:positionV>
                <wp:extent cx="5394960" cy="1555115"/>
                <wp:effectExtent l="0" t="0" r="0" b="0"/>
                <wp:wrapNone/>
                <wp:docPr id="4" name="Frame4"/>
                <a:graphic xmlns:a="http://schemas.openxmlformats.org/drawingml/2006/main">
                  <a:graphicData uri="http://schemas.microsoft.com/office/word/2010/wordprocessingShape">
                    <wps:wsp>
                      <wps:cNvSpPr txBox="1"/>
                      <wps:spPr>
                        <a:xfrm>
                          <a:off x="0" y="0"/>
                          <a:ext cx="5394960" cy="1555115"/>
                        </a:xfrm>
                        <a:prstGeom prst="rect"/>
                        <a:solidFill>
                          <a:srgbClr val="FFFFFF">
                            <a:alpha val="0"/>
                          </a:srgbClr>
                        </a:solidFill>
                      </wps:spPr>
                      <wps:txbx>
                        <w:txbxContent>
                          <w:p>
                            <w:pPr>
                              <w:pStyle w:val="Normal"/>
                              <w:jc w:val="center"/>
                              <w:rPr>
                                <w:b/>
                                <w:b/>
                                <w:sz w:val="44"/>
                              </w:rPr>
                            </w:pPr>
                            <w:r>
                              <w:rPr>
                                <w:b/>
                                <w:sz w:val="44"/>
                              </w:rPr>
                            </w:r>
                          </w:p>
                          <w:p>
                            <w:pPr>
                              <w:pStyle w:val="Normal"/>
                              <w:jc w:val="center"/>
                              <w:rPr/>
                            </w:pPr>
                            <w:r>
                              <w:rPr>
                                <w:b/>
                                <w:sz w:val="44"/>
                              </w:rPr>
                              <w:t xml:space="preserve">Земельная собственность и фермерское движение в США в </w:t>
                            </w:r>
                            <w:r>
                              <w:rPr>
                                <w:b/>
                                <w:sz w:val="44"/>
                                <w:lang w:val="en-US"/>
                              </w:rPr>
                              <w:t xml:space="preserve">XIX </w:t>
                            </w:r>
                            <w:r>
                              <w:rPr>
                                <w:b/>
                                <w:sz w:val="44"/>
                              </w:rPr>
                              <w:t>в.</w:t>
                            </w:r>
                          </w:p>
                        </w:txbxContent>
                      </wps:txbx>
                      <wps:bodyPr anchor="t" lIns="13335" tIns="13335" rIns="13335" bIns="13335">
                        <a:noAutofit/>
                      </wps:bodyPr>
                    </wps:wsp>
                  </a:graphicData>
                </a:graphic>
              </wp:anchor>
            </w:drawing>
          </mc:Choice>
          <mc:Fallback>
            <w:pict>
              <v:rect fillcolor="#FFFFFF" style="position:absolute;rotation:-0;width:424.8pt;height:122.45pt;mso-wrap-distance-left:9.05pt;mso-wrap-distance-right:9.05pt;mso-wrap-distance-top:0pt;mso-wrap-distance-bottom:0pt;margin-top:5.9pt;mso-position-vertical-relative:text;margin-left:-3.45pt;mso-position-horizontal-relative:text">
                <v:fill opacity="0f"/>
                <v:textbox inset="0.0145833333333333in,0.0145833333333333in,0.0145833333333333in,0.0145833333333333in">
                  <w:txbxContent>
                    <w:p>
                      <w:pPr>
                        <w:pStyle w:val="Normal"/>
                        <w:jc w:val="center"/>
                        <w:rPr>
                          <w:b/>
                          <w:b/>
                          <w:sz w:val="44"/>
                        </w:rPr>
                      </w:pPr>
                      <w:r>
                        <w:rPr>
                          <w:b/>
                          <w:sz w:val="44"/>
                        </w:rPr>
                      </w:r>
                    </w:p>
                    <w:p>
                      <w:pPr>
                        <w:pStyle w:val="Normal"/>
                        <w:jc w:val="center"/>
                        <w:rPr/>
                      </w:pPr>
                      <w:r>
                        <w:rPr>
                          <w:b/>
                          <w:sz w:val="44"/>
                        </w:rPr>
                        <w:t xml:space="preserve">Земельная собственность и фермерское движение в США в </w:t>
                      </w:r>
                      <w:r>
                        <w:rPr>
                          <w:b/>
                          <w:sz w:val="44"/>
                          <w:lang w:val="en-US"/>
                        </w:rPr>
                        <w:t xml:space="preserve">XIX </w:t>
                      </w:r>
                      <w:r>
                        <w:rPr>
                          <w:b/>
                          <w:sz w:val="44"/>
                        </w:rPr>
                        <w:t>в.</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8">
                <wp:simplePos x="0" y="0"/>
                <wp:positionH relativeFrom="column">
                  <wp:posOffset>1499235</wp:posOffset>
                </wp:positionH>
                <wp:positionV relativeFrom="paragraph">
                  <wp:posOffset>54610</wp:posOffset>
                </wp:positionV>
                <wp:extent cx="3018155" cy="2741295"/>
                <wp:effectExtent l="0" t="0" r="0" b="0"/>
                <wp:wrapNone/>
                <wp:docPr id="5" name="Frame5"/>
                <a:graphic xmlns:a="http://schemas.openxmlformats.org/drawingml/2006/main">
                  <a:graphicData uri="http://schemas.microsoft.com/office/word/2010/wordprocessingShape">
                    <wps:wsp>
                      <wps:cNvSpPr txBox="1"/>
                      <wps:spPr>
                        <a:xfrm>
                          <a:off x="0" y="0"/>
                          <a:ext cx="3018155" cy="2741295"/>
                        </a:xfrm>
                        <a:prstGeom prst="rect"/>
                        <a:solidFill>
                          <a:srgbClr val="FFFFFF">
                            <a:alpha val="0"/>
                          </a:srgbClr>
                        </a:solidFill>
                      </wps:spPr>
                      <wps:txbx>
                        <w:txbxContent>
                          <w:p>
                            <w:pPr>
                              <w:pStyle w:val="Heading2"/>
                              <w:rPr/>
                            </w:pPr>
                            <w:r>
                              <w:rPr/>
                            </w:r>
                          </w:p>
                          <w:p>
                            <w:pPr>
                              <w:pStyle w:val="Heading2"/>
                              <w:rPr/>
                            </w:pPr>
                            <w:r>
                              <w:rPr/>
                            </w:r>
                          </w:p>
                          <w:p>
                            <w:pPr>
                              <w:pStyle w:val="Heading2"/>
                              <w:rPr/>
                            </w:pPr>
                            <w:r>
                              <w:rPr/>
                              <w:t>Исполнитель</w:t>
                            </w:r>
                          </w:p>
                          <w:p>
                            <w:pPr>
                              <w:pStyle w:val="Normal"/>
                              <w:jc w:val="center"/>
                              <w:rPr>
                                <w:sz w:val="28"/>
                              </w:rPr>
                            </w:pPr>
                            <w:r>
                              <w:rPr>
                                <w:sz w:val="28"/>
                              </w:rPr>
                              <w:t xml:space="preserve">Калистратова Ольга </w:t>
                            </w:r>
                          </w:p>
                          <w:p>
                            <w:pPr>
                              <w:pStyle w:val="Normal"/>
                              <w:jc w:val="center"/>
                              <w:rPr>
                                <w:sz w:val="28"/>
                              </w:rPr>
                            </w:pPr>
                            <w:r>
                              <w:rPr>
                                <w:sz w:val="28"/>
                              </w:rPr>
                              <w:t>Экономический факультет</w:t>
                            </w:r>
                          </w:p>
                          <w:p>
                            <w:pPr>
                              <w:pStyle w:val="Normal"/>
                              <w:jc w:val="center"/>
                              <w:rPr>
                                <w:sz w:val="28"/>
                              </w:rPr>
                            </w:pPr>
                            <w:r>
                              <w:rPr>
                                <w:sz w:val="28"/>
                              </w:rPr>
                              <w:t>102 группа</w:t>
                            </w:r>
                          </w:p>
                          <w:p>
                            <w:pPr>
                              <w:pStyle w:val="Heading2"/>
                              <w:rPr>
                                <w:sz w:val="28"/>
                              </w:rPr>
                            </w:pPr>
                            <w:r>
                              <w:rPr>
                                <w:sz w:val="28"/>
                              </w:rPr>
                            </w:r>
                          </w:p>
                          <w:p>
                            <w:pPr>
                              <w:pStyle w:val="Heading2"/>
                              <w:rPr/>
                            </w:pPr>
                            <w:r>
                              <w:rPr/>
                              <w:t>Научный руководитель</w:t>
                            </w:r>
                          </w:p>
                          <w:p>
                            <w:pPr>
                              <w:pStyle w:val="Heading1"/>
                              <w:rPr/>
                            </w:pPr>
                            <w:r>
                              <w:rPr/>
                              <w:t>Страгис Юрий Павлович</w:t>
                            </w:r>
                          </w:p>
                          <w:p>
                            <w:pPr>
                              <w:pStyle w:val="Normal"/>
                              <w:jc w:val="center"/>
                              <w:rPr>
                                <w:sz w:val="28"/>
                              </w:rPr>
                            </w:pPr>
                            <w:r>
                              <w:rPr>
                                <w:sz w:val="28"/>
                              </w:rPr>
                              <w:t>Доцент кафедры экономической истории и экономики мирового хозяйства, кандидат экономических наук</w:t>
                            </w:r>
                          </w:p>
                          <w:p>
                            <w:pPr>
                              <w:pStyle w:val="Normal"/>
                              <w:jc w:val="center"/>
                              <w:rPr>
                                <w:sz w:val="28"/>
                              </w:rPr>
                            </w:pPr>
                            <w:r>
                              <w:rPr>
                                <w:sz w:val="28"/>
                              </w:rPr>
                            </w:r>
                          </w:p>
                          <w:p>
                            <w:pPr>
                              <w:pStyle w:val="Normal"/>
                              <w:jc w:val="center"/>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237.65pt;height:215.85pt;mso-wrap-distance-left:9.05pt;mso-wrap-distance-right:9.05pt;mso-wrap-distance-top:0pt;mso-wrap-distance-bottom:0pt;margin-top:4.3pt;mso-position-vertical-relative:text;margin-left:118.05pt;mso-position-horizontal-relative:text">
                <v:fill opacity="0f"/>
                <v:textbox inset="0.0145833333333333in,0.0145833333333333in,0.0145833333333333in,0.0145833333333333in">
                  <w:txbxContent>
                    <w:p>
                      <w:pPr>
                        <w:pStyle w:val="Heading2"/>
                        <w:rPr/>
                      </w:pPr>
                      <w:r>
                        <w:rPr/>
                      </w:r>
                    </w:p>
                    <w:p>
                      <w:pPr>
                        <w:pStyle w:val="Heading2"/>
                        <w:rPr/>
                      </w:pPr>
                      <w:r>
                        <w:rPr/>
                      </w:r>
                    </w:p>
                    <w:p>
                      <w:pPr>
                        <w:pStyle w:val="Heading2"/>
                        <w:rPr/>
                      </w:pPr>
                      <w:r>
                        <w:rPr/>
                        <w:t>Исполнитель</w:t>
                      </w:r>
                    </w:p>
                    <w:p>
                      <w:pPr>
                        <w:pStyle w:val="Normal"/>
                        <w:jc w:val="center"/>
                        <w:rPr>
                          <w:sz w:val="28"/>
                        </w:rPr>
                      </w:pPr>
                      <w:r>
                        <w:rPr>
                          <w:sz w:val="28"/>
                        </w:rPr>
                        <w:t xml:space="preserve">Калистратова Ольга </w:t>
                      </w:r>
                    </w:p>
                    <w:p>
                      <w:pPr>
                        <w:pStyle w:val="Normal"/>
                        <w:jc w:val="center"/>
                        <w:rPr>
                          <w:sz w:val="28"/>
                        </w:rPr>
                      </w:pPr>
                      <w:r>
                        <w:rPr>
                          <w:sz w:val="28"/>
                        </w:rPr>
                        <w:t>Экономический факультет</w:t>
                      </w:r>
                    </w:p>
                    <w:p>
                      <w:pPr>
                        <w:pStyle w:val="Normal"/>
                        <w:jc w:val="center"/>
                        <w:rPr>
                          <w:sz w:val="28"/>
                        </w:rPr>
                      </w:pPr>
                      <w:r>
                        <w:rPr>
                          <w:sz w:val="28"/>
                        </w:rPr>
                        <w:t>102 группа</w:t>
                      </w:r>
                    </w:p>
                    <w:p>
                      <w:pPr>
                        <w:pStyle w:val="Heading2"/>
                        <w:rPr>
                          <w:sz w:val="28"/>
                        </w:rPr>
                      </w:pPr>
                      <w:r>
                        <w:rPr>
                          <w:sz w:val="28"/>
                        </w:rPr>
                      </w:r>
                    </w:p>
                    <w:p>
                      <w:pPr>
                        <w:pStyle w:val="Heading2"/>
                        <w:rPr/>
                      </w:pPr>
                      <w:r>
                        <w:rPr/>
                        <w:t>Научный руководитель</w:t>
                      </w:r>
                    </w:p>
                    <w:p>
                      <w:pPr>
                        <w:pStyle w:val="Heading1"/>
                        <w:rPr/>
                      </w:pPr>
                      <w:r>
                        <w:rPr/>
                        <w:t>Страгис Юрий Павлович</w:t>
                      </w:r>
                    </w:p>
                    <w:p>
                      <w:pPr>
                        <w:pStyle w:val="Normal"/>
                        <w:jc w:val="center"/>
                        <w:rPr>
                          <w:sz w:val="28"/>
                        </w:rPr>
                      </w:pPr>
                      <w:r>
                        <w:rPr>
                          <w:sz w:val="28"/>
                        </w:rPr>
                        <w:t>Доцент кафедры экономической истории и экономики мирового хозяйства, кандидат экономических наук</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Содержание</w:t>
      </w:r>
    </w:p>
    <w:p>
      <w:pPr>
        <w:pStyle w:val="Normal"/>
        <w:rPr>
          <w:sz w:val="24"/>
        </w:rPr>
      </w:pPr>
      <w:r>
        <w:rPr>
          <w:sz w:val="24"/>
        </w:rPr>
      </w:r>
    </w:p>
    <w:p>
      <w:pPr>
        <w:pStyle w:val="Normal"/>
        <w:rPr>
          <w:sz w:val="24"/>
        </w:rPr>
      </w:pPr>
      <w:r>
        <w:rPr>
          <w:sz w:val="24"/>
        </w:rPr>
      </w:r>
    </w:p>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rPr>
                <w:sz w:val="28"/>
              </w:rPr>
            </w:pPr>
            <w:r>
              <w:rPr>
                <w:sz w:val="28"/>
              </w:rPr>
              <w:t>1. Введение</w:t>
            </w:r>
          </w:p>
          <w:p>
            <w:pPr>
              <w:pStyle w:val="Normal"/>
              <w:rPr>
                <w:sz w:val="28"/>
              </w:rPr>
            </w:pPr>
            <w:r>
              <w:rPr>
                <w:sz w:val="28"/>
              </w:rPr>
            </w:r>
          </w:p>
        </w:tc>
        <w:tc>
          <w:tcPr>
            <w:tcW w:w="1049" w:type="dxa"/>
            <w:tcBorders/>
          </w:tcPr>
          <w:p>
            <w:pPr>
              <w:pStyle w:val="Normal"/>
              <w:jc w:val="center"/>
              <w:rPr>
                <w:sz w:val="24"/>
              </w:rPr>
            </w:pPr>
            <w:r>
              <w:rPr>
                <w:sz w:val="24"/>
              </w:rPr>
              <w:t>3</w:t>
            </w:r>
          </w:p>
        </w:tc>
      </w:tr>
      <w:tr>
        <w:trPr/>
        <w:tc>
          <w:tcPr>
            <w:tcW w:w="7479" w:type="dxa"/>
            <w:tcBorders/>
          </w:tcPr>
          <w:p>
            <w:pPr>
              <w:pStyle w:val="Normal"/>
              <w:rPr>
                <w:sz w:val="28"/>
              </w:rPr>
            </w:pPr>
            <w:r>
              <w:rPr>
                <w:sz w:val="28"/>
              </w:rPr>
              <w:t>2. Аграрное законодательство</w:t>
            </w:r>
          </w:p>
          <w:p>
            <w:pPr>
              <w:pStyle w:val="Normal"/>
              <w:rPr>
                <w:sz w:val="28"/>
              </w:rPr>
            </w:pPr>
            <w:r>
              <w:rPr>
                <w:sz w:val="28"/>
              </w:rPr>
            </w:r>
          </w:p>
        </w:tc>
        <w:tc>
          <w:tcPr>
            <w:tcW w:w="1049" w:type="dxa"/>
            <w:tcBorders/>
          </w:tcPr>
          <w:p>
            <w:pPr>
              <w:pStyle w:val="Normal"/>
              <w:jc w:val="center"/>
              <w:rPr>
                <w:sz w:val="24"/>
              </w:rPr>
            </w:pPr>
            <w:r>
              <w:rPr>
                <w:sz w:val="24"/>
              </w:rPr>
              <w:t>5</w:t>
            </w:r>
          </w:p>
        </w:tc>
      </w:tr>
      <w:tr>
        <w:trPr/>
        <w:tc>
          <w:tcPr>
            <w:tcW w:w="7479" w:type="dxa"/>
            <w:tcBorders/>
          </w:tcPr>
          <w:p>
            <w:pPr>
              <w:pStyle w:val="Normal"/>
              <w:rPr>
                <w:sz w:val="28"/>
              </w:rPr>
            </w:pPr>
            <w:r>
              <w:rPr>
                <w:sz w:val="28"/>
              </w:rPr>
              <w:t>3. Земельная спекуляция</w:t>
            </w:r>
          </w:p>
          <w:p>
            <w:pPr>
              <w:pStyle w:val="Normal"/>
              <w:rPr>
                <w:sz w:val="28"/>
              </w:rPr>
            </w:pPr>
            <w:r>
              <w:rPr>
                <w:sz w:val="28"/>
              </w:rPr>
            </w:r>
          </w:p>
        </w:tc>
        <w:tc>
          <w:tcPr>
            <w:tcW w:w="1049" w:type="dxa"/>
            <w:tcBorders/>
          </w:tcPr>
          <w:p>
            <w:pPr>
              <w:pStyle w:val="Normal"/>
              <w:jc w:val="center"/>
              <w:rPr>
                <w:sz w:val="24"/>
              </w:rPr>
            </w:pPr>
            <w:r>
              <w:rPr>
                <w:sz w:val="24"/>
              </w:rPr>
              <w:t>10</w:t>
            </w:r>
          </w:p>
        </w:tc>
      </w:tr>
      <w:tr>
        <w:trPr/>
        <w:tc>
          <w:tcPr>
            <w:tcW w:w="7479" w:type="dxa"/>
            <w:tcBorders/>
          </w:tcPr>
          <w:p>
            <w:pPr>
              <w:pStyle w:val="Normal"/>
              <w:rPr>
                <w:sz w:val="28"/>
              </w:rPr>
            </w:pPr>
            <w:r>
              <w:rPr>
                <w:sz w:val="28"/>
              </w:rPr>
              <w:t xml:space="preserve">4. Скваттерство в первой половине </w:t>
            </w:r>
            <w:r>
              <w:rPr>
                <w:sz w:val="28"/>
                <w:lang w:val="en-US"/>
              </w:rPr>
              <w:t>XIX</w:t>
            </w:r>
            <w:r>
              <w:rPr>
                <w:sz w:val="28"/>
              </w:rPr>
              <w:t xml:space="preserve"> в.</w:t>
            </w:r>
          </w:p>
          <w:p>
            <w:pPr>
              <w:pStyle w:val="Normal"/>
              <w:rPr>
                <w:sz w:val="28"/>
              </w:rPr>
            </w:pPr>
            <w:r>
              <w:rPr>
                <w:sz w:val="28"/>
              </w:rPr>
            </w:r>
          </w:p>
        </w:tc>
        <w:tc>
          <w:tcPr>
            <w:tcW w:w="1049" w:type="dxa"/>
            <w:tcBorders/>
          </w:tcPr>
          <w:p>
            <w:pPr>
              <w:pStyle w:val="Normal"/>
              <w:jc w:val="center"/>
              <w:rPr>
                <w:sz w:val="24"/>
              </w:rPr>
            </w:pPr>
            <w:r>
              <w:rPr>
                <w:sz w:val="24"/>
              </w:rPr>
              <w:t>11</w:t>
            </w:r>
          </w:p>
        </w:tc>
      </w:tr>
      <w:tr>
        <w:trPr/>
        <w:tc>
          <w:tcPr>
            <w:tcW w:w="7479" w:type="dxa"/>
            <w:tcBorders/>
          </w:tcPr>
          <w:p>
            <w:pPr>
              <w:pStyle w:val="Normal"/>
              <w:rPr/>
            </w:pPr>
            <w:r>
              <w:rPr>
                <w:sz w:val="28"/>
              </w:rPr>
              <w:t>5. Акт о гомстедах и их коммутация:</w:t>
            </w:r>
          </w:p>
          <w:p>
            <w:pPr>
              <w:pStyle w:val="Normal"/>
              <w:rPr>
                <w:sz w:val="28"/>
              </w:rPr>
            </w:pPr>
            <w:r>
              <w:rPr>
                <w:sz w:val="28"/>
              </w:rPr>
              <w:t xml:space="preserve">      </w:t>
            </w:r>
          </w:p>
          <w:p>
            <w:pPr>
              <w:pStyle w:val="Heading4"/>
              <w:rPr>
                <w:sz w:val="28"/>
              </w:rPr>
            </w:pPr>
            <w:r>
              <w:rPr>
                <w:sz w:val="28"/>
              </w:rPr>
              <w:t xml:space="preserve">     </w:t>
            </w:r>
            <w:r>
              <w:rPr>
                <w:sz w:val="28"/>
              </w:rPr>
              <w:t>5.1. Битва за гомстеды до середины</w:t>
            </w:r>
            <w:r>
              <w:rPr/>
              <w:t xml:space="preserve"> </w:t>
            </w:r>
            <w:r>
              <w:rPr>
                <w:sz w:val="28"/>
                <w:lang w:val="en-US"/>
              </w:rPr>
              <w:t>XIX в.</w:t>
            </w:r>
          </w:p>
          <w:p>
            <w:pPr>
              <w:pStyle w:val="Normal"/>
              <w:rPr>
                <w:sz w:val="28"/>
              </w:rPr>
            </w:pPr>
            <w:r>
              <w:rPr>
                <w:sz w:val="28"/>
              </w:rPr>
            </w:r>
          </w:p>
        </w:tc>
        <w:tc>
          <w:tcPr>
            <w:tcW w:w="1049"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r>
      <w:tr>
        <w:trPr/>
        <w:tc>
          <w:tcPr>
            <w:tcW w:w="7479" w:type="dxa"/>
            <w:tcBorders/>
          </w:tcPr>
          <w:p>
            <w:pPr>
              <w:pStyle w:val="Normal"/>
              <w:ind w:left="426" w:hanging="0"/>
              <w:rPr>
                <w:sz w:val="28"/>
              </w:rPr>
            </w:pPr>
            <w:r>
              <w:rPr>
                <w:sz w:val="28"/>
              </w:rPr>
              <w:t>5.2.</w:t>
            </w:r>
            <w:r>
              <w:rPr>
                <w:b/>
              </w:rPr>
              <w:t xml:space="preserve"> </w:t>
            </w:r>
            <w:r>
              <w:rPr>
                <w:b w:val="false"/>
                <w:sz w:val="28"/>
              </w:rPr>
              <w:t xml:space="preserve">Вопрос о гомстедах после прихода республиканцев к </w:t>
            </w:r>
            <w:r>
              <w:rPr>
                <w:sz w:val="28"/>
              </w:rPr>
              <w:t xml:space="preserve"> </w:t>
            </w:r>
            <w:r>
              <w:rPr>
                <w:b w:val="false"/>
                <w:sz w:val="28"/>
              </w:rPr>
              <w:t>власти.</w:t>
            </w:r>
          </w:p>
          <w:p>
            <w:pPr>
              <w:pStyle w:val="Normal"/>
              <w:rPr>
                <w:sz w:val="28"/>
              </w:rPr>
            </w:pPr>
            <w:r>
              <w:rPr>
                <w:sz w:val="28"/>
              </w:rPr>
            </w:r>
          </w:p>
        </w:tc>
        <w:tc>
          <w:tcPr>
            <w:tcW w:w="1049" w:type="dxa"/>
            <w:tcBorders/>
          </w:tcPr>
          <w:p>
            <w:pPr>
              <w:pStyle w:val="Normal"/>
              <w:jc w:val="center"/>
              <w:rPr>
                <w:sz w:val="28"/>
              </w:rPr>
            </w:pPr>
            <w:r>
              <w:rPr>
                <w:sz w:val="28"/>
              </w:rPr>
              <w:t>15</w:t>
            </w:r>
          </w:p>
        </w:tc>
      </w:tr>
      <w:tr>
        <w:trPr/>
        <w:tc>
          <w:tcPr>
            <w:tcW w:w="7479" w:type="dxa"/>
            <w:tcBorders/>
          </w:tcPr>
          <w:p>
            <w:pPr>
              <w:pStyle w:val="TextBodyIndent"/>
              <w:ind w:left="993" w:hanging="567"/>
              <w:rPr>
                <w:sz w:val="28"/>
              </w:rPr>
            </w:pPr>
            <w:r>
              <w:rPr>
                <w:sz w:val="28"/>
              </w:rPr>
              <w:t>5.3.</w:t>
            </w:r>
            <w:r>
              <w:rPr>
                <w:b/>
              </w:rPr>
              <w:t xml:space="preserve"> </w:t>
            </w:r>
            <w:r>
              <w:rPr>
                <w:b w:val="false"/>
                <w:sz w:val="28"/>
              </w:rPr>
              <w:t>Коммутация гомстедов и капитализация сельского хозяйства.</w:t>
            </w:r>
          </w:p>
          <w:p>
            <w:pPr>
              <w:pStyle w:val="Normal"/>
              <w:rPr>
                <w:sz w:val="28"/>
              </w:rPr>
            </w:pPr>
            <w:r>
              <w:rPr>
                <w:sz w:val="28"/>
              </w:rPr>
            </w:r>
          </w:p>
        </w:tc>
        <w:tc>
          <w:tcPr>
            <w:tcW w:w="1049" w:type="dxa"/>
            <w:tcBorders/>
          </w:tcPr>
          <w:p>
            <w:pPr>
              <w:pStyle w:val="Normal"/>
              <w:jc w:val="center"/>
              <w:rPr>
                <w:sz w:val="28"/>
              </w:rPr>
            </w:pPr>
            <w:r>
              <w:rPr>
                <w:sz w:val="28"/>
              </w:rPr>
              <w:t>16</w:t>
            </w:r>
          </w:p>
        </w:tc>
      </w:tr>
      <w:tr>
        <w:trPr/>
        <w:tc>
          <w:tcPr>
            <w:tcW w:w="7479" w:type="dxa"/>
            <w:tcBorders/>
          </w:tcPr>
          <w:p>
            <w:pPr>
              <w:pStyle w:val="Normal"/>
              <w:rPr>
                <w:sz w:val="28"/>
              </w:rPr>
            </w:pPr>
            <w:r>
              <w:rPr>
                <w:sz w:val="28"/>
              </w:rPr>
              <w:t xml:space="preserve"> </w:t>
            </w:r>
            <w:r>
              <w:rPr>
                <w:sz w:val="28"/>
              </w:rPr>
              <w:t>6. Фермерское движение.</w:t>
            </w:r>
          </w:p>
          <w:p>
            <w:pPr>
              <w:pStyle w:val="Normal"/>
              <w:ind w:left="426" w:hanging="0"/>
              <w:rPr>
                <w:sz w:val="28"/>
              </w:rPr>
            </w:pPr>
            <w:r>
              <w:rPr>
                <w:sz w:val="28"/>
              </w:rPr>
            </w:r>
          </w:p>
        </w:tc>
        <w:tc>
          <w:tcPr>
            <w:tcW w:w="1049" w:type="dxa"/>
            <w:tcBorders/>
          </w:tcPr>
          <w:p>
            <w:pPr>
              <w:pStyle w:val="Normal"/>
              <w:jc w:val="center"/>
              <w:rPr>
                <w:sz w:val="28"/>
              </w:rPr>
            </w:pPr>
            <w:r>
              <w:rPr>
                <w:sz w:val="28"/>
              </w:rPr>
              <w:t>18</w:t>
            </w:r>
          </w:p>
        </w:tc>
      </w:tr>
      <w:tr>
        <w:trPr/>
        <w:tc>
          <w:tcPr>
            <w:tcW w:w="7479" w:type="dxa"/>
            <w:tcBorders/>
          </w:tcPr>
          <w:p>
            <w:pPr>
              <w:pStyle w:val="Normal"/>
              <w:rPr>
                <w:sz w:val="28"/>
              </w:rPr>
            </w:pPr>
            <w:r>
              <w:rPr>
                <w:sz w:val="28"/>
              </w:rPr>
              <w:t xml:space="preserve">      </w:t>
            </w:r>
            <w:r>
              <w:rPr>
                <w:sz w:val="28"/>
              </w:rPr>
              <w:t xml:space="preserve">6.1. </w:t>
            </w:r>
            <w:r>
              <w:rPr>
                <w:b w:val="false"/>
                <w:sz w:val="28"/>
              </w:rPr>
              <w:t>Грейнджеры</w:t>
            </w:r>
            <w:r>
              <w:rPr>
                <w:sz w:val="28"/>
              </w:rPr>
              <w:t>.</w:t>
            </w:r>
          </w:p>
          <w:p>
            <w:pPr>
              <w:pStyle w:val="Normal"/>
              <w:rPr>
                <w:sz w:val="28"/>
              </w:rPr>
            </w:pPr>
            <w:r>
              <w:rPr>
                <w:sz w:val="28"/>
              </w:rPr>
            </w:r>
          </w:p>
        </w:tc>
        <w:tc>
          <w:tcPr>
            <w:tcW w:w="1049" w:type="dxa"/>
            <w:tcBorders/>
          </w:tcPr>
          <w:p>
            <w:pPr>
              <w:pStyle w:val="Normal"/>
              <w:jc w:val="center"/>
              <w:rPr>
                <w:sz w:val="28"/>
              </w:rPr>
            </w:pPr>
            <w:r>
              <w:rPr>
                <w:sz w:val="28"/>
              </w:rPr>
              <w:t>19</w:t>
            </w:r>
          </w:p>
        </w:tc>
      </w:tr>
      <w:tr>
        <w:trPr/>
        <w:tc>
          <w:tcPr>
            <w:tcW w:w="7479" w:type="dxa"/>
            <w:tcBorders/>
          </w:tcPr>
          <w:p>
            <w:pPr>
              <w:pStyle w:val="TextBodyIndent"/>
              <w:ind w:left="0" w:hanging="0"/>
              <w:jc w:val="left"/>
              <w:rPr>
                <w:b/>
                <w:b/>
              </w:rPr>
            </w:pPr>
            <w:r>
              <w:rPr>
                <w:sz w:val="28"/>
              </w:rPr>
              <w:t xml:space="preserve">      </w:t>
            </w:r>
            <w:r>
              <w:rPr>
                <w:sz w:val="28"/>
              </w:rPr>
              <w:t xml:space="preserve">6.2. </w:t>
            </w:r>
            <w:r>
              <w:rPr>
                <w:b w:val="false"/>
                <w:sz w:val="28"/>
              </w:rPr>
              <w:t>Гринбекеры.</w:t>
            </w:r>
          </w:p>
          <w:p>
            <w:pPr>
              <w:pStyle w:val="Normal"/>
              <w:rPr>
                <w:b/>
                <w:b/>
                <w:sz w:val="28"/>
              </w:rPr>
            </w:pPr>
            <w:r>
              <w:rPr>
                <w:b/>
                <w:sz w:val="28"/>
              </w:rPr>
            </w:r>
          </w:p>
        </w:tc>
        <w:tc>
          <w:tcPr>
            <w:tcW w:w="1049" w:type="dxa"/>
            <w:tcBorders/>
          </w:tcPr>
          <w:p>
            <w:pPr>
              <w:pStyle w:val="Normal"/>
              <w:jc w:val="center"/>
              <w:rPr>
                <w:sz w:val="28"/>
              </w:rPr>
            </w:pPr>
            <w:r>
              <w:rPr>
                <w:sz w:val="28"/>
              </w:rPr>
              <w:t>20</w:t>
            </w:r>
          </w:p>
        </w:tc>
      </w:tr>
      <w:tr>
        <w:trPr/>
        <w:tc>
          <w:tcPr>
            <w:tcW w:w="7479" w:type="dxa"/>
            <w:tcBorders/>
          </w:tcPr>
          <w:p>
            <w:pPr>
              <w:pStyle w:val="Normal"/>
              <w:rPr>
                <w:sz w:val="28"/>
              </w:rPr>
            </w:pPr>
            <w:r>
              <w:rPr>
                <w:sz w:val="28"/>
              </w:rPr>
              <w:t xml:space="preserve">      </w:t>
            </w:r>
            <w:r>
              <w:rPr>
                <w:sz w:val="28"/>
              </w:rPr>
              <w:t>6.3. Фермерские альянсы</w:t>
            </w:r>
          </w:p>
          <w:p>
            <w:pPr>
              <w:pStyle w:val="Normal"/>
              <w:rPr>
                <w:sz w:val="28"/>
              </w:rPr>
            </w:pPr>
            <w:r>
              <w:rPr>
                <w:sz w:val="28"/>
              </w:rPr>
            </w:r>
          </w:p>
        </w:tc>
        <w:tc>
          <w:tcPr>
            <w:tcW w:w="1049" w:type="dxa"/>
            <w:tcBorders/>
          </w:tcPr>
          <w:p>
            <w:pPr>
              <w:pStyle w:val="Normal"/>
              <w:jc w:val="center"/>
              <w:rPr>
                <w:sz w:val="28"/>
              </w:rPr>
            </w:pPr>
            <w:r>
              <w:rPr>
                <w:sz w:val="28"/>
              </w:rPr>
              <w:t>21</w:t>
            </w:r>
          </w:p>
        </w:tc>
      </w:tr>
      <w:tr>
        <w:trPr/>
        <w:tc>
          <w:tcPr>
            <w:tcW w:w="7479" w:type="dxa"/>
            <w:tcBorders/>
          </w:tcPr>
          <w:p>
            <w:pPr>
              <w:pStyle w:val="Normal"/>
              <w:rPr>
                <w:sz w:val="28"/>
              </w:rPr>
            </w:pPr>
            <w:r>
              <w:rPr>
                <w:sz w:val="28"/>
              </w:rPr>
              <w:t>7. Заключение</w:t>
            </w:r>
          </w:p>
          <w:p>
            <w:pPr>
              <w:pStyle w:val="Normal"/>
              <w:rPr>
                <w:sz w:val="28"/>
              </w:rPr>
            </w:pPr>
            <w:r>
              <w:rPr>
                <w:sz w:val="28"/>
              </w:rPr>
            </w:r>
          </w:p>
          <w:p>
            <w:pPr>
              <w:pStyle w:val="Normal"/>
              <w:rPr>
                <w:sz w:val="28"/>
              </w:rPr>
            </w:pPr>
            <w:r>
              <w:rPr>
                <w:sz w:val="28"/>
              </w:rPr>
              <w:t>8. Список используемой литературы</w:t>
            </w:r>
          </w:p>
        </w:tc>
        <w:tc>
          <w:tcPr>
            <w:tcW w:w="1049" w:type="dxa"/>
            <w:tcBorders/>
          </w:tcPr>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t>2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Введение.</w:t>
      </w:r>
    </w:p>
    <w:p>
      <w:pPr>
        <w:pStyle w:val="Normal"/>
        <w:rPr>
          <w:b/>
          <w:b/>
          <w:sz w:val="28"/>
        </w:rPr>
      </w:pPr>
      <w:r>
        <w:rPr>
          <w:b/>
          <w:sz w:val="28"/>
        </w:rPr>
      </w:r>
    </w:p>
    <w:p>
      <w:pPr>
        <w:pStyle w:val="TextBodyIndent"/>
        <w:rPr/>
      </w:pPr>
      <w:r>
        <w:rPr/>
        <w:t>Отправляясь в Северную Америку, европейские переселенцы мечтали о земле и свободе, но реальная действительность за океаном мало соответствовала романтическим легендам, которые получили столь широкое распространение в исторической литературе. В XVII-XVIII вв. английская корона щедро раздавала девственные земли Северной Америки. Но ее получали не безземельные крестьяне, а высшая английская аристократия. Миллионы акров были пожалованы семействам Балтиморов, Пеннов, Калвертов, Ферфаксов, Гренвиллей. Огромными латифундиями владели и многие другие влиятельные лица. На этих землях трудились арендаторы, сервенты, а в южных колониях все шире распространялось рабство негров. Значительное распространение в колониях получили некоторые элементы феодальной системы – майорат, право неотчуждаемости земли, фиксированная рента и т.д.</w:t>
      </w:r>
    </w:p>
    <w:p>
      <w:pPr>
        <w:pStyle w:val="TextBodyIndent"/>
        <w:rPr/>
      </w:pPr>
      <w:r>
        <w:rPr/>
        <w:t xml:space="preserve">Тем не менее, предотвратить развитие свободного фермерского хозяйства английской короне и лордам-собственникам не удалось. Уже на ранних этапах колонизации широкий размах принимает скваттерство. В дальнейшем в ходе и в результате революционной борьбы за независимость 1775-1783 гг. происходила конфискация земельных латифундий лоялистов и создание государственного фонда западных земель. Из общей территории континентальных Соединенных Штатов(1905 млн. акров) лишь 463 млн. находились первоначально во владении отдельных лиц и штатов. Остальные 1442 млн. акров перешли во владение федерального правительства в течение 1781-1853 гг.  </w:t>
      </w:r>
    </w:p>
    <w:p>
      <w:pPr>
        <w:pStyle w:val="TextBodyIndent"/>
        <w:rPr/>
      </w:pPr>
      <w:r>
        <w:rPr/>
        <w:t>Принятые в 80-е годы XV</w:t>
      </w:r>
      <w:r>
        <w:rPr>
          <w:lang w:val="en-US"/>
        </w:rPr>
        <w:t>III</w:t>
      </w:r>
      <w:r>
        <w:rPr/>
        <w:t xml:space="preserve"> в. условия распродажи государственных земель были явно неблагоприятны для беднейших слоев населения: земля распродавалась большими участками в 640 акров, а минимальная цена за акр устанавливалась в 1 долл.   Руководитель молодой республики, и в частности министр финансов А.Гамильтон, рассматривали доходы от продажи общественных земель как источник выплаты государственного долга. Размеры продаваемых участков не ограничивались, и основными покупателями оказывались спекулянты и земельные компании, которые в дальнейшем перепродавали  землю тем, кто действительно селился на ней. </w:t>
      </w:r>
    </w:p>
    <w:p>
      <w:pPr>
        <w:pStyle w:val="TextBodyIndent"/>
        <w:rPr/>
      </w:pPr>
      <w:r>
        <w:rPr/>
        <w:t>В результате на протяжении многих десятилетий вплоть до гражданской войны 1861-1865 гг. и принятия гомстед-акта  велась упорная борьба за облегчение доступа к западным землям, за демократизацию аграрного законодательства (земельные законы 1800, 1804, 1820, 1841 гг. и др.). Большое значение имел, в частности, закон о заимке от 4 сентября 1841 г., предоставлявший скваттерам право на покупку обрабатываемых ими участков по минимальной цене.</w:t>
      </w:r>
    </w:p>
    <w:p>
      <w:pPr>
        <w:pStyle w:val="Normal"/>
        <w:ind w:firstLine="567"/>
        <w:jc w:val="both"/>
        <w:rPr>
          <w:sz w:val="24"/>
        </w:rPr>
      </w:pPr>
      <w:r>
        <w:rPr>
          <w:sz w:val="24"/>
        </w:rPr>
        <w:t>С конца XVIII в. на огромной территории Соединенных Штатов шла последовательная распродажа фонда государственных земель, что привело к полному торжеству буржуазной поземельной собственности. И в этом заключалась суть всего процесса, тогда как часто обращалось внимание лишь на существование в Соединенных Штатах в XIX в. миллионов независимых, по преимуществу патриархальных и полупатриархальных фермерских хозяйств.</w:t>
      </w:r>
    </w:p>
    <w:p>
      <w:pPr>
        <w:pStyle w:val="Normal"/>
        <w:ind w:firstLine="567"/>
        <w:jc w:val="both"/>
        <w:rPr>
          <w:sz w:val="24"/>
        </w:rPr>
      </w:pPr>
      <w:r>
        <w:rPr>
          <w:sz w:val="24"/>
        </w:rPr>
        <w:t>Быстрыми темпами осуществлялось освоение западных земель. Если в 1790 г. за Аппалачами находилось всего 22 тыс. человек, то к 1850 г. здесь проживали 10,4 млн., что составляло уже 45% всего населения Соединенных Штатов. Особенно быстро заселялись среднезападные штаты (Огайо, Индиана, Иллинойс, Висконсин, Айова, Миннесота). В 1800 г. на этих территориях проживала  всего 51 тыс. человек (1% всего населения страны), а к 1860 г. – почти четверть всего населения Соединенных Штатов.</w:t>
      </w:r>
    </w:p>
    <w:p>
      <w:pPr>
        <w:pStyle w:val="Normal"/>
        <w:ind w:firstLine="567"/>
        <w:jc w:val="both"/>
        <w:rPr>
          <w:sz w:val="24"/>
        </w:rPr>
      </w:pPr>
      <w:r>
        <w:rPr>
          <w:sz w:val="24"/>
        </w:rPr>
        <w:t>В 1860г., когда американская статистика впервые начала учитывать число сельскохозяйственных рабочих, в стране было зарегистрировано 795679 батраков при общем числе фермеров 2423895. Особое внимание следует обратить на имевшуюся в американских переписях разницу между числом ферм и фермеров. В целом чуть не каждый шестой фермер в США оказывался «фермером без фермы», или безземельным фермером.</w:t>
      </w:r>
    </w:p>
    <w:p>
      <w:pPr>
        <w:pStyle w:val="Normal"/>
        <w:ind w:firstLine="567"/>
        <w:jc w:val="both"/>
        <w:rPr>
          <w:sz w:val="24"/>
        </w:rPr>
      </w:pPr>
      <w:r>
        <w:rPr>
          <w:sz w:val="24"/>
        </w:rPr>
        <w:t>Кем в действительности были эти люди, считавшие себя фермерами, но не имевшие ферм? Значительная часть их, по-видимому, должна быть отнесена к арендаторам и сельскохозяйственным рабочим, которые, однако, считали свое положение лишь временным, переходным к положению фермера. В то время это было вполне естественным, так как сельскохозяйственный рабочий через определенное время  (обычно к 35 годам) имел возможность, и действительно становился, арендатором или самостоятельным фермером. В разряд «безземельных» могли быть зачислены и некоторые скваттеры, уже поселившиеся на своих участках, но еще не успевшие приобрести.</w:t>
      </w:r>
    </w:p>
    <w:p>
      <w:pPr>
        <w:pStyle w:val="Normal"/>
        <w:ind w:firstLine="567"/>
        <w:jc w:val="both"/>
        <w:rPr>
          <w:sz w:val="24"/>
        </w:rPr>
      </w:pPr>
      <w:r>
        <w:rPr>
          <w:sz w:val="24"/>
        </w:rPr>
        <w:t xml:space="preserve">Общее представление о числе фермеров и сельскохозяйственных рабочих по штатам дают материалы переписи 1860 г. Наибольшее число сельскохозяйственных рабочих было в таких северо-восточных штатах, как Нью-Йорк (115 728 при обще числе ферм 196 900) и Пенсильвания (соответственно 69 104 и 156 357). С другой стороны, в южной Каролине насчитывалось всего 6312 сельскохозяйственных рабочих и 33 171 ферма, в Техасе – соответственно – 6537 и 42 891 и т.д. Следует особо отметить, что перепись 1860г. обнаружила наличие сельскохозяйственных рабочих, и притом в относительно значительном числе на Западе, в частности в таких штатах, как Иллинойс, Индиана, Мичиган, Айова и др., где в то время еще имелись, так называемые «свободные» земли.  </w:t>
      </w:r>
    </w:p>
    <w:p>
      <w:pPr>
        <w:pStyle w:val="Normal"/>
        <w:ind w:firstLine="567"/>
        <w:jc w:val="both"/>
        <w:rPr>
          <w:sz w:val="24"/>
        </w:rPr>
      </w:pPr>
      <w:r>
        <w:rPr>
          <w:sz w:val="24"/>
        </w:rPr>
        <w:t>Общая картина становится еще более впечатляющей, если учитывать не только число сельскохозяйственных рабочих, но и так называемых «фермеров без ферм». В целом по стране в 1860 г. таких «фермеров»   насчитывалось 393110. В результате число лиц, не имевших собственных ферм, в 1860 г. фактически составляло 1 188 789. Таким образом на каждые 100 ферм приходилось около 59 батраков и так называемых «фермеров без ферм». Без преувеличения можно сказать, что каждый третий земледелец был в 1860 г. безземельным, чаще всего батраком, иногда «фермером без фермы», «семейным рабочим» и т.д.</w:t>
      </w:r>
    </w:p>
    <w:p>
      <w:pPr>
        <w:pStyle w:val="Normal"/>
        <w:ind w:firstLine="567"/>
        <w:jc w:val="both"/>
        <w:rPr>
          <w:sz w:val="24"/>
        </w:rPr>
      </w:pPr>
      <w:r>
        <w:rPr>
          <w:sz w:val="24"/>
        </w:rPr>
        <w:t>Важную роль в развитии сельского хозяйства уже в середине XIX в. играли арендаторы. На основе применения современных количественных методов американские исследователи установили, что в 50 – 60-е годы  арендаторы на Среднем западе, в частности в Айове, составляли 15-20%, а на Юге даже выше. И это самые консервативные оценки, не учитывающие так называющие так называемых «фермеров без ферм», которые в своем большинстве причисляются к фермерам. Если же отнести «фермеров без ферм» к арендаторам, то доля последних должна быть увеличена еще на треть или даже на половину. Клиометристы считают систему аренды не отрицательным, а положительным явлением, «разумным ответом на экономические условия границы». Производительность фермы арендатора, по их подсчетам, соответствовала производительности хозяйства собственника земли, и существование арендаторов не замедляло, а способствовало экономическому росту.</w:t>
      </w:r>
    </w:p>
    <w:p>
      <w:pPr>
        <w:pStyle w:val="Normal"/>
        <w:ind w:firstLine="567"/>
        <w:jc w:val="both"/>
        <w:rPr>
          <w:sz w:val="24"/>
        </w:rPr>
      </w:pPr>
      <w:r>
        <w:rPr>
          <w:sz w:val="24"/>
        </w:rPr>
        <w:t>В быстром росте американского сельского хозяйства, в общем, сомневаться не приходиться, но этот прогресс был прогрессом капиталистиечским. И очень показательно, что общий процент арендаторов продолжал неуклонно возрастать, превысив к концу века по стране в целом 35%.</w:t>
      </w:r>
    </w:p>
    <w:p>
      <w:pPr>
        <w:pStyle w:val="Normal"/>
        <w:ind w:firstLine="567"/>
        <w:jc w:val="both"/>
        <w:rPr>
          <w:sz w:val="24"/>
        </w:rPr>
      </w:pPr>
      <w:r>
        <w:rPr>
          <w:sz w:val="24"/>
        </w:rPr>
        <w:t>Больших успехов американские фермеры достигли в применении различных сельскохозяйственных машин и инструментов. Самое широкое распространение в середине XIX в. получил металлический плуг с взаимозаменяемыми частями. Благодаря «простоте, легкости тяги, изяществу и дешевизне» американский плуг считался лучшим в мире.</w:t>
      </w:r>
    </w:p>
    <w:p>
      <w:pPr>
        <w:pStyle w:val="Normal"/>
        <w:ind w:firstLine="567"/>
        <w:jc w:val="both"/>
        <w:rPr>
          <w:sz w:val="24"/>
          <w:lang w:val="en-US"/>
        </w:rPr>
      </w:pPr>
      <w:r>
        <w:rPr>
          <w:sz w:val="24"/>
        </w:rPr>
        <w:t>Тезис о капиталистическом пути развития сельского хозяйства США, включая западные штаты, подтверждается, таким образом, самыми разнообразными данными: высокой товарностью фермерского хозяйства, значительными размерами применения наемного труда, наличия «фермеров без ферм», арендаторов и т.д. Была установлена и важная роль, которую играли в капиталистическом развитии сельского хозяйства в США спекулянты землей.</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center"/>
        <w:rPr>
          <w:b/>
          <w:b/>
          <w:sz w:val="24"/>
        </w:rPr>
      </w:pPr>
      <w:r>
        <w:rPr>
          <w:b/>
          <w:sz w:val="24"/>
        </w:rPr>
        <w:t>Аграрное законодательство.</w:t>
      </w:r>
    </w:p>
    <w:p>
      <w:pPr>
        <w:pStyle w:val="Normal"/>
        <w:ind w:firstLine="567"/>
        <w:jc w:val="center"/>
        <w:rPr>
          <w:b/>
          <w:b/>
          <w:sz w:val="24"/>
        </w:rPr>
      </w:pPr>
      <w:r>
        <w:rPr>
          <w:b/>
          <w:sz w:val="24"/>
        </w:rPr>
      </w:r>
    </w:p>
    <w:p>
      <w:pPr>
        <w:pStyle w:val="TextBodyIndent"/>
        <w:jc w:val="center"/>
        <w:rPr/>
      </w:pPr>
      <w:r>
        <w:rPr/>
        <w:t>3 марта 1795 г. конгресс принял закон о том, что чистый доход от продажи государственных земель должен пойти на образование  амортизационного капитала для погашения государственного долга США. В следующем году был установлен единообразный порядок продажи земли на основе принятого конгрессом фискального принципа ( до тех пор земля продавалась конгрессом по особым «контрактам» главным образом крупным компаниям, а также отдельным штатами, имевшим свои земельные фонды).</w:t>
      </w:r>
    </w:p>
    <w:p>
      <w:pPr>
        <w:pStyle w:val="Normal"/>
        <w:ind w:firstLine="567"/>
        <w:jc w:val="both"/>
        <w:rPr/>
      </w:pPr>
      <w:r>
        <w:rPr>
          <w:sz w:val="24"/>
        </w:rPr>
        <w:t>По вопросу о размере продаваемых участков в конгрессе неоднократно происходили дебаты. В начале 1796 г. депутат от Запада Финдли предложил установить минимальный размер участка в 160 акров (1</w:t>
      </w:r>
      <w:r>
        <w:rPr>
          <w:sz w:val="24"/>
          <w:lang w:val="en-US"/>
        </w:rPr>
        <w:t>/</w:t>
      </w:r>
      <w:r>
        <w:rPr>
          <w:sz w:val="24"/>
        </w:rPr>
        <w:t>4 секции). «Спекуляция, - заявил он, - по-видимому не имеет границ». Он требовал положить предел росту спекуляции. Однако предложение Финдли не встретило отклика, и минимальный размер участка был оставлен в 640 акров. Установленная конгрессом цена в 2 доллара за акр была в два раза меньше цены, установленной в период конфедерации, и являлась лишь минимальной ценой. Поступавшие в продажу земли сначала продавались с аукциона и лишь в том случае, если на аукционе никто не предлагал более высокую цену, поступали в продажу всем желающим через земельные конторы. По данным Дональдсона, до 1820 г. было продано 19,3 млн. акров за 47 млн. долларов, т.е. в среднем примерно по 2,25 доллара за акр; при этом надо учесть то обстоятельство, что третья часть этой земли была куплена по более высокой цене, но конфискована за неуплату кредитованной суммы. Правительство выручило от всей этой операции не 47, а 28 млн. долларов (за 13 млн. акров). С фискальной точки зрения аукционы оказались не очень целесообразными, но они были удобны для буржуазии и плантаторов, так как позволяла им приобретать участки путем закулисных махинаций.</w:t>
      </w:r>
    </w:p>
    <w:p>
      <w:pPr>
        <w:pStyle w:val="Normal"/>
        <w:ind w:firstLine="567"/>
        <w:jc w:val="both"/>
        <w:rPr>
          <w:sz w:val="24"/>
        </w:rPr>
      </w:pPr>
      <w:r>
        <w:rPr>
          <w:sz w:val="24"/>
        </w:rPr>
        <w:t>В 1796 г. одновременно с повышением цены на землю было введено кредитование покупателей на следующих условиях: при покупке уплачивалась половина покупной стоимости, остальная часть – не позже 12 месяцев. При досрочной оплате предоставлялась скидка в 1/10 стоимости земли. Поскольку земля продавалась крупными участками, этот кредит устраивал только новую буржуазию и плантаторов. Повышение цены на землю в 1796 г. ухудшило положение покупателей-фермеров, но не причинило ущерба спекулянтам, так как последние умели одинаково использовать как низкие, так и высокие цены на землю. В период низких цен (до 1796 г.) спекулянты покупали за бесценок огромные пространства земли и перепродавали их по повышенной цене. Когда цена на землю была повышена до 2 долларов за акр , они стали продавать скупленные ранее огромные земельные владения по цене ниже правительственной и успешно конкурировали с земельными конторами.</w:t>
      </w:r>
    </w:p>
    <w:p>
      <w:pPr>
        <w:pStyle w:val="Normal"/>
        <w:ind w:firstLine="567"/>
        <w:jc w:val="both"/>
        <w:rPr>
          <w:sz w:val="24"/>
        </w:rPr>
      </w:pPr>
      <w:r>
        <w:rPr>
          <w:sz w:val="24"/>
        </w:rPr>
        <w:t>В условиях продажи «общественных земель», установленных приказом 1785-1787 гг. и законом 1796г., и при практике захвата земель спекулянтами, установившейся в конце 80-х годов, вопрос о земле вставал с особой остротой для фермеров, для неимущих колонистов и они добивались других условий продажи. Приобретаемый участок был не меньше 640 акров; это в 10 раз превышало потребность небольшой фермерской семьи. Оплата требовалась по высшей цене, в 2 доллара за акр, тогда как спекулятивные компании платили за землю до 1769 г. фактически не более 1/10 доллара за акр.</w:t>
      </w:r>
    </w:p>
    <w:p>
      <w:pPr>
        <w:pStyle w:val="Normal"/>
        <w:ind w:firstLine="567"/>
        <w:jc w:val="both"/>
        <w:rPr>
          <w:sz w:val="24"/>
        </w:rPr>
      </w:pPr>
      <w:r>
        <w:rPr>
          <w:sz w:val="24"/>
        </w:rPr>
        <w:t>В общем и целом меры, принятые в 1796 г., отвечали интересам новой буржуазии, главной держательницы государственных долговых обязательств. Крупные землевладельцы в северо-восточных и среднеатлантических штатах были заинтересованы в том, чтобы колонизация Запада была затруднена (вспомним, что в 1795 г. у власти состояли федералисты, среди которых крупные землевладельцы пользовались большим влиянием). Затруднение свободной колонизации Запада было на руку также начинавшей становиться на ноги промышленной буржуазии Севера. В меньшей мере это устраивало плантаторов; они, правда, сочувствовали преградам свободной колонизации Запада, но сами были жизненно заинтересованы в продвижении на запад, на новые хлопковые и табачные земли.</w:t>
      </w:r>
    </w:p>
    <w:p>
      <w:pPr>
        <w:pStyle w:val="Normal"/>
        <w:ind w:firstLine="567"/>
        <w:jc w:val="both"/>
        <w:rPr>
          <w:sz w:val="24"/>
        </w:rPr>
      </w:pPr>
      <w:r>
        <w:rPr>
          <w:sz w:val="24"/>
        </w:rPr>
        <w:t>В 1796 г. впервые были введены в общегосударственном масштабе правила продажи «общественных земель», крайне неблагоприятные для массовой, свободной колонизации. В последующие годы проведены были мероприятия, облегчающие условия массовой колонизации, а также продвижение на запад плантаторов и земельных спекулянтов.</w:t>
      </w:r>
    </w:p>
    <w:p>
      <w:pPr>
        <w:pStyle w:val="Normal"/>
        <w:ind w:firstLine="567"/>
        <w:jc w:val="both"/>
        <w:rPr>
          <w:sz w:val="24"/>
        </w:rPr>
      </w:pPr>
      <w:r>
        <w:rPr>
          <w:sz w:val="24"/>
        </w:rPr>
        <w:t>Рассмотрим, как шла продажа «общественных земель» при кредитовании покупателей. До 1796 г. федеральное правительство продало участки на 1 201 725 долларов, главным образом крупным компаниям, в 1796 г. – на 4836 долларов, в 1797 г. – на 83 540 долларов, в 1798 г. – на 11 963 доллара, в 1799 г. продаж не производилось. Как видим, закон 1796 г. не оправдал ожиданий переселенцев, ни ожиданий министерства финансов США. Спекуляция, продажа земли штатами по более низкой цене и скваттерство, сильно развившееся вследствие невозможности легального приобретения земли, срывали земельную политику 1796 г.</w:t>
      </w:r>
    </w:p>
    <w:p>
      <w:pPr>
        <w:pStyle w:val="Normal"/>
        <w:ind w:firstLine="567"/>
        <w:jc w:val="both"/>
        <w:rPr>
          <w:sz w:val="24"/>
        </w:rPr>
      </w:pPr>
      <w:r>
        <w:rPr>
          <w:sz w:val="24"/>
        </w:rPr>
        <w:t>В 1800 г. приход к власти демократов во главе с Джефферсоном снова поставил в порядок дня вопрос о фонде «общественных земель». Инициатива принадлежала представителю запада Вильяму Г. Гаррисону  из Индианы; 24 декабря он внес в палату представителей резолюцию «о назначении комиссии для выяснения вопроса о том, какие изменения  необходимы в законе о продаже земель США к северо-востоку от Огайо». Тогда же Галлатин представил палате петицию от поселенцев Северо-Запада, просивших издать закон для обуздания спекулянтов и дать колонистам возможность приобретать землю непосредственно от государства. Предложение было принято, Гаррисон был назначен председателем комиссии, и через три месяца комиссия Гаррисона выработала соответствующий билль. На северо-западной территории предлагалось учредить четыре округа с земельной конторой и регистратором в каждом округе. Это давало возможность пионерам приобретать земли на месте, не выезжая в столицу. По второму, важному для колонистов вопросу – о размере продаваемого участка – комитет высказался за минимальный размер участка в полсекции. Это предложение вызвало сильную оппозицию плантаторов и крупной буржуазии. Межевать такие мелкие участки обойдется слишком дорого, заявляли оппоненты. Галлатин, бывший министром финансов при Джефферсоне, Гаррисон и другие члены конгресса энергично защищали билль: «Он поставит преграды для спекулянтов, которые имеют преимущество при продаже земли крупными участками», - заявляли они.  Браун из демократического Род-Айленда пошел дальше комиссии и предложил вместо минимума в полсекции минимум в четверть секции. Поправка Брауна была отвергнута, но предложение комиссии о продаже земли участками в полсекции прошло. Однако уже через четыре года, в 1804 г., минимальный размер продаваемых участков был снижен до ¼ секции, т.е. до 160 акров.</w:t>
      </w:r>
    </w:p>
    <w:p>
      <w:pPr>
        <w:pStyle w:val="Normal"/>
        <w:ind w:firstLine="567"/>
        <w:jc w:val="both"/>
        <w:rPr>
          <w:sz w:val="24"/>
        </w:rPr>
      </w:pPr>
      <w:r>
        <w:rPr>
          <w:sz w:val="24"/>
        </w:rPr>
        <w:t xml:space="preserve">По акту 1800 г. были существенно изменены условия кредита. Одна четверть покупной цены уплачивалась в 40 дней, другая – в течение двух лет со дня заключения сделки.  </w:t>
      </w:r>
    </w:p>
    <w:p>
      <w:pPr>
        <w:pStyle w:val="Normal"/>
        <w:ind w:firstLine="567"/>
        <w:jc w:val="both"/>
        <w:rPr>
          <w:sz w:val="24"/>
        </w:rPr>
      </w:pPr>
      <w:r>
        <w:rPr>
          <w:sz w:val="24"/>
        </w:rPr>
        <w:t>В 1801 г. было установлено, что процент за рассроченную сумму не взимается, если платежи происходят в срок. При покупке за наличные цена земли снижалась до 1,84 доллара за акр. В 1804 г. она была снижена до 1 доллара 64 центов. В том же году минимальный размер продаваемого участка был установлен в 1/8 секции, т.е. 80 акров. Это несомненно было в интересах фермеров и должно быть отнесено за счет активности западных пионеров. Несмотря на все эти облегчения система кредита на практике оказалась весьма неудобной для правительства, так как кредитованные суммы поступали в казну чрезвычайно туго, причем неаккуратными плательщиками оказывались не только фермеры, но и спекулянты. В докладе специальной комиссии палаты представителей (декабрь 1812 г.) говорится о недостатках этой системы кредита: поселенец , преисполненный розовых надежд, приобретает землю в кредит, но по истечении пятилетнего срока не имеет возможности оплатить ее. Количество проданных земель несомненно увеличивается, начиная с 1800 г. До 1800 г. было продано 1 281 860 акров «общественных земель» на сумму 1 050  085 долларов (компания Огайо, Симмса и штату Пенсильвания).</w:t>
      </w:r>
    </w:p>
    <w:p>
      <w:pPr>
        <w:pStyle w:val="Normal"/>
        <w:ind w:firstLine="567"/>
        <w:jc w:val="both"/>
        <w:rPr>
          <w:sz w:val="24"/>
        </w:rPr>
      </w:pPr>
      <w:r>
        <w:rPr>
          <w:sz w:val="24"/>
        </w:rPr>
        <w:t>Итак, в период промышленного оживления после войны 1812 г. быстро растет продажа «общественных земель». Но вместе с тем цифры говорят нам, что в первые годы действия новых положений о продаже «общественной земли» имелись какие-то тормоза, мешавшие быстрой ее продаже. Одним из таких тормозов являлась система кредита : вследствие большой задолженности по купленным землям много уже проданных земель было конфисковано. В связи с неудобствами этой системы кредита комиссия палаты высказалась в декабре 1812 г. против нее, указав на вредные последствия конфискации за неплатеж взносов. Комиссия предлагала продавать земли за наличные и снизить цену до 1,25 доллара за акр. По сентябрь 1812 г. было конфисковано земель на 412 678 долларов, а всего было конфисковано 19 399 153 акра. Эта цифра в результате всяких льгот была снижена до 13 642 536 акров. В дальнейшем задолженность все же увеличилась с 1815 по 1818 г с 3 до 16 млн. долларов. Конфискация земель не давала желаемого эффекта, так как скваттеры препятствовали покупке конфискованных у них земель. Об этом свидетельствует доклад комиссии палаты представителей в 1806 г. «Усиленное применение конфискаций на основании закона о кредита было практически невозможно, - говорится в докладе, - так как никто из соседей должника не выступал в качестве покупателя на аукционе, и земля возвращалась в собственность правительства», к тому же еще обремененная закладной бывшего ее владельца.</w:t>
      </w:r>
    </w:p>
    <w:p>
      <w:pPr>
        <w:pStyle w:val="Normal"/>
        <w:ind w:firstLine="567"/>
        <w:jc w:val="both"/>
        <w:rPr>
          <w:sz w:val="24"/>
        </w:rPr>
      </w:pPr>
      <w:r>
        <w:rPr>
          <w:sz w:val="24"/>
        </w:rPr>
        <w:t>В 1816 – 1821 гг. в состав Союза было принято шесть штатов. За это время увеличилось число земельных контор; в 1820 г. функционировало 14 контор в Огайо, четыре в Индиане, три конторы в Алабаме, три в Миссисипи, четыре в Луизиане и две в Миссури. В этот период, особенно перед кризисом 1819 г., земельный ажиотаж достиг значительных размеров. В 1817 г. один наблюдатель утверждал, что старая Америка словно всколыхнулась и двинулась на запад. Сенатор Уокер из Алабамы, выступая по вопросу  о продажах земель, заявил в 1818 г. в конгрессе: «Кажется, многие сошли с ума, заболели горячкой, голос наиболее благоразумных и расчетливых идей в стране совершенно не слышен в данный момент, даже самые почтенные люди платят за землю высокую цену; я знаю случаи, когда люди, покупая землю с единственной целью самим обрабатывать ее, платили за нее по 78 долларов за акр». Конечно, покупка земли по 78 долларов за акр была исключением. В Огайо земля продавалась  по 2 доллара за акр, в Алабаме по 4 доллара 40 центов. В 1820 г. происходит новая перемена в аграрной политике, на этот раз в прямой связи с кризисом 1819 г. и массой мелких фермерских «банкротств».</w:t>
      </w:r>
    </w:p>
    <w:p>
      <w:pPr>
        <w:pStyle w:val="Normal"/>
        <w:ind w:firstLine="567"/>
        <w:jc w:val="both"/>
        <w:rPr>
          <w:sz w:val="24"/>
        </w:rPr>
      </w:pPr>
      <w:r>
        <w:rPr>
          <w:sz w:val="24"/>
        </w:rPr>
        <w:t xml:space="preserve">Систему кредитования покупателей Гиббард изображает как меру, принятую в интересах Запада, т.е. фермеров, не ставя вопроса о классовых противоречиях внутри самих западных районов. Между тем мнение «представителей Запада» об этой мере было далеко не всегда единодушным; некоторые из них относились к ней отрицательно. Нет сомнения, дело было не в кредите как таковом, а в вопросе о минимальном размере продаваемых участков и о цене на землю. Система кредита осуждалась представителями фермеров только в связи  с высокой ценой минимального участка. После ожесточенных боев между фермерскими представителями Запада и буржуазными депутатами от Востока были приняты решения: </w:t>
      </w:r>
    </w:p>
    <w:p>
      <w:pPr>
        <w:pStyle w:val="Normal"/>
        <w:numPr>
          <w:ilvl w:val="0"/>
          <w:numId w:val="3"/>
        </w:numPr>
        <w:jc w:val="both"/>
        <w:rPr>
          <w:sz w:val="24"/>
        </w:rPr>
      </w:pPr>
      <w:r>
        <w:rPr>
          <w:sz w:val="24"/>
        </w:rPr>
        <w:t>Была разрешена продажа участков размером в 1/8 секции, т.е. 80 акров, во всех новых районах (с 1817 г.).</w:t>
      </w:r>
    </w:p>
    <w:p>
      <w:pPr>
        <w:pStyle w:val="Normal"/>
        <w:numPr>
          <w:ilvl w:val="0"/>
          <w:numId w:val="3"/>
        </w:numPr>
        <w:jc w:val="both"/>
        <w:rPr>
          <w:b/>
          <w:b/>
          <w:sz w:val="24"/>
        </w:rPr>
      </w:pPr>
      <w:r>
        <w:rPr>
          <w:sz w:val="24"/>
        </w:rPr>
        <w:t>Цена была снижена до 1,25 доллара.</w:t>
      </w:r>
    </w:p>
    <w:p>
      <w:pPr>
        <w:pStyle w:val="Normal"/>
        <w:numPr>
          <w:ilvl w:val="0"/>
          <w:numId w:val="3"/>
        </w:numPr>
        <w:jc w:val="both"/>
        <w:rPr>
          <w:b/>
          <w:b/>
          <w:sz w:val="24"/>
        </w:rPr>
      </w:pPr>
      <w:r>
        <w:rPr>
          <w:sz w:val="24"/>
        </w:rPr>
        <w:t>Кредит был отменен и была введена оплата наличными.</w:t>
      </w:r>
    </w:p>
    <w:p>
      <w:pPr>
        <w:pStyle w:val="TextBodyIndent"/>
        <w:rPr/>
      </w:pPr>
      <w:r>
        <w:rPr/>
        <w:t>Всего по старой системе было продано до 30 июня 1820 г. 19 399 158 акров за 47 689 562 доллара ( в среднем по 2,5 доллара за акр); таким образом, новая цена была в 2 раза ниже фактической продажной цены на предшествующий период.</w:t>
      </w:r>
    </w:p>
    <w:p>
      <w:pPr>
        <w:pStyle w:val="Normal"/>
        <w:ind w:firstLine="567"/>
        <w:jc w:val="both"/>
        <w:rPr>
          <w:sz w:val="24"/>
        </w:rPr>
      </w:pPr>
      <w:r>
        <w:rPr>
          <w:sz w:val="24"/>
        </w:rPr>
        <w:t>В руки частных собственников перешло из 19,3 млн. акров только 13,6 млн. акров (вследствие конфискации). Из продажной суммы 47,6 млн. долларов было выручено только 27,6 млн.; это было значительно меньше расходов, которые были понесены США в связи с приобретением «свободных» земель, даже если учесть войны, связанные с этими приобретениями.</w:t>
      </w:r>
    </w:p>
    <w:p>
      <w:pPr>
        <w:pStyle w:val="Normal"/>
        <w:ind w:firstLine="567"/>
        <w:jc w:val="both"/>
        <w:rPr>
          <w:sz w:val="24"/>
        </w:rPr>
      </w:pPr>
      <w:r>
        <w:rPr>
          <w:sz w:val="24"/>
        </w:rPr>
        <w:t>При обсуждении билля о заимке с резкой критикой этого  билля выступили лидеры буржуазного крыла вигов Клэй и Криттенден. В 1832 г. Клэй сделал в сенате доклад об «общественных землях» от имени «комиссии промышленности» и рассматривал проблему «общественных земель» с точки зрения быстрого роста населения в западных районах и увеличения емкости внутреннего рынка. Клэй считал желательным поощрить население Запада и находил, что правительственная цена на землю слишком высока и задерживает колонизацию Запада. Вместе с тем он отнюдь не был сторонником того решения земельного вопроса, который давали ему скваттеры. Генри Клэй, всегда выступавший против самовольных, честил «беззаконную орду» скваттеров, говорил, что они грабят «общественные земли», как другие грабят деньги, и само внесение  билль в конгресс он назвал «скваттерство» в Белом доме. Клэй предлагал объявить самовольную заимку преступлением и восстановить закон 1807 г. о применении военной силы против скваттеров. Заимка – поселение на незанятой, без оформления права на это поселение.</w:t>
      </w:r>
    </w:p>
    <w:p>
      <w:pPr>
        <w:pStyle w:val="Normal"/>
        <w:ind w:firstLine="567"/>
        <w:jc w:val="both"/>
        <w:rPr>
          <w:sz w:val="24"/>
        </w:rPr>
      </w:pPr>
      <w:r>
        <w:rPr>
          <w:sz w:val="24"/>
        </w:rPr>
        <w:t xml:space="preserve"> </w:t>
      </w:r>
      <w:r>
        <w:rPr>
          <w:sz w:val="24"/>
        </w:rPr>
        <w:t>Горячим защитником права заимки и партизаном билля о заимке выступил в 1838-1841 гг. сенатор Томас Бентон.  Он подчеркивал, что много лет жил в среде пионеров, хорошо знает их среду и является представителем их интересов.</w:t>
      </w:r>
    </w:p>
    <w:p>
      <w:pPr>
        <w:pStyle w:val="Normal"/>
        <w:ind w:firstLine="567"/>
        <w:jc w:val="both"/>
        <w:rPr>
          <w:sz w:val="24"/>
        </w:rPr>
      </w:pPr>
      <w:r>
        <w:rPr>
          <w:sz w:val="24"/>
        </w:rPr>
        <w:t>Сенатор Криттенден из Кентукки предложил поправку к акту 1841 г., по которой из действия закона о заимке исключались поселенцы, поселенцы, владеющие менее 500 долларов. Это равносильно было исключению 9/10 поселенцев; воспользоваться законом о заимке могли бы в таком случае только капиталистические фермеры (в 40-х годах уже началось применение машин в сельском хозяйстве), спекулянты и плантаторы.</w:t>
      </w:r>
    </w:p>
    <w:p>
      <w:pPr>
        <w:pStyle w:val="Normal"/>
        <w:ind w:firstLine="567"/>
        <w:jc w:val="both"/>
        <w:rPr>
          <w:sz w:val="24"/>
        </w:rPr>
      </w:pPr>
      <w:r>
        <w:rPr>
          <w:sz w:val="24"/>
        </w:rPr>
        <w:t>В прениях по биллю представители западных штатов указывали, что промышленники и фермеры Востока желают удержать у себя наемных рабочих на условиях низкой платы и поэтому стараются затруднить их эмиграцию на новые земли. Принятый в результате длительной и ожесточенной классовой борьбы скваттеров за землю и вопреки сопротивлению плантаторов закон о заимке земли был известным достижением для фермеров. Отныне скваттеры перестали быть в глазах закона « беззаконной ордой» и могли претендовать на звание «весьма уважаемого класса граждан», «крепкого класса пионеров», «прилежных иоменов»,»весьма заслуженных и прилежных граждан», как их именовали в той же дискуссии Бентон и др.</w:t>
      </w:r>
    </w:p>
    <w:p>
      <w:pPr>
        <w:pStyle w:val="Normal"/>
        <w:ind w:firstLine="567"/>
        <w:jc w:val="both"/>
        <w:rPr>
          <w:sz w:val="24"/>
        </w:rPr>
      </w:pPr>
      <w:r>
        <w:rPr>
          <w:sz w:val="24"/>
        </w:rPr>
        <w:t>Однако закон 1841 г. не удовлетворил фермеров Запада. Дело было в одной оговорке, намного его обесценивавшей: законом разрешалась заимка только тех земель, которые уже были размежеваны. Это положение, за малыми исключениями, оставалось в силе до 1862 г. Таким образом, из действия закона исключалась огромная территория еще неразмежеванных земель, а кроме того, правительство могло регулировать колонизацию, задерживая землемерные работы.</w:t>
      </w:r>
    </w:p>
    <w:p>
      <w:pPr>
        <w:pStyle w:val="Normal"/>
        <w:ind w:firstLine="567"/>
        <w:jc w:val="both"/>
        <w:rPr>
          <w:sz w:val="24"/>
        </w:rPr>
      </w:pPr>
      <w:r>
        <w:rPr>
          <w:sz w:val="24"/>
        </w:rPr>
        <w:t>Закон о заимке был самым крупным достижением фермеров в период, предшествовавший гражданской войне. Следующим этапом была борьба за гомстед;  она происходит в Америке в период европейской революции 1848 г., одновременно с ростом партии фрисойлеров и аболиционистского движения. В 1854 г. в период борьбы в Канзасе был издан закон о градуировании  цены на землю: участки, уже поступившие на аукцион и не нашедшие там покупателей, были пущены по значительно пониженной цене. Это облегчило условия покупки земли, а также земельную спекуляцию и способствовало колонизации Запада.</w:t>
      </w:r>
    </w:p>
    <w:p>
      <w:pPr>
        <w:pStyle w:val="Normal"/>
        <w:ind w:firstLine="567"/>
        <w:jc w:val="both"/>
        <w:rPr>
          <w:sz w:val="24"/>
        </w:rPr>
      </w:pPr>
      <w:r>
        <w:rPr>
          <w:sz w:val="24"/>
        </w:rPr>
        <w:t>В период экономического подъема перед кризисом 1819 г. наблюдалось резкое усиление колонизационного движения на запад (в1818 г. было продано 3,5 млн. акров земли, в 1819 – 2,9 млн., в 1820 г. – около 300 тыс., в 1821 – около 800 тыс.). Сильно растет продажа земли в период подъема 1834 – 1837 гг. (1834 г. – 4,6 млн. акров, 1835 г. – 12 млн., 1836 г. – 20 млн.); в 1837 г. она снижается до 5,6 млн., в 1838 г. – до 3,4 млн. акров.</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center"/>
        <w:rPr>
          <w:b/>
          <w:b/>
          <w:sz w:val="24"/>
        </w:rPr>
      </w:pPr>
      <w:r>
        <w:rPr>
          <w:b/>
          <w:sz w:val="24"/>
        </w:rPr>
        <w:t>Земельная спекуляция.</w:t>
      </w:r>
    </w:p>
    <w:p>
      <w:pPr>
        <w:pStyle w:val="Normal"/>
        <w:ind w:firstLine="567"/>
        <w:jc w:val="center"/>
        <w:rPr>
          <w:b/>
          <w:b/>
          <w:sz w:val="24"/>
        </w:rPr>
      </w:pPr>
      <w:r>
        <w:rPr>
          <w:b/>
          <w:sz w:val="24"/>
        </w:rPr>
      </w:r>
    </w:p>
    <w:p>
      <w:pPr>
        <w:pStyle w:val="TextBodyIndent"/>
        <w:jc w:val="center"/>
        <w:rPr/>
      </w:pPr>
      <w:r>
        <w:rPr/>
        <w:t xml:space="preserve">  </w:t>
      </w:r>
      <w:r>
        <w:rPr/>
        <w:t>Условия продажи «общественной земли», установленные после окончания войны за независимость, были обременительны для фермерской бедноты, в то же время они способствовали спекуляции. В спекуляцию втянута была часть самого фермерства.</w:t>
      </w:r>
    </w:p>
    <w:p>
      <w:pPr>
        <w:pStyle w:val="TextBodyIndent"/>
        <w:rPr/>
      </w:pPr>
      <w:r>
        <w:rPr/>
        <w:t>«Главным стремлением колониста-пионера было занять приглянувшийся ему участок, возделывать его с минимальным вложением труда и средств производства до тех пор, пока земля не возрастет в цене в достаточной мере, чтобы она могла быть продана с прибылью». «Почти каждый фермер в Соединенных Штатах  в известный период своей жизни занимался наряду с другими делами земельной спекуляция в гораздо большем масштабе в особые компании (точно так же и плантаторы).</w:t>
      </w:r>
    </w:p>
    <w:p>
      <w:pPr>
        <w:pStyle w:val="TextBodyIndent"/>
        <w:rPr/>
      </w:pPr>
      <w:r>
        <w:rPr/>
        <w:t xml:space="preserve">С начала </w:t>
      </w:r>
      <w:r>
        <w:rPr>
          <w:lang w:val="en-US"/>
        </w:rPr>
        <w:t>XIX</w:t>
      </w:r>
      <w:r>
        <w:rPr/>
        <w:t xml:space="preserve"> в. спекуляция усиливается. В 1806 г. комиссия по «общественным землям» констатировала, что «спекуляция, как общее правило, господствует во всех частях страны». Настоящая мания земельной спекуляции, в которой приняли участие также западные банки, охватила страну после войны 1812 г., когда государство согласилось принимать в уплату за западные земли банкноты западных банков. В 1820 г. одна газета писала, что спекулянты «размножаются подобно грибам», что они пользуются земельным кредитом и спекулируют, причиняя ущерб обществу.</w:t>
      </w:r>
    </w:p>
    <w:p>
      <w:pPr>
        <w:pStyle w:val="TextBodyIndent"/>
        <w:rPr/>
      </w:pPr>
      <w:r>
        <w:rPr/>
        <w:t>Две самые сильные волны земельной спекуляции связаны с постройкой железных дорог в восточных штатах в конце 30-х годов (до «паники» 1836 г.) и в западных штатах в конце 50-х годов, когда колонизационный поток устремился в тихоокеанские штаты, в плодороднейшие равнины Канзаса и Небраски.</w:t>
      </w:r>
    </w:p>
    <w:p>
      <w:pPr>
        <w:pStyle w:val="TextBodyIndent"/>
        <w:rPr/>
      </w:pPr>
      <w:r>
        <w:rPr/>
        <w:t>Расцвет спекуляции сопровождался коррупцией в представительных учреждениях. Как пример спекуляции целого представительного учреждения можно указать на палату представителей Джорджии, продавшую в 1795 г. четырем земельным компаниям более половины западной территории, на которой штат заявил притязания. При этом выяснилось, что продавцам и покупателями были одни и те же лица. Поднялся скандал. Сделка была расторгнута, но большую часть земель компании уже успели передать в третьи руки.</w:t>
      </w:r>
    </w:p>
    <w:p>
      <w:pPr>
        <w:pStyle w:val="TextBodyIndent"/>
        <w:rPr/>
      </w:pPr>
      <w:r>
        <w:rPr/>
        <w:t>Немалую роль в развитии спекуляции сыграли военные земельные обязательства. Для удовлетворения их владельцев был образован по декрету 1 июня 1796 г. военный округ в штате Огайо с общей площадью 2560 тыс. акров, а также отведены участки в других штатах; в 1812 г. к ним был прибавлен земельный фонд в 6 млн. акров. Земельные обязательства часто выпускались на неопределенный участок земли, указывался только его размер, а затем обязательства реализовались в порядке очереди путем лотерей. Это, конечно, облегчало спекуляцию  такими обязательствами.</w:t>
      </w:r>
    </w:p>
    <w:p>
      <w:pPr>
        <w:pStyle w:val="TextBodyIndent"/>
        <w:rPr/>
      </w:pPr>
      <w:r>
        <w:rPr/>
        <w:t>В 1849-1850 гг. были выпущены военные обязательства на 5573 тыс. акров, тогда как «общественных земель» было продано всего лишь 2735 тыс. акров. О спекуляции с земельными обязательствами одна газета писала: «Они обеспечивали небольшие деньги отставным солдатам, но гораздо больше – ходатаям по земельным притязаниям, спекулянтам, стряпчим, маклерам и т.п., - все это за счет будущих пионеров в новых штатах».</w:t>
      </w:r>
    </w:p>
    <w:p>
      <w:pPr>
        <w:pStyle w:val="TextBodyIndent"/>
        <w:rPr/>
      </w:pPr>
      <w:r>
        <w:rPr/>
        <w:t>По вопросу о влиянии спекуляции на заселение Запада мнения современников резко расходились. Одни полагали, что спекуляция тормозит развитие новых районов. «Разгул спекуляции «дикими» землями… - писала одна газета, - является большим препятствием для развития земледелия». Автор статьи пришел даже к выводу, что до тех пор, пока все общественные земли не будут проданы, не начнется систематического возделывания их.</w:t>
      </w:r>
    </w:p>
    <w:p>
      <w:pPr>
        <w:pStyle w:val="TextBodyIndent"/>
        <w:rPr/>
      </w:pPr>
      <w:r>
        <w:rPr/>
        <w:t>Другие утверждали обратное. Так, в 1836 г. «Нью-Орлеан Таймс»  писала: «…Можно сомневаться в том, что наш девственный Запад был бы так быстро колонизован без этих спекулянтов». Губернатор Нью-Йорка федералист Моррис в 1816 г. в письме к   федералисту сенатору Нью-Йорка Руфусу Кингу ревностно защищал прогрессивную миссию спекулянтов:</w:t>
      </w:r>
    </w:p>
    <w:p>
      <w:pPr>
        <w:pStyle w:val="TextBodyIndent"/>
        <w:rPr/>
      </w:pPr>
      <w:r>
        <w:rPr/>
        <w:t>«Некоторые патриоты» (санколюты, не имеющие земли) кричат: «Обложите налогами земельных спекулянтов, заставьте их продать земли. Осторожнее, джентльмены-патриоты… Спекулянты как таковые не только достойны уважения, но необходимы, особенно для заселения дикой земли». Моррис указывает, что спекулянт может предварительно осмотреть участок, разбить его на мелкие доли, произвести мелиорацию, тогда как фермеру это не под силу, и что не будь спекулянтов, заселение Запада чрезвычайно затормозилось бы.</w:t>
      </w:r>
    </w:p>
    <w:p>
      <w:pPr>
        <w:pStyle w:val="TextBodyIndent"/>
        <w:rPr/>
      </w:pPr>
      <w:r>
        <w:rPr/>
        <w:t>Если учесть, что первая точка зрения исходит из северного штата Айовы и Бостона, а вторая – из рабовладельческого Нового Орлеана и из уст крупного землевладельца и спекулянта, то не трудно сделать вывод, что обе эти оценки носят классовый характер: в одном случае отражена фермерская точка зрения, в другом – мнение плантаторов-рабовладельцев, для которых земельная спекуляция была одним из средств установления своей монополии на юго-западных территориях.</w:t>
      </w:r>
    </w:p>
    <w:p>
      <w:pPr>
        <w:pStyle w:val="TextBodyIndent"/>
        <w:rPr/>
      </w:pPr>
      <w:r>
        <w:rPr/>
        <w:t xml:space="preserve">Земельная спекуляция, разумеется, тяжелым бременем ложится на так называемых «действительных поселенцев», которые оказывались в долгу у спекулянтов. </w:t>
      </w:r>
    </w:p>
    <w:p>
      <w:pPr>
        <w:pStyle w:val="TextBodyIndent"/>
        <w:rPr>
          <w:b/>
          <w:b/>
        </w:rPr>
      </w:pPr>
      <w:r>
        <w:rPr>
          <w:b/>
        </w:rPr>
      </w:r>
    </w:p>
    <w:p>
      <w:pPr>
        <w:pStyle w:val="TextBodyIndent"/>
        <w:jc w:val="center"/>
        <w:rPr>
          <w:b/>
          <w:b/>
          <w:lang w:val="en-US"/>
        </w:rPr>
      </w:pPr>
      <w:r>
        <w:rPr>
          <w:b/>
        </w:rPr>
        <w:t xml:space="preserve">Скваттерство в первой половине </w:t>
      </w:r>
      <w:r>
        <w:rPr>
          <w:b/>
          <w:lang w:val="en-US"/>
        </w:rPr>
        <w:t>XIX в.</w:t>
      </w:r>
    </w:p>
    <w:p>
      <w:pPr>
        <w:pStyle w:val="TextBodyIndent"/>
        <w:jc w:val="center"/>
        <w:rPr>
          <w:b/>
          <w:b/>
          <w:lang w:val="en-US"/>
        </w:rPr>
      </w:pPr>
      <w:r>
        <w:rPr>
          <w:b/>
          <w:lang w:val="en-US"/>
        </w:rPr>
      </w:r>
    </w:p>
    <w:p>
      <w:pPr>
        <w:pStyle w:val="TextBodyIndent"/>
        <w:jc w:val="center"/>
        <w:rPr/>
      </w:pPr>
      <w:r>
        <w:rPr/>
        <w:t xml:space="preserve">То, что основные кадры американской иммиграции состояли из разорившегося в Европе крестьянства и из рабочих, что из восточных городов на Запад выселялись не только неимущие массы, но и зажиточные крестьяне и ремесленники, что в сельских местностях самой Америки шел заметный процесс капиталистического расслоения, а также разгул спекуляции западными землями, - все это поможет нам понять, почему для значительных масс переселенцев на Запад оказались неприемлемыми условия занятия «общественных земель», установленные федеральным правительством, и почему в </w:t>
      </w:r>
      <w:r>
        <w:rPr>
          <w:lang w:val="en-US"/>
        </w:rPr>
        <w:t>XIX</w:t>
      </w:r>
      <w:r>
        <w:rPr/>
        <w:t xml:space="preserve"> в. скваттерство в США не уменьшалось, а возрастало по сравнению с колониальным периодом и приняло более высокие организационные формы.</w:t>
      </w:r>
    </w:p>
    <w:p>
      <w:pPr>
        <w:pStyle w:val="TextBodyIndent"/>
        <w:rPr/>
      </w:pPr>
      <w:r>
        <w:rPr/>
        <w:t>Как только окончилась война за независимость и тысячи эмигрантов двинулись на запад, они по традиции стали занимать земли в Огайо, в западной части Нью-Йорка и в северо-восточной территории, не считаясь с тем, что конгресс еще не разрешил вопроса об «общественных землях». А когда конгресс разрешил вопрос о колонизационном фонде не в пользу поселенцев-фермеров, колонисты продолжали заселять западные земли, не считаясь с этим и не обращая внимания на договоры федерального правительства с индейцами. В 1783 г. конгресс в грозных выражениях требовал удаления всех захватчиков «общественных земель». Военному министру было поручено удалить поселенцев с государственной территории. Войскам было приказано занять р. Огайо и прогонять заимщиков. Конгресс прогонял их много раз, но «любовь к земле стала сильнее страха наказания». Авторитет конфедерации стоял невысоко, и поселенцы каждый раз возвращались обратно.</w:t>
      </w:r>
    </w:p>
    <w:p>
      <w:pPr>
        <w:pStyle w:val="TextBodyIndent"/>
        <w:rPr/>
      </w:pPr>
      <w:r>
        <w:rPr/>
        <w:t>3 марта 1807 г. был издан закон против самовольных поселений (акт о предупреждении поселений, которые делаются на землях, уступленных США, до тех пор, пока эти заселения будут законно утверждены).</w:t>
      </w:r>
    </w:p>
    <w:p>
      <w:pPr>
        <w:pStyle w:val="TextBodyIndent"/>
        <w:rPr/>
      </w:pPr>
      <w:r>
        <w:rPr/>
        <w:t>Закон 1807 г. действовал недолго и без успеха. Войска не в состоянии были бороться с огромной распыленной на необъятных пространствах Запада армией скваттеров. С 1814 г. этот закон уже не применялся, хотя жалобы на скваттерство не прекращались, а напротив, усилились. Комиссия конгресса по «общественным землям» высказалась  в 1828 г. даже за легализацию заимок, так как «бороться с поселением на общественных землях невозможно».</w:t>
      </w:r>
    </w:p>
    <w:p>
      <w:pPr>
        <w:pStyle w:val="TextBodyIndent"/>
        <w:rPr/>
      </w:pPr>
      <w:r>
        <w:rPr/>
        <w:t xml:space="preserve">В 1812 г. в конгресс поступила петиция от группы пионеров, именовавших себя «Настоящее американское общество». Петиционеры заявляли, что они очень бедны и нуждаются, в то время как тысячи акров государственной земли остаются незанятыми. Петиция не была заслушана конгрессом.  В ней был выражен народнический принцип раздела земли между трудовыми собственниками, и предлагалось установить максимум в 200 акров, в два раза превышавший трудовую норму большой семьи. Она показывает, что еще в первых десятилетиях </w:t>
      </w:r>
      <w:r>
        <w:rPr>
          <w:lang w:val="en-US"/>
        </w:rPr>
        <w:t xml:space="preserve"> XIX</w:t>
      </w:r>
      <w:r>
        <w:rPr/>
        <w:t xml:space="preserve"> в. на Западе возникали организации поселенцев с целью борьбы за земли.</w:t>
      </w:r>
    </w:p>
    <w:p>
      <w:pPr>
        <w:pStyle w:val="TextBodyIndent"/>
        <w:rPr/>
      </w:pPr>
      <w:r>
        <w:rPr/>
        <w:t>«Ассоциации по притязаниям» были широко распространены в новых западных штатах. В Айове скваттеры постановили в 1833 г., что поселенец не имеет права занимать участок шириной больше 0,5 мили вдоль реки или в прерии. В Висконсине поселенцы не разрешали занимать больше 40 акров «хорошего» леса.  В графстве Дейн (Висконсин) одна «ассоциация» переходит к выполнению карательных функций. Кроме прямых репрессий, по отношению к «земельным пиратам» применялись меры общественного внушения. Как общее правило, поселенец считал своим долгом вернуть «пирату» уплаченные за землю деньги, но в некоторых случаях скваттер считал, что эти деньги по праву принадлежат ему в возмещение за причиненные «пиратом» беспокойство и трату времени. Эти формы классовой борьбы, хотя и в менее развитом виде, были характерны также для других территорий и штатов в период их заселения, и скваттерские организации прибегали к насилию в своей борьбе за землю не только в 50-х годах, но и в более ранний период.</w:t>
      </w:r>
    </w:p>
    <w:p>
      <w:pPr>
        <w:pStyle w:val="TextBodyIndent"/>
        <w:rPr>
          <w:b/>
          <w:b/>
        </w:rPr>
      </w:pPr>
      <w:r>
        <w:rPr>
          <w:b/>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Акт о гомстедах и их коммутация</w:t>
      </w:r>
    </w:p>
    <w:p>
      <w:pPr>
        <w:pStyle w:val="TextBodyIndent"/>
        <w:rPr>
          <w:u w:val="single"/>
        </w:rPr>
      </w:pPr>
      <w:r>
        <w:rPr>
          <w:u w:val="single"/>
        </w:rPr>
        <w:t xml:space="preserve"> </w:t>
      </w:r>
    </w:p>
    <w:p>
      <w:pPr>
        <w:pStyle w:val="TextBodyIndent"/>
        <w:rPr/>
      </w:pPr>
      <w:r>
        <w:rPr>
          <w:b/>
        </w:rPr>
        <w:t xml:space="preserve">Битва за гомстеды до середины </w:t>
      </w:r>
      <w:r>
        <w:rPr>
          <w:b/>
          <w:lang w:val="en-US"/>
        </w:rPr>
        <w:t>XIX</w:t>
      </w:r>
      <w:r>
        <w:rPr>
          <w:b/>
        </w:rPr>
        <w:t xml:space="preserve"> в.</w:t>
      </w:r>
    </w:p>
    <w:p>
      <w:pPr>
        <w:pStyle w:val="TextBodyIndent"/>
        <w:rPr>
          <w:b/>
          <w:b/>
        </w:rPr>
      </w:pPr>
      <w:r>
        <w:rPr>
          <w:b/>
        </w:rPr>
      </w:r>
    </w:p>
    <w:p>
      <w:pPr>
        <w:pStyle w:val="TextBodyIndent"/>
        <w:rPr/>
      </w:pPr>
      <w:r>
        <w:rPr/>
        <w:t xml:space="preserve"> </w:t>
      </w:r>
      <w:r>
        <w:rPr/>
        <w:t>Гомстед-акт  появился в результате длительной борьбы за земли Запада. Поселенцы-скваттеры самовольно селились на государственных землях. Попытки собственников и государства бороться со скваттерами имели малый успех, и федеральное правительство было вынуждено путем ряда законодательных актов (в1800,1804, 1820, 1841, 1854 гг.) облегчить условия приобретения «общественных земель» – снизить цену на них, уменьшить размер продаваемых участков, чтобы сделать более доступным их приобретение для фермеров и рабочих. Облегчение условий приобретения «общественной земли» было использовано не только колонистами-фермерами, но и рабовладельцами, которые в 1854-1856 гг. вели в Канзасе вооруженную борьбу против «сторонников свободного штата». В этот период вопрос о земле приобрел крупнейшее политическое значение. В ходе гражданской войны 20 мая 1862 г. под давлением фермерских и рабочих масс правительство Линкольна было вынуждено издать акт о гомстедах (</w:t>
      </w:r>
      <w:r>
        <w:rPr>
          <w:lang w:val="en-US"/>
        </w:rPr>
        <w:t>Homestead-Act)</w:t>
      </w:r>
      <w:r>
        <w:rPr/>
        <w:t xml:space="preserve">.  </w:t>
      </w:r>
    </w:p>
    <w:p>
      <w:pPr>
        <w:pStyle w:val="TextBodyIndent"/>
        <w:rPr/>
      </w:pPr>
      <w:r>
        <w:rPr/>
        <w:t xml:space="preserve">Этот акт был результатом длительной и ожесточенной классовой борьбы скваттеров на западных территориях и классовой борьбы в старых восточных штатах, он был вырван революционным путем, был завоеван фермерами и рабочими. </w:t>
      </w:r>
    </w:p>
    <w:p>
      <w:pPr>
        <w:pStyle w:val="TextBodyIndent"/>
        <w:rPr/>
      </w:pPr>
      <w:r>
        <w:rPr/>
      </w:r>
    </w:p>
    <w:p>
      <w:pPr>
        <w:pStyle w:val="TextBodyIndent"/>
        <w:rPr/>
      </w:pPr>
      <w:r>
        <w:rPr/>
        <w:t xml:space="preserve">Борьба за гомстед началась еще в колониальный период, когда появились первые скваттеры, и с тех пор не прекращалась. Вопрос о бесплатной раздаче земель имел долгую историю и в представительных учреждениях. Мнение о том, что «общественная земля» не должна быть источником дохода, что за каждым поселенцем (или за каждым главой семьи) должно быть признано право на землю, выдвигалось в обеих палатах колоний еще в </w:t>
      </w:r>
      <w:r>
        <w:rPr>
          <w:lang w:val="en-US"/>
        </w:rPr>
        <w:t>XVIII</w:t>
      </w:r>
      <w:r>
        <w:rPr/>
        <w:t xml:space="preserve"> в. После образования США предложения о бесплатном наделении землей вносились в конгресс в 1818, 1826, 1844 гг. и т.д., причем даже в предложениях раннего периода можно встретить существенные черты будущего закона о гомстедах.</w:t>
      </w:r>
    </w:p>
    <w:p>
      <w:pPr>
        <w:pStyle w:val="TextBodyIndent"/>
        <w:rPr/>
      </w:pPr>
      <w:r>
        <w:rPr/>
        <w:t>Эпоха революции 1848 г., гражданская война в Канзасе в 1854 – 1856 гг. и гражданская война в США 1861-1865 гг. были тремя этапами билля о гомстеде. В период подъема рабочего и фермерского движения в США и огромного усиления эмиграции а США из Европы этот билль был внесен в конгресс. В период событий в Канзасе билль был отвергнут сенатом и центральной властью. Приход республиканцев к власти и контрреволюционный мятеж Юга, давление масс Севера сделали этот билль законом.</w:t>
      </w:r>
    </w:p>
    <w:p>
      <w:pPr>
        <w:pStyle w:val="TextBodyIndent"/>
        <w:rPr/>
      </w:pPr>
      <w:r>
        <w:rPr/>
        <w:t>Рамки будущего гомстед-билля в основном уже были очерчены в конгрессе в 1844-1846 гг. В 1844 г. Томассон из Кентукки внес в палату представителей предложение исключить вопрос об «общественных землях» из вопроса о бюджетных доходах. Его поддержал Смис из Иллинойса и ряд ораторов, предложивших продавать 160 акров каждому действительному поселенцу. В следующую сессию это предложение было развито Мак Кунелем из Алабамы, который внес в палату представителей билль «о даче главе семьи – мужчине, девушке или вдове – надела-гомстеда, не превышающего 160 акров общественной земли… без оценки этой земли и без уплаты за нее». В основе этого плана лежало стремление ускорить заселение и развитие Запада.</w:t>
      </w:r>
    </w:p>
    <w:p>
      <w:pPr>
        <w:pStyle w:val="TextBodyIndent"/>
        <w:rPr/>
      </w:pPr>
      <w:r>
        <w:rPr/>
        <w:t>Партия фрисойлеров выдвинула в 1848 г. платформу, утверждавшую, что бесплатное наделение землей поселенца уже оправдано теми затратами труда, которые понес пионер, расчищая участок земли, и рекомендовала американскому народу рассмотреть этот вопрос, указывая, что заселение новых районов будет в интересах всей страны. На базе этой программы фрисойлеры в 1848 г. дважды он был отвергнут.</w:t>
      </w:r>
    </w:p>
    <w:p>
      <w:pPr>
        <w:pStyle w:val="TextBodyIndent"/>
        <w:rPr/>
      </w:pPr>
      <w:r>
        <w:rPr/>
        <w:t>В 1848 г. фрисойлеры, образовавшие национальную партию, повели под лозунгами гомстеда и ограниченная рабства кампанию за овладение центральной властью, но потерпели в этом неудачу. В 1849 г. в конгресс пытался внести проект редактор «Нью=Иорк дейли трибюн» Гораций Грили, но также потерпели фиаско. Однако, несмотря на это, фрисойлеры продолжали борьбу за гомстед в обеих палатах, и в 1850 г., когда рабовладельцы перешли в наступление и провели закон о беглых рабах, фрисойлеры в качестве контрудара внесли в конгресс билль о гомстеде.</w:t>
      </w:r>
    </w:p>
    <w:p>
      <w:pPr>
        <w:pStyle w:val="TextBodyIndent"/>
        <w:rPr/>
      </w:pPr>
      <w:r>
        <w:rPr/>
        <w:t xml:space="preserve"> </w:t>
      </w:r>
      <w:r>
        <w:rPr/>
        <w:t>В петиции в сенат в январе 1850 г. фрисойлеры обращали внимание на то, что аренда низводит людей до стадии пауперизма, нищеты, порока и преступления, и указывали, что европейская аристократия приобретает земли в Америке в то время, когда американские республиканцы остаются безземельными.</w:t>
      </w:r>
    </w:p>
    <w:p>
      <w:pPr>
        <w:pStyle w:val="TextBodyIndent"/>
        <w:rPr/>
      </w:pPr>
      <w:r>
        <w:rPr/>
        <w:t>Билль вызвал яростную оппозицию южан.</w:t>
      </w:r>
    </w:p>
    <w:p>
      <w:pPr>
        <w:pStyle w:val="TextBodyIndent"/>
        <w:rPr/>
      </w:pPr>
      <w:r>
        <w:rPr/>
        <w:t>Начавшийся раскол демократов (демократов-фрисойлеров) были дальнейшим шагом  в борьбе за гомстед. Вновь этот вопрос привлек внимание всей страны в 1854 г., в период «драки» в Канзасе. В этом году билль опять стоял в палате представителей, в сенате. В палате представителей он прошел и был внесен в упрощенном виде в сенат.</w:t>
      </w:r>
    </w:p>
    <w:p>
      <w:pPr>
        <w:pStyle w:val="TextBodyIndent"/>
        <w:rPr/>
      </w:pPr>
      <w:r>
        <w:rPr/>
        <w:t>Основные положения билля о гомстедах, внесенного в сенат в июле 1854 г., были следующие: 1) «общественные земли» могут быть проданы по цене не ниже 5 долларов за акр и участками не свыше 300 акров в одни руки; 2) всякий гражданин США или заявивший о своем желании стать гражданином США может получить 40 акров земли для  личного пользования в качестве надела (</w:t>
      </w:r>
      <w:r>
        <w:rPr>
          <w:lang w:val="en-US"/>
        </w:rPr>
        <w:t>homestead</w:t>
      </w:r>
      <w:r>
        <w:rPr/>
        <w:t>), а также равное  число акров для  жены как ее надел. Кроме 40 или 80 акров (за женатым), признается право заявить притязание еще на 80 акров, причем право на это сохраняется в течение семи  лет. За дополнительные 80 акров уплачивается по 1,25 доллара за акр.</w:t>
      </w:r>
    </w:p>
    <w:p>
      <w:pPr>
        <w:pStyle w:val="TextBodyIndent"/>
        <w:rPr/>
      </w:pPr>
      <w:r>
        <w:rPr/>
        <w:t>Билль о гомстедах потерпел в 1854 г. неудачу, но в том же году был принят билль о градуировании, по которому цена на землю, уже ставившуюся на аукцион и непроданную, снижалась от 10 до 80%. По этому акту на землю, которая предлагалась на рынке в течение 10 лет и не была продана, делалась скидка в 25 центов, и она шла по 1 доллару за акр, при «стаже» в 15 лет земля шла по 75 центов, в 20 лет – по 50 центов, в 25 лет – по 25 центов, наконец при «стаже» в 30 лет и более – по 12,5 цента. Никакого ограничения в размерах продаваемого в одни руки участка установлено не было. Недостатком этого билля было то, что он одинаково опекал интересы как поселенцев, так и спекулянтов.</w:t>
      </w:r>
    </w:p>
    <w:p>
      <w:pPr>
        <w:pStyle w:val="TextBodyIndent"/>
        <w:rPr/>
      </w:pPr>
      <w:r>
        <w:rPr/>
        <w:t xml:space="preserve">За предыдущий фискальный год с конца июня 1853 г. по 30 июня 1854 г. общее количество проданной «общественной земли» превысило 22 млн. акров. </w:t>
      </w:r>
    </w:p>
    <w:p>
      <w:pPr>
        <w:pStyle w:val="TextBodyIndent"/>
        <w:rPr/>
      </w:pPr>
      <w:r>
        <w:rPr/>
        <w:t>Несмотря на все недостатки, закон о градуировании несколько облегчил поселенцу приобретение земли на Западе, но еще больше облегчил спекулянтам всевозможные махинации в земельных конторах. Борьба за гомстед, единственно радикальное с точки зрения фермерства средство разрешения земельного вопроса, продолжались настойчиво, но безуспешно до разрыва с Югом. Билль о гомстедах, внесенный в 1857 г., не прошел.</w:t>
      </w:r>
    </w:p>
    <w:p>
      <w:pPr>
        <w:pStyle w:val="TextBodyIndent"/>
        <w:rPr/>
      </w:pPr>
      <w:r>
        <w:rPr/>
        <w:t xml:space="preserve"> </w:t>
      </w:r>
      <w:r>
        <w:rPr/>
        <w:t>В 1859 г. он прошел в палате (1 февраля) 120 голосами против 76, причем все голоса, поданные против, принадлежали рабовладельцам, за исключением голосов трех делегатов от пограничных территорий.</w:t>
      </w:r>
    </w:p>
    <w:p>
      <w:pPr>
        <w:pStyle w:val="TextBodyIndent"/>
        <w:rPr/>
      </w:pPr>
      <w:r>
        <w:rPr/>
        <w:t xml:space="preserve">В сенате, несмотря на то, что шесть северных демократов и два демократа из Теннесси нарушили дисциплину и голосовали за билль, он потерпел поражение. В мае 1860 г. билль прошел через обе палаты, но был отвергнут президентом Бьюкененом. </w:t>
      </w:r>
    </w:p>
    <w:p>
      <w:pPr>
        <w:pStyle w:val="TextBodyIndent"/>
        <w:rPr/>
      </w:pPr>
      <w:r>
        <w:rPr/>
        <w:t>Пока рабовладельцы находились у власти, даже самые блестящие аргументы в пользу гомстеда не могли сдвинуть с места этот вопрос. Южные рабовладельцы находили множество аргументов против гомстеда, утверждая, что это великий обман, демагогия, неконституционный акт, потеря государством дохода, что это обесценит наградные земли за военную службу, вызовет переселение всех белых работников со старого Юга на Запад. Иначе вопрос был поставлен противником гомстеда Джоном Белч из Огайо, который указывал, что широкое заселение Запада уничтожит ренту на землях в старых штатах и что переселение на Запад повышает в 1,5 раза заработную плату рабочего на Западе по сравнению с рабочими Востока (75 и 50 центов) и что от этого происходит большой вред. В этих аргументах экономического порядка сочетается защита интересов всех групп, которые были против широкой колонизации Запада, - плантаторов Юга и крупных землевладельцев Севера и в известной мере буржуазии Северо-Востока.</w:t>
      </w:r>
    </w:p>
    <w:p>
      <w:pPr>
        <w:pStyle w:val="TextBodyIndent"/>
        <w:rPr/>
      </w:pPr>
      <w:r>
        <w:rPr/>
      </w:r>
    </w:p>
    <w:p>
      <w:pPr>
        <w:pStyle w:val="TextBodyIndent"/>
        <w:rPr/>
      </w:pPr>
      <w:r>
        <w:rPr/>
      </w:r>
    </w:p>
    <w:p>
      <w:pPr>
        <w:pStyle w:val="TextBodyIndent"/>
        <w:jc w:val="center"/>
        <w:rPr>
          <w:b/>
          <w:b/>
        </w:rPr>
      </w:pPr>
      <w:r>
        <w:rPr>
          <w:b/>
        </w:rPr>
        <w:t>Вопрос о гомстедах после прихода республиканцев к власти.</w:t>
      </w:r>
    </w:p>
    <w:p>
      <w:pPr>
        <w:pStyle w:val="TextBodyIndent"/>
        <w:jc w:val="center"/>
        <w:rPr>
          <w:b/>
          <w:b/>
        </w:rPr>
      </w:pPr>
      <w:r>
        <w:rPr>
          <w:b/>
        </w:rPr>
      </w:r>
    </w:p>
    <w:p>
      <w:pPr>
        <w:pStyle w:val="TextBodyIndent"/>
        <w:jc w:val="center"/>
        <w:rPr/>
      </w:pPr>
      <w:r>
        <w:rPr/>
        <w:t>На третий же день сессии нового конгресса (еще старого состава) в декабре 1860 г. палата представителей значительным большинством приняла гомстед-билль. Сенат в 1860 г. похоронил его в комиссии, и только летом 1861 г., после первых поражений, понесенных Севером в гражданской войне, новый билль опять был внесен депутатом Олдричем из западного штата Миннесоты.  Однако в конгрессе было еще много противников билля и после того, как явные сторонники рабства выбыли его из состава.</w:t>
      </w:r>
    </w:p>
    <w:p>
      <w:pPr>
        <w:pStyle w:val="TextBodyIndent"/>
        <w:rPr/>
      </w:pPr>
      <w:r>
        <w:rPr/>
        <w:t>26 февраля 1862 г. билль был принят палатой депутатов 107 голосами против 17, 7 мая – в сенате. Неблагоприятные для закона поправки, принятые сенатом, были отвергнуты при переговорах между обеими палатами, и 20 мая 1862 г. текст гомстед-билля был подписан Линкольном.</w:t>
      </w:r>
    </w:p>
    <w:p>
      <w:pPr>
        <w:pStyle w:val="TextBodyIndent"/>
        <w:rPr/>
      </w:pPr>
      <w:r>
        <w:rPr/>
        <w:t>Основные положения гомстед-акта были следующие:</w:t>
      </w:r>
    </w:p>
    <w:p>
      <w:pPr>
        <w:pStyle w:val="TextBodyIndent"/>
        <w:rPr/>
      </w:pPr>
      <w:r>
        <w:rPr/>
        <w:t>Всякий гражданин Соединенных Штатов или заявивший о своем желании принять гражданство США, достигший 21 года, «не участвовавший в войне против США и не помогавший их врагам», получал с 1 января 1863 г. право всупить во владение 160 акрами земли. При этом требовалась подписка, что получающий землю приобретает ее для поселения на ней,  а не для непосредственной или косвенной пользы какого-либо другого лица или лиц, т.е. не для спекуляции. Для удостоверения всех этих обстоятельств требовалась только присяга поселенца.</w:t>
      </w:r>
    </w:p>
    <w:p>
      <w:pPr>
        <w:pStyle w:val="TextBodyIndent"/>
        <w:rPr/>
      </w:pPr>
      <w:r>
        <w:rPr/>
        <w:t>После принесения присяги и уплаты сбора в 10 долларов поселенец мог вступить во владение участком, а по истечении пяти лет, если он мог удостоверить, что жил на участке и пользовался им для своих нужд, он получал его бесплатно в собственность. Если же поселенец хотел приобрести право безусловной собственности (а следовательно, и отчуждения) до истечения пятилетнего срока, он мог уплатить по 1,25 доллара за акр и таким образом досрочно стать полным собственником участка. Право заимки сохранилось, но теоретически поселенец мог занять больше 160 акров.</w:t>
      </w:r>
    </w:p>
    <w:p>
      <w:pPr>
        <w:pStyle w:val="TextBodyIndent"/>
        <w:rPr/>
      </w:pPr>
      <w:r>
        <w:rPr/>
        <w:t xml:space="preserve">Таким образом, акт о гомстедах должен был передать землю только тому, кто ее обрабатывает, сделать землевладение «трудовым». В акте имелся пункт, который являлся в самом законе </w:t>
      </w:r>
      <w:r>
        <w:rPr>
          <w:lang w:val="en-US"/>
        </w:rPr>
        <w:t>contradicto in adjecto</w:t>
      </w:r>
      <w:r>
        <w:rPr/>
        <w:t xml:space="preserve">. Гомстед мыслился как трудовой надел, но через пять лет пользование гомстедом его владелец мог коммутировать владение, т.е. получал документ на владение землей и становился абсолютным ее собственником, после чего мог отчуждать ее кому угодно. Если же владелец хотел воспользоваться льготой, предоставленной льготой о земле, то он имел возможность досрочно уплатить выкупную стоимость земли по казенной расценке (1,25 доллара за акр) и тотчас перепродать участок. Таким образом, положение о гомстеде никоим образом не являлось преградой, которая могла бы предотвратить концентрацию земельных участков. Кроме того, поскольку проверить это обстоятельство было трудно или почти невозможно, поселенец мог закрепить за собой путем заявки на гомстед один участок, затем приобрести путем заимки другой, а после издания закона о лесных гомстедах (1877 г.) и третий, чтобы затем продать все три.  </w:t>
      </w:r>
    </w:p>
    <w:p>
      <w:pPr>
        <w:pStyle w:val="TextBodyIndent"/>
        <w:rPr/>
      </w:pPr>
      <w:r>
        <w:rPr/>
      </w:r>
    </w:p>
    <w:p>
      <w:pPr>
        <w:pStyle w:val="TextBodyIndent"/>
        <w:rPr>
          <w:b/>
          <w:b/>
        </w:rPr>
      </w:pPr>
      <w:r>
        <w:rPr>
          <w:b/>
        </w:rPr>
        <w:t>Коммутация гомстедов и капитализация сельского хозяйства.</w:t>
      </w:r>
    </w:p>
    <w:p>
      <w:pPr>
        <w:pStyle w:val="TextBodyIndent"/>
        <w:rPr>
          <w:b/>
          <w:b/>
        </w:rPr>
      </w:pPr>
      <w:r>
        <w:rPr>
          <w:b/>
        </w:rPr>
      </w:r>
    </w:p>
    <w:p>
      <w:pPr>
        <w:pStyle w:val="TextBodyIndent"/>
        <w:rPr/>
      </w:pPr>
      <w:r>
        <w:rPr/>
        <w:t xml:space="preserve">После гражданской войны и гомстед-акта продажа «общественных земель», замедленная сначала гражданской войной, убылью населения и разрухой в ходе войны, к концу 60-х годов быстро возрастает. К этому времени количество заселяемых гомстедерами участков «общественных земель» достигает почти 3 млн. в год (1869). Оно несколько падает в 70-х годах и увеличивается в 80-х годах (максимум в 1888 г.). несмотря на истощение фондов, удобных для земледелия «общественных земель», в колонизации Запада наблюдается еще сильный подъем в период кризиса 1908-1911 гг. </w:t>
      </w:r>
    </w:p>
    <w:p>
      <w:pPr>
        <w:pStyle w:val="TextBodyIndent"/>
        <w:rPr/>
      </w:pPr>
      <w:r>
        <w:rPr/>
        <w:t>Спекуляция гомстедами, получившая чрезвычайно большое распространение, не исключала в то же время насаждения мелкой и относительно мелкой собственности.</w:t>
      </w:r>
    </w:p>
    <w:p>
      <w:pPr>
        <w:pStyle w:val="TextBodyIndent"/>
        <w:rPr/>
      </w:pPr>
      <w:r>
        <w:rPr/>
        <w:t>Спекулянтские компании (за исключением горных компаний, скупавших участки земли с залежами ископаемых для эксплуатации) проводили дороги, орошали земли и т.п., а то и просто ожидали, пока земля поднимется в цене, и перепродавали участки земли второй волне поселенцев, желавших приобрести землю для обработки. Закон о гомстедах не уничтожил спекуляции в США. Если верны те данные, которые сообщает комиссия по общественным землям в своем докладе, то основная масса первой волны гомстедеров оказывалась агентурой капитала, вложенного в земельную спекуляцию.</w:t>
      </w:r>
    </w:p>
    <w:p>
      <w:pPr>
        <w:pStyle w:val="TextBodyIndent"/>
        <w:rPr/>
      </w:pPr>
      <w:r>
        <w:rPr/>
        <w:t xml:space="preserve">Критическим периодом в распространении передовой черты поселений на запад, моментом, когда сплошная пограничная полоса поселений исчезла, и вместо нее оказались отдельные островки незанятых «общественных земель», когда к тому же был исчерпан в основном весь фонд «общественных земель», пригодных для экстенсивной обработки, были 90-е годы. Фронтир с двух сторон – с запада и востока – надвинулся на Скалистые горы, а война с племенами сиу сломила последнее сопротивление индейцев. В тот же период в связи с наступлением аграрного кризиса, сделавшего временно невыгодной обработку засушливой и малоплодородной области горного района, а также в связи с быстрым развитием в США фабричной промышленности и ростом больших городов начался отлив населения из горных штатов на Восток и на дальний Запад. </w:t>
      </w:r>
    </w:p>
    <w:p>
      <w:pPr>
        <w:pStyle w:val="TextBodyIndent"/>
        <w:rPr/>
      </w:pPr>
      <w:r>
        <w:rPr/>
        <w:t>В ходе заселения Запада действовали две тенденции. С одной стороны, имело место увеличение числа мелких хозяйств вследствие приобретения гомстедов или покупки земли мелкими участками у спекулянтов. В то же время увеличение количества иммигрантов и естественный рост населения также в немалой мере способствовали дроблению земельных наделов.</w:t>
      </w:r>
    </w:p>
    <w:p>
      <w:pPr>
        <w:pStyle w:val="TextBodyIndent"/>
        <w:rPr/>
      </w:pPr>
      <w:r>
        <w:rPr/>
        <w:t>Вместе с тем в силу законов капиталистической концентрации, роста применения наемного труда, введения в сельское хозяйство машинной техники и т.д., а также вследствие особенно усилившегося в 90-х годах отлива сельскохозяйственного населения в города происходит укрупнение и сокращение числа земельных владений.</w:t>
      </w:r>
    </w:p>
    <w:p>
      <w:pPr>
        <w:pStyle w:val="TextBodyIndent"/>
        <w:rPr/>
      </w:pPr>
      <w:r>
        <w:rPr/>
        <w:t>В 1860 г. было обработано всего 6 %, а под фермами занято 15 % площади США.  Данные о всей площади ферм и об отношении ее ко всей земельной площади страны за 1850-1900 гг. и о соотношении обработанной и необработанной площадей ферм говорят не только об увеличении общей площади ферм, но и о том, что внутри них в 1850 г. необработанная часть преобладала над обработанной, а в 1900 г. наблюдалось обратное положение. Некоторое уменьшение среднего размера ферм за тот же период и огромный рост стоимости ферм говорят о значительной интенсификации хозяйства  ферм, а также о капитализации сельского хозяйства.</w:t>
      </w:r>
    </w:p>
    <w:p>
      <w:pPr>
        <w:pStyle w:val="TextBodyIndent"/>
        <w:rPr/>
      </w:pPr>
      <w:r>
        <w:rPr/>
        <w:t>Возрастание стоимости земельной собственности идет много быстрее, чем увеличение площади обрабатываемой земли.</w:t>
      </w:r>
    </w:p>
    <w:p>
      <w:pPr>
        <w:pStyle w:val="TextBodyIndent"/>
        <w:rPr/>
      </w:pPr>
      <w:r>
        <w:rPr/>
        <w:t>Возрастание площади обрабатываемой земли и стоимости ферм</w:t>
      </w:r>
    </w:p>
    <w:tbl>
      <w:tblPr>
        <w:tblW w:w="8525" w:type="dxa"/>
        <w:jc w:val="left"/>
        <w:tblInd w:w="-113" w:type="dxa"/>
        <w:tblLayout w:type="fixed"/>
        <w:tblCellMar>
          <w:top w:w="0" w:type="dxa"/>
          <w:left w:w="108" w:type="dxa"/>
          <w:bottom w:w="0" w:type="dxa"/>
          <w:right w:w="108" w:type="dxa"/>
        </w:tblCellMar>
      </w:tblPr>
      <w:tblGrid>
        <w:gridCol w:w="1242"/>
        <w:gridCol w:w="2168"/>
        <w:gridCol w:w="1518"/>
        <w:gridCol w:w="1984"/>
        <w:gridCol w:w="1613"/>
      </w:tblGrid>
      <w:tr>
        <w:trPr>
          <w:trHeight w:val="73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Год</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зрастание площади обрабатываемой земли (в %)</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зрастание стоимости ферм (в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обрабатываемой земли (в тыс. акров)</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я стоимость ферм (в млн. долл.)</w:t>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5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 03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67</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6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3</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3 11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80</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7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 92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45</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4 77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80</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7 617</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82</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4 49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39</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1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8 45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991</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0</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3 07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924</w:t>
            </w:r>
          </w:p>
        </w:tc>
      </w:tr>
    </w:tbl>
    <w:p>
      <w:pPr>
        <w:pStyle w:val="TextBodyIndent"/>
        <w:rPr/>
      </w:pPr>
      <w:r>
        <w:rPr/>
      </w:r>
    </w:p>
    <w:p>
      <w:pPr>
        <w:pStyle w:val="TextBodyIndent"/>
        <w:rPr/>
      </w:pPr>
      <w:r>
        <w:rPr/>
        <w:t>Всего в Соединенных штатах было 4 008 907 собственников земельных владений. Из этого числа на 2984 тыс. собственников и управляющих приходилось 1024 тыс. арендаторов, из которых 322 тыс. арендовали за наличные деньги, а остальные 702 тыс. арендовали из доли и путем смешанной аренды (уплата из доли урожая и наличными), - это преимущественно негры кропперы южных штатов.  За десятилетие с 1880 по 1890 г. число земельных владений в США возросло на 13,9%, причем число собственников земельных владений и управляющих – на 9,6%, арендаторов – на 26%, в том числе издольщиков – на 19,7, арендаторов за наличные – на 41%.</w:t>
      </w:r>
    </w:p>
    <w:p>
      <w:pPr>
        <w:pStyle w:val="TextBodyIndent"/>
        <w:rPr/>
      </w:pPr>
      <w:r>
        <w:rPr/>
      </w:r>
    </w:p>
    <w:p>
      <w:pPr>
        <w:pStyle w:val="TextBodyIndent"/>
        <w:rPr/>
      </w:pPr>
      <w:r>
        <w:rPr/>
        <w:t xml:space="preserve">В США в 1890 г. из 8,6 млн. лиц, занятых производительным трудом в сельском хозяйстве, лишь 2,2 млн. были самостоятельными, независимыми хозяевами, что составляло около 25 %. Остальные – арендаторы, безземельные и заложившие свою землю фермеры, сельскохозяйственные рабочие – в той или иной форме находились в зависимом положении от капиталистов, землевладельцев, банкиров и самих капиталистических фермеров. Из насчитывавшихся всего 5,3 млн. фермеров 3,2 млн. (58%) являлись безземельными или заложившими свою землю фермерами и арендаторами. В конце </w:t>
      </w:r>
      <w:r>
        <w:rPr>
          <w:lang w:val="en-US"/>
        </w:rPr>
        <w:t>XIX</w:t>
      </w:r>
      <w:r>
        <w:rPr/>
        <w:t xml:space="preserve"> наблюдался огромный рост аренды и залога ферм.</w:t>
      </w:r>
    </w:p>
    <w:p>
      <w:pPr>
        <w:pStyle w:val="TextBodyIndent"/>
        <w:rPr/>
      </w:pPr>
      <w:r>
        <w:rPr/>
        <w:t>Таким образом, при вступлении США в монополистическую стадию развития почти 3/5  фермеров оказались, по данным официальной статистики, в зависимости от финансового капитала.</w:t>
      </w:r>
    </w:p>
    <w:p>
      <w:pPr>
        <w:pStyle w:val="TextBodyIndent"/>
        <w:rPr/>
      </w:pPr>
      <w:r>
        <w:rPr/>
      </w:r>
    </w:p>
    <w:p>
      <w:pPr>
        <w:pStyle w:val="TextBodyIndent"/>
        <w:rPr/>
      </w:pPr>
      <w:r>
        <w:rPr/>
      </w:r>
    </w:p>
    <w:p>
      <w:pPr>
        <w:pStyle w:val="TextBodyIndent"/>
        <w:jc w:val="center"/>
        <w:rPr>
          <w:b/>
          <w:b/>
        </w:rPr>
      </w:pPr>
      <w:r>
        <w:rPr>
          <w:b/>
        </w:rPr>
        <w:t>Фермерское движение.</w:t>
      </w:r>
    </w:p>
    <w:p>
      <w:pPr>
        <w:pStyle w:val="TextBodyIndent"/>
        <w:jc w:val="center"/>
        <w:rPr>
          <w:b/>
          <w:b/>
        </w:rPr>
      </w:pPr>
      <w:r>
        <w:rPr>
          <w:b/>
        </w:rPr>
      </w:r>
    </w:p>
    <w:p>
      <w:pPr>
        <w:pStyle w:val="TextBodyIndent"/>
        <w:jc w:val="center"/>
        <w:rPr/>
      </w:pPr>
      <w:r>
        <w:rPr/>
        <w:t xml:space="preserve">В период Реконструкции активизировались рабочее и фермерское движения на Севере. Объективно эти массовые движения выступали как  союзник прогрессивных сил, боровшихся на Юге против плантаторской реакции. </w:t>
      </w:r>
    </w:p>
    <w:p>
      <w:pPr>
        <w:pStyle w:val="TextBodyIndent"/>
        <w:rPr/>
      </w:pPr>
      <w:r>
        <w:rPr/>
        <w:t>Важным компонентом революционной ситуации, сложившейся в стране после окончания гражданской войны, являлось фермерское движение.</w:t>
      </w:r>
    </w:p>
    <w:p>
      <w:pPr>
        <w:pStyle w:val="TextBodyIndent"/>
        <w:rPr/>
      </w:pPr>
      <w:r>
        <w:rPr/>
        <w:t xml:space="preserve">Казалось бы, закон о гомстедах удовлетворил важнейшее требование фермеров – предоставление земли, что должно было серьезно ослабить накал классовой борьбы трудящихся масс фермерства. Однако проведение в жизнь этого закона вызвало резкое недовольство фермеров. Огромные и лучшие участки земли получили не фермеры, а железнодорожные компании, что было прямым нарушением закона о гомстедах. По официальным данным , с 1868 по 1880 г. поселенцам было предоставлено 65 млн. акров земли, но эти данные были фальсифицированы, так как компании широко использовали подставных лиц для получения земельных наделов. В то же время железнодорожные компании к началу 70-х годов получили от федерального правительства и местных властей более 200 млн. акров </w:t>
      </w:r>
    </w:p>
    <w:p>
      <w:pPr>
        <w:pStyle w:val="TextBodyIndent"/>
        <w:rPr/>
      </w:pPr>
      <w:r>
        <w:rPr/>
        <w:t>Для своего времени закон о гомстедах был самым демократическим решением аграрной проблемы. И, тем не менее, гомстедер сталкивался с огромными, зачастую непреодолимыми трудностями при практическом решении вопроса о создании собственного хозяйства. Показательно, что в 70-е годы ¾ всех ферм в западных штатах были заложены за долги. Фермеру, который не вылезал из долгов, было выгодно уплачивать проценты и сам долг обесцененными бумажными деньгами. Однако правительство, действуя в интересах буржуазии, стремилось стабилизировать денежное обращение, ввести твердую, звонкую валюту.</w:t>
      </w:r>
    </w:p>
    <w:p>
      <w:pPr>
        <w:pStyle w:val="TextBodyIndent"/>
        <w:rPr/>
      </w:pPr>
      <w:r>
        <w:rPr/>
        <w:t>Резкое недовольство фермеров вызывала тарифная политика железнодорожных компаний, которые брали значительную плату за перевозку небольших грузов отдельных фермеров. Тяжелый удар по материальному благополучию фермеров наносило падение цен на сельскохозяйственную продукцию и увеличение цен на промышленные товары. Тарифная политика правительства также носила резко дискриминационный характер по отношению к фермерам.</w:t>
      </w:r>
    </w:p>
    <w:p>
      <w:pPr>
        <w:pStyle w:val="TextBodyIndent"/>
        <w:rPr/>
      </w:pPr>
      <w:r>
        <w:rPr/>
      </w:r>
    </w:p>
    <w:p>
      <w:pPr>
        <w:pStyle w:val="TextBodyIndent"/>
        <w:rPr/>
      </w:pPr>
      <w:r>
        <w:rPr/>
      </w:r>
    </w:p>
    <w:p>
      <w:pPr>
        <w:pStyle w:val="TextBodyIndent"/>
        <w:jc w:val="center"/>
        <w:rPr>
          <w:b/>
          <w:b/>
        </w:rPr>
      </w:pPr>
      <w:r>
        <w:rPr>
          <w:b/>
        </w:rPr>
        <w:t>Грейнджеры.</w:t>
      </w:r>
    </w:p>
    <w:p>
      <w:pPr>
        <w:pStyle w:val="TextBodyIndent"/>
        <w:jc w:val="center"/>
        <w:rPr>
          <w:b/>
          <w:b/>
        </w:rPr>
      </w:pPr>
      <w:r>
        <w:rPr>
          <w:b/>
        </w:rPr>
      </w:r>
    </w:p>
    <w:p>
      <w:pPr>
        <w:pStyle w:val="TextBodyIndent"/>
        <w:jc w:val="center"/>
        <w:rPr/>
      </w:pPr>
      <w:r>
        <w:rPr/>
        <w:t xml:space="preserve">Экономическая политика федерального правительства нанесла ущерб широким слоям фермерства, что вызвало массовые выступления фермеров. В 1867 г. была создана Лига грейнджеров, получившая название от английского слова  </w:t>
      </w:r>
      <w:r>
        <w:rPr>
          <w:lang w:val="en-US"/>
        </w:rPr>
        <w:t>grange</w:t>
      </w:r>
      <w:r>
        <w:rPr/>
        <w:t xml:space="preserve"> (ферма). Грейнджеры ставили перед собой ограниченную задачу добиться «справедливой» доли доходов при реализации сельскохозяйственных продуктов. На более радикальных позициях в решении неотложных нужд фермеров в конце 60-х – начале 70-х годов стояли фермерские клубы.</w:t>
      </w:r>
    </w:p>
    <w:p>
      <w:pPr>
        <w:pStyle w:val="TextBodyIndent"/>
        <w:rPr/>
      </w:pPr>
      <w:r>
        <w:rPr/>
        <w:t>Кризис 1873 г. нанес тяжелый удар по всей массе трудящихся страны, в том числе и по фермерам, что привело к активизации фермерского движения. Началось массовое вступление фермерских клубов в Лиги грейнджеров. К 1874 г.  Лига грейнджеров насчитывала 1,5 млн. членов, входивших в 21 967 местных организаций. Главной опорой грейнджеров были штаты Запада и Юга.</w:t>
      </w:r>
    </w:p>
    <w:p>
      <w:pPr>
        <w:pStyle w:val="TextBodyIndent"/>
        <w:rPr/>
      </w:pPr>
      <w:r>
        <w:rPr/>
        <w:t>Постепенно грейнджеры, испытывая всевозрастающее давление широких масс фермеров, стали занимать более радикальную позицию в вопросах, имевших важное значение для трудящихся фермеров. Они выступали с требованием введения контроля за деятельностью железнодорожных компаний, создания кооперативов фермеров, за изменение финансовой политики федерального правительства.</w:t>
      </w:r>
    </w:p>
    <w:p>
      <w:pPr>
        <w:pStyle w:val="TextBodyIndent"/>
        <w:rPr/>
      </w:pPr>
      <w:r>
        <w:rPr/>
        <w:t>Активные выступления фермеров оказали воздействие на законодательную практику ряда штатов. В Иллинойсе, Висконсине, Миннесоте, Айове, Миссури, Виргинии и Калифорнии на протяжении 70-х годов были приняты так называемые грейнджерские законы. Эти законодательные акты накладывали серьезные ограничения на деятельность железнодорожных компаний, противоречившую интересам фермеров. Однако эти законы никогда не были реализованы.</w:t>
      </w:r>
    </w:p>
    <w:p>
      <w:pPr>
        <w:pStyle w:val="TextBodyIndent"/>
        <w:rPr/>
      </w:pPr>
      <w:r>
        <w:rPr/>
        <w:t>Важной формой борьбы фермеров за свои интересы являлся бойкот железных дорог. В годы Реконструкции довольно широкое развитие получила фермерская кооперация, использовавшаяся для покупки всего, что было необходимо для ведения хозяйства и реализация сельскохозяйственных товаров. Разумеется, в условиях социально-политической структуры американского общества 60-70-х годов эти усилия фермеров могли дать лишь крайне ограниченный эффект. Фермеры терпели неудачу за неудачей в борьбе  с мощным противником, что порождало настроения пессимизма, неверия в эффективность грейнджерского движения. В 1875 г. начался массовый выход  фермеров из грейнджерских  лиг. Многие бывшие участники движения примкнули к набирающему силу гринбекерскому движению (гринбеки – бумажные деньги, выпущенные федеральным правительством во время гражданской войны, отсюда название движения; на оборотной стороне ассигнаций была отпечатана зеленая виньетка).</w:t>
      </w:r>
    </w:p>
    <w:p>
      <w:pPr>
        <w:pStyle w:val="TextBodyIndent"/>
        <w:rPr>
          <w:b/>
          <w:b/>
        </w:rPr>
      </w:pPr>
      <w:r>
        <w:rPr>
          <w:b/>
        </w:rPr>
      </w:r>
    </w:p>
    <w:p>
      <w:pPr>
        <w:pStyle w:val="TextBodyIndent"/>
        <w:rPr>
          <w:b/>
          <w:b/>
        </w:rPr>
      </w:pPr>
      <w:r>
        <w:rPr>
          <w:b/>
        </w:rPr>
      </w:r>
    </w:p>
    <w:p>
      <w:pPr>
        <w:pStyle w:val="TextBodyIndent"/>
        <w:jc w:val="center"/>
        <w:rPr>
          <w:b/>
          <w:b/>
        </w:rPr>
      </w:pPr>
      <w:r>
        <w:rPr>
          <w:b/>
        </w:rPr>
        <w:t>Гринбекеры.</w:t>
      </w:r>
    </w:p>
    <w:p>
      <w:pPr>
        <w:pStyle w:val="TextBodyIndent"/>
        <w:jc w:val="center"/>
        <w:rPr>
          <w:b/>
          <w:b/>
        </w:rPr>
      </w:pPr>
      <w:r>
        <w:rPr>
          <w:b/>
        </w:rPr>
      </w:r>
    </w:p>
    <w:p>
      <w:pPr>
        <w:pStyle w:val="TextBodyIndent"/>
        <w:jc w:val="center"/>
        <w:rPr/>
      </w:pPr>
      <w:r>
        <w:rPr/>
        <w:t>Но если «Гренджи» действовали главным образом против железнодорожных монополий, то развившееся почти одновременно с ними движение в пользу гринбеков прежде всего вело борьбу против валютной политики правительства.</w:t>
      </w:r>
    </w:p>
    <w:p>
      <w:pPr>
        <w:pStyle w:val="TextBodyIndent"/>
        <w:rPr/>
      </w:pPr>
      <w:r>
        <w:rPr/>
        <w:t>В период Гражданской войны федеральное правительство выпустило на 450 млн. долл. гринбеков – бумажных денег, совершенно ничем не обеспеченных, кроме обязательства правительства уплатить их стоимость. Гринбеки принимались наравне с другими деньгами во всех случаях, кроме таможенных сборов и платежей по некоторым правительственным облигациям.  После войны гринбеки начали обесцениваться. Банкиры и промышленники требовали возобновления платежей в звонкой монете по всем правительственным облигациям, изъятия из обращения гринбеков, перевода всей национальной задолженности на золото. Еще законом от 30 июня 1864 г. количество циркулирующих  гринбеков было снижено с общей суммы в 431 млн. долл. до 400 млн. долл. Законом 1866 г. были проведены мероприятия по дальнейшему изъятию гринбеков.</w:t>
      </w:r>
    </w:p>
    <w:p>
      <w:pPr>
        <w:pStyle w:val="TextBodyIndent"/>
        <w:rPr/>
      </w:pPr>
      <w:r>
        <w:rPr/>
        <w:t>Эта политика правительства приводила к разорению задолжавших фермеров. Поэтому фермеры настаивали на праве платить свои долги в обесцененных гринбеках. В целях более успешной борьбы против правительственных мероприятий фермеры решили созвать конференцию для образования партии гринбекеров.</w:t>
      </w:r>
    </w:p>
    <w:p>
      <w:pPr>
        <w:pStyle w:val="TextBodyIndent"/>
        <w:rPr/>
      </w:pPr>
      <w:r>
        <w:rPr/>
        <w:t>На конференции, которая собралась 25 ноября 1872 г. в Индианополисе, была принята программа, требовавшая проведения денежных реформ:</w:t>
      </w:r>
    </w:p>
    <w:p>
      <w:pPr>
        <w:pStyle w:val="TextBodyIndent"/>
        <w:numPr>
          <w:ilvl w:val="0"/>
          <w:numId w:val="2"/>
        </w:numPr>
        <w:rPr/>
      </w:pPr>
      <w:r>
        <w:rPr/>
        <w:t>Изъятия из обращения национальных банкнот.</w:t>
      </w:r>
    </w:p>
    <w:p>
      <w:pPr>
        <w:pStyle w:val="TextBodyIndent"/>
        <w:numPr>
          <w:ilvl w:val="0"/>
          <w:numId w:val="2"/>
        </w:numPr>
        <w:rPr/>
      </w:pPr>
      <w:r>
        <w:rPr/>
        <w:t>Признания бумажных денег единственной монетой обращения, которые должны обмениваться на процентные бумаги Соединенных Штатов.</w:t>
      </w:r>
    </w:p>
    <w:p>
      <w:pPr>
        <w:pStyle w:val="TextBodyIndent"/>
        <w:numPr>
          <w:ilvl w:val="0"/>
          <w:numId w:val="2"/>
        </w:numPr>
        <w:rPr/>
      </w:pPr>
      <w:r>
        <w:rPr/>
        <w:t>Оплаты звонкой монетой лишь таких бумаг, на которых обозначено, что они оплачиваются звонкой монетой.</w:t>
      </w:r>
    </w:p>
    <w:p>
      <w:pPr>
        <w:pStyle w:val="TextBodyIndent"/>
        <w:rPr/>
      </w:pPr>
      <w:r>
        <w:rPr/>
        <w:t>Но правительство продолжало проводить свою валютную политику, направленную против интересов фермеров. В 1875 г. был принят закон о возобновлении обмена бумажных денег на золотую валюту, который предусматривал сокращение находившихся в обращении гринбеков до 300 млн. долл. Для того же, чтобы воспрепятствовать быстрой дефляции, решено было выпустить государственных банкнот на сумму, равную 0,8 стоимости изъятых гринбеков. Посредством продажи государственных облигаций в казначействе предполагалось накопить золотой фонд, с тем, чтобы он служил резервом для банкнот, оставленных в обращении. В январе1879 г. секретарь казначейства должен был по требованию начать выплату золота взамен гринбеков; однако изъятые таким образом гринбеки могли по закону вновь быть пущены в обращение.</w:t>
      </w:r>
    </w:p>
    <w:p>
      <w:pPr>
        <w:pStyle w:val="TextBodyIndent"/>
        <w:rPr/>
      </w:pPr>
      <w:r>
        <w:rPr/>
        <w:t>Во время президентской кампании 1876 г. был созван съезд, который способствовал объединению других фермерских организаций вокруг партии гринбекеров. Принятая на съезде платформа касалась главным образом не процентов по долгам, а общего уровня цен. Она требовала немедленной и безоговорочной отмены закона 1875 г. и была направлена против политики сокращения находящихся в обращении гринбеков. Выставлялось требование выпуска бумажных денег, аннулирования банкнот и отказа от продажи золота на иностранных рынках. Право выпуска денег, согласно требованию платформы, не должно передаваться правительством корпорациям, и всякий документ, носящий печать Соединенных Штатов, должен рассматриваться как деньги.</w:t>
      </w:r>
    </w:p>
    <w:p>
      <w:pPr>
        <w:pStyle w:val="TextBodyIndent"/>
        <w:rPr>
          <w:b/>
          <w:b/>
        </w:rPr>
      </w:pPr>
      <w:r>
        <w:rPr>
          <w:b/>
        </w:rPr>
      </w:r>
    </w:p>
    <w:p>
      <w:pPr>
        <w:pStyle w:val="TextBodyIndent"/>
        <w:rPr>
          <w:b/>
          <w:b/>
        </w:rPr>
      </w:pPr>
      <w:r>
        <w:rPr>
          <w:b/>
        </w:rPr>
      </w:r>
    </w:p>
    <w:p>
      <w:pPr>
        <w:pStyle w:val="TextBodyIndent"/>
        <w:jc w:val="center"/>
        <w:rPr>
          <w:b/>
          <w:b/>
        </w:rPr>
      </w:pPr>
      <w:r>
        <w:rPr>
          <w:b/>
        </w:rPr>
        <w:t>Фермерские альянсы.</w:t>
      </w:r>
    </w:p>
    <w:p>
      <w:pPr>
        <w:pStyle w:val="TextBodyIndent"/>
        <w:jc w:val="center"/>
        <w:rPr>
          <w:b/>
          <w:b/>
        </w:rPr>
      </w:pPr>
      <w:r>
        <w:rPr>
          <w:b/>
        </w:rPr>
      </w:r>
    </w:p>
    <w:p>
      <w:pPr>
        <w:pStyle w:val="TextBodyIndent"/>
        <w:jc w:val="center"/>
        <w:rPr/>
      </w:pPr>
      <w:r>
        <w:rPr/>
        <w:t xml:space="preserve">В 80-х годах число членов «Грейнджей» начало быстро уменьшаться, упав до 100 тыс. Место «Грейнджей» занимали более радикальные фермерские объединения – альянсы. История аграрного движения 80-х и начала 90-х годов в основном представляет собой историю этих альянсов. Путем слияния они в конечном счете образовали две крупные группы – «Северо-западный альянс» и «Южный альянс». Программа «Северо-западного альянса» своей целью ставила «объединение американских фермеров для защиты против классового законодательства, против вторжения объединенного капитала и тирании монополий». «Северо-западный альянс» пользовался особенно большим влиянием в Канзасе, Небраске, Айове, Миннесоте, Дакоте. </w:t>
      </w:r>
    </w:p>
    <w:p>
      <w:pPr>
        <w:pStyle w:val="TextBodyIndent"/>
        <w:rPr/>
      </w:pPr>
      <w:r>
        <w:rPr/>
        <w:t>Образование «Южного альянса» началось с объединения скотоводов в штате Техас в середине 70-х годов. Вскоре он распространился в другие штаты, где стал объединять фермерские организации. Его участие в политической жизни было более активным, чем участие «Грейнджей».</w:t>
      </w:r>
    </w:p>
    <w:p>
      <w:pPr>
        <w:pStyle w:val="TextBodyIndent"/>
        <w:rPr/>
      </w:pPr>
      <w:r>
        <w:rPr/>
        <w:t>В конце 80-х годов был основан «Национальный альянс цветных фермеров и кооперативный союз», боевая организация, защищавшая насущные интересы негритянских фермеров.</w:t>
      </w:r>
    </w:p>
    <w:p>
      <w:pPr>
        <w:pStyle w:val="TextBodyIndent"/>
        <w:rPr/>
      </w:pPr>
      <w:r>
        <w:rPr/>
        <w:t>Экономическая деятельность альянсов была более значительной, чем деятельность гренджеров. Местные отделения часто открывали кооперативные магазины, строили элеваторы и покупали машины для очистки хлопка от семян, причем средства для этого собирались с заинтересованных лиц. «Южный альянс» делал попытки организовать фермеров хлопкового пояса, с тем чтобы они взяли все дело в свои руки. Среди хлопководов велась агитация за объединение для борьбы против монополий. В Техасе альянс организовал кооперативы по покупке и продаже, в Северной Дакоте проводил кооперативное страхование, альянс Иллинойса организовывал кооперативы для отправки зерна непосредственно на центральные рынки. Возникали тысячи фермерских бирж, на которых производилась продажа сельскохозяйственных продуктов и покупка инвентаря. В 1890 г. альянсами было проведено различных операций почти на 10 млн. долл.</w:t>
      </w:r>
    </w:p>
    <w:p>
      <w:pPr>
        <w:pStyle w:val="TextBodyIndent"/>
        <w:rPr/>
      </w:pPr>
      <w:r>
        <w:rPr/>
        <w:t>Однако со временем эти кооперативные организации исчезли, так как им приходилось вести непосильную борьбу со всеми промышленниками, торговцами, железнодорожными корпорациями и т.д.</w:t>
      </w:r>
    </w:p>
    <w:p>
      <w:pPr>
        <w:pStyle w:val="TextBodyIndent"/>
        <w:rPr/>
      </w:pPr>
      <w:r>
        <w:rPr/>
        <w:t>Таким образом, усиливающаяся эксплуатация фермеров – собственников и арендаторов – со стороны железнодорожных корпораций, банкиров, владельцев элеваторов, торговцев и других различных посредников вызывала глубокое недовольство сельскохозяйственных тружеников.</w:t>
      </w:r>
    </w:p>
    <w:p>
      <w:pPr>
        <w:pStyle w:val="TextBodyIndent"/>
        <w:rPr>
          <w:b/>
          <w:b/>
        </w:rPr>
      </w:pPr>
      <w:r>
        <w:rPr>
          <w:b/>
        </w:rPr>
      </w:r>
    </w:p>
    <w:p>
      <w:pPr>
        <w:pStyle w:val="TextBodyIndent"/>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jc w:val="center"/>
        <w:rPr>
          <w:lang w:val="ru-RU"/>
        </w:rPr>
      </w:pPr>
      <w:r>
        <w:rPr/>
        <w:t>Развитие капитализма шло в США о «американскому», или фермерскому пути. К последним десятилетиям</w:t>
      </w:r>
      <w:r>
        <w:rPr>
          <w:lang w:val="en-US"/>
        </w:rPr>
        <w:t xml:space="preserve"> XIX </w:t>
      </w:r>
      <w:r>
        <w:rPr/>
        <w:t xml:space="preserve">в. фонд западных, государственных земель, доступных для обработки без предварительной мелиорации, без затрат на осушение заболоченных земель или без работ по ирригации засушливых районов был в основном исчерпан. Таким образом, дальнейшее переселенческое движение на Запад было затруднено – хотя и и не исключено вовсе. Ведь можно было купить участок удобной земли у купившего его ранее для спекулятивных целей, в частности у железнодорожных компаний, захвативших громадные территории. Однако все же движение на Запад к концу </w:t>
      </w:r>
      <w:r>
        <w:rPr>
          <w:lang w:val="en-US"/>
        </w:rPr>
        <w:t>XIX</w:t>
      </w:r>
      <w:r>
        <w:rPr/>
        <w:t xml:space="preserve">  столетия было значительно затруднено. Больше того, в последние два десятилетия происходило массовое разорение западных фермеров, не выдержавших конкуренции с крупными механизированными предприятиями в сельском хозяйстве. </w:t>
      </w:r>
    </w:p>
    <w:p>
      <w:pPr>
        <w:pStyle w:val="TextBodyIndent"/>
        <w:rPr/>
      </w:pPr>
      <w:r>
        <w:rPr/>
        <w:t>Длительная борьба колонистов с правительством за право занятия пустующих земель на Западе, да и в ряде районов Востока, привела к созданию более благоприятных условий фермерству для освоения этих земель. Так, до 1800 г. разрешалось продавать землю только крупными участками по 640 акров, причем половину суммы надо было выплачивать сразу, в момент заключения сделки, что было посильно только состоятельным переселенцам. С 1800 г. было разрешено покупать участки размером в 320 акров. В 1804 г. минимум был снижен до 160 акров, в 1820 г. – до 80 акров, а в 1832 – до 40 акров. Цены на землю за весь этот период были снижены с 2,0 долларов до 1,25 за акр, а система продажи земли в кредит в конце концов отменена. Результатом борьбы  фермерства за право заселения свободных земель явилось также принятие в 1830-1841 гг. закона о преимущественном праве покупки фермером участка земли,  который им был занят и обрабатывался в течение ряда лет. Заключительным результатом борьбы фермерства США заземлю явилось издание в 1862 г. Акта о гомстедах, в соответствии с которым любой гражданин получал право получить участок земли в 65 га, уплатив незначительную пошлину.</w:t>
      </w:r>
    </w:p>
    <w:p>
      <w:pPr>
        <w:pStyle w:val="TextBodyIndent"/>
        <w:rPr/>
      </w:pPr>
      <w:r>
        <w:rPr/>
        <w:t xml:space="preserve">Переселившись на свободные земли Запада, колонист получал надел. После пятилетнего проживания на нем, надел переходил безвозмездно землепользователю, становился его собственностью. По закону о гомстедах до 1900 г. было роздано 81 млн. га земли. К этому времени почти все свободные хорошие земли на Западе были захвачены и переселение на Запад стало постепенно сокращаться. </w:t>
      </w:r>
    </w:p>
    <w:p>
      <w:pPr>
        <w:pStyle w:val="TextBodyIndent"/>
        <w:rPr/>
      </w:pPr>
      <w:r>
        <w:rPr/>
        <w:t xml:space="preserve"> </w:t>
      </w:r>
      <w:r>
        <w:rPr/>
        <w:t xml:space="preserve">Реальная угроза разорения многомиллионных масс земледельцев США в 70-90-е годы  </w:t>
      </w:r>
      <w:r>
        <w:rPr>
          <w:lang w:val="en-US"/>
        </w:rPr>
        <w:t>XIX</w:t>
      </w:r>
      <w:r>
        <w:rPr/>
        <w:t xml:space="preserve"> в. резко обострила классовые противоречия за экономическую самостоятельность. Выражением борьбы американского фермерства против натиска капитала в 70-х годах явилось движение грейнджеров и гринбекеров. На смену ему в 80-е годы пришло движение фермерских альянсов, приведшее в начале 90-х годов к образованию массовой политической организации – Народной партии.</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32"/>
        </w:rPr>
      </w:pPr>
      <w:r>
        <w:rPr>
          <w:b/>
          <w:sz w:val="32"/>
        </w:rPr>
        <w:t>Список используемой литературы.</w:t>
      </w:r>
    </w:p>
    <w:p>
      <w:pPr>
        <w:pStyle w:val="TextBodyIndent"/>
        <w:spacing w:lineRule="auto" w:line="480"/>
        <w:rPr>
          <w:b/>
          <w:b/>
          <w:sz w:val="28"/>
        </w:rPr>
      </w:pPr>
      <w:r>
        <w:rPr>
          <w:b/>
          <w:sz w:val="28"/>
        </w:rPr>
      </w:r>
    </w:p>
    <w:p>
      <w:pPr>
        <w:pStyle w:val="TextBodyIndent"/>
        <w:numPr>
          <w:ilvl w:val="0"/>
          <w:numId w:val="4"/>
        </w:numPr>
        <w:spacing w:lineRule="auto" w:line="480"/>
        <w:rPr>
          <w:sz w:val="28"/>
        </w:rPr>
      </w:pPr>
      <w:r>
        <w:rPr>
          <w:sz w:val="28"/>
        </w:rPr>
        <w:t>Ефимов А.В. К истории капитализма в США. М., 1934</w:t>
      </w:r>
    </w:p>
    <w:p>
      <w:pPr>
        <w:pStyle w:val="TextBodyIndent"/>
        <w:numPr>
          <w:ilvl w:val="0"/>
          <w:numId w:val="4"/>
        </w:numPr>
        <w:spacing w:lineRule="auto" w:line="480"/>
        <w:rPr>
          <w:sz w:val="28"/>
        </w:rPr>
      </w:pPr>
      <w:r>
        <w:rPr>
          <w:sz w:val="28"/>
        </w:rPr>
        <w:t>Ефимов А.В. Очерки истории США: (1492  - 1870). М.,1958.</w:t>
      </w:r>
    </w:p>
    <w:p>
      <w:pPr>
        <w:pStyle w:val="TextBodyIndent"/>
        <w:numPr>
          <w:ilvl w:val="0"/>
          <w:numId w:val="4"/>
        </w:numPr>
        <w:spacing w:lineRule="auto" w:line="480"/>
        <w:rPr>
          <w:sz w:val="28"/>
        </w:rPr>
      </w:pPr>
      <w:r>
        <w:rPr>
          <w:sz w:val="28"/>
        </w:rPr>
        <w:t>Ефимов А.В. США: Пути развития капитализма. М.,1969.</w:t>
      </w:r>
    </w:p>
    <w:p>
      <w:pPr>
        <w:pStyle w:val="TextBodyIndent"/>
        <w:numPr>
          <w:ilvl w:val="0"/>
          <w:numId w:val="4"/>
        </w:numPr>
        <w:spacing w:lineRule="auto" w:line="480"/>
        <w:rPr/>
      </w:pPr>
      <w:r>
        <w:rPr>
          <w:sz w:val="28"/>
        </w:rPr>
        <w:t>История США: в 4 т. М., 1983. Т. 1-2.</w:t>
      </w:r>
    </w:p>
    <w:p>
      <w:pPr>
        <w:pStyle w:val="TextBodyIndent"/>
        <w:numPr>
          <w:ilvl w:val="0"/>
          <w:numId w:val="4"/>
        </w:numPr>
        <w:spacing w:lineRule="auto" w:line="480"/>
        <w:rPr>
          <w:sz w:val="28"/>
        </w:rPr>
      </w:pPr>
      <w:r>
        <w:rPr>
          <w:sz w:val="28"/>
        </w:rPr>
        <w:t>Абрамов А.И. Экономическая история США. Куйбышев, 1965.</w:t>
      </w:r>
    </w:p>
    <w:p>
      <w:pPr>
        <w:pStyle w:val="TextBodyIndent"/>
        <w:numPr>
          <w:ilvl w:val="0"/>
          <w:numId w:val="4"/>
        </w:numPr>
        <w:spacing w:lineRule="auto" w:line="480"/>
        <w:rPr/>
      </w:pPr>
      <w:r>
        <w:rPr>
          <w:sz w:val="28"/>
        </w:rPr>
        <w:t>Зубок А.И. Очерки истории США. М., 1956.</w:t>
      </w:r>
    </w:p>
    <w:p>
      <w:pPr>
        <w:pStyle w:val="TextBodyIndent"/>
        <w:numPr>
          <w:ilvl w:val="0"/>
          <w:numId w:val="4"/>
        </w:numPr>
        <w:spacing w:lineRule="auto" w:line="480"/>
        <w:rPr/>
      </w:pPr>
      <w:r>
        <w:rPr>
          <w:sz w:val="28"/>
        </w:rPr>
        <w:t xml:space="preserve"> </w:t>
      </w:r>
      <w:r>
        <w:rPr>
          <w:sz w:val="28"/>
        </w:rPr>
        <w:t>Джинчарадзе В.З. Экономическая история США. М., 1927.</w:t>
      </w:r>
    </w:p>
    <w:p>
      <w:pPr>
        <w:pStyle w:val="TextBodyIndent"/>
        <w:numPr>
          <w:ilvl w:val="0"/>
          <w:numId w:val="4"/>
        </w:numPr>
        <w:spacing w:lineRule="auto" w:line="480"/>
        <w:rPr/>
      </w:pPr>
      <w:r>
        <w:rPr>
          <w:sz w:val="28"/>
        </w:rPr>
        <w:t>Богарт Э.Л. Экономическая история Соединенных Штатов. М., 1927.</w:t>
      </w:r>
    </w:p>
    <w:p>
      <w:pPr>
        <w:pStyle w:val="TextBodyIndent"/>
        <w:numPr>
          <w:ilvl w:val="0"/>
          <w:numId w:val="4"/>
        </w:numPr>
        <w:spacing w:lineRule="auto" w:line="480"/>
        <w:rPr>
          <w:sz w:val="28"/>
        </w:rPr>
      </w:pPr>
      <w:r>
        <w:rPr>
          <w:sz w:val="28"/>
        </w:rPr>
        <w:t>Шпотов Б.М. Фермерское движение в США.</w:t>
      </w:r>
    </w:p>
    <w:p>
      <w:pPr>
        <w:pStyle w:val="TextBodyIndent"/>
        <w:ind w:left="567" w:hanging="0"/>
        <w:rPr>
          <w:sz w:val="28"/>
        </w:rPr>
      </w:pPr>
      <w:r>
        <w:rPr>
          <w:sz w:val="28"/>
        </w:rPr>
      </w:r>
    </w:p>
    <w:p>
      <w:pPr>
        <w:pStyle w:val="TextBodyIndent"/>
        <w:ind w:hanging="0"/>
        <w:rPr>
          <w:b/>
          <w:b/>
          <w:sz w:val="32"/>
        </w:rPr>
      </w:pPr>
      <w:r>
        <w:rPr>
          <w:b/>
          <w:sz w:val="32"/>
        </w:rPr>
      </w:r>
    </w:p>
    <w:p>
      <w:pPr>
        <w:pStyle w:val="TextBodyIndent"/>
        <w:rPr>
          <w:b/>
          <w:b/>
          <w:sz w:val="32"/>
        </w:rPr>
      </w:pPr>
      <w:r>
        <w:rPr>
          <w:b/>
          <w:sz w:val="32"/>
        </w:rPr>
      </w:r>
    </w:p>
    <w:p>
      <w:pPr>
        <w:pStyle w:val="TextBodyIndent"/>
        <w:rPr>
          <w:b/>
          <w:b/>
        </w:rPr>
      </w:pPr>
      <w:r>
        <w:rPr>
          <w:b/>
        </w:rPr>
      </w:r>
    </w:p>
    <w:p>
      <w:pPr>
        <w:pStyle w:val="TextBodyIndent"/>
        <w:rPr>
          <w:b/>
          <w:b/>
        </w:rPr>
      </w:pPr>
      <w:r>
        <w:rPr>
          <w:b/>
        </w:rPr>
      </w:r>
    </w:p>
    <w:p>
      <w:pPr>
        <w:pStyle w:val="TextBodyIndent"/>
        <w:jc w:val="both"/>
        <w:rPr>
          <w:b/>
          <w:b/>
        </w:rPr>
      </w:pPr>
      <w:r>
        <w:rPr>
          <w:b/>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4:37:00Z</dcterms:created>
  <dc:creator>Константин</dc:creator>
  <dc:description/>
  <dc:language>en-US</dc:language>
  <cp:lastModifiedBy>Константин</cp:lastModifiedBy>
  <cp:lastPrinted>1998-12-09T22:33:00Z</cp:lastPrinted>
  <dcterms:modified xsi:type="dcterms:W3CDTF">1998-12-09T17:39:00Z</dcterms:modified>
  <cp:revision>46</cp:revision>
  <dc:subject/>
  <dc:title>В результате на протяжении многих десятилетий вплоть до гражданской войны 1861-1865 гг</dc:title>
</cp:coreProperties>
</file>