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. Ирак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демократизация общественной жизни в послевоенный период вызвала новый подъем нацио</w:t>
        <w:softHyphen/>
        <w:t>нально-освободительного движения в Ираке в '    конце 1940-х гг. Более активное участие в политической жизни стали принимать крестьяне, молодежь, прогрессивная интеллигенция и нацио</w:t>
        <w:softHyphen/>
        <w:t>нальная буржуазия, позиции которой упрочились за годы войны. Усилилась роль рабочего класса, профсоюзов и Иракской комму</w:t>
        <w:softHyphen/>
        <w:t>нистической партии (ИКП).В годы войны возник целый ряд патриотических партий, и сре</w:t>
        <w:softHyphen/>
        <w:t>ди них Партия народа и Партия национального единства. Обе пользовались значительным влиянием среди интеллигенции, уча</w:t>
        <w:softHyphen/>
        <w:t>щихся, мелких торговцев и ремесленников. Партию народа возгла</w:t>
        <w:softHyphen/>
        <w:t>вил Азиз Шериф, Партию национального единства — Абдель Фаттах Ибрагим. В апреле 1946 г. организационно оформилась Национально-демократическая партия Ирака (НДПИ), выражав</w:t>
        <w:softHyphen/>
        <w:t>шая интересы широких слоев интеллигенции и мелкой буржуазии города. Начали действовать Партия либералов и Партия независи</w:t>
        <w:softHyphen/>
        <w:t>мости. Первая из них объединяла либеральных помещиков и круп</w:t>
        <w:softHyphen/>
        <w:t>ных буржуа. Несмотря на малочисленность, она пользовалась вли</w:t>
        <w:softHyphen/>
        <w:t>янием в парламентских кругах и деревне. Партия независимости выражала интересы националистически настроенной крупной бур</w:t>
        <w:softHyphen/>
        <w:t>жуазии и феодалов. В 1946 г. начала действовать Демократическая партия Курдистана (ДПК), защищавшая национальные интересы курдского нар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февраля 1946 г. деятель либерального толка Тауфик ас-Сувейди сформировал первый кабинет мирного времени. Новое пра</w:t>
        <w:softHyphen/>
        <w:t>вительство отменило военное положение в стране, цензуру печати. В апреле оно легализировало многие политические парт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о многом знаменательным оказался 1947 г. В условиях поли</w:t>
        <w:softHyphen/>
        <w:t>тических репрессий в марте состоялись парламентские выборы. В парламенте оказались ставленники монархических властей. Боль</w:t>
        <w:softHyphen/>
        <w:t>шого напряжения достигла борьба вокруг нового неравноправного англо-иракского договора, подписанного в январе 1948 г. в Портс</w:t>
        <w:softHyphen/>
        <w:t>муте. Этот договор подводил итоги английской военной оккупации и сохранял зависимое положение Ирака. Договор в принципиаль</w:t>
        <w:softHyphen/>
        <w:t>ных положениях повторял договор 1930 г. По-прежнему англичане сохраняли контроль над иракскими вооруженными силами, исполь</w:t>
        <w:softHyphen/>
        <w:t>зовали военно-воздушные базы и другие военные объекты Ирака. Иракское правительство не получало самостоятельности во внеш</w:t>
        <w:softHyphen/>
        <w:t>ней политике. Новый договор с Англией вызвал всплеск массового выступления протеста. Королевские власти так и не смогли его ра</w:t>
        <w:softHyphen/>
        <w:t>тифицировать. 2 февраля новое правительство во главе с Мухам</w:t>
        <w:softHyphen/>
        <w:t>медом ас-Садром вынуждено было не только отклонить договор, но и заявить о намерении пересмотреть англо-иракский договор 1930 г. Политические выступления в Багдаде вовлекли провинцию и переросли в национальное антианглийское и антимонархическое восстание. Восставшие организовали Комитет национального со</w:t>
        <w:softHyphen/>
        <w:t>трудничества, объединивший НДПИ, ИКП, ДПК, Партию нацио</w:t>
        <w:softHyphen/>
        <w:t>нального освобождения и Партию народа, а также ряд обществен</w:t>
        <w:softHyphen/>
        <w:t>ных организаци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лна народных выступлений вынудила правящие круги согла</w:t>
        <w:softHyphen/>
        <w:t>ситься с требованиями восставших. Было объявлено о расторже</w:t>
        <w:softHyphen/>
        <w:t>нии Портсмутского договора и о намерении пересмотреть договор 1930 г. Казалось, что январское восстание закончилось победой, но закрепить достигнутое им не удалось. С марта 1948 г. начались мас</w:t>
        <w:softHyphen/>
        <w:t>совые преследования участников восстания. Введение в стране во</w:t>
        <w:softHyphen/>
        <w:t>енного положения в связи с арабо-израильской войной в мае 1948 г. позволило группировке генерала-монархиста Нури Сайда усилить нажим на оппозицию. Основные репрессии обрушились на ИКП. Ее руководители Ю.С.Юсеф, Х.М. аш-Шабиби и З.М.Басим были осуждены Верховным трибуналом и казнены в феврале 1949 г. Мас</w:t>
        <w:softHyphen/>
        <w:t>совые репрессии позволили правящему режиму на время ослабить накал антианглийских выступлений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Начало 1950-х гг, во </w:t>
      </w:r>
      <w:r>
        <w:rPr>
          <w:bCs/>
          <w:color w:val="000000"/>
          <w:sz w:val="22"/>
          <w:szCs w:val="22"/>
        </w:rPr>
        <w:t>вс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рабском мире было отмечено новым подъемом национально-освободительной борьбы, всколыхнувшей патриотическу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ственность и в Ираке. Возникли организац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ронников мира и массовые демократические организации. Бы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даны также филиалы таких общеарабских националистически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ворадикальных организаций, как Партия арабского социалистического возрождения (Т1АСВ или БААС), Движение арабских на</w:t>
        <w:softHyphen/>
        <w:t>ционалистов (ДАН) и д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месте с тем консолидировала свои силы реакция. В ноябре 1949 г. Нури Саид создал свою партию Конституционный союз, а в июне 1951 г. оформилась Национально-социалистическая партия Салеха Джабра. Однако осенью 1952 г. правительство согласилось на проведение прямых выборов в парламент. Выборы состоялись в 1953 г., в ходе их было оказано грубое давление на избирателей, что позволило провести в парламент сторонников монархического стро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од давлением антиправительственных выступлений иракско</w:t>
        <w:softHyphen/>
        <w:t>го народа в 1954 г. власти вынуждены были распустить парламент и назначить новые парламентские выборы. На июньских выборах победу одержал Единый национальный фронт, представлявший НДПИ, Партию независимости и организации сторонников мира, женщин и молодежи, а также коммунистов (в качестве самостоя</w:t>
        <w:softHyphen/>
        <w:t>тельной организации ИКП во Фронте не участвовала). Парламент</w:t>
        <w:softHyphen/>
        <w:t>ские выборы проходили под лозунгом ликвидации британского во</w:t>
        <w:softHyphen/>
        <w:t>енно-политического и экономического засилья в Ираке, проведения демократических реформ и независимой внешней политики. Мо</w:t>
        <w:softHyphen/>
        <w:t>нархическая верхушка Нури Саида решилась пойти на государ</w:t>
        <w:softHyphen/>
        <w:t>ственный переворот. В августе 1954 г. она заявила о роспуске толь</w:t>
        <w:softHyphen/>
        <w:t>ко что избранного парламента и запретила деятельность всех политических партий. В стране устанавливался режим открытой военной диктату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онархический Ирак пошел на более тесное сближение с реак</w:t>
        <w:softHyphen/>
        <w:t>ционными режимами соседних мусульманских стран. В 1955 г. при активном участии Англии в Багдаде был оформлен военно-полити</w:t>
        <w:softHyphen/>
        <w:t>ческий блок с участием Ирака, Ирана, Турции и Пакистана. В соот</w:t>
        <w:softHyphen/>
        <w:t>ветствии с англо-иракским соглашением 1955 г., заменившим до</w:t>
        <w:softHyphen/>
        <w:t>говор 1930 г., Англия сохраняла военно-политический контроль над Ираком и втягивала его в свои агрессивные акции на Ближнем и Среднем Востоке, что вызывало недовольство иракского наро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ыступления за выход Ирака из Багдадского пакта объединили все национально-патриотические силы страны. Манифестации и забас</w:t>
        <w:softHyphen/>
        <w:t>товки протеста в ноябре 1956 г. переросли в вооруженное восстание. Хотя к середине декабря 1956 г. восстание и было подавлено, оно убедило иракских патриотов в необходимости объединения в совме</w:t>
        <w:softHyphen/>
        <w:t>стных политических действиях и антиправительственных акция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1954 г. среди политических сил Ирака выделилось националь</w:t>
        <w:softHyphen/>
        <w:t>ное отделение арабской Партии арабского социалистического воз</w:t>
        <w:softHyphen/>
        <w:t>рождения (ПАСВ Баас). Баасисты выдвигали простые и понят</w:t>
        <w:softHyphen/>
        <w:t>ные лозунги, они обещали народу провести социальные реформы. Их партия становилась популярной среди населения. Авторитет партии возрос в связи с активным участием в движении против ан</w:t>
        <w:softHyphen/>
        <w:t>гло-франко-израильского военного вторжения в Египет в 1956 г. Наибольшую поддержку ПАСВ нашла среди мелкой буржуазии и сторонников идеи арабского национализ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начале февраля 1957 г. буржуазные Национально-демократи</w:t>
        <w:softHyphen/>
        <w:t>ческая партия и Партия независимости, мелкобуржуазная ПАСВ и компартия приняли решение объединиться во Фронт националь</w:t>
        <w:softHyphen/>
        <w:t>ного единства (ФНЕ). ДПК из-за недоверчивого к ней отношения буржуазных участников Фронта не вошла в него, но поддерживала с ним связь через ИКП. Программа ФНЕ предусматривала отстра</w:t>
        <w:softHyphen/>
        <w:t>нение от власти Нури Саида, выход страны из Багдадского пакта и осуществление демократизации политического строя, освобожде</w:t>
        <w:softHyphen/>
        <w:t>ние Ирака от иностранного вмешательства, проведение политики позитивного нейтралитета. Программа ФНЕ получила поддержку со стороны патриотических организаций и нелегальной армейской организации «Свободные офицеры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атриотически настроенные иракские военные во главе с гене</w:t>
        <w:softHyphen/>
        <w:t>ралом А.К.Касемом и полковником А.С.Арефом выступили против правящего режима. Военное выступление было согласовано с ру</w:t>
        <w:softHyphen/>
        <w:t xml:space="preserve">ководством ФНЕ. Выступление произошло в ночь с 13 на 14 июля 1958 г., накануне вылета короля Фейсал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и премьер-министра Нури Саида из Багдада в Стамбул для подписания соглашения о присоединении Ирака к интервенции Турции против Ливана. Две армейские бригады заняли королевский дворец и правительствен</w:t>
        <w:softHyphen/>
        <w:t>ные учреждения. К военным присоединилось гражданское населе</w:t>
        <w:softHyphen/>
        <w:t>ние. Столица и затем вся страна оказались под контролем восстав</w:t>
        <w:softHyphen/>
        <w:t>ших. Король Фейсал и его семья, премьер-министр Нури Сайд и некоторые деятели старого режима были арестованы и убиты. Вос</w:t>
        <w:softHyphen/>
        <w:t>ставшие провозгласили Ирак независимой республик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состав республиканского правительства вошли представите</w:t>
        <w:softHyphen/>
        <w:t>ли высшего офицерства и деятелей ФНЕ. Было заявлено о выходе Ирака из Багдадского пакта, о ликвидации иностранных военных баз на иракской территории. Главой государства назначался А.К.Касем. 26 июля была введена временная конституция, закреплявшая рес</w:t>
        <w:softHyphen/>
        <w:t>публиканские завоевания и провозгласившая равенство всех граж</w:t>
        <w:softHyphen/>
        <w:t>дан перед законом. Во главе государства стал президент, он же яв</w:t>
        <w:softHyphen/>
        <w:t>лялся председателем Национального совета революционного командования — высшего законодательного органа страны. Испол</w:t>
        <w:softHyphen/>
        <w:t>нительная власть осуществлялась Советом министров, члены ко</w:t>
        <w:softHyphen/>
        <w:t>торого назначались президент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Июльские революционные события 1958 г. можно характеризо</w:t>
        <w:softHyphen/>
        <w:t>вать как антиколониальную национальную революцию, успех которой обеспечило участие в ней широких народных масс единство оппозиционных монархии си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новным содержанием политического процесса после июльской революции 1958 г. стало сопер- ничество двух наиболее влиятельных партий —ПАСВ и ИКП. Обе партии преследовали единую цель развития страны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роение националь</w:t>
        <w:softHyphen/>
        <w:t>ного социализма и боролись за влияние на широкие народные; мас</w:t>
        <w:softHyphen/>
        <w:t>сы. Коммунисты установили связи с ДПК и стали организовывать совместные антиправительственные выступления, их базой стано</w:t>
        <w:softHyphen/>
        <w:t>вился Иракский Курдистан. Борьба между баасистами и коммуни</w:t>
        <w:softHyphen/>
        <w:t>стами привела к расколу ФНЕ весной 1959 г. В январе 1960 г. пра</w:t>
        <w:softHyphen/>
        <w:t>вительство ввело закон о легализации политических партий. ИКП было отказано в легализа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рядах буржуазной Национально-демократической партии на</w:t>
        <w:softHyphen/>
        <w:t>метился раскол, в результате которого из партии выделилась На</w:t>
        <w:softHyphen/>
        <w:t>ционально-прогрессивная партия Ирака, ставшая склоняться к аль</w:t>
        <w:softHyphen/>
        <w:t>янсу с ПАСВ, Руководство НДПИ в октябре 1961 г. вынуждено было заявить о «замораживании» деятельности партии «до окон</w:t>
        <w:softHyphen/>
        <w:t>чания переходного периода» в стране. Фактически такое заявле</w:t>
        <w:softHyphen/>
        <w:t>ние означало самороспуск парт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Неопределенность политической ситуации отражалась и на эко</w:t>
        <w:softHyphen/>
        <w:t>номической деятельности правительства. 30 сентября 1958 г. был обнародован закон об аграрной реформе. Этот закон носил поло</w:t>
        <w:softHyphen/>
        <w:t>винчатый характер и полностью не ликвидировал феодальное зем</w:t>
        <w:softHyphen/>
        <w:t>левладение, но все же существенно ограничил его. Предусматрива</w:t>
        <w:softHyphen/>
        <w:t>лось изъятие у феодалов половины принадлежавших им земель, с тем чтобы распределить конфискованные излишки среди беззе</w:t>
        <w:softHyphen/>
        <w:t>мельных крестьян. Предусматривалась выплата денежной компен</w:t>
        <w:softHyphen/>
        <w:t>сации владельцам латифундий за изъятые у них земл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ктивное участие в осуществлении аграрной реформы в 1958— 1960-х гг. принимали крестьянские союзы. С их помощью изъятые у феодалов земли были распределены среди крестьян в провинции Амара, успешно проводилась реформа в провинциях Кут и Насирия. Правительство выдвинуло также программу промышленного разви</w:t>
        <w:softHyphen/>
        <w:t>тия Ирака, для реализации которой оно намеревалось привлечь все национальные ресурсы и патриотические силы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ажное значение для становления экономики молодой Ирак</w:t>
        <w:softHyphen/>
        <w:t>ской Республики имело развитие торгово-экономических отноше</w:t>
        <w:softHyphen/>
        <w:t>ний с СССР, последовавшее за восстановлением дипломатических отношений 18 июля 1958г. 11 октября 1958 г. в Багдаде было подпи</w:t>
        <w:softHyphen/>
        <w:t>сано советско-иракское торговое соглашение, по которому Советский Союз в обмен на традиционные товары иракского экспорта обязал</w:t>
        <w:softHyphen/>
        <w:t>ся поставлять в Ирак машины 'и комплектное оборудование для предприятий и строек, а также потребительские товары. Вслед за первым последовал ряд других договоров как экономической, так и гуманитарной направленности, включавшие также льготные кре</w:t>
        <w:softHyphen/>
        <w:t>диты (1964 г.) и оборонные заказ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Такого рода деятельность нового правительства вызвала ожес</w:t>
        <w:softHyphen/>
        <w:t>точенное сопротивление феодальной и буржуазно-компрадорской реакции. В условиях политической напряженности глава государ</w:t>
        <w:softHyphen/>
        <w:t>ства Касем стал укреплять личную диктатуру, чем вызвал недоволь</w:t>
        <w:softHyphen/>
        <w:t>ство даже со стороны политических союзников: в частности, в поддержке Касему отказали ПАСВ, ДАН и так называемые иракские насеристы сторонники насеровского пути развития в Египте. Вместе они организовали Социалистический блок оппозиционный правительству. Сложившейся обстановкой вос</w:t>
        <w:softHyphen/>
        <w:t>пользовались силы, стремившиеся к свертыванию революцион</w:t>
        <w:softHyphen/>
        <w:t>ного процесса. 8—10 февраля политические противники Касема, опираясь на преданные им армейские части, совершили государ</w:t>
        <w:softHyphen/>
        <w:t>ственный переворо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результате переворота 8 февраля были созданыновые органы власти — Национальный сов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еволюционного командования (НСРК) и правительство; ключевые посты в них заняли члены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АСВ (баасисты). Президентом стал Абдель Сасалям Ареф премьер-министром — Ахмед Хасан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-Баки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разу после установления нового режима на</w:t>
        <w:softHyphen/>
        <w:t>чались репрессии против ИКП, повлекшие большие жертвы. Но вместе с тем обострялись противоречия в лагере недавних союзни</w:t>
        <w:softHyphen/>
        <w:t>ков по Социалистическому блоку. В частности — ПАСВ — с одной стороны, иракские насеристы и ДАН — с другой разошлись во мне</w:t>
        <w:softHyphen/>
        <w:t>ниях относительно подхода к переговорам об объединении Ирака с Египтом, проходившим в марте—мае 1963 г. 25 мая НРСК заявил о раскрытии заговора насеристов. Их представители были выведены из правительства, а местные организации перешли на нелегальное положение и с июня 1963 г. приняли участие в антибаасистской политической коали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Конфликт между баасистами и насеристами положил начало рас</w:t>
        <w:softHyphen/>
        <w:t>паду Социалистического блока. Вслед за насеристами из него вы</w:t>
        <w:softHyphen/>
        <w:t>шли ДАН, ряд других юнионистских организаций, а также военная группировка А.С.Арефа. К середине лета все политические партии и группировки отказались от союза с ПАС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ложность положения, в котором оказалась ПАСВ в этот пери</w:t>
        <w:softHyphen/>
        <w:t>од, была вызвана тем, что партия стремилась привлечь на свою сто</w:t>
        <w:softHyphen/>
        <w:t>рону все без исключения классы и слои общества на базе собствен</w:t>
        <w:softHyphen/>
        <w:t>ной концепции «гармоничности арабского общества». Поэтому правительство хотело сочетать введение рабочего контроля на круп</w:t>
        <w:softHyphen/>
        <w:t>ных предприятиях, участие рабочих в прибылях с удовлетворени</w:t>
        <w:softHyphen/>
        <w:t>ем требований национальной буржуазии, а намерение национали</w:t>
        <w:softHyphen/>
        <w:t>зировать крупный иностранный капитал — с разрешением иностранным компаниям возобновить свою деятельность в Ирак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ротиворечивые мероприятия правительства в экономической области вызвали недоверие к нему как национальной буржуазии, так и иностранных компаний, привели к нарастанию экономичес</w:t>
        <w:softHyphen/>
        <w:t>кого хаоса в стране. Национальная буржуазия начала закрывать предприятия и переводить капиталы за границу, что вызвало рост безработицы и недовольство рабочих. Сократили свою торговлю с Ираком иностранные компании. Одновременно ряд правитель</w:t>
        <w:softHyphen/>
        <w:t>ственных мер привел к сокращению экономических связей с СССР и другими социалистическими стран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 аграрной области правительство приняло в апреле и июне 1963 г. законы о сокращении выкупных платежей за землю и раз</w:t>
        <w:softHyphen/>
        <w:t>мер арендной платы. Вместе с тем, когда крестьянство после обна</w:t>
        <w:softHyphen/>
        <w:t>родования законов стало стихийно захватывать помещичьи земли, правительство под нажимом землевладельцев прибегло к репрес</w:t>
        <w:softHyphen/>
        <w:t>сиям. Тем самым доверие к политике властей было подорвано как у феодалов, так и у крестьянства. К тому же в июне 1963 г. на севере Ирака начались очередные военные действия между регулярной ар</w:t>
        <w:softHyphen/>
        <w:t>мией и курдскими отрядами. Бои приняли ожесточенный характе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пытки ПАСВ найти выход из создавшегося положения при</w:t>
        <w:softHyphen/>
        <w:t>вели к обострению противоречий в партийном руководстве. В сен</w:t>
        <w:softHyphen/>
        <w:t>тябре в нем образовались две группировки, разногласия между ко</w:t>
        <w:softHyphen/>
        <w:t>торыми переросли в военные столкновения. Создавшейся обстановкой воспользовалась группировка А.С Арефа. Заручившись поддержкой юнионистов и значительной части военных, она совер</w:t>
        <w:softHyphen/>
        <w:t>шила 18 ноября 1963 г. государственный переворот. Вся полнота вла</w:t>
        <w:softHyphen/>
        <w:t>сти сосредоточилась в руках армии. Президентом стал А.С.Ареф, а после его гибели в авиационной катастрофе (1966 г.) власть пе</w:t>
        <w:softHyphen/>
        <w:t>решла к его брату — генералу Абдель Рахману Арефу. Военные экстремистские группы пытались установить в стране жестокий репрессивный режим. Многие видные участники революции 1958 г. и деятели оппозиции были арестованы и физически уничтожены, против курдов продолжались военные действ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оспользовавшись углублением раскола патриотических сил в стране, правящая военная верхушка прибегла к демагогическим маневрам, ею была разработана правительственная программа строительства в Ираке так называемого «арабского социализма», проведения аграрной реформы, введения плановой экономики и содействия частному сектору. Во внешней политике провозглаша</w:t>
        <w:softHyphen/>
        <w:t>лась верность идеям арабского единства. Программа была обнародована 26 ноября 1963 г. Затем правительство приняло временную конституцию, которая провозглашала равные права всех национальностей Ирака и предусматривала избрание всеми гражданами страны Национального собрания. Вместе с тем конституция запрещала деятельность политических партий, вместо них создавался Арабский социалистический союз — правитель</w:t>
        <w:softHyphen/>
        <w:t>ственная организация, объединившая различные политические группы и силы, поддерживавшие правительственный курс внутренней и внешней полит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Не располагая общественной поддержкой, правящая верхушка А.Р.Арефа опиралась на высшие чины в армии и госаппарате. Она пыталась балансировать между помещиками и буржуазией, с од</w:t>
        <w:softHyphen/>
        <w:t>ной стороны, и трудящимися — с.другой. Но политическая неста</w:t>
        <w:softHyphen/>
        <w:t>бильность лишь углубляла государственный кризис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Оппозиционные партии и группы воспользовались сложившей</w:t>
        <w:softHyphen/>
        <w:t>ся обстановкой и изоляцией Ирака в арабском мире, в связи с не</w:t>
        <w:softHyphen/>
        <w:t>участием его в отражении израильской агрессии 1967 г. на Ближ</w:t>
        <w:softHyphen/>
        <w:t>нем Востоке. Правительственные декларации о готовности провести демократические выборы и сформировать коалиционное правитель</w:t>
        <w:softHyphen/>
        <w:t>ство не смогли спасти режим. 17 июля 1968 г. баасисты и армей</w:t>
        <w:softHyphen/>
        <w:t>ские офицерские группы совершили государственный переворот и взяли власть в свои руки. Президент Ареф был арестован и выс</w:t>
        <w:softHyphen/>
        <w:t>лан из страны, президентская власть перешла к лидеру партии баа-систов генералу Ахмеду Хасану аль-Бакр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разу же после захвата власти ПАСВ провела  серьезную перестройку в своих рядах, освободилась от правоэкстремистских элементов и создала  новое партийное руководство в составе пяти человек, среди которых уже тогда активную роль стал играть армей</w:t>
        <w:softHyphen/>
        <w:t>ский офицер и партийный активист Саддам Хусей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6 июля 1970 г. была принята новая временная конституция, ко</w:t>
        <w:softHyphen/>
        <w:t>торая провозглашала Ирак «народной демократической республи</w:t>
        <w:softHyphen/>
        <w:t>кой». Высшим органом государственной власти становился Совет революционного командования (СРК). Исполнительной властью наделялся Совет министров. Председателем СРК и президентом республики стал А.Х. аль-Бакр. В ноябре 1971 г. был обнародован проект Хартии национальных действий, где в качестве первоочередной выдвигалась задача сотрудничества всех политических партий и групп Ирака. Крупным событием стало принятие прави</w:t>
        <w:softHyphen/>
        <w:t>тельством в 1972 г. решения о национализации собственности «Ирак петролеум компании. Национализация всех нефтяных ре</w:t>
        <w:softHyphen/>
        <w:t>сурсов в стране была завершена к концу 1975 г. Нефтяные богат</w:t>
        <w:softHyphen/>
        <w:t>ства страны перешли в руки государства, тем самым был нанесен серьезный удар по позициям иностранного капитала в Ираке. В ап</w:t>
        <w:softHyphen/>
        <w:t>реле 1972 г. иракское правительство пошло на подписание Догово</w:t>
        <w:softHyphen/>
        <w:t>ра о дружбе и сотрудничестве с ССС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 эти же годы определенные изменения наметились в экономи</w:t>
        <w:softHyphen/>
        <w:t>ке страны: начал неуклонно возрастать удельный вес государствен</w:t>
        <w:softHyphen/>
        <w:t>ного сектора. Одновременно предприятиям госсектора были пре</w:t>
        <w:softHyphen/>
        <w:t>доставлены льготы, в том числе при получении лицензий, кредитов, выделении средств из госбюдже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высилось внимание к развитию индустриальной базы страны в целом. Капиталовложения в промышленность как в абсолютном, так и в относительном выражении значительно возросли. Так, если по пятилетнему плану развития на 1965—1969 гг. на развитие про</w:t>
        <w:softHyphen/>
        <w:t>мышленности направилось 187,2 млн динаров, или около 31% всех капиталовложений, то но пятилетнему плану на 1970—1974 гг. — уже более 500 млн динаров, или 35%. При этом обеспечивался еже</w:t>
        <w:softHyphen/>
        <w:t>годный прирост промышленной продукции на 12%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мае 1970 г. был принят новый закон об аграрной реформе. По сравнению с законом 1958 г. он существенно понизил максимум землевладения, который был дифференцирован в зависимости от типа почвы, вида сельскохозяйственной продукции, способа орошения и т. д. Максимум земель, оставляемых крупным земле</w:t>
        <w:softHyphen/>
        <w:t>владельцам был уменьшен более чем в 2 раза. Закон освобождал крестьян от уплаты выкупа и ликвидировал компенсации феода</w:t>
        <w:softHyphen/>
        <w:t>лам. Значительно ускорилось распределение участков в бессроч</w:t>
        <w:softHyphen/>
        <w:t>ное и бесплатное пользование среди безземельных и малоземель</w:t>
        <w:softHyphen/>
        <w:t>ных крестьян. Только за два года после принятия нового закона было распределено более 3,8 млн дунамов — значительно больше, чем за все предыдущее десятилетие. Всего к июлю 1972 г. было распределено 6,8 млн дунамов помещичьих земель среди 125,7 кре</w:t>
        <w:softHyphen/>
        <w:t>стьянских семей. Еще около 240 тыс. семей стали гарантирован</w:t>
        <w:softHyphen/>
        <w:t>ными арендаторами государственных земель. В целом около половины всех крестьянских семей получили землю на правах собственности или гарантированной крестьянской аренды. Та</w:t>
        <w:softHyphen/>
        <w:t>ким образом, было значительно ограничено экономическое и политическое влияние феодалов в дерев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реобразования в экономике сопровождались важными соци</w:t>
        <w:softHyphen/>
        <w:t>альными мерами. Главные среди них — принятие закона о труде в 1970 г. и закона о социальном и пенсионном обеспечении в 1971 г. Оба закона! способствовали повышению жизненного уровня и улуч</w:t>
        <w:softHyphen/>
        <w:t>шению условий тру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Руководство ПАСВ призвало к сотрудничеству все политичес</w:t>
        <w:softHyphen/>
        <w:t>кие партии и общественные организации в целях достижения в стра</w:t>
        <w:softHyphen/>
        <w:t>не стабильности и обеспечения демократических преобразований. Правительство обещало урегулировать мирным путем курдскую про</w:t>
        <w:softHyphen/>
        <w:t>блему, восстановить гражданские права национальных меньшинств и легализовать деятельность политических партий. Наиболее серь</w:t>
        <w:softHyphen/>
        <w:t>езным политическим оппонентом баасистов оказалась компартия. Но к этому времени ИКП раскололась на две части: Центральное ко</w:t>
        <w:softHyphen/>
        <w:t>мандование во главе с Азизом аль-Ходжем и просоветский Централь</w:t>
        <w:softHyphen/>
        <w:t>ный комитет во главе с Азизом Мухаммедом. В 1968 г. баасисты пред</w:t>
        <w:softHyphen/>
        <w:t>ложили обеим фракциям ИКП войти в правительственный кабинет. Центральное командование отклонило это предложение. Целтраль-ный комитет (ЦК) склонился к компромиссному союзу и признал руководящую роль ПАСВ в правительстве, НПФ и армии. Призна</w:t>
        <w:softHyphen/>
        <w:t>ние политического лидерства ПАСВ означало добровольный отказ коммунистов от притязаний на ведущую роль в политической жиз</w:t>
        <w:softHyphen/>
        <w:t>ни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метного сдвига баасисты добились в курдском вопросе — цен</w:t>
        <w:softHyphen/>
        <w:t>тральной внутриполитической проблеме, угрожавшей стабилизации государства. Отчасти этому способствовало то, что еще в 1960-х го</w:t>
        <w:softHyphen/>
        <w:t>дах в политическом движении Иракского Курдистана произошел раскол. В 1964 г. от ДПК откололась мелкобуржуазная национали</w:t>
        <w:softHyphen/>
        <w:t>стическая группа во главе с Талабани. Эта группа оформилась в са</w:t>
        <w:softHyphen/>
        <w:t>мостоятельную Революционную партию Курдистана, склонявшу</w:t>
        <w:softHyphen/>
        <w:t>юся' к сотрудничеству с правительством Ирака. Курдские повстанцы, возглавлявшиеся Мустафой Барзани, продолжали вес</w:t>
        <w:softHyphen/>
        <w:t>ти войну с иракскими властями. Однако военные отряды курдов были разбиты, Иракский Курдистан перешел под контроль прави</w:t>
        <w:softHyphen/>
        <w:t>тельственных сил. Мустафа Барзани покинул Ирак. Один из его сыновей, Масуд Барзани, возглавил Демократическую партию Кур</w:t>
        <w:softHyphen/>
        <w:t>дистана, продолжавшую вооруженную борьбу против баасистского режима. 11 марта 1974 г. в Багдаде был обнародован закон об автономии Иракского Курдистана. Большинство членов и руковод</w:t>
        <w:softHyphen/>
        <w:t>ства ДПК согласились с предоставленной правительством автоно</w:t>
        <w:softHyphen/>
        <w:t>мией Иракского Курдистана. В 1975 г. ДПК, принявшая программу сотрудничества с баасистами, была легализована, ее представители назначались губернаторами четырех северных провинций. Пять курдов вошли в правительственный кабинет. В Курдском автоном</w:t>
        <w:softHyphen/>
        <w:t>ном районе образовались Законодательный и Исполнительный советы. Проведенные выборы показали, что Иракский Курдистан, получив автономию, был умиротворен. Непримиримая оппозиция вынуждена была эмигрировать и за пределами страны продолжала вести борьбу против режи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исоединение к баасистскому режиму Д ПК и ИКП существен</w:t>
        <w:softHyphen/>
        <w:t>но изменило соотношение политических сил в стране. Руководству ПАСВ удалось расколоть ряды основных оппозиционных партий и утвердить свой политический авторитет. С этого времени баасист-ская партия становилась движением светского типа, в рядах кото</w:t>
        <w:softHyphen/>
        <w:t>рого нашли представительство почти все слои иракского общества. Политическая борьба переносилась в саму ПАС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7 июля1979 г. А.Х. аль-Бакр был отстранен от всех постов в государстве и армии. Он был взят под Саддама Хусейна   домашний арест, а по официальной версии — ушел в отставку по болезни. Президентская власть пе</w:t>
        <w:softHyphen/>
        <w:t>редавалась С.Хусейну, который становился одновременно прези</w:t>
        <w:softHyphen/>
        <w:t>дентом республики, премьер-министром, главой Совета революци</w:t>
        <w:softHyphen/>
        <w:t>онного командования, главнокомандующим вооруженными силами и генеральным секретарем партии. Таким образом, С.Хусейн сосре</w:t>
        <w:softHyphen/>
        <w:t>доточил в своих руках абсолютную власть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Одной из первоочередных задач правящей партии и ее лидера ста</w:t>
        <w:softHyphen/>
        <w:t>ло установление своего полного идеологического, политического и административного контроля над государством. На ответственные должности в партии, армии и государственном аппарате назначались лица, преданные баасистской партии и лично С.Хусейну. Особое внимание уделялось баасизации средств массовой информации, огромные средства выделялись на совершенствование методов и форм пропаганды и социальной демагогии. Идеологизированный характер приобретали сферы культуры и просвещения, ориенти</w:t>
        <w:softHyphen/>
        <w:t>руемые на воспитание людей в духе баасизма. В массовых профес</w:t>
        <w:softHyphen/>
        <w:t>сиональных и общественных организациях также насаждались баасистские идеи, устанавливался жесткий контроль над ни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Компартия оказалась единственной серьезной оппозиционной силой, остававшейся на пути утверждения абсолютной власти од</w:t>
        <w:softHyphen/>
        <w:t>ной партии — ПАСВ. Воспользовавшись требованием коммунис</w:t>
        <w:softHyphen/>
        <w:t>тов отменить в стране чрезвычайное положение и провести выбо</w:t>
        <w:softHyphen/>
        <w:t>ры в Национальную ассамблею, СРК запретил деятельность ИКП в массовых организациях. В мае 1979 г. более 30 коммунистов и их сторонников были обвинены С.Хусейном в предательстве иракской революции и создании своих ячеек в армии и были казнены. Новое руководство Ирака разорвано связи с СССР. В апреле 1979 г. мини</w:t>
        <w:softHyphen/>
        <w:t>стры-коммунисты вышли из правительства, компартия прекратила свое участие в Национальном фронте, а ее руководители покинули страну. С разгромом ИКП в Ираке устанавливается однопартий</w:t>
        <w:softHyphen/>
        <w:t>ная система с монополией баасистской партии на власть и тоталь</w:t>
        <w:softHyphen/>
        <w:t>ной идеологизацией общества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од воздействием внутренних перемен и ряда внешних факто</w:t>
        <w:softHyphen/>
        <w:t>ров изменялась внешняя политика Ирака. После кэмп-дэвидского договора между Израилем и Египтом, приведшего к свертыванию сотрудничества Египта с арабскими государствами, иракское ру</w:t>
        <w:softHyphen/>
        <w:t>ководство пыталось представить себя преемником курса Насера в арабском мире. В противостоянии Израилю Ирак пошел на союз с Сирией. Из-за глубоких идеологических разногласий союз Ирака с Сирией оказался недолговечным. На политику С.Хусейна оказа</w:t>
        <w:softHyphen/>
        <w:t>ла влияние «исламская революция* в Иране, грозившая дестаби</w:t>
        <w:softHyphen/>
        <w:t>лизировать политические режимы соседних государств, прежде всего Ирака. Под воздействием революционных перемен в Иране баасистский Ирак пошел на сближение с Саудовской Аравией, Иор</w:t>
        <w:softHyphen/>
        <w:t>данией, Ливией и монархиями Персидского залива. Правители арабских стран возлагали надежды на Ирак в защите арабского мира от наступления «исламской революции» Ира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Учитывая политические перемены на Ближнем Востоке, утвер</w:t>
        <w:softHyphen/>
        <w:t>ждавшийся режим С.Хусейна усиленно пропагандировал идею об особой миссии Ирака и стал претендовать на роль панарабского лидера, демонстрировать готовность восстановить честь и досто</w:t>
        <w:softHyphen/>
        <w:t>инство арабов, попранные израильской агрессией и великодержав</w:t>
        <w:softHyphen/>
        <w:t>ной политикой США. Ужесточение курса внешней политики ис</w:t>
        <w:softHyphen/>
        <w:t>пользовалось в целях милитаризации экономики и всей политической жизни Ирака. Курс на милитаризацию режима соче</w:t>
        <w:softHyphen/>
        <w:t>тался с пропагандистскими призывами к созданию «единого фрон</w:t>
        <w:softHyphen/>
        <w:t>та против агрессии* Израиля и США, против экспансионистских устремлений исламского режима С.Хомейни в И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тановление тоталитарного режима С.Хусейна происходило в годы длительной ирано-иракской войны и тяжелой для Ирака вой</w:t>
        <w:softHyphen/>
        <w:t>ны 1991 г. в Персидском зали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«Исламская революция» в соседнем Иране, свергшая в феврале 1979 г. власть шаха, вызвала серьезную тревогу у правителей Ира</w:t>
        <w:softHyphen/>
        <w:t>ка. Глубокие религиозные, идеологические, национальные и поли</w:t>
        <w:softHyphen/>
        <w:t>тические противоречия, а также взаимные территориальные при</w:t>
        <w:softHyphen/>
        <w:t>тязания разделили две страны. Исламское правительство Ирана призвало мусульман-шиитов к джихаду против «пагубной и атеис</w:t>
        <w:softHyphen/>
        <w:t>тической иракской верхушки». Призывы лидера «исламской рево</w:t>
        <w:softHyphen/>
        <w:t>люции» воодушевили оппозиционную шиитскую общину Ирака на антиправительственные выступления. В иранском городе Куме со</w:t>
        <w:softHyphen/>
        <w:t>стоялась встреча лидеров иракской партии Ад-Даава (Партия при</w:t>
        <w:softHyphen/>
        <w:t>зыва), где было решено поднять иракский народ на восстание и свергнуть баасистское правительство путем подрывной деятельности, саботажа и террора. Осуществление этих установок брали на себя «солдаты имама» (боевики партии Ад-Даава). В ответ на акты тер</w:t>
        <w:softHyphen/>
        <w:t>рора иракское правительство прибегло к высылке шиитов из стра</w:t>
        <w:softHyphen/>
        <w:t>ны, ужесточило политику в отношении национальных меньшинств. Иракские власти обвинили С.Хомейни в намерениях осуществить экспансию в отношении не только Ирака, но и других стран регио</w:t>
        <w:softHyphen/>
        <w:t>на Персидского зали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водом для начала военных действий Ирака против шиитско</w:t>
        <w:softHyphen/>
        <w:t>го Ирана стал отказ режима «исламской революции» от договора 1975 г., подписанного в Багдаде иранским шахом Пехлеви и Хусейном. Договор обязывал Иран передать некоторые приграничные территории Ираку, 17 сентября 1980 г. иракское правительство объявило о восстановлении своего суверенитета над Шатт-элъ-Ара</w:t>
        <w:softHyphen/>
        <w:t>бом и отказало Ирану в праве судоходства по реке. Территориаль</w:t>
        <w:softHyphen/>
        <w:t>ная проблема послужила предлогом для начала войны. Но главной проблемой следует считать непримиримую враждебность друг к дру</w:t>
        <w:softHyphen/>
        <w:t>гу политических систем и идеологий, а также стремления лидеров обеих стран к гегемонизму в районах Персидского залива. Война становилась результатом столкновения двух держав, которые пре</w:t>
        <w:softHyphen/>
        <w:t>тендовали на роль лидера исламского (Иран) и арабского (Ирак) миров, В случае победы режим С.Хусейна намеревался обезопасить себя от «шиитской революции» и поднять свой престиж в арабском мире, на международной аре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2 сентября 1980 г. иракские войска начали боевые действия и вторглись в пределы Ирана. С.Хусейн рассчитывал на то, что во</w:t>
        <w:softHyphen/>
        <w:t>оруженные силы Ирана ослаблены вследствие революции. Одна</w:t>
        <w:softHyphen/>
        <w:t>ко, чтобы выиграть войну, необходимо было обеспечить надежный тыл. Ради этой цели С.Хусейн разгромил оппозиционное (просирийское) крыло в баасистской партии и правительстве, объединил военное командование. С установлением военного положения ре</w:t>
        <w:softHyphen/>
        <w:t>жиму удалось достичь национального согласия. Иракский лидер надеялся на поддержку суннитских арабов иранской провинции Хузистан. Но, когда иракские войска вторглись в провинцию, этни</w:t>
        <w:softHyphen/>
        <w:t>ческие арабы и сунниты Хузистана, составлявшие большинство населения .провинции, оказали упорное сопротивление агрессору и встали на защиту иранской государств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 сентябре 1981 г. иракские войска потерпели первое пораже</w:t>
        <w:softHyphen/>
        <w:t>ние, а летом 1982 г. иранцы вытеснили иракские войска со своей территории. Иракские власти осознали, что дальнейшее продолже</w:t>
        <w:softHyphen/>
        <w:t>ние военных действий могло привести к дестабилизации внутри</w:t>
        <w:softHyphen/>
        <w:t>политического положения и к возникновению угрозы целостности Ирака. В стране обострились национальные отношения. Уже после начала ирано-иракской войны, в 1980 г., в курдских районах были образованы два объединения антиправительственных сил — Демо</w:t>
        <w:softHyphen/>
        <w:t>кратический национально-патриотический фронт, в который вошел со своей организацией Патриотический союз Курдистана с лиде</w:t>
        <w:softHyphen/>
        <w:t>ром Талабани, разочаровавшейся в сотрудничестве с багдадскими властями, и Национально-демократический фронт, наиболее зна</w:t>
        <w:softHyphen/>
        <w:t>чительной силой в котором стала Демократическая партия Курди</w:t>
        <w:softHyphen/>
        <w:t>стана во главе с Масудом Барзани. Однако к середине 1980-х гг. Демократический национально-патриотический фронт прекратил свою деятельность, а Национально-демократический фронт огра</w:t>
        <w:softHyphen/>
        <w:t>ничился союзоммеждуДПКикоммунистами. Против ДПКи ПСК были направлены четыре армии Ирака, с их помощью удалось раз</w:t>
        <w:softHyphen/>
        <w:t>громить силы курдских повстанцев и установить военно-полити</w:t>
        <w:softHyphen/>
        <w:t>ческий контроль над Иракским Курдистан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Ирано-иракская война приобрела затяжной характер, в ходе ко</w:t>
        <w:softHyphen/>
        <w:t>торой обе воюющие стороны потеряли более миллиона человек уби</w:t>
        <w:softHyphen/>
        <w:t>тыми и несколько миллионов ранеными и пропавшими без вести. Материальный ущерб исчислялся сотнями миллиардов долларов. Война была использована С.Хусейном в интересах утверждения своего диктаторского режима. Но, столкнувшись с внутриполити</w:t>
        <w:softHyphen/>
        <w:t>ческим кризисом, в августе 1990 г. президент С.Хусейн заявил о согласии с иранскими условиями урегулирования военного конф</w:t>
        <w:softHyphen/>
        <w:t>ликта, заключавшимися в выводе иракских войск с иранских тер</w:t>
        <w:softHyphen/>
        <w:t>риторий и обмене пленны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о время ирано-иракской войны произошли перемены в расста</w:t>
        <w:softHyphen/>
        <w:t>новке мировых сил. С ослаблением и затем развалом Советского Союза, неспособностью новой России восстановить статус сверх</w:t>
        <w:softHyphen/>
        <w:t>державы произошла смена двуполярного мира на однополярный. Перемены вскоре ощутили арабские страны. Более отчетливо обо</w:t>
        <w:softHyphen/>
        <w:t>значилось противостояние Севера и Юга. Заметно сузились воз</w:t>
        <w:softHyphen/>
        <w:t>можности арабских стран к маневрированию на международ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воих руках Соединенные Штаты Америки. С.Хусейн намеревался превратить свою страну в крупную державу Юга, противостоя</w:t>
        <w:softHyphen/>
        <w:t>щую США, и первым шагом на этом пути было развязывание воен</w:t>
        <w:softHyphen/>
        <w:t>ного конфликта между Ираком и Кувейт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Летом 1990 г. отношения между двумя соседними странами рез</w:t>
        <w:softHyphen/>
        <w:t>ко обострились. Причинами того оказались экономические труд</w:t>
        <w:softHyphen/>
        <w:t>ности, с которыми столкнулись иракские власти после войны с Ира</w:t>
        <w:softHyphen/>
        <w:t>ном. Багдадский режим вышел из войны с огромным внешним долгом, составившим 80 млрд долларов, резко сократились поступ</w:t>
        <w:softHyphen/>
        <w:t>ления в иракскую казну от продажи нефти. С.Хусейн рассчитывал молниеносно захватить небольшой и богатый эмират. Обладание кувейтской нефтью должно было дать Багдаду мощные рычаги ре</w:t>
        <w:softHyphen/>
        <w:t>гулирования мировых цен на нефть и вывести Ирак в разряд веду</w:t>
        <w:softHyphen/>
        <w:t>щих нефтяных держав, утвердить его ведущие позиции в заливе, поднять также его авторитет в арабском ми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 августа 1990 г. Ирак ввел свои войска в Кувейт и аннексиро</w:t>
        <w:softHyphen/>
        <w:t>вал его в качестве своей «19-й провинции». Решение об аннексии иракское правительство прикрывало лозунгами об освобождении арабов от империализма и заявило, что кувейтская демократия «ис</w:t>
        <w:softHyphen/>
        <w:t>кусственно создана иностранцами*, а поэтому ее следует заменить «народной демократией*-, выступающей за единство арабской на</w:t>
        <w:softHyphen/>
        <w:t>ции. Используя популистские лозунги, иракские власти представ</w:t>
        <w:softHyphen/>
        <w:t>ляли себя в роли выразителей недовольства и защитников интере</w:t>
        <w:softHyphen/>
        <w:t>сов арабов, независимо от того, в каких странах они проживают. И арабская общественность вначале восприняла С.Хусейна героем, бросившим вызов Западу, а Ирак — мощной державой, воевавшей сразу же с 30 странами, среди которых были СТА и Великобрита</w:t>
        <w:softHyphen/>
        <w:t>ния. С. Хусейн демонстрировал свое стремление к созданию круп</w:t>
        <w:softHyphen/>
        <w:t>ного государства посредством широкомасштабной войны и с ис</w:t>
        <w:softHyphen/>
        <w:t>пользованием современного оружия, включая ядерное. Ракетные атаки Ирака против Израиля, союзника США, вызвали рост сим</w:t>
        <w:softHyphen/>
        <w:t>патий к С. Хусейну. В глазах националистических сил арабских стран хусейновский Ирак представлялся авангардом борьбы про</w:t>
        <w:softHyphen/>
        <w:t>тив империализма и сионизма на Арабском Востоке. Организация освобождения Палестины, арабы Йемена, Ливии, Алжира, Туниса, Судана, Иордании, Мавритании готовы были вступить в войну на стороне Ирака. Не только арабы, но и другие народы Азии и Афри</w:t>
        <w:softHyphen/>
        <w:t>ки проявили солидарность с режимом С. Хусейна. Все это свиде</w:t>
        <w:softHyphen/>
        <w:t>тельствовало о том, что военный конфликт угрожал перерасти в тотальную войну Юга против Север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 инициативе США 6 августа 1990 г. Совет Безопасности ООН ввел жесткие торгово-экономические санкции против Ирака. Ирак оказался в международной блокаде. Американские военные базы и войска европейских держав НАТО были переключены с защиты Западной Европы от Советского Союза па нанесение сокрушитель</w:t>
        <w:softHyphen/>
        <w:t>ного удара по Ираку. Натовские бомбардировщики разместились на военных базах Турции. По просьбе Саудовской Аравии США направили в районы аравийской пустыни свои полумиллионные сухопутные и авиационные войска для отражения иракского втор</w:t>
        <w:softHyphen/>
        <w:t>жения. В Персидский залив прибыли боевые корабли США и не</w:t>
        <w:softHyphen/>
        <w:t>которых других государств-членов НАТО. В поддержку Кувейта направили свои военные контингента Египет, Сирия и Марокк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овет Безопасности ООН предъявил Ираку ультиматум — до 15 января 1991 г. вывести войска агрессора из Кувейта, в противном случае ему объявлялась война. Иракское руководство отвергло мир</w:t>
        <w:softHyphen/>
        <w:t>ные предложения. Но начавшуюся войну Ирак бесславно проиг</w:t>
        <w:softHyphen/>
        <w:t>рал. Военные операции США под кодовым названием «Буря в пус</w:t>
        <w:softHyphen/>
        <w:t>тыне» длилась шесть недель. Американская авиация быстро вывела из строя военную мощь Ирака. Американцы отказались от перене</w:t>
        <w:softHyphen/>
        <w:t>сения военных действий на иракскую территорию, они были убеж</w:t>
        <w:softHyphen/>
        <w:t>дены в скором падении ослабленного режима С.Хусейна. В то же время западные политики опасались возможного распада иракско</w:t>
        <w:softHyphen/>
        <w:t>го государства и стремились не допустить изменения баланса по</w:t>
        <w:softHyphen/>
        <w:t>литических сил в зоне Персидского залива. 28 февраля 1991 г. Ирак согласился с ультимативными требованиями Совета Безопаснос</w:t>
        <w:softHyphen/>
        <w:t>ти ООН по Кувейту и пошел на безоговорочную капитуляц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сле капитуляции ООН (под диктовку США) ввела жестокий санкционный режим против багдадского режима. По-прежнему зап</w:t>
        <w:softHyphen/>
        <w:t>рещены импорт из Ирака всех видов сырья, включая нефть, и гото</w:t>
        <w:softHyphen/>
        <w:t>вых изделий, поставки в Ирак всех видов сырья и готовых изделий, продажа или передача вооружений и военной техники, другие фор</w:t>
        <w:softHyphen/>
        <w:t>мы содействия в военной сфере и т.д. Очень жестко лимитирован ввоз продовольствия и медикаментов, от чего, естественно, в пер</w:t>
        <w:softHyphen/>
        <w:t>вую очередь страдает народ, обвиняя, кстати, в своих бедах не С.Ху</w:t>
        <w:softHyphen/>
        <w:t>сейна, а США. Ирак обязан также компенсировать ущерб, причи</w:t>
        <w:softHyphen/>
        <w:t>ненный Кувейту и другим государствам, пострадавшим от его вторжения. Выполнение этих обязательств потребует десятки мил</w:t>
        <w:softHyphen/>
        <w:t>лиардов доллар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отовя вторжение в Кувейт иракское руководство бесспорно не предполагало, какую цену их стране придется заплатить. Общий экономический ущерб, который понес Ирак только в результате во</w:t>
        <w:softHyphen/>
        <w:t>енных действий, оценивается в 50 млрд долларов. Было разрушено более 80% нефтедобывающих и нефтеперерабатывающих мощнос</w:t>
        <w:softHyphen/>
        <w:t>тей страны, серьезно пострадали нефтяные терминалы, нефтепро</w:t>
        <w:softHyphen/>
        <w:t>воды и другие важные объекты. Одни промышленные предприя</w:t>
        <w:softHyphen/>
        <w:t>тия были разрушены, другие остановились из-за нехватки сырья и запасных частей. Были повреждены дороги, мосты, порты, аэродро</w:t>
        <w:softHyphen/>
        <w:t>мы и т.д. Во время боевых операций Ирак потерял более 50% про</w:t>
        <w:softHyphen/>
        <w:t>довольств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последующие годы США, осуществляя жесткий контроль за военной промышленностью Ирака, обвиняли С.Хусейна в много</w:t>
        <w:softHyphen/>
        <w:t>численных нарушениях директив ООН. В частности, в 1995 г. пре</w:t>
        <w:softHyphen/>
        <w:t>доставили 500 снимков, свидетельствующих о том, что Ирак рекон</w:t>
        <w:softHyphen/>
        <w:t>струировал большинство своих военных объектов; использует военную технику, вывезенную из Кувейта; что в обход эмбарго экс</w:t>
        <w:softHyphen/>
        <w:t>портировал через иранскую территорию 100 тыс.баррелей нефти и столько же через Турцию и Иордан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 1995 г. и 1998 г. американские и английские ВВС в нарушение резолюций Совета Безопасности ООН бомбили Ирак, что привело к большим жертвам среди мирного населения и вызвало крайне не</w:t>
        <w:softHyphen/>
        <w:t>гативную реакцию в ми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ражение вызвало внутренние осложнения. Вновь восстали курды, требуя создания собственного государства. Противники партии БААС призывали к демократизации государства и сверже</w:t>
        <w:softHyphen/>
        <w:t>нию режима С. Хусейн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дское патриотическое движение отказалось от сотрудниче</w:t>
        <w:softHyphen/>
        <w:t>ства с багдадским правительством и выступила за создание право</w:t>
        <w:softHyphen/>
        <w:t>вого демократического государства. Антибаасистские политичес</w:t>
        <w:softHyphen/>
        <w:t>кие силы также стали призывать к демократизации государственного строя и требовали введения в стране многопартийной политической системы. Зарубежная оппозиция призывала к восстановлению в Ираке хашимитской королевской власти. Удержать контроль над общественно-политической ситуацией в стране С.Хусейну удалось в основном благодаря ужесточению репрессивных мер в отношении политических соперников диктаторского режи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5:00Z</dcterms:created>
  <dc:creator>Reanimator Me User</dc:creator>
  <dc:description/>
  <cp:keywords/>
  <dc:language>en-US</dc:language>
  <cp:lastModifiedBy>Mage</cp:lastModifiedBy>
  <dcterms:modified xsi:type="dcterms:W3CDTF">2011-10-20T13:55:00Z</dcterms:modified>
  <cp:revision>2</cp:revision>
  <dc:subject/>
  <dc:title>§ 5</dc:title>
</cp:coreProperties>
</file>