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bookmarkStart w:id="0" w:name="ZF3wcRXPOXDs4a6uzwL1og"/>
      <w:bookmarkStart w:id="1" w:name="3"/>
      <w:bookmarkEnd w:id="0"/>
      <w:bookmarkEnd w:id="1"/>
      <w:r>
        <w:rPr>
          <w:b/>
          <w:bCs/>
          <w:sz w:val="32"/>
          <w:szCs w:val="32"/>
        </w:rPr>
        <w:t>Балансовая структура (источники формирования) ЭЗ подземных вод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.С. Штенгелов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о - один из важнейших смысловых вопросов при оценке ЭЗ; необходимость его изучения специально оговаривается в нормативно- методических документах. Для чего ?</w:t>
      </w:r>
    </w:p>
    <w:p>
      <w:pPr>
        <w:pStyle w:val="Normal"/>
        <w:spacing w:before="120" w:after="0"/>
        <w:ind w:firstLine="567"/>
        <w:jc w:val="both"/>
        <w:rPr/>
      </w:pPr>
      <w:r>
        <w:rPr/>
        <w:t>- Правильное балансовое понимание гидрогеологических условий позволяет избежать логических, формальных ошибок при выборе расчетных формул, схем, при построении расчетных моделей...</w:t>
      </w:r>
    </w:p>
    <w:p>
      <w:pPr>
        <w:pStyle w:val="Normal"/>
        <w:spacing w:before="120" w:after="0"/>
        <w:ind w:firstLine="567"/>
        <w:jc w:val="both"/>
        <w:rPr/>
      </w:pPr>
      <w:r>
        <w:rPr/>
        <w:t>- Для обоснованной ориентации разведочных работ на те параметры и процессы, которые имеют основное балансовое значение на конкретном месторождении</w:t>
      </w:r>
    </w:p>
    <w:p>
      <w:pPr>
        <w:pStyle w:val="Normal"/>
        <w:spacing w:before="120" w:after="0"/>
        <w:ind w:firstLine="567"/>
        <w:jc w:val="both"/>
        <w:rPr/>
      </w:pPr>
      <w:r>
        <w:rPr/>
        <w:t>- Для расчетов качества подземных вод - нужны долевые составляющие расхода для расчетов химического смешения</w:t>
      </w:r>
    </w:p>
    <w:p>
      <w:pPr>
        <w:pStyle w:val="Normal"/>
        <w:spacing w:before="120" w:after="0"/>
        <w:ind w:firstLine="567"/>
        <w:jc w:val="both"/>
        <w:rPr/>
      </w:pPr>
      <w:r>
        <w:rPr/>
        <w:t>- То же - для оценки экологических последствий водоотбор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блема очень непростая, так как чаще всего невозможны прямые полевые измерения; необходимо очень ясное понимание общей гидрогеологической ситуации и балансово-гидродинамических механизмов при естественном и нарушенном режиме фильтрации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сновные теоретические представления </w:t>
      </w:r>
    </w:p>
    <w:p>
      <w:pPr>
        <w:pStyle w:val="Normal"/>
        <w:spacing w:before="120" w:after="0"/>
        <w:ind w:firstLine="567"/>
        <w:jc w:val="both"/>
        <w:rPr/>
      </w:pPr>
      <w:r>
        <w:rPr/>
        <w:t>ДО ЭКСПЛУАТАЦИИ: среднегодовой баланс водоносного горизонта (с осредненными сезонными колебаниями и потому - с некоторым постоянным объемом воды в пласте): объем притока за счет всех видов питания равен объему оттока за счет всех видов разгрузки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619125" cy="171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210" r="-5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ПРИ ЭКСПЛУАТАЦИИ: водоотбор - новая расходная статья баланса (искусственная разгрузка). Поэтому после включения водозабора начинает формироваться (в полном соответствии с законами систем материального мира) новое равновесное балансовое состояние, т.е. происходят количественные изменения естественных балансовых процессов, стремящиеся компенсировать возникший за счет водоотбора дисбаланс. В совокупности эти изменения таковы:</w:t>
      </w:r>
    </w:p>
    <w:p>
      <w:pPr>
        <w:pStyle w:val="Normal"/>
        <w:spacing w:before="120" w:after="0"/>
        <w:ind w:firstLine="567"/>
        <w:jc w:val="both"/>
        <w:rPr/>
      </w:pPr>
      <w:r>
        <w:rPr/>
        <w:t>- уменьшается объем воды в пласте на величину</w:t>
      </w:r>
      <w:r>
        <w:rPr/>
        <w:drawing>
          <wp:inline distT="0" distB="0" distL="0" distR="0">
            <wp:extent cx="219075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4" t="-252" r="-1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ак как обязательно (по законам гидрогеодинамики) должна образоваться депрессионная воронка;</w:t>
      </w:r>
    </w:p>
    <w:p>
      <w:pPr>
        <w:pStyle w:val="Normal"/>
        <w:spacing w:before="120" w:after="0"/>
        <w:ind w:firstLine="567"/>
        <w:jc w:val="both"/>
        <w:rPr/>
      </w:pPr>
      <w:r>
        <w:rPr/>
        <w:t>- может увеличиться суммарный расход питания до величины</w:t>
      </w:r>
      <w:r>
        <w:rPr/>
        <w:drawing>
          <wp:inline distT="0" distB="0" distL="0" distR="0">
            <wp:extent cx="714375" cy="133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270" r="-5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spacing w:before="120" w:after="0"/>
        <w:ind w:firstLine="567"/>
        <w:jc w:val="both"/>
        <w:rPr/>
      </w:pPr>
      <w:r>
        <w:rPr/>
        <w:t>- может уменьшиться суммарный расход разгрузки до величины</w:t>
      </w:r>
      <w:r>
        <w:rPr/>
        <w:drawing>
          <wp:inline distT="0" distB="0" distL="0" distR="0">
            <wp:extent cx="695325" cy="1714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210" r="-5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чему питание увеличивается, а разгрузка уменьшается ?</w:t>
      </w:r>
    </w:p>
    <w:p>
      <w:pPr>
        <w:pStyle w:val="Normal"/>
        <w:spacing w:before="120" w:after="0"/>
        <w:ind w:firstLine="567"/>
        <w:jc w:val="both"/>
        <w:rPr/>
      </w:pPr>
      <w:r>
        <w:rPr/>
        <w:t>- Если питание имеет "потенциальный" характер, т.е. происходит под действием разности напоров (перетекание из смежного горизонта, приток из рек), то при эксплуатационном понижении уровней разность напоров может только увеличиваться.</w:t>
      </w:r>
    </w:p>
    <w:p>
      <w:pPr>
        <w:pStyle w:val="Normal"/>
        <w:spacing w:before="120" w:after="0"/>
        <w:ind w:firstLine="567"/>
        <w:jc w:val="both"/>
        <w:rPr/>
      </w:pPr>
      <w:r>
        <w:rPr/>
        <w:t>- Если питание имеет инфильтрационный характер, то при понижении свободной поверхности инфильтрация тоже возрастает (до некоторого предела), так как уменьшается испарен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- Если естественная разгрузка происходит с некоторой разностью напоров на дренирующей границе (разгрузка в русла рек, водоемы, восходящими родниками...), то при эксплуатационном понижении напоров эта разность уменьшается - следовательно, уменьшается и расход разгруз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- Если разгрузка происходит путем испарения, то при эксплуатационном понижении свободной поверхности величина испарения всегда уменьшаетс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рминологическое замечание: процесс уменьшения естественной разгрузки при эксплуатации будем называть инверсией; она может быть частичной или полн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Итак, уравнение баланса водоносного горизонта при работе водозабора приобретает такой принципиальный вид: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2695575" cy="1714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10" r="-1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или, учитывая, что</w:t>
      </w:r>
      <w:r>
        <w:rPr/>
        <w:drawing>
          <wp:inline distT="0" distB="0" distL="0" distR="0">
            <wp:extent cx="514350" cy="1714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0" t="-210" r="-7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504950" cy="3619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100" r="-2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то основное уравнение баланса эксплуатационного водоотбора.  </w:t>
      </w:r>
    </w:p>
    <w:p>
      <w:pPr>
        <w:pStyle w:val="Normal"/>
        <w:spacing w:before="120" w:after="0"/>
        <w:ind w:firstLine="567"/>
        <w:jc w:val="both"/>
        <w:rPr/>
      </w:pPr>
      <w:r>
        <w:rPr/>
        <w:t>Его физический смысл: отрицательное (по балансовому знаку) изменение</w:t>
      </w:r>
      <w:r>
        <w:rPr/>
        <w:drawing>
          <wp:inline distT="0" distB="0" distL="0" distR="0">
            <wp:extent cx="142875" cy="1428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возникшее в естественной сбалансированной системе, погашается положительными изменениями </w:t>
      </w:r>
      <w:r>
        <w:rPr/>
        <w:drawing>
          <wp:inline distT="0" distB="0" distL="0" distR="0">
            <wp:extent cx="1057275" cy="1714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" t="-210" r="-3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Эти положительные изменения называются ИСТОЧНИКАМИ ФОРМИРОВАНИЯ ЭЗ и составляют БАЛАНСОВУЮ СТРУКТУРУ эксплуатационного водоотбора (БСЭВ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прос о долевом соотношении возможных источников формирования ЭЗ в каждом случае очень сложный (от 0 до 100%); для самых простых расчетных схем могут быть применены аналитические решения, для сложных (точнее, реальных) - используется моделирование фильтрац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нципиально важно: величина (или само существование) каждой компоненты БСЭВ определяется конкретной гидрогеодинамической ситуацией, т.е. зависит от параметров, граничных условий, времени, схемы и расположения водозабора и др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стые балансовые упражнения: водоносный горизонт в виде сосуда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895350" cy="13049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0" t="-28" r="-4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Рис. 1</w:t>
      </w:r>
    </w:p>
    <w:p>
      <w:pPr>
        <w:pStyle w:val="Normal"/>
        <w:spacing w:before="120" w:after="0"/>
        <w:ind w:firstLine="567"/>
        <w:jc w:val="both"/>
        <w:rPr/>
      </w:pPr>
      <w:r>
        <w:rPr/>
        <w:t>I. Водоносный горизонт обладает только емкостью</w:t>
      </w:r>
      <w:r>
        <w:rPr/>
        <w:drawing>
          <wp:inline distT="0" distB="0" distL="0" distR="0">
            <wp:extent cx="85725" cy="952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итания, стока и разгрузки нет (рис. 1) </w:t>
      </w:r>
    </w:p>
    <w:p>
      <w:pPr>
        <w:pStyle w:val="Normal"/>
        <w:spacing w:before="120" w:after="0"/>
        <w:ind w:firstLine="567"/>
        <w:jc w:val="both"/>
        <w:rPr/>
      </w:pPr>
      <w:r>
        <w:rPr/>
        <w:t>- Режим при водоотборе будет постоянно нестационарным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Водоотбор возможен только в течение некоторого времени: </w:t>
      </w:r>
      <w:r>
        <w:rPr/>
        <w:drawing>
          <wp:inline distT="0" distB="0" distL="0" distR="0">
            <wp:extent cx="409575" cy="3619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8" t="-100" r="-8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543050" cy="1981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18" r="-2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Рис 2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II. Расход питания </w:t>
      </w:r>
      <w:r>
        <w:rPr/>
        <w:drawing>
          <wp:inline distT="0" distB="0" distL="0" distR="0">
            <wp:extent cx="161925" cy="1333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2" t="-270" r="-22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е зависит от положения уровня (рис. 2)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Вопрос: а расход разгрузки </w:t>
      </w:r>
      <w:r>
        <w:rPr/>
        <w:drawing>
          <wp:inline distT="0" distB="0" distL="0" distR="0">
            <wp:extent cx="152400" cy="1714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6" t="-210" r="-23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зависит? Д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арианты соотношения дебита водоотбора и расхода питания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) </w:t>
      </w:r>
      <w:r>
        <w:rPr/>
        <w:drawing>
          <wp:inline distT="0" distB="0" distL="0" distR="0">
            <wp:extent cx="504825" cy="1428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1" t="-252" r="-7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- какой режим уровней при водоотборе? В пределе стационарный.</w:t>
      </w:r>
    </w:p>
    <w:p>
      <w:pPr>
        <w:pStyle w:val="Normal"/>
        <w:spacing w:before="120" w:after="0"/>
        <w:ind w:firstLine="567"/>
        <w:jc w:val="both"/>
        <w:rPr/>
      </w:pPr>
      <w:r>
        <w:rPr/>
        <w:t>- где будет располагаться уровень? Выше уровня разгруз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какие произойдут балансовые изменения? Уменьшится расход разгрузки на величину </w:t>
      </w:r>
      <w:r>
        <w:rPr/>
        <w:drawing>
          <wp:inline distT="0" distB="0" distL="0" distR="0">
            <wp:extent cx="266700" cy="1714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частичная инверсия разгрузки).</w:t>
      </w:r>
    </w:p>
    <w:p>
      <w:pPr>
        <w:pStyle w:val="Normal"/>
        <w:spacing w:before="120" w:after="0"/>
        <w:ind w:firstLine="567"/>
        <w:jc w:val="both"/>
        <w:rPr/>
      </w:pPr>
      <w:r>
        <w:rPr/>
        <w:t>- общий вид балансового уравнения при наступлении стационарного режима:</w:t>
      </w:r>
      <w:r>
        <w:rPr/>
        <w:drawing>
          <wp:inline distT="0" distB="0" distL="0" distR="0">
            <wp:extent cx="1390650" cy="1714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6" t="-210" r="-2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.е. </w:t>
      </w:r>
      <w:r>
        <w:rPr/>
        <w:drawing>
          <wp:inline distT="0" distB="0" distL="0" distR="0">
            <wp:extent cx="638175" cy="1714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6" t="-210" r="-5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) </w:t>
      </w:r>
      <w:r>
        <w:rPr/>
        <w:drawing>
          <wp:inline distT="0" distB="0" distL="0" distR="0">
            <wp:extent cx="514350" cy="1428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0" t="-252" r="-7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се так же, как в предыдущем случае: стационарный режим, но уровень будет располагаться на уровне разгрузки, а разгрузка инверсируется полностью, т.е. </w:t>
      </w:r>
      <w:r>
        <w:rPr/>
        <w:drawing>
          <wp:inline distT="0" distB="0" distL="0" distR="0">
            <wp:extent cx="657225" cy="1714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5" t="-210" r="-5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Однако, принципиальный вид балансового уравнения сохраняется: </w:t>
      </w:r>
      <w:r>
        <w:rPr/>
        <w:drawing>
          <wp:inline distT="0" distB="0" distL="0" distR="0">
            <wp:extent cx="638175" cy="1714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6" t="-210" r="-5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) В случае превышения величины водоотбора над расходом питания </w:t>
      </w:r>
      <w:r>
        <w:rPr/>
        <w:drawing>
          <wp:inline distT="0" distB="0" distL="0" distR="0">
            <wp:extent cx="514350" cy="1428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0" t="-252" r="-7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режим уровней будет сохраняться нестационарным и после полной инверсии разгрузки. Водоотбор с таким дебитом может сохраняться лишь в течение некоторого времени </w:t>
      </w:r>
      <w:r>
        <w:rPr/>
        <w:drawing>
          <wp:inline distT="0" distB="0" distL="0" distR="0">
            <wp:extent cx="752475" cy="3619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8" t="-100" r="-4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после чего дебит водоотбора должен быть уменьшен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алансовое уравнение после инверсии разгрузки имеет вид </w:t>
      </w:r>
      <w:r>
        <w:rPr/>
        <w:drawing>
          <wp:inline distT="0" distB="0" distL="0" distR="0">
            <wp:extent cx="1028700" cy="3238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5" t="-111" r="-3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2000250" cy="24860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r>
        <w:rPr/>
        <w:t>Рис. 3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II. Расход питания </w:t>
      </w:r>
      <w:r>
        <w:rPr/>
        <w:drawing>
          <wp:inline distT="0" distB="0" distL="0" distR="0">
            <wp:extent cx="161925" cy="1333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22" t="-270" r="-22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зависит от положения уровн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еализуем такой механизм добавлением еще одного сосуда с более высоким положением уровня (аналог смежного водоносного горизонта). Питание происходит за счет разности уровней - в ненарушенных условиях при </w:t>
      </w:r>
      <w:r>
        <w:rPr/>
        <w:drawing>
          <wp:inline distT="0" distB="0" distL="0" distR="0">
            <wp:extent cx="266700" cy="1428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5" t="-252" r="-135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величина питания </w:t>
      </w:r>
      <w:r>
        <w:rPr/>
        <w:drawing>
          <wp:inline distT="0" distB="0" distL="0" distR="0">
            <wp:extent cx="161925" cy="1905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22" t="-189" r="-22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рис. 3)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арианты соотношения дебита водоотбора и расхода питания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) </w:t>
      </w:r>
      <w:r>
        <w:rPr/>
        <w:drawing>
          <wp:inline distT="0" distB="0" distL="0" distR="0">
            <wp:extent cx="504825" cy="1905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1" t="-189" r="-7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- какой режим уровней при водоотборе? Стационарный.</w:t>
      </w:r>
    </w:p>
    <w:p>
      <w:pPr>
        <w:pStyle w:val="Normal"/>
        <w:spacing w:before="120" w:after="0"/>
        <w:ind w:firstLine="567"/>
        <w:jc w:val="both"/>
        <w:rPr/>
      </w:pPr>
      <w:r>
        <w:rPr/>
        <w:t>- где будет располагаться уровень? Выше уровня разгрузки (но выше, чем в варианте II . Почему?)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какие произойдут балансовые изменения? Уменьшится расход разгрузки на величину </w:t>
      </w:r>
      <w:r>
        <w:rPr/>
        <w:drawing>
          <wp:inline distT="0" distB="0" distL="0" distR="0">
            <wp:extent cx="266700" cy="1714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частичная инверсия разгрузки) и, кроме того, увеличится интенсивность питания на величину </w:t>
      </w:r>
      <w:r>
        <w:rPr/>
        <w:drawing>
          <wp:inline distT="0" distB="0" distL="0" distR="0">
            <wp:extent cx="266700" cy="1714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ак как возросла величина разности уровней</w:t>
      </w:r>
      <w:r>
        <w:rPr/>
        <w:drawing>
          <wp:inline distT="0" distB="0" distL="0" distR="0">
            <wp:extent cx="266700" cy="1428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5" t="-252" r="-135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before="120" w:after="0"/>
        <w:ind w:firstLine="567"/>
        <w:jc w:val="both"/>
        <w:rPr/>
      </w:pPr>
      <w:r>
        <w:rPr/>
        <w:t>- общий вид балансового уравнения:</w:t>
      </w:r>
      <w:r>
        <w:rPr/>
        <w:drawing>
          <wp:inline distT="0" distB="0" distL="0" distR="0">
            <wp:extent cx="1838325" cy="2190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0" t="-164" r="-2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ли </w:t>
      </w:r>
      <w:r>
        <w:rPr/>
        <w:drawing>
          <wp:inline distT="0" distB="0" distL="0" distR="0">
            <wp:extent cx="1076325" cy="17145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3" t="-210" r="-3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) </w:t>
      </w:r>
      <w:r>
        <w:rPr/>
        <w:drawing>
          <wp:inline distT="0" distB="0" distL="0" distR="0">
            <wp:extent cx="514350" cy="1905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0" t="-189" r="-7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тационарный режим, но уровень будет располагаться выше уровня разгрузки, т.е. разгрузка не инверсируется полностью. Принципиальный вид балансового уравнения сохраняется: </w:t>
      </w:r>
      <w:r>
        <w:rPr/>
        <w:drawing>
          <wp:inline distT="0" distB="0" distL="0" distR="0">
            <wp:extent cx="1076325" cy="17145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3" t="-210" r="-3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) Наконец, даже в случае превышения величины водоотбора над расходом питания </w:t>
      </w:r>
      <w:r>
        <w:rPr/>
        <w:drawing>
          <wp:inline distT="0" distB="0" distL="0" distR="0">
            <wp:extent cx="514350" cy="1905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0" t="-189" r="-7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озможно стационарное состояние режима уровней (до некоторого критического значения </w:t>
      </w:r>
      <w:r>
        <w:rPr/>
        <w:drawing>
          <wp:inline distT="0" distB="0" distL="0" distR="0">
            <wp:extent cx="142875" cy="1428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ид балансового уравнения прежний: </w:t>
      </w:r>
      <w:r>
        <w:rPr/>
        <w:drawing>
          <wp:inline distT="0" distB="0" distL="0" distR="0">
            <wp:extent cx="1076325" cy="17145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3" t="-210" r="-3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 </w:t>
      </w:r>
      <w:r>
        <w:rPr/>
        <w:t>Хотелось бы надеяться, что у внимательного читателя уже возник принципиальнейший балансовый вопрос: а почему же уровень в смежном сосуде -"горизонте" остается постоянным? Действительно, картинка на рис. 1.7 не содержит информации о механизме собственного питания второй емкости. Какие варианты здесь возможны ?</w:t>
      </w:r>
    </w:p>
    <w:p>
      <w:pPr>
        <w:pStyle w:val="Normal"/>
        <w:spacing w:before="120" w:after="0"/>
        <w:ind w:firstLine="567"/>
        <w:jc w:val="both"/>
        <w:rPr/>
      </w:pPr>
      <w:r>
        <w:rPr/>
        <w:t>- Если питания нет, то даже в естественных условиях не могла бы существовать разность уровней</w:t>
      </w:r>
      <w:r>
        <w:rPr/>
        <w:drawing>
          <wp:inline distT="0" distB="0" distL="0" distR="0">
            <wp:extent cx="266700" cy="14287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35" t="-252" r="-135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а при водоотборе уровни в обоих сосудах вели бы себя одинаково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А если есть естественное питание, то каков его механизм? Как оно себя поведет при снижении уровней в этой связанной системе?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им образом, возникает теоретически бесконечная цепочка балансовой реакции на эксплуатационный водоотбор. Практически же где-то может найтись такая питающая граница, которая выдаст необходимое приращение питания без изменения собственного уровня (точнее, при пренебрежимо малом изменении уровня) - обычно это большие реки, крупные водоемы и т.п. </w:t>
      </w:r>
    </w:p>
    <w:p>
      <w:pPr>
        <w:pStyle w:val="Normal"/>
        <w:spacing w:before="120" w:after="0"/>
        <w:ind w:firstLine="567"/>
        <w:jc w:val="both"/>
        <w:rPr/>
      </w:pPr>
      <w:r>
        <w:rPr/>
        <w:t>Итак: стационарный режим фильтрации при работе водозабора может установиться только в том случае, если в области влияния водозабора есть питающие и/или дренирующие границы, на которых в связи с понижением уровней произойдет суммарное изменение естественных величин питания и/или разгрузки, равное величине водоотбора: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533525" cy="17145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3" t="-210" r="-2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942975" cy="1619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8" t="-222" r="-38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суммарное изменение расходов через все границы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актическое правило: при работе с балансовыми зависимостями надо договориться о знаке расхода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+ питание, - разгрузка. Чтобы не ошибиться и вообще не думать о знаке, нужно в гидрогеодинамических формулах всегда ставить на первое место уровень на границе </w:t>
      </w:r>
      <w:r>
        <w:rPr/>
        <w:drawing>
          <wp:inline distT="0" distB="0" distL="0" distR="0">
            <wp:extent cx="171450" cy="13335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10" t="-270" r="-21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2952750" cy="66675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( всегда больше нуля! 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этих формулах </w:t>
      </w:r>
      <w:r>
        <w:rPr/>
        <w:drawing>
          <wp:inline distT="0" distB="0" distL="0" distR="0">
            <wp:extent cx="447675" cy="14287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0" t="-252" r="-8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это уровни в приграничной области пласта, </w:t>
      </w:r>
      <w:r>
        <w:rPr/>
        <w:drawing>
          <wp:inline distT="0" distB="0" distL="0" distR="0">
            <wp:extent cx="104775" cy="9525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44" t="-377" r="-34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некоторое фильтрационное сопротивление границы, через которую происходит водообмен пласта со смежными элементами гидросферы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ернемся к общему балансовому уравнению водоотбора и введем генетические названия: </w:t>
      </w:r>
    </w:p>
    <w:tbl>
      <w:tblPr>
        <w:tblW w:w="958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96"/>
        <w:gridCol w:w="733"/>
        <w:gridCol w:w="1546"/>
        <w:gridCol w:w="733"/>
        <w:gridCol w:w="1388"/>
        <w:gridCol w:w="733"/>
        <w:gridCol w:w="2054"/>
      </w:tblGrid>
      <w:tr>
        <w:trPr/>
        <w:tc>
          <w:tcPr>
            <w:tcW w:w="2396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0000"/>
              </w:rPr>
            </w:pPr>
            <w:r>
              <w:rPr/>
              <w:t xml:space="preserve">Qэ 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0000"/>
              </w:rPr>
            </w:pPr>
            <w:r>
              <w:rPr/>
              <w:t>=</w:t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95250" cy="8572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377" t="-420" r="-377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V/tэ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0000"/>
              </w:rPr>
            </w:pPr>
            <w:r>
              <w:rPr/>
              <w:t>+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95250" cy="8572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77" t="-420" r="-377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Qp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0000"/>
              </w:rPr>
            </w:pPr>
            <w:r>
              <w:rPr/>
              <w:t>+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95250" cy="8572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77" t="-420" r="-377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Qп</w:t>
            </w:r>
          </w:p>
        </w:tc>
      </w:tr>
      <w:tr>
        <w:trPr/>
        <w:tc>
          <w:tcPr>
            <w:tcW w:w="9583" w:type="dxa"/>
            <w:gridSpan w:val="7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705475" cy="60007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6" t="-60" r="-6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547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bookmarkStart w:id="2" w:name="3_1"/>
      <w:bookmarkEnd w:id="2"/>
      <w:r>
        <w:rPr/>
        <w:t>ЕСТЕСТВЕННЫЕ ЗАПАСЫ - количество воды в пласте (в принципе масса, но для пресных вод можно пользоваться объемом). Независимо от движения! Величина ЕЗ зависит от размеров водовмещающей толщи (площадь оцениваемой области, мощность пласта) и ее емкостных параметров (водоотдача). В зависимости от природы водоотдачи различают емкостные и упругие естественные запасы. Размерность объема (L</w:t>
      </w:r>
      <w:r>
        <w:rPr>
          <w:vertAlign w:val="superscript"/>
        </w:rPr>
        <w:t>3</w:t>
      </w:r>
      <w:r>
        <w:rPr/>
        <w:t>)</w:t>
      </w:r>
      <w:r>
        <w:rPr>
          <w:vertAlign w:val="superscript"/>
        </w:rPr>
        <w:t xml:space="preserve"> </w:t>
      </w:r>
      <w:r>
        <w:rPr/>
        <w:t>, но в уравнении баланса представляем их расходом, "размазывая" объем запасов на время водоотбора.</w:t>
      </w:r>
    </w:p>
    <w:p>
      <w:pPr>
        <w:pStyle w:val="Normal"/>
        <w:spacing w:before="120" w:after="0"/>
        <w:ind w:firstLine="567"/>
        <w:jc w:val="both"/>
        <w:rPr/>
      </w:pPr>
      <w:bookmarkStart w:id="3" w:name="3_2"/>
      <w:bookmarkEnd w:id="3"/>
      <w:r>
        <w:rPr/>
        <w:t>ЕСТЕСТВЕННЫЕ РЕСУРСЫ (термин и смысл должны быть известны из многих предшествующих учебных курсов) - суммарная величина питания водоносного горизонта в естественных условиях (следовательно, и величина естественной разгрузки). Обратить внимание: в уравнение баланса водоотбора входит не общая величина естественных ресурсов, формирующаяся в пределах некоей водосборной площади, а только изменение расхода разгрузки, т.е. та часть общей величины естественных ресурсов, которая "схвачена" водозабором за счет депрессии напоров в областях разгрузки естественного потока (замена естественной разгрузки на искусственную, техногенную).</w:t>
      </w:r>
    </w:p>
    <w:p>
      <w:pPr>
        <w:pStyle w:val="Normal"/>
        <w:spacing w:before="120" w:after="0"/>
        <w:ind w:firstLine="567"/>
        <w:jc w:val="both"/>
        <w:rPr/>
      </w:pPr>
      <w:bookmarkStart w:id="4" w:name="3_3"/>
      <w:bookmarkEnd w:id="4"/>
      <w:r>
        <w:rPr/>
        <w:t>ПРИВЛЕКАЕМЫЕ РЕСУРСЫ - специфическая балансовая категория, возникающая только при работе водозабора. Это - суммарный расход дополнительного питания эксплуатируемого горизонта (дополнительного к чему? к естественной интенсивности питания). Две возможности возникновения ПР:</w:t>
      </w:r>
    </w:p>
    <w:p>
      <w:pPr>
        <w:pStyle w:val="Normal"/>
        <w:spacing w:before="120" w:after="0"/>
        <w:ind w:firstLine="567"/>
        <w:jc w:val="both"/>
        <w:rPr/>
      </w:pPr>
      <w:r>
        <w:rPr/>
        <w:t>- в областях естественного питания - оно может усилиться при эксплуатационном понижении уровней (раньше уже говорили об этом явлении - например, усиление перетекания из смежного горизонта; увеличение интенсивности инфильтрации при возрастании глубины залегания свободной поверхности...); разность между эксплуатационной и естественной величиной и есть привлекаемые ресурсы;</w:t>
      </w:r>
    </w:p>
    <w:p>
      <w:pPr>
        <w:pStyle w:val="Normal"/>
        <w:spacing w:before="120" w:after="0"/>
        <w:ind w:firstLine="567"/>
        <w:jc w:val="both"/>
        <w:rPr/>
      </w:pPr>
      <w:r>
        <w:rPr/>
        <w:t>- в областях естественной разгрузки - вначале инверсия (это использование ЕР!), а после полной инверсии на границе возникает обратное соотношение напоров и поток обратного направления, которого не было в естественных условиях; его полный расход и есть привлекаемые ресурсы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ажнейшее положение: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ТРУКТУРА БАЛАНСА ВОДООТБОРА СПОСОБНА К СУЩЕСТВЕННОМУ ПРЕОБРАЗОВАНИЮ ВО ВРЕМЕНИ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 возможная направленность этих преобразований во многом зависит от положения водозабора по отношению к действующим балансово-гидрогеодинамическим границам пласта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Характерная иллюстрация (рис. 1.8): если водозабор расположить близко к реке (или к другой дренирующей границе), то достаточно быстро, при небольших еще понижениях уже возникает сначала </w:t>
      </w:r>
      <w:r>
        <w:rPr/>
        <w:drawing>
          <wp:inline distT="0" distB="0" distL="0" distR="0">
            <wp:extent cx="247650" cy="16192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45" t="-222" r="-14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а затем и </w:t>
      </w:r>
      <w:r>
        <w:rPr/>
        <w:drawing>
          <wp:inline distT="0" distB="0" distL="0" distR="0">
            <wp:extent cx="266700" cy="13335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35" t="-270" r="-135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Поэтому может быстро установиться стационар. Если же водозабор далеко от дренирующей границы, то воронка достигнет ее через весьма значительное время (или вообще не "успеет" это сделать за расчетный срок), либо в принципе не сможет ее достичь в пределах допустимых понижений в водозаборе. Величина естественного потока в этих условиях не имеет никакого значения для формирования баланса водоотбора; основным источником формирования ЭЗ будут являться только естественные запасы пласта и темп развития воронки будет таким же, как и в условиях бассейна подземных вод; соответственно - постоянный нестационар.</w:t>
      </w:r>
    </w:p>
    <w:tbl>
      <w:tblPr>
        <w:tblW w:w="966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69"/>
      </w:tblGrid>
      <w:tr>
        <w:trPr/>
        <w:tc>
          <w:tcPr>
            <w:tcW w:w="9669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6076315" cy="293052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76315" cy="293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669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Рис. 4. Характер развития депрессионных воронок при расположении водозабора на удалении и вблизи реки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 </w:t>
      </w:r>
      <w:r>
        <w:rPr/>
        <w:t>В этой связи вспомним о гидрогеологической/гидродинамической рациональности водозабора. Выходит, что существуют такие места, где водозабор располагать выгоднее, чем где-то рядом: лучше параметры, легче проявляется благоприятное балансовое действие граничных условий. Такие участки прежде всего следует рассматривать как "МЕСТОРОЖДЕНИЕ ПОДЗЕМНЫХ ВОД"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eb.ru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" w:hAnsi="Arial" w:cs="Arial"/>
      <w:b/>
      <w:bCs/>
      <w:color w:val="0000FF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19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14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17.png"/><Relationship Id="rId33" Type="http://schemas.openxmlformats.org/officeDocument/2006/relationships/image" Target="media/image17.png"/><Relationship Id="rId34" Type="http://schemas.openxmlformats.org/officeDocument/2006/relationships/image" Target="media/image29.png"/><Relationship Id="rId35" Type="http://schemas.openxmlformats.org/officeDocument/2006/relationships/image" Target="media/image30.png"/><Relationship Id="rId36" Type="http://schemas.openxmlformats.org/officeDocument/2006/relationships/image" Target="media/image31.png"/><Relationship Id="rId37" Type="http://schemas.openxmlformats.org/officeDocument/2006/relationships/image" Target="media/image32.png"/><Relationship Id="rId38" Type="http://schemas.openxmlformats.org/officeDocument/2006/relationships/image" Target="media/image31.png"/><Relationship Id="rId39" Type="http://schemas.openxmlformats.org/officeDocument/2006/relationships/image" Target="media/image33.png"/><Relationship Id="rId40" Type="http://schemas.openxmlformats.org/officeDocument/2006/relationships/image" Target="media/image8.png"/><Relationship Id="rId41" Type="http://schemas.openxmlformats.org/officeDocument/2006/relationships/image" Target="media/image31.png"/><Relationship Id="rId42" Type="http://schemas.openxmlformats.org/officeDocument/2006/relationships/image" Target="media/image26.png"/><Relationship Id="rId43" Type="http://schemas.openxmlformats.org/officeDocument/2006/relationships/image" Target="media/image34.png"/><Relationship Id="rId44" Type="http://schemas.openxmlformats.org/officeDocument/2006/relationships/image" Target="media/image35.png"/><Relationship Id="rId45" Type="http://schemas.openxmlformats.org/officeDocument/2006/relationships/image" Target="media/image36.png"/><Relationship Id="rId46" Type="http://schemas.openxmlformats.org/officeDocument/2006/relationships/image" Target="media/image37.png"/><Relationship Id="rId47" Type="http://schemas.openxmlformats.org/officeDocument/2006/relationships/image" Target="media/image38.png"/><Relationship Id="rId48" Type="http://schemas.openxmlformats.org/officeDocument/2006/relationships/image" Target="media/image39.png"/><Relationship Id="rId49" Type="http://schemas.openxmlformats.org/officeDocument/2006/relationships/image" Target="media/image40.png"/><Relationship Id="rId50" Type="http://schemas.openxmlformats.org/officeDocument/2006/relationships/image" Target="media/image40.png"/><Relationship Id="rId51" Type="http://schemas.openxmlformats.org/officeDocument/2006/relationships/image" Target="media/image40.png"/><Relationship Id="rId52" Type="http://schemas.openxmlformats.org/officeDocument/2006/relationships/image" Target="media/image41.png"/><Relationship Id="rId53" Type="http://schemas.openxmlformats.org/officeDocument/2006/relationships/image" Target="media/image42.png"/><Relationship Id="rId54" Type="http://schemas.openxmlformats.org/officeDocument/2006/relationships/image" Target="media/image43.png"/><Relationship Id="rId55" Type="http://schemas.openxmlformats.org/officeDocument/2006/relationships/image" Target="media/image44.png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0:08:00Z</dcterms:created>
  <dc:creator>User</dc:creator>
  <dc:description/>
  <cp:keywords/>
  <dc:language>en-US</dc:language>
  <cp:lastModifiedBy>Mage</cp:lastModifiedBy>
  <dcterms:modified xsi:type="dcterms:W3CDTF">2011-10-11T20:08:00Z</dcterms:modified>
  <cp:revision>2</cp:revision>
  <dc:subject/>
  <dc:title>Балансовая структура (источники формирования) ЭЗ подземных вод</dc:title>
</cp:coreProperties>
</file>