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EMBED Unknown \sµ §</w:t>
      </w:r>
    </w:p>
    <w:p>
      <w:pPr>
        <w:pStyle w:val="Normal"/>
        <w:bidi w:val="0"/>
        <w:jc w:val="left"/>
        <w:rPr/>
      </w:pPr>
      <w:r>
        <w:rPr/>
        <w:t>1. Èñòîðèÿ Ðîññèè.</w:t>
      </w:r>
    </w:p>
    <w:p>
      <w:pPr>
        <w:pStyle w:val="Normal"/>
        <w:bidi w:val="0"/>
        <w:jc w:val="left"/>
        <w:rPr/>
      </w:pPr>
      <w:r>
        <w:rPr/>
        <w:t>Óãðîôèíñêèå, ôèíñêèå, ïðèáàëòèéñêèå è áàëòèéñêèå íàðîäû, ÷óâàøè æèëè íà òåððèòîðèè ñîâðåìåííîé Ðîññèè. ×åðåç òåððèòîðèþ Ðîññèè ïðîõîäèëè ñêèôû, àâàðû, óíãðû, áóëãàðû, õàçàðû, ñàðìàòû. Áûëè è îñòãîòû, ñîçäàâøèå ïåðâûå ãîñóäàðñòâåííûå îáðàçîâàíèÿ.</w:t>
      </w:r>
    </w:p>
    <w:p>
      <w:pPr>
        <w:pStyle w:val="Normal"/>
        <w:bidi w:val="0"/>
        <w:jc w:val="left"/>
        <w:rPr/>
      </w:pPr>
      <w:r>
        <w:rPr/>
        <w:tab/>
        <w:t xml:space="preserve">Ïðàðîäèíîé ñëàâÿí ñ÷èòàåòñÿ ÷àñòü Ïîëüøè, Ãåðìàíèè, Ñëîâàêèè è ò.ä. Ñëàâÿíñêàÿ êîëîíèçàöèÿ øëà íà Ñåâåð, Þã è Âîñòîê. Íà Þã — âåñü Áàëêàíñêèé ïîëóîñòðîâ, ñåâåðíûé ðàéîí Ãðåöèè. Íà Âîñòîê — ïî Äíåïðó, ñåâ. Äâèíå, âåðõîâüÿì Îêè. </w:t>
      </w:r>
    </w:p>
    <w:p>
      <w:pPr>
        <w:pStyle w:val="Normal"/>
        <w:bidi w:val="0"/>
        <w:jc w:val="left"/>
        <w:rPr/>
      </w:pPr>
      <w:r>
        <w:rPr/>
        <w:tab/>
        <w:t>Ñåâåðíåå ðåêè Ìîñêâû êðèâè÷è, þæíåå — âÿòè÷è.</w:t>
      </w:r>
    </w:p>
    <w:p>
      <w:pPr>
        <w:pStyle w:val="Normal"/>
        <w:bidi w:val="0"/>
        <w:jc w:val="left"/>
        <w:rPr/>
      </w:pPr>
      <w:r>
        <w:rPr/>
        <w:t>2. Îñîáåííîñòè ñòàíîâëåíèÿ ãîñóäàðñòâåííîñòè è ñîöèàëüíî-ïîëèòè÷åñêîãî ðàçâèòèÿ äðåâíåé Ðóñè. (( — íà÷àëî (((( âåêîâ.</w:t>
      </w:r>
    </w:p>
    <w:p>
      <w:pPr>
        <w:pStyle w:val="Normal"/>
        <w:bidi w:val="0"/>
        <w:jc w:val="left"/>
        <w:rPr/>
      </w:pPr>
      <w:r>
        <w:rPr/>
        <w:tab/>
        <w:t xml:space="preserve">Ãåðìàíèÿ, çàâîåâàâ çåìëè Çàïàäíîé Ðèìñêîé èìïåðèè, ïåðåíèìàëà ñòðîé, êóëüòóðó. Ñëîæèëèñü âàðâàðñêèå ãîñóäàðñòâà: Ôðàíêñêîå, Áóðãîíñêîå, Âåñòãîòñêîå </w:t>
      </w:r>
    </w:p>
    <w:p>
      <w:pPr>
        <w:pStyle w:val="Normal"/>
        <w:bidi w:val="0"/>
        <w:jc w:val="left"/>
        <w:rPr/>
      </w:pPr>
      <w:r>
        <w:rPr/>
        <w:t>è Îñòãîòñêîå.</w:t>
      </w:r>
    </w:p>
    <w:p>
      <w:pPr>
        <w:pStyle w:val="Normal"/>
        <w:bidi w:val="0"/>
        <w:jc w:val="left"/>
        <w:rPr/>
      </w:pPr>
      <w:r>
        <w:rPr/>
        <w:tab/>
        <w:t>Ôåîäàëüíîå îáùåñòâî — ýòî ïðåæäå âñåãî àãðàðíîå îáùåñòâî. Åãî ÷åðòû: ñî÷åòàíèå êðóïíîé çåìëåâëàäåëü÷åñêîé ñîáñòâåííîñòè ôåîäàëüíîé çíàòè, ìåëêèå ïðîñòûå õîçÿéñòâà, êîðïîðàòèâíàÿ îðãàíèçàöèÿ îáùåñòâà. Äëÿ Ô.Î. õàðàêòåðíî ãîñïîäñòâî ðåëèãèè. Àêòèâíîå èñïîëüçîâàíèå íàñëåäèé Àíòè÷íîñòè ñòàëî ñåðüåçíûì ôàêòîðîì óñêîðåííîãî ñîöèàëüíî-ïîëèòè÷åñêîãî è êóëüòóðíîãî ðàçâèòèÿ çàïàäíûõ ñòðàí.</w:t>
      </w:r>
    </w:p>
    <w:p>
      <w:pPr>
        <w:pStyle w:val="Normal"/>
        <w:bidi w:val="0"/>
        <w:jc w:val="left"/>
        <w:rPr/>
      </w:pPr>
      <w:r>
        <w:rPr/>
        <w:tab/>
        <w:t>Ìåæäó âåðõíèì Îäåðîì è ñåâåðíûì Äíåïðîì ñëàâÿíå æèëè åäèíûì ýòíè÷åñêèì ìàññèâîì, íî â 6-ì âåêå íà÷àëîñü ðàññåëåíèå. Â èòîãå ñëàâÿíå ðàçäåëèëèñü íà þæíûé, çàïàäíûõ è âîñòî÷íûõ. Âîñòî÷íûå ñëàâÿíå íàõîäèëèñü â íàèìåíåå âûãîäíîì ïîëîæåíèè, ïîñêîëüêó ïîñòîÿííî ïîäâåðãàëèñü íàáåãàì. Âîñòî÷íûå ñëàâÿíå ðàçâèâàëèñü âíå àíòè÷íîãî âëèÿíèÿ. Âèçàíòèéñêîå âëèÿíèå íå áûëî íàñòîëüêî ñèëüíûì, êàê ïðåäñòàâëÿëîñü. Âèçàíòèéñêàÿ èìïåðèÿ îòãîðàæèâàëèñü îò ñëàâÿíñêèõ âàðâàðîâ, îäíîâðåìåííî ñòðåìÿñü ïîä÷èíèòü èõ ñåáå. Íî æèâàÿ èìïåðèÿ äàâàëà ñëàâÿíàì áîëüøå, ÷åì åâðîïåéöàì ìåðòâàÿ.</w:t>
      </w:r>
    </w:p>
    <w:p>
      <w:pPr>
        <w:pStyle w:val="Normal"/>
        <w:bidi w:val="0"/>
        <w:jc w:val="left"/>
        <w:rPr/>
      </w:pPr>
      <w:r>
        <w:rPr/>
        <w:tab/>
        <w:t>Â 6-8 âåêàõ ôîðìèðîâàëèñü ïëåìåííûå êíÿæåñòâà è èõ ñîþçû, ò.å. ïðîòîãîñóäàðñòâà. Áûëî 15 ïëåìåííûõ ñîþçîâ. Ïóòü èç Âàðÿã â Ãðåêè ïðîõîäèë â òî âðåìÿ ÷åðåç Íîâãîðîä, Êèåâ. Â 9-10 âåêàõ âëàñòè êèåâñêèõ êíÿçåé áûëè ïîä÷èíåíû äðóãèå âîñòî÷íîñëàâÿíñêèå ïëåìåíà. Ñëîæèëàñü ôåäåðàöèÿ ýòèõ ïëåìåí ïîä íàçâàíèåì Ðóñü. Îáúåäèíåíèÿ òðåáîâàëà îõðàíà òîðãîâûõ ïóòåé, âíåøíÿÿ òîðãîâëÿ, îõðàíà îò íàáåãîâ.</w:t>
      </w:r>
    </w:p>
    <w:p>
      <w:pPr>
        <w:pStyle w:val="Normal"/>
        <w:bidi w:val="0"/>
        <w:jc w:val="left"/>
        <w:rPr/>
      </w:pPr>
      <w:r>
        <w:rPr/>
        <w:tab/>
        <w:t>Î ðàçâèòèè Ðîññèè â êîíòåêñòå åâðîïåéñêîé èñòîðèè ñâèäåòåëüñòâîâàëî ïðèçâàíèå âàðÿãîâ íà öàðñòâîâàíèå íà çàêëþ÷èòåëüíîì ýòàïå ñòàíîâëåíèÿ ãîñóäàðñòâåííîñòè; äèíàñòè÷åñêèå áðàêè ðóññêèõ êíÿçåé ñ åâðîïåéñêèìè êëàíàìè. Â 988 ãîäó ïðîèçîøëî ïðèíÿòèå õðèñòèàíñòâà íà Ðóñè.</w:t>
      </w:r>
    </w:p>
    <w:p>
      <w:pPr>
        <w:pStyle w:val="Normal"/>
        <w:bidi w:val="0"/>
        <w:jc w:val="left"/>
        <w:rPr/>
      </w:pPr>
      <w:r>
        <w:rPr/>
        <w:tab/>
        <w:t>Äðåâíåðóññêîå ãîñóäàðñòâî íåñëî îòïå÷àòîê âîåííîé äåìîêðàòèè, ðàçâèâøåéñÿ èç ðîäîïëåìåííûõ îòíîøåíèé. Âîåííàÿ äåìîêðàòèÿ õàðàêòåðèçóåòñÿ íàëè÷èåì êîëëåêòèâíîé ñîáñòâåííîñòè íà çåìëþ è ìîùíûì ñëîåì êðåñòüÿí-îáùèííèêîâ. ×àñòíàÿ ñîáñòâåííîñòü íà çåìëþ ïîÿâèëàñü òîëüêî â êîíöå 10 âåêà â êà÷åñòâå áîÿðñêèõ âîò÷èí. Âîò÷èíû íîñèëè ïîëó ðàáîâëàäåëü÷åñêèé õàðàêòåð. Â íåé ðàáîòàëè èíîïëåìåííèêè (õîëîïû), áûëè è çàâèñèìûå ñëîè íàñåëåíèÿ. Â îáùèíå âñå âçðîñëûå ìóæ÷èíû èìåëè îäèíàêîâûå ïðàâà è îáÿçàííîñòè.</w:t>
      </w:r>
    </w:p>
    <w:p>
      <w:pPr>
        <w:pStyle w:val="Normal"/>
        <w:bidi w:val="0"/>
        <w:jc w:val="left"/>
        <w:rPr/>
      </w:pPr>
      <w:r>
        <w:rPr/>
        <w:tab/>
        <w:t>Âå÷å (íàðîäíîå ñîáðàíèå) ìîãëî ñìåñòèòü íåóãîäíîãî êíÿçÿ è ïðèçâàòü äðóãîãî èç ðîäà Ðþðèêîâè÷åé.</w:t>
      </w:r>
    </w:p>
    <w:p>
      <w:pPr>
        <w:pStyle w:val="Normal"/>
        <w:bidi w:val="0"/>
        <w:jc w:val="left"/>
        <w:rPr/>
      </w:pPr>
      <w:r>
        <w:rPr/>
        <w:tab/>
        <w:t>Â áîþ êíÿçü áûë ïåðåäîâûì âîèíîì. Îòëè÷èâøåãîñÿ â áîþ îïîë÷åíöà ìîãëè ïðèíÿòü â äðóæèíó.</w:t>
      </w:r>
    </w:p>
    <w:p>
      <w:pPr>
        <w:pStyle w:val="Normal"/>
        <w:bidi w:val="0"/>
        <w:jc w:val="left"/>
        <w:rPr/>
      </w:pPr>
      <w:r>
        <w:rPr/>
        <w:tab/>
        <w:t>Ðûíî÷íûå ñâÿçè òîëüêî çàðîæäàëèñü è ñâÿçûâàëè ãîðîä ñ áëèæàéøåé îêðóãîé.</w:t>
      </w:r>
    </w:p>
    <w:p>
      <w:pPr>
        <w:pStyle w:val="Normal"/>
        <w:bidi w:val="0"/>
        <w:jc w:val="left"/>
        <w:rPr/>
      </w:pPr>
      <w:r>
        <w:rPr/>
        <w:tab/>
        <w:t>Â ñåðåäèíå 12 âåêà óãðîçà ñî ñòîðîíû êî÷åâíèêîâ îñëàáëà è Êèåâñêàÿ Ðóñü ðàñïàëàñü íà 15 ñàìîñòîÿòåëüíûõ êíÿæåñòâ. Ýòèì îçíàìåíîâàëîñü íà÷àëî ôåîäàëüíîé ðàçäðîáëåííîñòè. Â êàæäîì êíÿæåñòâå óêðåïèëàñü êàêàÿ-ëèáî âåòâü Ðþðèêîâè÷åé.</w:t>
      </w:r>
    </w:p>
    <w:p>
      <w:pPr>
        <w:pStyle w:val="Normal"/>
        <w:bidi w:val="0"/>
        <w:jc w:val="left"/>
        <w:rPr/>
      </w:pPr>
      <w:r>
        <w:rPr/>
        <w:tab/>
        <w:t>Êíÿæåñòâà îêàçàëèñü íåïðî÷íûìè, êíÿæåñêàÿ óñîáèöû ó÷àñòèëèñü. Â íà÷àëå 13 âåêà íàñ÷èòûâàëîñü áîëåå 50 ñàìîñòîÿòåëüíûõ êíÿæåñòâ. Ôåîäàëüíûå óñîáèöû ñïîñîáñòâîâàëè ñíèæåíèþ àâòîðèòåòà êíÿæåñêîé âëàñòè. Âñå áîëüøèé âåñ ïðèîáðåòàëî Âå÷å.</w:t>
      </w:r>
    </w:p>
    <w:p>
      <w:pPr>
        <w:pStyle w:val="Normal"/>
        <w:bidi w:val="0"/>
        <w:jc w:val="left"/>
        <w:rPr/>
      </w:pPr>
      <w:r>
        <w:rPr/>
        <w:tab/>
        <w:t>Â ñåðåäèíå 12 âåêà ñëó÷èëîñü îêîëî 80 âîéí. Èñêëþ÷åíèåì èç ôåîäàëüíîé àíàðõèè áûëè Íîâãîðîäñêàÿ è Ïñêîâñêàÿ çåìëè. Ïîñëå ðàñïàäà Ðóñè èç Íîâãîðîäà èçãíàëè êíÿçÿ è óñòàíîâèëè ðåñïóáëèêó. Âëàñòü èìåëà òîðãîâî-ðåìåñëåííàÿ âåðõóøêà — áîÿðå. Íîâãîðîä äåëèëñÿ íà êîíöû, ðàéîíû è óëèöû.</w:t>
      </w:r>
    </w:p>
    <w:p>
      <w:pPr>
        <w:pStyle w:val="Normal"/>
        <w:bidi w:val="0"/>
        <w:jc w:val="left"/>
        <w:rPr/>
      </w:pPr>
      <w:r>
        <w:rPr/>
      </w:r>
    </w:p>
    <w:p>
      <w:pPr>
        <w:pStyle w:val="Normal"/>
        <w:bidi w:val="0"/>
        <w:jc w:val="left"/>
        <w:rPr/>
      </w:pPr>
      <w:r>
        <w:rPr/>
        <w:t>3. Îáðàçîâàíèå åäèíîãî öåíòðàëèçîâàííîãî ãîñóäàðñòâà. Ìîñêîâñêîå öàðñòâî.</w:t>
      </w:r>
    </w:p>
    <w:p>
      <w:pPr>
        <w:pStyle w:val="Normal"/>
        <w:bidi w:val="0"/>
        <w:jc w:val="left"/>
        <w:rPr/>
      </w:pPr>
      <w:r>
        <w:rPr/>
        <w:tab/>
      </w:r>
    </w:p>
    <w:p>
      <w:pPr>
        <w:pStyle w:val="Normal"/>
        <w:bidi w:val="0"/>
        <w:jc w:val="left"/>
        <w:rPr/>
      </w:pPr>
      <w:r>
        <w:rPr/>
        <w:tab/>
        <w:t>Â íà÷àëå 12 âåêà ïðîèñõîäèò ïðîöåññ ðàñïàäà Êèåâñêîãî ãîñóäàðñòâà, âûäåëÿþòñÿ îòäåëüíûå ñàìîñòîÿòåëüíûå êíÿæåñòâà. Ïðîèñõîäèò óñèëåíèå ñåâåðî-âîñòî÷íûõ êíÿæåñòâ (Âëàäèìèðî-Ñóçäàëüñêîå êíÿæåñòâî ñ öåíòðîì âî Âëàäèìèðå; Ãàëèöêî-âîëûíñêîå ñ öåíòðîì â Ãàëè÷å ). Ïðàêòè÷åñêè ñàìîñòîÿòåëüíûì ñòàíîâèòñÿ Ôèíñêîå êíÿæåñòâî. Ôîðìèðóþòñÿ Ñìîëåíñêîå, Ðÿçàíñêîå, ×åðíèãîâñêîå êíÿæåñòâà.</w:t>
      </w:r>
    </w:p>
    <w:p>
      <w:pPr>
        <w:pStyle w:val="Normal"/>
        <w:bidi w:val="0"/>
        <w:jc w:val="left"/>
        <w:rPr/>
      </w:pPr>
      <w:r>
        <w:rPr/>
        <w:tab/>
        <w:t>Â 1113ã. ïîñëå ñìåðòè êí. Ìñòèñëàâà ïðîèçîøëî âîññòàíèå â Êèåâå. Êèåâ îáðàòèëñÿ ê êí. Ïåðåÿñëàâñêîìó ïî ïðîçâèùó Ìîíîìàõ. Âïîñëåäñòâèè îí è åãî áðàò Ìñòèñëàâ Òüìóòàðàêàíüñêèé âçÿëè âëàñòü â ñâîè ðóêè.</w:t>
      </w:r>
    </w:p>
    <w:p>
      <w:pPr>
        <w:pStyle w:val="Normal"/>
        <w:bidi w:val="0"/>
        <w:jc w:val="left"/>
        <w:rPr/>
      </w:pPr>
      <w:r>
        <w:rPr/>
        <w:tab/>
        <w:t xml:space="preserve">1103-1111 — ïîõîäû Ìîíîìàõà íà ïîëîâåöêèå îðäû. </w:t>
      </w:r>
    </w:p>
    <w:p>
      <w:pPr>
        <w:pStyle w:val="Normal"/>
        <w:bidi w:val="0"/>
        <w:jc w:val="left"/>
        <w:rPr/>
      </w:pPr>
      <w:r>
        <w:rPr/>
        <w:tab/>
        <w:t>Ïîñëå ñìåðòè Ìñòèñëàâà, ñûíà Ìîíîìàõà, Êèåâñêàÿ Ðóñü ðàñïàëàñü îêîí÷àòåëüíî.</w:t>
      </w:r>
    </w:p>
    <w:p>
      <w:pPr>
        <w:pStyle w:val="Normal"/>
        <w:bidi w:val="0"/>
        <w:jc w:val="left"/>
        <w:rPr/>
      </w:pPr>
      <w:r>
        <w:rPr/>
        <w:tab/>
        <w:t>Ñ ñåâåðî-çàïàäíûõ çåìåëü Þðèé Äîëãîðóêèé ïîøåë â ïîõîä íà Êèåâ è âïîñëåäñòâèè çàõâàòèë è âëàñòü ñ Êèåâîì. Åãî ñûí Àíäðåé Áîãîëþáñêèé ïåðâûé îñîçíàë èäåþ îáúåäèíåíèÿ (óáèò â 1174ã.).</w:t>
      </w:r>
    </w:p>
    <w:p>
      <w:pPr>
        <w:pStyle w:val="Normal"/>
        <w:bidi w:val="0"/>
        <w:jc w:val="left"/>
        <w:rPr/>
      </w:pPr>
      <w:r>
        <w:rPr/>
        <w:tab/>
        <w:t>Â ñåðåäèíå 12 âåêà íà òåððèòîðèè ñîâðåìåííîé Ìîíãîëèè ïðîèñõîäèò ðàñïàä ðîäîâûõ ïëåìåí, ïðîäîëæàâøèéñÿ 50 ëåò, ïðèâåë ê îáðàçîâàíèþ ãîñóäàðñòâà. Òåìó÷èí ïîñëå ïðîâîçãëàøåíèÿ ãîñóäàðñòâà Ìîíãîëèè ïîëó÷èë èìÿ ×èíãèñõàí.</w:t>
      </w:r>
    </w:p>
    <w:p>
      <w:pPr>
        <w:pStyle w:val="Normal"/>
        <w:bidi w:val="0"/>
        <w:jc w:val="left"/>
        <w:rPr/>
      </w:pPr>
      <w:r>
        <w:rPr/>
        <w:tab/>
        <w:t>Ó ×èíãèñõàíà áûëè òàëàíòëèâûå ïîëêîâîäöû: Äæåáå (áûâøèé ðàíåå ïðîòèâíèêîì ×èíãèñõàíà), Ñóáóäàé Áîãàòóð (åãî èìÿ âïîñëåäñòâèè ïåðåðîäèëîñü â ðóññêîå áîãàòûðü).</w:t>
      </w:r>
    </w:p>
    <w:p>
      <w:pPr>
        <w:pStyle w:val="Normal"/>
        <w:bidi w:val="0"/>
        <w:jc w:val="left"/>
        <w:rPr/>
      </w:pPr>
      <w:r>
        <w:rPr/>
        <w:tab/>
        <w:t>Ìîíãîëüñêàÿ àðìèÿ, “êîíüêîì” âåäåíèÿ áîåâûõ äåéñòâèé êîòîðîé áûëà òàêòèêà îáëàâû, â òå÷åíèå 1204ã. Ìåðêèòîâ è ìíîãèõ äðóãèå ïëåìåíà Ñèáèðè, çàòåì îáðóøèëèñü íà Êèäàíèé.</w:t>
      </w:r>
    </w:p>
    <w:p>
      <w:pPr>
        <w:pStyle w:val="Normal"/>
        <w:bidi w:val="0"/>
        <w:jc w:val="left"/>
        <w:rPr/>
      </w:pPr>
      <w:r>
        <w:rPr/>
        <w:tab/>
        <w:t>Ïðèìå÷àòåëåí òîò ôàêò, ÷òî îäèí èç ïîëêîâîäöåâ ×èíãèñõàíà ïîëó÷èë óëóñ îò çàïàäíîé Ìàí÷æóðèè äî òîãî ìåñòà, êóäà ìîã äîéòè ìîíãîëüñêèé êîíü.</w:t>
      </w:r>
    </w:p>
    <w:p>
      <w:pPr>
        <w:pStyle w:val="Normal"/>
        <w:bidi w:val="0"/>
        <w:jc w:val="left"/>
        <w:rPr/>
      </w:pPr>
      <w:r>
        <w:rPr/>
        <w:tab/>
        <w:t>Çàòåì áûëè ïîõîäû ìîíãîëî-òàòàð íà ñåâåðíûé Êàâêàç, Èðàí, ïîòîì áûëà áèòâà íà Êàëêå. Â 1223ã. ìîíãîëû ðàçãðîìèëè ðóññêèõ êíÿçåé.</w:t>
      </w:r>
    </w:p>
    <w:p>
      <w:pPr>
        <w:pStyle w:val="Normal"/>
        <w:bidi w:val="0"/>
        <w:jc w:val="left"/>
        <w:rPr/>
      </w:pPr>
      <w:r>
        <w:rPr/>
        <w:tab/>
        <w:t>Êñòàòè, â 1221ã. íàðîäíûé ãåðîé Èãîðü âîøåë â Êèåâ è âûðåçàë ïî÷òè âñåõ æèòåëåé è ðàçãðàáèë Êèåâ.</w:t>
      </w:r>
    </w:p>
    <w:p>
      <w:pPr>
        <w:pStyle w:val="Normal"/>
        <w:bidi w:val="0"/>
        <w:jc w:val="left"/>
        <w:rPr/>
      </w:pPr>
      <w:r>
        <w:rPr/>
        <w:tab/>
        <w:t>Ìîíãîëû èñïîëüçîâàëè âîèíîâ, çàõâà÷åííûõ â ïëåí, íà ñàìûõ ÷åðíûõ ðàáîòàõ è â êà÷åñòâå óäàðíûõ ñèë â ñðàæåíèÿõ.</w:t>
      </w:r>
    </w:p>
    <w:p>
      <w:pPr>
        <w:pStyle w:val="Normal"/>
        <w:bidi w:val="0"/>
        <w:jc w:val="left"/>
        <w:rPr/>
      </w:pPr>
      <w:r>
        <w:rPr/>
        <w:tab/>
        <w:t>Â 1236ã. Ì. ðàçãðîìèëè âîëæñêèõ áóëãàð.</w:t>
      </w:r>
    </w:p>
    <w:p>
      <w:pPr>
        <w:pStyle w:val="Normal"/>
        <w:bidi w:val="0"/>
        <w:jc w:val="left"/>
        <w:rPr/>
      </w:pPr>
      <w:r>
        <w:rPr/>
        <w:tab/>
        <w:t>Â 1237ã. âçÿòà Ìîñêâà.</w:t>
      </w:r>
    </w:p>
    <w:p>
      <w:pPr>
        <w:pStyle w:val="Normal"/>
        <w:bidi w:val="0"/>
        <w:jc w:val="left"/>
        <w:rPr/>
      </w:pPr>
      <w:r>
        <w:rPr/>
        <w:tab/>
        <w:t>Ê êîíöó 1237 ãîäà Ì. âçÿëè ïîä ñâîé êîíòðîëü ïî÷òè âñå ñåâåðî-âîñòî÷íûå êíÿæåñòâà.</w:t>
      </w:r>
    </w:p>
    <w:p>
      <w:pPr>
        <w:pStyle w:val="Normal"/>
        <w:bidi w:val="0"/>
        <w:jc w:val="left"/>
        <w:rPr/>
      </w:pPr>
      <w:r>
        <w:rPr/>
        <w:tab/>
        <w:t>Â 1239ã. Ì çàõâàòèëè ×åðíèãîâ, à â 1240 — Êèåâ.</w:t>
      </w:r>
    </w:p>
    <w:p>
      <w:pPr>
        <w:pStyle w:val="Normal"/>
        <w:bidi w:val="0"/>
        <w:jc w:val="left"/>
        <w:rPr/>
      </w:pPr>
      <w:r>
        <w:rPr/>
        <w:tab/>
        <w:t>Âïîñëåäñòâèè çàõâà÷åí Êðàêîâ. Ïîä Ëåííèêîì ðàçãðîìëåíû Íåìåöêî-×åøñêèå âîéñêà.</w:t>
      </w:r>
    </w:p>
    <w:p>
      <w:pPr>
        <w:pStyle w:val="Normal"/>
        <w:bidi w:val="0"/>
        <w:jc w:val="left"/>
        <w:rPr/>
      </w:pPr>
      <w:r>
        <w:rPr/>
        <w:tab/>
        <w:t xml:space="preserve">Çàòåì Ì., íå ïðîäîëæàÿ äàëüíåéøåãî ïðîäâèæåíèÿ íà Çàïàä, ïîâåðíóëè íàçàä, ò.ê. ïîñëå ñìåðòè ×èíãèñõàíà ðàçâåðíóëàñü áîðüáà çà âëàñòü. Â ýòîé áîðüáå Áàòûé ïîìîã Ìóíêå ïðîòèâ Êóþêà. </w:t>
      </w:r>
    </w:p>
    <w:p>
      <w:pPr>
        <w:pStyle w:val="Normal"/>
        <w:bidi w:val="0"/>
        <w:jc w:val="left"/>
        <w:rPr/>
      </w:pPr>
      <w:r>
        <w:rPr/>
        <w:tab/>
        <w:t>Â èòîãå çàõâàòíè÷åñêèõ âîéí ìîíãîëî-òàòàð ê Çîëîòîé îðäå îòîøëî Çàêàâêàçüå, ñåâ Êàâêàç è ìíîãèå äð. òåððèòîðèè.</w:t>
      </w:r>
    </w:p>
    <w:p>
      <w:pPr>
        <w:pStyle w:val="Normal"/>
        <w:bidi w:val="0"/>
        <w:jc w:val="left"/>
        <w:rPr/>
      </w:pPr>
      <w:r>
        <w:rPr/>
        <w:tab/>
        <w:t>Íà çàïàäå íà÷àëàñü áîðüáà ðóññêèõ è ëèòîâöåâ ïðîòèâ íåìåöêîé àãðåññèè (íà÷èíàÿ ñ 1240 ãîäîâ). Â1268 ãîäó áûëà ïîñëåäíÿÿ ýêñïàíñèÿ íåìåöêèõ çàõâàò÷èêîâ. Åñëè ñðàâíèâàòü óãðîçû, èñõîäèâøèå îò ìîíãîëî-òàòàð è îò ýêñïàíñèè ñî ñòîðîíû Åâðîïû, òî áîëüøàÿ îïàñíîñòü èñõîäèëà ñî ñòîðîíû Çàïàäà, ïîñêîëüêó åâðîïåéñêèå çàõâàò÷èêè ïîêóøàëèñü íå òîëüêî íà áîãàòñòâà íàøåé ñòðàíû, íî è íà äóõîâíûå óñòîè, òîãäà êàê Ì. íóæíû áûëè òîëüêî áîãàòñòâà è ñâîáîäíûå çåìëè äëÿ ïàñòáèù.</w:t>
      </w:r>
    </w:p>
    <w:p>
      <w:pPr>
        <w:pStyle w:val="Normal"/>
        <w:bidi w:val="0"/>
        <w:jc w:val="left"/>
        <w:rPr/>
      </w:pPr>
      <w:r>
        <w:rPr/>
        <w:tab/>
        <w:t>Ñî âðåìåíè ïðàâëåíèÿ Èâàíà Êàëèòû íà÷èíàåòñÿ êîíñîëèäàöèÿ ðóññêèõ êíÿæåñòâ. Áîðüáà çà îáúåäèíåíèå øëà ìåæäó ñåâåðî-âîñòî÷íûìè è ðóññêî-ëèòîâñêèìè êíÿæåñòâàìè. Áîðüáà çà ãëàâåíñòâî øëà è ìåæäó ãîðîäàìè, â êîòîðîé Ìîñêâà ñóìåëà îäåðæàòü ïîáåäó.</w:t>
      </w:r>
    </w:p>
    <w:p>
      <w:pPr>
        <w:pStyle w:val="Normal"/>
        <w:bidi w:val="0"/>
        <w:jc w:val="left"/>
        <w:rPr/>
      </w:pPr>
      <w:r>
        <w:rPr/>
      </w:r>
    </w:p>
    <w:p>
      <w:pPr>
        <w:pStyle w:val="Normal"/>
        <w:bidi w:val="0"/>
        <w:jc w:val="left"/>
        <w:rPr/>
      </w:pPr>
      <w:r>
        <w:rPr/>
        <w:t>4. Ìîñêîâñêîå öàðñòâî.</w:t>
      </w:r>
    </w:p>
    <w:p>
      <w:pPr>
        <w:pStyle w:val="Normal"/>
        <w:bidi w:val="0"/>
        <w:jc w:val="left"/>
        <w:rPr/>
      </w:pPr>
      <w:r>
        <w:rPr/>
        <w:tab/>
        <w:t xml:space="preserve">Ïðîöåññ îáúåäèíåíèÿ ñåâåðî-âîñòî÷íûõ çåìåëü çàâåðøèëñÿ â íà÷àëå 16 âåêà (ñ12 ïî 16 â.). Âíóòðåííÿÿ è âíåøíÿÿ ïîëèòèêà Èâàíà ((( ïðèâåëà ê âêëþ÷åíèþ â ñîñòàâ áûâøåãî Ìîñêîâñêîãî êíÿæåñòâà Òâåðñêîãî, Ñìîëåíñêîãî, Ñóçäàëüñêî-Íèæåãîðîäñêîãî êíÿæåñòâ è Íîâãîðîäñêîé çåìëè. </w:t>
      </w:r>
    </w:p>
    <w:p>
      <w:pPr>
        <w:pStyle w:val="Normal"/>
        <w:bidi w:val="0"/>
        <w:jc w:val="left"/>
        <w:rPr/>
      </w:pPr>
      <w:r>
        <w:rPr/>
        <w:tab/>
        <w:t xml:space="preserve">Êðóøåíèå â 1387ã. Çîëîòîé Îðäû óêðåïèëî þæíûå ãðàíèöû. Íà þãå ïîä êîíòðîëü Ìîñêîâñêîãî êíÿæåñòâà ïåðåøëè ×åðíèãîâñêîå è íåêîòîðûå äð. êíÿæåñòâà. Âîøëè âïîñëåäñòâèè Ðÿçàíñêîå êíÿæåñòâî è Ïñêîâñêàÿ ðåñïóáëèêà. Îáðàçîâàëîñü îãðîìíîå ãîñóäàðñòâî. Ïîëèòèêà Ìîñêîâñêèõ êíÿçåé áûëà íàïðàâëåíà íà ýêîíîìè÷åñêîå óêðåïëåíèå ñòðàíû. </w:t>
      </w:r>
    </w:p>
    <w:p>
      <w:pPr>
        <w:pStyle w:val="Normal"/>
        <w:bidi w:val="0"/>
        <w:jc w:val="left"/>
        <w:rPr/>
      </w:pPr>
      <w:r>
        <w:rPr/>
        <w:tab/>
        <w:t>Ïåðèîä ïðàâëåíèÿ Âàñèëèÿ ((( áûë ñâÿçàí ñ óêðåïëåíèåì è ðàçâèòèåì ôåîäàëüíûõ îòíîøåíèé. Ôåîäàëüíûå îòíîøåíèÿ â íàøåé ñòðàíå ïðîñóùåñòâîâàëè äî ïîëîâèíû 19 âåêà.</w:t>
      </w:r>
    </w:p>
    <w:p>
      <w:pPr>
        <w:pStyle w:val="Normal"/>
        <w:bidi w:val="0"/>
        <w:jc w:val="left"/>
        <w:rPr/>
      </w:pPr>
      <w:r>
        <w:rPr/>
      </w:r>
    </w:p>
    <w:p>
      <w:pPr>
        <w:pStyle w:val="Normal"/>
        <w:bidi w:val="0"/>
        <w:jc w:val="left"/>
        <w:rPr/>
      </w:pPr>
      <w:r>
        <w:rPr/>
        <w:tab/>
        <w:t>Â 16 âåêå áûëè îòêðûòû íîâûå êîíòèíåíòû è ñòðàíû. Ïî ïðè÷èíå ýòîãî ïðîèçîøëè ñäâèãè â åâðîïåéñêîé ýêîíîìèêå, àìåðèêàíñêîå çîëîòî äàëî âîçìîæíîñòü êîëîññàëüíîãî ñêà÷êà ýêîíîìèêè.</w:t>
      </w:r>
    </w:p>
    <w:p>
      <w:pPr>
        <w:pStyle w:val="Normal"/>
        <w:bidi w:val="0"/>
        <w:jc w:val="left"/>
        <w:rPr/>
      </w:pPr>
      <w:r>
        <w:rPr/>
        <w:tab/>
        <w:t>Óêðåïëåíèå êðåïîñòíè÷åñòâà íå ëèêâèäèðîâàëî ðàçâèòèå ñòðàí. Ïîä êðåïîñòíóþ çàâèñèìîñòü îò íåìåöêèõ áàðîíîâ ïîäïàëè ëàòûøè, ýñòîíöû.</w:t>
      </w:r>
    </w:p>
    <w:p>
      <w:pPr>
        <w:pStyle w:val="Normal"/>
        <w:bidi w:val="0"/>
        <w:jc w:val="left"/>
        <w:rPr/>
      </w:pPr>
      <w:r>
        <w:rPr/>
        <w:tab/>
        <w:t>Â 15-17 âåêàõ â Òóðöèè, Ïåðñèè, Ñðåäíåé Àçèè ïðîöâåòàëà ðàáîòîðãîâëÿ. Âñåãî çà 16-17 âåê ïðîäàíî â ðàáñòâî íåñêîëüêî äåñÿòêîâ ìèëëèîíîâ ñëàâÿí. Ïîñòàâùèêàìè ðàáîâ áûëè òàòàðû, ïåðåêóïùèêàìè — ãðåêè, èòàëüÿíöû, åâðåè.</w:t>
      </w:r>
    </w:p>
    <w:p>
      <w:pPr>
        <w:pStyle w:val="Normal"/>
        <w:bidi w:val="0"/>
        <w:jc w:val="left"/>
        <w:rPr/>
      </w:pPr>
      <w:r>
        <w:rPr/>
        <w:tab/>
        <w:t>Â 1649 ãîäó çàâåðøèëîñü çàêðåïîùåíèå êðåñòüÿí óëîæåíèåì Çåìñêîãî ñîáîðà. Óêðåïëåíèå è óâåëè÷åíèå àðìèè âñåöåëî áûëî ñâÿçàíî ñ óêðåïëåíèåì ôåîäàëüíûõ îòíîøåíèé. Ðàñøèðÿëñÿ êðóã çàâèñèìûõ îò ïîìåùèêîâ êðåñòüÿí. Â 15-16 âåêàõ îñíîâíîé ôîðìîé ôåîäàëüíîãî çåìëåâëàäåíèÿ áûëî êíÿæåñêîå, äâîðÿíñêîå è öåðêîâíîå çåìëåâëàäåíèå.</w:t>
      </w:r>
    </w:p>
    <w:p>
      <w:pPr>
        <w:pStyle w:val="Normal"/>
        <w:bidi w:val="0"/>
        <w:jc w:val="left"/>
        <w:rPr/>
      </w:pPr>
      <w:r>
        <w:rPr/>
        <w:tab/>
        <w:t>Êðåñòüÿíå â ñâîåé ìàññå äåëèëèñü íà ÷åðíûõ (íåçàâèñèìûõ îò ôåîäàëîâ, íî ïëàòèâøèõ íàëîãè â êàçíó; îíè èìåëè ïðàâî ñâîáîäíîãî ïåðåìåùåíèÿ ïî ñòðàíå) è ïîìåùè÷üèõ (îíè èìåëè ôîðìàëüíîå ïðàâî ïåðåéòè ê äðóãîìó ôåîäàëó, íî ïðàêòè÷åñêè ýòî áûëî íåîñóùåñòâèìî).</w:t>
      </w:r>
    </w:p>
    <w:p>
      <w:pPr>
        <w:pStyle w:val="Normal"/>
        <w:bidi w:val="0"/>
        <w:jc w:val="left"/>
        <w:rPr/>
      </w:pPr>
      <w:r>
        <w:rPr/>
        <w:tab/>
        <w:t xml:space="preserve">Ðóññêàÿ ôåîäàëüíàÿ èåðàðõèÿ: </w:t>
      </w:r>
    </w:p>
    <w:p>
      <w:pPr>
        <w:pStyle w:val="Normal"/>
        <w:bidi w:val="0"/>
        <w:jc w:val="left"/>
        <w:rPr/>
      </w:pPr>
      <w:r>
        <w:rPr/>
        <w:tab/>
        <w:t>à) Âåðõîâíûì âëàäåëüöåì âñåõ çåìåëü â Ðîññèè ÿâëÿëñÿ Âåðõîâíûé Êíÿçü.</w:t>
      </w:r>
    </w:p>
    <w:p>
      <w:pPr>
        <w:pStyle w:val="Normal"/>
        <w:bidi w:val="0"/>
        <w:jc w:val="left"/>
        <w:rPr/>
      </w:pPr>
      <w:r>
        <w:rPr/>
        <w:tab/>
        <w:t>á) Âàññàëû âåðõîâíîé âëàñòè (óäåëüíûå êíÿçüÿ) èìåëè ïðàâî ñóâåðåííûõ ïðàâèòåëåé â ïðåäåëàõ ñâîèõ çåìåëü. Îíè ìîãëè ñóäèòü ñâîèõ ïîääàííûõ.</w:t>
      </w:r>
    </w:p>
    <w:p>
      <w:pPr>
        <w:pStyle w:val="Normal"/>
        <w:bidi w:val="0"/>
        <w:jc w:val="left"/>
        <w:rPr/>
      </w:pPr>
      <w:r>
        <w:rPr/>
        <w:tab/>
        <w:t>â) Âàññàëû óäåëüíûõ êíÿçåé (áîÿðå è ñëóæèâûå êíÿçüÿ) íå èìåëè ïðàâà óäåëüíûõ êíÿçåé ñóäèòü ñâîèõ ïîääàííûõ. Îíè áûëè êðóïíûìè çåìëåâëàäåëüöàìè.</w:t>
      </w:r>
    </w:p>
    <w:p>
      <w:pPr>
        <w:pStyle w:val="Normal"/>
        <w:bidi w:val="0"/>
        <w:jc w:val="left"/>
        <w:rPr/>
      </w:pPr>
      <w:r>
        <w:rPr/>
        <w:tab/>
        <w:t>ã) Ñëóãè, óïðàâëÿþùèå êíÿæåñêèìè èìåíèÿìè, êíÿæåñêèå è áîÿðñêèå àäìèíèñòðàòîðû, çà ñëóæáó ïîëó÷èâøèå çåìåëüíûå íàäåëû.</w:t>
      </w:r>
    </w:p>
    <w:p>
      <w:pPr>
        <w:pStyle w:val="Normal"/>
        <w:bidi w:val="0"/>
        <w:jc w:val="left"/>
        <w:rPr/>
      </w:pPr>
      <w:r>
        <w:rPr/>
        <w:tab/>
        <w:t>ä) Öåðêîâíîå çåìëåâëàäåíèå.</w:t>
      </w:r>
    </w:p>
    <w:p>
      <w:pPr>
        <w:pStyle w:val="Normal"/>
        <w:bidi w:val="0"/>
        <w:jc w:val="left"/>
        <w:rPr/>
      </w:pPr>
      <w:r>
        <w:rPr/>
        <w:tab/>
        <w:t>Âëàñòü â óäåëàõ ïðèíàäëåæàëà óäåëüíûì êíÿçüÿì. Îíè ÿâëÿëèñü ñîáñòâåííèêàìè óäåëüíûõ çåìåëü. Îí ÿâëÿëñÿ îò èìåíè âåëèêîãî êíÿçÿ ñîáñòâåííèêîì. Åìó ïðèíàäëåæàëà ñóäåáíàÿ, âîåííàÿ è àäìèíèñòðàòèâíàÿ âëàñòü íàä ïîäâëàñòíûì åìó íàñåëåíèåì.</w:t>
      </w:r>
    </w:p>
    <w:p>
      <w:pPr>
        <w:pStyle w:val="Normal"/>
        <w:bidi w:val="0"/>
        <w:jc w:val="left"/>
        <w:rPr/>
      </w:pPr>
      <w:r>
        <w:rPr/>
        <w:tab/>
        <w:t>Â ãîðîäàõ íà÷èíàåò ïðîöâåòàòü ðåìåñëåííîå ïðîèçâîäñòâî. Ðûíî÷íûå ñâÿçè ðîñëè, äåíåæíûå îòíîøåíèÿ óêðåïëÿëèñü. Â íà÷àëå 16 âåêà íà÷èíàþò âûäåëÿòüñÿ òîðãîâûå öåíòðû: Ìîñêâà, Òâåðü, Íîâãîðîä, Êîñòðîìà. Îáëàñòè ïðîèçâîäñòâà ìåòàëëà: Òóëà, Êàëóãà, Âåëèêèé Óñòþã. Ïîÿâëÿþòñÿ öåíòðû ïî ïðîèçâîäñòâó ñåëüñêîõîçÿéñòâåííîé ïðîäóêöèè, æåëåçà è îðóæèÿ, ïðîèçâîäñòâà ëüíÿíûõ òêàíåé (Ñóçäàëü è Êîñòðîìà), æåëåçîñêîáÿíûõ èçäåëèé. Â ñåâåðíûõ ãîðîäàõ è ïîñåëêàõ èç áîëîòíîé ðóäû âûïëàâëÿëèñü ëó÷øèå îáðàçöû ñòàëè. Ïåðåñëàâëü-Çàëåññêèé è Ðîñòîâ Âåëèêèé ñòàëè öåíòðàìè ïî ïðîèçâîäñòâó îãóðöîâ è êàïóñòû.</w:t>
      </w:r>
    </w:p>
    <w:p>
      <w:pPr>
        <w:pStyle w:val="Normal"/>
        <w:bidi w:val="0"/>
        <w:jc w:val="left"/>
        <w:rPr/>
      </w:pPr>
      <w:r>
        <w:rPr/>
        <w:tab/>
        <w:t>Íàèáîëüøèé ýêîíîìè÷åñêèé ïîäúåì â Ðîññèè ïðèøåëñÿ íà êîíåö 16 âåêà.</w:t>
      </w:r>
    </w:p>
    <w:p>
      <w:pPr>
        <w:pStyle w:val="Normal"/>
        <w:bidi w:val="0"/>
        <w:jc w:val="left"/>
        <w:rPr/>
      </w:pPr>
      <w:r>
        <w:rPr/>
        <w:tab/>
        <w:t>Îïîðîé â áîðüáå ñ ñåïàðàòèçìîì óäåëüíûõ êíÿçåé è áîÿð ó Âåëèêîãî Êíÿçÿ ñòàëî äâîðÿíñòâî, à ãëàâíîé âîåííîé ñèëîé — äâîðÿíñêîå îïîë÷åíèå. Ðîññèÿ ïðåâðàòèëàñü â ñàìîäåðæàâíóþ ìîíàðõèþ. Ôîðìèðîâàíèå ãîñóäàðñòâåííîãî àïïàðàòà çàâåðøèëîñü â 17 âåêå.</w:t>
      </w:r>
    </w:p>
    <w:p>
      <w:pPr>
        <w:pStyle w:val="Normal"/>
        <w:bidi w:val="0"/>
        <w:jc w:val="left"/>
        <w:rPr/>
      </w:pPr>
      <w:r>
        <w:rPr/>
        <w:tab/>
        <w:t>Ïîñëå ñìåðòè Âàñèëèÿ ((( îñòàëñÿ åãî ñûí Èâàí (V Ãðîçíûé. 8-ëåòíèé áóäóùèé öàðü îêàçàëñÿ â öåíòðå áîðüáû çà âëàñòü ìåæäó ïîëèòè÷åñêèìè ãðóïïèðîâêàìè.</w:t>
      </w:r>
    </w:p>
    <w:p>
      <w:pPr>
        <w:pStyle w:val="Normal"/>
        <w:bidi w:val="0"/>
        <w:jc w:val="left"/>
        <w:rPr/>
      </w:pPr>
      <w:r>
        <w:rPr/>
        <w:t xml:space="preserve">Ñïð. * Â Ìîñêâå â òî âðåìÿ íàñ÷èòûâàëîñü 100.000 ÷åëîâåê. </w:t>
      </w:r>
    </w:p>
    <w:p>
      <w:pPr>
        <w:pStyle w:val="Normal"/>
        <w:bidi w:val="0"/>
        <w:jc w:val="left"/>
        <w:rPr/>
      </w:pPr>
      <w:r>
        <w:rPr>
          <w:rFonts w:eastAsia="Liberation Serif" w:cs="Liberation Serif"/>
        </w:rPr>
        <w:t xml:space="preserve">      </w:t>
      </w:r>
      <w:r>
        <w:rPr/>
        <w:t>Â 16 âåêå íà òåððèòîðèè Ðîññèè íàáëþäàëñÿ îæèâëåííûé ìèãðàöèîííûé ïðîöåññ. Ëþäè ïåðåñåëÿëèñü íà îêðàèíû ñòðàíû, ïîäàëüøå îò óãíåòåíèÿ.*</w:t>
      </w:r>
    </w:p>
    <w:p>
      <w:pPr>
        <w:pStyle w:val="Normal"/>
        <w:bidi w:val="0"/>
        <w:jc w:val="left"/>
        <w:rPr/>
      </w:pPr>
      <w:r>
        <w:rPr/>
        <w:tab/>
        <w:t>Â 1547ã. Èâàí (V áûë âåí÷àí íà öàðñêèé òðîí. Êîðîíàöèÿ îçíà÷àëà: öàðü ïî ñðàâíåíèþ ñ êíÿçüÿìè âîçâûøàëñÿ íà íåîáû÷àéíóþ âûñîòó, ïîëó÷àë ÿêîáû îò áîãà íåîãðàíè÷åííóþ âëàñòü íàä ïîääàííûìè. Ïîëó÷àÿ êîðîíó èç ðóê ìèòðîïîëèòà Ìàêàðèÿ, îí ïîëó÷àë îò öåðêâè ãàðàíòèþ ñàìîäåðæàâèÿ.</w:t>
      </w:r>
    </w:p>
    <w:p>
      <w:pPr>
        <w:pStyle w:val="Normal"/>
        <w:bidi w:val="0"/>
        <w:jc w:val="left"/>
        <w:rPr/>
      </w:pPr>
      <w:r>
        <w:rPr/>
        <w:tab/>
        <w:t xml:space="preserve">×òîáû îãðàíè÷èòü âëàñòü áîÿð, îí </w:t>
      </w:r>
    </w:p>
    <w:p>
      <w:pPr>
        <w:pStyle w:val="Normal"/>
        <w:bidi w:val="0"/>
        <w:jc w:val="left"/>
        <w:rPr/>
      </w:pPr>
      <w:r>
        <w:rPr/>
        <w:tab/>
        <w:t>1) ñòàë ñîçäàâàòü çåìñêèå ñîáîðû, ãäå ðÿäîì ñ áîÿðàìè çàñåäàëè äâîðÿíå è ÷åðíîñîøíûå êðåñòüÿíå;</w:t>
      </w:r>
    </w:p>
    <w:p>
      <w:pPr>
        <w:pStyle w:val="Normal"/>
        <w:bidi w:val="0"/>
        <w:jc w:val="left"/>
        <w:rPr/>
      </w:pPr>
      <w:r>
        <w:rPr/>
        <w:tab/>
        <w:t>2) äâîðÿíå áûëè îñâîáîæäåíû îò ïîäñóäíîñòè óäåëüíûõ êíÿçåé;</w:t>
      </w:r>
    </w:p>
    <w:p>
      <w:pPr>
        <w:pStyle w:val="Normal"/>
        <w:bidi w:val="0"/>
        <w:jc w:val="left"/>
        <w:rPr/>
      </w:pPr>
      <w:r>
        <w:rPr/>
        <w:tab/>
        <w:t>3) ñóäåáíî-àäìèíèñòðàòèâíûå äåëà íà ìåñòàõ áûëè ïåðåäàíû ãîñóäàðñòâåííûì îðãàíàì;</w:t>
      </w:r>
    </w:p>
    <w:p>
      <w:pPr>
        <w:pStyle w:val="Normal"/>
        <w:bidi w:val="0"/>
        <w:jc w:val="left"/>
        <w:rPr/>
      </w:pPr>
      <w:r>
        <w:rPr/>
        <w:tab/>
        <w:t>4) íà ìåñòàõ ïîÿâëÿþòñÿ öàðñêèå íàìåñòíèêè, â ïîä÷èíåíèå êîòîðûì ïîäïàäàëî âñå íàñåëåíèå óåçäà.</w:t>
      </w:r>
    </w:p>
    <w:p>
      <w:pPr>
        <w:pStyle w:val="Normal"/>
        <w:bidi w:val="0"/>
        <w:jc w:val="left"/>
        <w:rPr/>
      </w:pPr>
      <w:r>
        <w:rPr/>
        <w:tab/>
      </w:r>
    </w:p>
    <w:p>
      <w:pPr>
        <w:pStyle w:val="Normal"/>
        <w:bidi w:val="0"/>
        <w:jc w:val="left"/>
        <w:rPr/>
      </w:pPr>
      <w:r>
        <w:rPr/>
        <w:t>5. Ðîññèÿ â 16-17 âåêàõ.</w:t>
      </w:r>
    </w:p>
    <w:p>
      <w:pPr>
        <w:pStyle w:val="Normal"/>
        <w:bidi w:val="0"/>
        <w:jc w:val="left"/>
        <w:rPr/>
      </w:pPr>
      <w:r>
        <w:rPr/>
        <w:tab/>
        <w:t>Åäèíîå ðîññèéñêîå ãîñóäàðñòâî ñëîæèëîñü ê êîíöó 15 âåêà, îäíîâðåìåííî ñ Àíãëèåé è Ôðàíöèåé. Åñëè íà Çàïàäå ñêëàäûâàíèå ãîñóäàðñòâà øëî îäíîâðåìåííî ñî ñêëàäûâàíèåì ðûíêà è ðàçäåëåíèåì âëàñòåé, òî â Ðîññèè ýòî áûëî ïðîäèêòîâàíî èñêëþ÷èòåëüíî âíåøíèìè ôàêòîðàìè: Îðäà, ðàçâèòèå òîðãîâëè è ò.ä.</w:t>
      </w:r>
    </w:p>
    <w:p>
      <w:pPr>
        <w:pStyle w:val="Normal"/>
        <w:bidi w:val="0"/>
        <w:jc w:val="left"/>
        <w:rPr/>
      </w:pPr>
      <w:r>
        <w:rPr/>
        <w:tab/>
        <w:t>Èâàí Ãðîçíûé ñ÷èòàë, ÷òî âñå åãî ïîääàííûå — õîëîïû, ðàâíûì ñåáå ñ÷èòàÿ ëèøü òóðåöêîãî ñóëòàíà. Èâàí Ãðîçíûé ñ÷èòàë åâðîïåéñêèõ öàðåé óðÿäíèêàìè. Ðîññèÿ — ñàìàÿ áîëüøàÿ âîò÷èíà öàðÿ.</w:t>
      </w:r>
    </w:p>
    <w:p>
      <w:pPr>
        <w:pStyle w:val="Normal"/>
        <w:bidi w:val="0"/>
        <w:jc w:val="left"/>
        <w:rPr/>
      </w:pPr>
      <w:r>
        <w:rPr/>
        <w:tab/>
        <w:t>Èâàí Ãðîçíûé â ñâîåì ïðàâëåíèè îïèðàëñÿ äâîðÿíñêóþ ãðóïïó è íàìåñòíèêîâ.</w:t>
      </w:r>
    </w:p>
    <w:p>
      <w:pPr>
        <w:pStyle w:val="Normal"/>
        <w:bidi w:val="0"/>
        <w:jc w:val="left"/>
        <w:rPr/>
      </w:pPr>
      <w:r>
        <w:rPr/>
        <w:tab/>
        <w:t>Â 50-õ ãîäàõ 16 âåêà Èâàí Ãðîçíûé ïûòàëñÿ ââåñòè îðãàíû ìåñòíîãî óïðàâëåíèÿ, âî ãëàâå êîòîðûõ ñòàâèë çåìñêèõ ñòàðîñò. Îäíîâðåìåííî â öåíòðå ó÷ðåæäàëèñü îòðàñëåâûå îðãàíû. Íî ïîñêîëüêó íå áûëî îïûòà ñàìîóïðàâëåíèÿ, çàòåè ïðîâàëèâàëèñü.</w:t>
      </w:r>
    </w:p>
    <w:p>
      <w:pPr>
        <w:pStyle w:val="Normal"/>
        <w:bidi w:val="0"/>
        <w:jc w:val="left"/>
        <w:rPr/>
      </w:pPr>
      <w:r>
        <w:rPr/>
        <w:tab/>
        <w:t>Èâàí Ãðîçíûé ïîäîçðåâàë, ÷òî åãî íèçâåäóò äî ðàíãà àíãëèéñêîé êîðîëåâû. Ñóòü äåñïîòèçìà è ïîÿâëåíèÿ Îïðè÷íèíû — âîçîìëåíèå ñåáÿ äèêòàòîðîì.</w:t>
      </w:r>
    </w:p>
    <w:p>
      <w:pPr>
        <w:pStyle w:val="Normal"/>
        <w:bidi w:val="0"/>
        <w:jc w:val="left"/>
        <w:rPr/>
      </w:pPr>
      <w:r>
        <w:rPr/>
        <w:tab/>
        <w:t>Ñïð.* Â Ðîññèè íà îäíîãî áîÿðèíà ïðèõîäèëîñü 3 äâîðÿíèíà, ñòîëüêî æå ÷èíîâíèêîâ è 10-15 ïðîñòîëþäèíîâ.*</w:t>
      </w:r>
    </w:p>
    <w:p>
      <w:pPr>
        <w:pStyle w:val="Normal"/>
        <w:bidi w:val="0"/>
        <w:jc w:val="left"/>
        <w:rPr/>
      </w:pPr>
      <w:r>
        <w:rPr/>
        <w:tab/>
        <w:t>Ïðè Èâàíå Ãðîçíîì áûëè ðàçãðîìëåíû Òâåðü, Íîâãîðîä.</w:t>
      </w:r>
    </w:p>
    <w:p>
      <w:pPr>
        <w:pStyle w:val="Normal"/>
        <w:bidi w:val="0"/>
        <w:jc w:val="left"/>
        <w:rPr/>
      </w:pPr>
      <w:r>
        <w:rPr/>
        <w:tab/>
        <w:t>Â ðåçóëüòàòå Îïðè÷íèíû áûëà óíè÷òîæåíà ñàìàÿ àêòèâíàÿ ÷àñòü ñòðàíû. Ñòðàøíûå ïîñëåäñòâèÿ Îïðè÷íèíû — ïðèñîåäèíåíèå ìíîãèõ ê îïðè÷íèêàì. Èç-çà îñëàáëåíèÿ ñèë ñòðàíû âñëåäñòâèå Îïðè÷íèíû Ðîññèÿ ïðîèãðàëà Ëåâîíñêóþ âîéíó â 1549ã. Â 1551ã. íàáåã Êðûìñêîãî Õàíà.</w:t>
      </w:r>
    </w:p>
    <w:p>
      <w:pPr>
        <w:pStyle w:val="Normal"/>
        <w:bidi w:val="0"/>
        <w:jc w:val="left"/>
        <w:rPr/>
      </w:pPr>
      <w:r>
        <w:rPr/>
        <w:tab/>
        <w:t>Ñàìîäåðæàâèå ÿâèëîñü åäèíñòâåííîé êîíñòðóêöèåé ñòðàíû.</w:t>
      </w:r>
    </w:p>
    <w:p>
      <w:pPr>
        <w:pStyle w:val="Normal"/>
        <w:bidi w:val="0"/>
        <w:jc w:val="left"/>
        <w:rPr/>
      </w:pPr>
      <w:r>
        <w:rPr/>
        <w:tab/>
        <w:t>Â 1598ã. ïîñëå ñìåðòè ñûíà Èâàíà Ãðîçíîãî íà÷èíàåòñÿ äåçèíòåãðàöèÿ ñòðàíû. Áîðèñ Ãîäóíîâ ïûòàëñÿ îñòàíîâèòü ýòîò ïðîöåññ.</w:t>
      </w:r>
    </w:p>
    <w:p>
      <w:pPr>
        <w:pStyle w:val="Normal"/>
        <w:bidi w:val="0"/>
        <w:jc w:val="left"/>
        <w:rPr/>
      </w:pPr>
      <w:r>
        <w:rPr/>
        <w:tab/>
        <w:t>Â 1601-604 ãîäàõ â Ðîññèè ãîëîä èç-çà íåóðîæàåâ âñëåäñòâèå ëèâøèõ íå ïåðåñòàâàÿ äîæäåé; ýòèìè áåäñòâèÿìè îçíàìåíîâàëîñü íà÷àëî Ñìóòíîãî âðåìåíè. Ïîñëå ñìåðòè Áîðèñà Ãîäóíîâà â 1605ã. ñìóòà óñèëèâàåòñÿ.</w:t>
      </w:r>
    </w:p>
    <w:p>
      <w:pPr>
        <w:pStyle w:val="Normal"/>
        <w:bidi w:val="0"/>
        <w:jc w:val="left"/>
        <w:rPr/>
      </w:pPr>
      <w:r>
        <w:rPr/>
        <w:tab/>
        <w:t>Â 1610ã. ïîëüñêèé öàðåâè÷ Âëàäèñëàâ áûë ïðèçâàí íà öàðñòâî, íî îí îòêàçàëñÿ îò ïðèíÿòèÿ õðèñòèàíñòâà.</w:t>
      </w:r>
    </w:p>
    <w:p>
      <w:pPr>
        <w:pStyle w:val="Normal"/>
        <w:bidi w:val="0"/>
        <w:jc w:val="left"/>
        <w:rPr/>
      </w:pPr>
      <w:r>
        <w:rPr/>
        <w:tab/>
        <w:t>â 1612ã. áûëî ñîçäàíî 2 îïîë÷åíèå è èíòåðâåíòû áûëè èçãíàíû èç Ìîñêâû. Òîãäà æå íà öàðñòâî áû èçáðàí Ìèõàèë Ðîìàíîâ, ÷åì îçíàìåíîâàëîñü íà÷àëî ïðàâëåíèÿ äèíàñòèè Ðîìàíîâûõ íà ðîññèéñêîì ïðåñòîëå.</w:t>
      </w:r>
    </w:p>
    <w:p>
      <w:pPr>
        <w:pStyle w:val="Normal"/>
        <w:bidi w:val="0"/>
        <w:jc w:val="left"/>
        <w:rPr/>
      </w:pPr>
      <w:r>
        <w:rPr/>
      </w:r>
    </w:p>
    <w:p>
      <w:pPr>
        <w:pStyle w:val="Normal"/>
        <w:bidi w:val="0"/>
        <w:jc w:val="left"/>
        <w:rPr/>
      </w:pPr>
      <w:r>
        <w:rPr/>
        <w:t>***</w:t>
      </w:r>
    </w:p>
    <w:p>
      <w:pPr>
        <w:pStyle w:val="Normal"/>
        <w:bidi w:val="0"/>
        <w:jc w:val="left"/>
        <w:rPr/>
      </w:pPr>
      <w:r>
        <w:rPr/>
        <w:t xml:space="preserve">Â 1550ã. ïðîâåäåíà âîåííàÿ ðåôîðìà. Â Ðîññèè áûëà öåíòðàëèçîâàíà ñèñòåìà óïðàâëåíèÿ âñåìè âîîðóæåííûìè ñèëàìè. Ìåñòíè÷åñòâî áûëî îãðàíè÷åíî. Áûëè ñîçäàíû ñòðåëåöêèå âîéñêà. Êàçàöêèå ÷àñòè, ñëîæèâøèåñÿ íà Äîíó, äîëæíû áûëè ïîä÷èíÿòüñÿ âåðõîâíîé âëàñòè. Â Ðîññèè êàçàêè áûëè þðèäè÷åñêè ñâîáîäíû â ïðèíÿòèè ðåøåíèé, íî ôàêòè÷åñêè çàâèñåëè îò Ìîñêâû. </w:t>
      </w:r>
    </w:p>
    <w:p>
      <w:pPr>
        <w:pStyle w:val="Normal"/>
        <w:bidi w:val="0"/>
        <w:jc w:val="left"/>
        <w:rPr/>
      </w:pPr>
      <w:r>
        <w:rPr/>
        <w:tab/>
        <w:t>Ïðè ìîëîäîì öàðå ñëîæèëñÿ êðóæîê èç îñîáî ïðèáëèæåííûõ (Èçáðàííàÿ ðàäà). Íà ïðîòÿæåíèè 13 ëåò Èçáðàííàÿ ðàäà óïðàâëÿëà ñòðàíîé. Èçáðàííàÿ ðàäà ñâèäåòåëüñòâîâàëà î êîìïðîìèññå ìåæäó ñëîÿìè ãîñóäàðñòâà.</w:t>
      </w:r>
    </w:p>
    <w:p>
      <w:pPr>
        <w:pStyle w:val="Normal"/>
        <w:bidi w:val="0"/>
        <w:jc w:val="left"/>
        <w:rPr/>
      </w:pPr>
      <w:r>
        <w:rPr/>
        <w:tab/>
        <w:t>1 Çåìñêèé Ñîáîð áûë ñîçâàí â 1549ã. Ôàêò ñîçûâà ñâèäåòåëüñòâîâàë î òîì, ÷òî Ðîññèÿ èç ðàííåôåîäàëüíîé ìîíàðõèè ïðåâðàùàåòñÿ â ñîñëîâíî-ïðåäñòàâèòåëüíóþ. Èâàí Ãðîçíûé íóæäàëñÿ â ïîääåðæêå ðàçëè÷íûõ ñîñëîâèé îñîáåííî â áîðüáå ñ áîÿðñêèì ïðîèçâîëîì. Çåìñêèé Ñîáîð ïîìîãàë ëàâèðîâàíèþ ãîñóäàðñòâåííîé âëàñòè ìåæäó äâîðÿíñòâîì è áîÿðñòâîì. Çåìñêèé Ñîáîð ñîçûâàëñÿ ïî ìåðå íàäîáíîñòè öàðåì è íå îãðàíè÷èâàë åãî âëàñòè.</w:t>
      </w:r>
    </w:p>
    <w:p>
      <w:pPr>
        <w:pStyle w:val="Normal"/>
        <w:bidi w:val="0"/>
        <w:jc w:val="left"/>
        <w:rPr/>
      </w:pPr>
      <w:r>
        <w:rPr/>
        <w:tab/>
        <w:t>Ìíîãèå ïðåäïðèÿòèÿ öàðÿ âûçûâàëè ñîïðîòèâëåíèå êðóïíîé çíàòè. Èìåííî ïî êðóïíîé çíàòè è ïðèøåëñÿ ïåðâûé óäàð öàðÿ. ×òîáû ðàçãðîìèòü îïïîçèöèþ, Èâàí Ãðîçíûé â 1564ã. óåõàë èç Ìîñêâû â Àëåêñàíäðîâñêóþ ñëîáîäó, ãäå íà÷àë ñîçäàâàòü Îïðè÷íèíó (îïðè÷ü (ñòàðîðóññêîå) — êðîìå òîãî).</w:t>
      </w:r>
    </w:p>
    <w:p>
      <w:pPr>
        <w:pStyle w:val="Normal"/>
        <w:bidi w:val="0"/>
        <w:jc w:val="left"/>
        <w:rPr/>
      </w:pPr>
      <w:r>
        <w:rPr/>
        <w:tab/>
        <w:t>Â ÿíâàðå 1565ã. â Ìîñêâó ïðèåõàëè äâà öàðåâà ãîíöà, êîòîðûå çà÷èòàëè äâà åãî óêàçà. Â ïåðâîì Èâàí Ãðîçíûé îáâèíèë áîÿðñòâî â èçìåíå; ê ïîñàäñêîìó íàñåëåíèþ îí ëîÿëåí. Âñëåäñòâèå êîçåí âðàãîâ Èâàí Ãðîçíûé ñíèìàåò ñ ñåáÿ ðèãàëè âëàñòè, êàê ãîâîðèëîñü â äîêóìåíòå.</w:t>
      </w:r>
    </w:p>
    <w:p>
      <w:pPr>
        <w:pStyle w:val="Normal"/>
        <w:bidi w:val="0"/>
        <w:jc w:val="left"/>
        <w:rPr/>
      </w:pPr>
      <w:r>
        <w:rPr/>
        <w:tab/>
        <w:t>Ìîñêîâñêèå æèòåëè ïîòðåáîâàëè, ÷òîáû áîÿðå è äóõîâåíñòâî óãîâîðèëè öàðÿ âåðíóòüñÿ íà ïðåñòîë. ×óòü ïîçæå ìîñêîâñêàÿ äåëåãàöèÿ ïðèåõàëà â Àëåêñàíäðîâñêóþ ñëîáîäó. Èâàí Ãðîçíûé ïîñòàâèë óñëîâèå: îí áóäåò êàçíèòü èçìåííèêîâ ïî ñâîåìó óñìîòðåíèþ. Ðîññèÿ áóäåò ðàçäåëåíà íà äâå ÷àñòè: Îïðè÷íèíó (ëè÷íóþ òåððèòîðèþ Èâàíà Ãðîçíîãî) è çåìñêóþ ÷àñòè.</w:t>
      </w:r>
    </w:p>
    <w:p>
      <w:pPr>
        <w:pStyle w:val="Normal"/>
        <w:bidi w:val="0"/>
        <w:jc w:val="left"/>
        <w:rPr/>
      </w:pPr>
      <w:r>
        <w:rPr/>
        <w:tab/>
        <w:t xml:space="preserve">Âñå, êòî æèë íà òåððèòîðèè Îïðè÷íèíû, íî íå áûëè îïðè÷íèêàìè, âûñåëÿëèñü. </w:t>
      </w:r>
    </w:p>
    <w:p>
      <w:pPr>
        <w:pStyle w:val="Normal"/>
        <w:bidi w:val="0"/>
        <w:jc w:val="left"/>
        <w:rPr/>
      </w:pPr>
      <w:r>
        <w:rPr/>
        <w:tab/>
        <w:t>Â 1570ã. ïîñòðàäàë Íîâãîðîä, ñòàâøèé æåðòâîé òåððîðà.</w:t>
      </w:r>
    </w:p>
    <w:p>
      <w:pPr>
        <w:pStyle w:val="Normal"/>
        <w:bidi w:val="0"/>
        <w:jc w:val="left"/>
        <w:rPr/>
      </w:pPr>
      <w:r>
        <w:rPr/>
        <w:tab/>
        <w:t>Îïðè÷íèíà ïðèáëèçèëà êðåïîñòíè÷åñòâî.</w:t>
      </w:r>
    </w:p>
    <w:p>
      <w:pPr>
        <w:pStyle w:val="Normal"/>
        <w:bidi w:val="0"/>
        <w:jc w:val="left"/>
        <w:rPr/>
      </w:pPr>
      <w:r>
        <w:rPr/>
        <w:tab/>
        <w:t>Ìíîãèå îïðè÷íèêè, ïîëó÷èâøèõ îãðîìíûå áîãàòñòâà, ñòàëè òÿãîòèòüñÿ ïîëèòèêîé Èâàíà Ãðîçíîãî, îäíàêî àïïàðàò ñûñêà è äîíîñà äåëàë ñâîå äåëî — áûëè êàçíåíû è ìíîãèå îïðè÷íèêè. Âî âðåìÿ Îïðè÷íèíû, êàê ñ÷èòàþò èññëåäîâàòåëè, áûëî óíè÷òîæåíî 2000-3000 ÷åëîâåê. Îïðè÷íèêè â òå÷åíèå íåñêîëüêèõ ëåò çàíèìàâøàÿñÿ ãðàáåæîì ñâîåãî æå íàðîäà, íå ñìîãëè èõ çàùèòèòü ñòðàíó îò íàáåãà õàíà Äàâëåò Ãèðåÿ â 1571ã., ñæåãøåãî Ìîñêâó.</w:t>
      </w:r>
    </w:p>
    <w:p>
      <w:pPr>
        <w:pStyle w:val="Normal"/>
        <w:bidi w:val="0"/>
        <w:jc w:val="left"/>
        <w:rPr/>
      </w:pPr>
      <w:r>
        <w:rPr/>
        <w:tab/>
        <w:t>Èâàí Ãðîçíûé ñðî÷íî óêðåïèë þæíûå ãðàíèöû çåìñêèìè âîéñêàìè, êîòîðûå â 1572ã. ðàçãðîìèëè ïðåâîñõîäèâøèå èõ ïî ÷èñëåííîñòè âîéñêà Äàâëåò Ãèðåÿ, ïðåäïðèíÿâøèõ ïîâòîðíóþ ïîïûòêó íàáåãà íà ðîññèéñêèå çåìëè. Â 1552ã. çàâîåâàíî Êàçàíñêîå õàíñòâî, à â 1556ã. — Àñòðàõàíñêîå. Äîáðîâîëüíî â òå ãîäû âîøëà â ñîñòàâ Ðîññèéñêîãî ãîñóäàðñòâà. Òàêæå äîáðîâîëüíî âîøëè òåððèòîðèè Ñåâ. Êàâêàçà.</w:t>
      </w:r>
    </w:p>
    <w:p>
      <w:pPr>
        <w:pStyle w:val="Normal"/>
        <w:bidi w:val="0"/>
        <w:jc w:val="left"/>
        <w:rPr/>
      </w:pPr>
      <w:r>
        <w:rPr/>
        <w:tab/>
        <w:t>Â 1558ã. íà÷àëàñü Ëåâîíñêàÿ âîéíà çà âûõîä ê Áàëòèéñêîìó ìîðþ (âåëàñü 25 ëåò, áóäó÷è ïðîèãðàííîé Ðîññèåé). Òîëüêî ãåðîè÷åñêàÿ îáîðîíà Ïñêîâà, ñêîâàâøàÿ è íàíåñøàÿ îãðîìíûå ïîòåðè ïîëüñêèì âîéñêàì, ïðèâåëà ê ñìÿã÷åíèþ âîåííîãî äîãîâîðà. Âî âðåìÿ îáîðîíû 30.000 ïñêîâ÷àí ïðîòèâîñòîÿëè 150.000 ïîëüñêîé àðìèè.</w:t>
      </w:r>
    </w:p>
    <w:p>
      <w:pPr>
        <w:pStyle w:val="Normal"/>
        <w:bidi w:val="0"/>
        <w:jc w:val="left"/>
        <w:rPr/>
      </w:pPr>
      <w:r>
        <w:rPr/>
        <w:tab/>
        <w:t>Ñ 1582ã. íà÷èíàåòñÿ çàâîåâàíèå Ñèáèðè, íà÷èíàÿ ñ ïîõîäà Åðìàêà, êîòîðîå äëèëîñü 70 ëåò. Åñëè àìåðèêàíöû ïðè ðàñøèðåíèè òåððèòîðèè ñâîåé ñòðàíû óíè÷òîæàëè êîðåííîå íàñåëåíèå Àìåðèêè — èíäåéöåâ, òî ðóññêèå ïîêîðèòåëè Ñèáèðè, íå ñ÷èòàÿ íåìíîãî÷èñëåííûõ ñòû÷åê, ìèðíî ñîñóùåñòâîâàëè ñ êîðåííûìè æèòåëÿìè Ñèáèðè, ïåðåäàâàÿ èì ñâîè çíàíèÿ, â òîì ÷èñëå è êóëüòóðó çåìëåäåëèÿ, ïîñêîëüêó òå æèëè åùå ïåðâîáûòíûì ñòðîåì.</w:t>
      </w:r>
    </w:p>
    <w:p>
      <w:pPr>
        <w:pStyle w:val="Normal"/>
        <w:bidi w:val="0"/>
        <w:jc w:val="left"/>
        <w:rPr/>
      </w:pPr>
      <w:r>
        <w:rPr/>
        <w:t>Îöåíêà Èâàíà Ãðîçíîãî.</w:t>
      </w:r>
    </w:p>
    <w:p>
      <w:pPr>
        <w:pStyle w:val="Normal"/>
        <w:bidi w:val="0"/>
        <w:jc w:val="left"/>
        <w:rPr/>
      </w:pPr>
      <w:r>
        <w:rPr/>
        <w:tab/>
        <w:t>Èâàí Ãðîçíûé ïðåêðàñíî ïîíèìàë íåîáõîäèìîñòü ðàñøèðåíèÿ ñòðàíû íà Âîñòîê, óêðåïëåíèÿ þæíûõ ãðàíèö ãîñóäàðñòâà, âûõîäà ê Áàëòèéñêîìó ìîðþ (Èâàí Ãðîçíûé òàê è íå ðåøèë ýòó ïðîáëåìó).</w:t>
      </w:r>
    </w:p>
    <w:p>
      <w:pPr>
        <w:pStyle w:val="Normal"/>
        <w:bidi w:val="0"/>
        <w:jc w:val="left"/>
        <w:rPr/>
      </w:pPr>
      <w:r>
        <w:rPr/>
        <w:tab/>
        <w:t>18 ìàðòà 1584ã. Èâàí Ãðîçíûé óìåð.</w:t>
      </w:r>
    </w:p>
    <w:p>
      <w:pPr>
        <w:pStyle w:val="Normal"/>
        <w:bidi w:val="0"/>
        <w:jc w:val="left"/>
        <w:rPr/>
      </w:pPr>
      <w:r>
        <w:rPr/>
        <w:tab/>
        <w:t>Â ñåðäöàõ îáû÷íûõ ðóññêèõ ëþäåé îñòàëèñü òîëüêî ïîëîæèòåëüíûå âîñïîìèíàíèÿ. Ñîâñåì ïî-èíîìó îòíîñèëèñü ê íåìó ãîñïîäñòâóþùèå ðîäû. Íàðîä åäèíñòâåííîå, ÷òî íå ïðîñòèë Èâàíó Ãðîçíîìó, òàê ýòî çàïîâåäíûå ãîäû, êîãäà çàïðåùåíî áûëî ïåðåõîäèòü îò îäíîãî ïîìåùèêà ê äðóãîìó. Íî çà ïåðèîä öàðñòâîâàíèÿ Èâàíà Ãðîçíîãî Ðîññèÿ èñòîùèëàñü è ëþäñêè, è áîãàòñòâàìè.</w:t>
      </w:r>
    </w:p>
    <w:p>
      <w:pPr>
        <w:pStyle w:val="Normal"/>
        <w:bidi w:val="0"/>
        <w:jc w:val="left"/>
        <w:rPr/>
      </w:pPr>
      <w:r>
        <w:rPr/>
        <w:tab/>
      </w:r>
    </w:p>
    <w:p>
      <w:pPr>
        <w:pStyle w:val="Normal"/>
        <w:bidi w:val="0"/>
        <w:jc w:val="left"/>
        <w:rPr/>
      </w:pPr>
      <w:r>
        <w:rPr>
          <w:rFonts w:eastAsia="Liberation Serif" w:cs="Liberation Serif"/>
        </w:rPr>
        <w:t xml:space="preserve"> </w:t>
      </w:r>
      <w:r>
        <w:rPr/>
        <w:t>6. Ðåôîðìû Ïåòðà Âåëèêîãî. Îáðàçîâàíèå Ðîññèéñêîé Èìïåðèè.</w:t>
      </w:r>
    </w:p>
    <w:p>
      <w:pPr>
        <w:pStyle w:val="Normal"/>
        <w:bidi w:val="0"/>
        <w:jc w:val="left"/>
        <w:rPr/>
      </w:pPr>
      <w:r>
        <w:rPr/>
      </w:r>
    </w:p>
    <w:p>
      <w:pPr>
        <w:pStyle w:val="Normal"/>
        <w:bidi w:val="0"/>
        <w:jc w:val="left"/>
        <w:rPr/>
      </w:pPr>
      <w:r>
        <w:rPr/>
        <w:tab/>
        <w:t>Ñîáîðû ñòàíîâÿòñÿ íîìåíêëàòóðíûìè. Îðãàíû ìåñòíîãî ñàìîóïðàâëåíèÿ ïðåêðàòèëè ñâîå ñóùåñòâîâàíèå ñðàçó æå ïîñëå Ñìóòû.</w:t>
      </w:r>
    </w:p>
    <w:p>
      <w:pPr>
        <w:pStyle w:val="Normal"/>
        <w:bidi w:val="0"/>
        <w:jc w:val="left"/>
        <w:rPr/>
      </w:pPr>
      <w:r>
        <w:rPr/>
        <w:tab/>
        <w:t>Àëåêñåé Ìèõàéëîâè÷ âîñïðèíèìàåòñÿ êàê áîã, ñîøåäøèé ñ íåáåñ.</w:t>
      </w:r>
    </w:p>
    <w:p>
      <w:pPr>
        <w:pStyle w:val="Normal"/>
        <w:bidi w:val="0"/>
        <w:jc w:val="left"/>
        <w:rPr/>
      </w:pPr>
      <w:r>
        <w:rPr/>
        <w:tab/>
        <w:t>Ê ñåðåäèíå 17 âåêà ïîëíîñòüþ âîññòàíîâëåíà ñèñòåìà, ïðèâåäøàÿ ê Ñìóòå â íà÷àëå âåêà. Âåíöîì ñàìîäåðæàâèÿ ñòàëî îêîí÷àòåëüíîå çàêðåïîùåíèå êðåñòüÿí â 1649ã.</w:t>
      </w:r>
    </w:p>
    <w:p>
      <w:pPr>
        <w:pStyle w:val="Normal"/>
        <w:bidi w:val="0"/>
        <w:jc w:val="left"/>
        <w:rPr/>
      </w:pPr>
      <w:r>
        <w:rPr/>
        <w:tab/>
        <w:t>Êóïå÷åñêàÿ ïðåäïðèíèìàòåëüñêàÿ äåÿòåëüíîñòü ñòàíîâèòüñÿ ïîä êîíòðîëü ïðàâèòåëüñòâà. 3 ñîñëîâèå â Ðîññèè ïîñòîÿííî ïîäàâëÿëîñü, â òî âðåìÿ êàê íà Çàïàäå îíî ñòàëî äâèãàòåëåì ðàçâèòèÿ.</w:t>
      </w:r>
    </w:p>
    <w:p>
      <w:pPr>
        <w:pStyle w:val="Normal"/>
        <w:bidi w:val="0"/>
        <w:jc w:val="left"/>
        <w:rPr/>
      </w:pPr>
      <w:r>
        <w:rPr/>
      </w:r>
    </w:p>
    <w:p>
      <w:pPr>
        <w:pStyle w:val="Normal"/>
        <w:bidi w:val="0"/>
        <w:jc w:val="left"/>
        <w:rPr/>
      </w:pPr>
      <w:r>
        <w:rPr/>
        <w:t>Íàðîä è ãîñóäàðñòâî.</w:t>
      </w:r>
    </w:p>
    <w:p>
      <w:pPr>
        <w:pStyle w:val="Normal"/>
        <w:bidi w:val="0"/>
        <w:jc w:val="left"/>
        <w:rPr/>
      </w:pPr>
      <w:r>
        <w:rPr/>
        <w:tab/>
        <w:t>Ëþäè ñìîòðåëè íà ãîñóäàðñòâî, êàê íà ãðàáèòåëÿ. 17 âåê íà÷àëñÿ Ñìóòîé, ñåðåäèíà âåêà îçíàìåíîâàëàñü ãîðîäñêèìè âîññòàíèÿìè, çàòåì ïîñëåäîâàë áóíò Ñòåíüêè Ðàçèíà è Ñòðåëåöêèå áóíòû. Ïîñëå ïîäàâëåíèÿ áóíòîâ ðåæèì óêðåïèëñÿ.</w:t>
      </w:r>
    </w:p>
    <w:p>
      <w:pPr>
        <w:pStyle w:val="Normal"/>
        <w:bidi w:val="0"/>
        <w:jc w:val="left"/>
        <w:rPr/>
      </w:pPr>
      <w:r>
        <w:rPr/>
        <w:tab/>
        <w:t>Åâðîïåéñêîå âëèÿíèå îãðàíè÷èâàåòñÿ íåêîòîðûìè íîâøåñòâàìè ïðè äâîðå.</w:t>
      </w:r>
    </w:p>
    <w:p>
      <w:pPr>
        <w:pStyle w:val="Normal"/>
        <w:bidi w:val="0"/>
        <w:jc w:val="left"/>
        <w:rPr/>
      </w:pPr>
      <w:r>
        <w:rPr/>
        <w:tab/>
        <w:t>Ñïð.* 1649ã. Ñîáîðíîå óëîæåíèå — ïåðâûé ïåðèîä èçäàíèÿ.</w:t>
      </w:r>
    </w:p>
    <w:p>
      <w:pPr>
        <w:pStyle w:val="Normal"/>
        <w:bidi w:val="0"/>
        <w:jc w:val="left"/>
        <w:rPr/>
      </w:pPr>
      <w:r>
        <w:rPr/>
        <w:tab/>
        <w:t>1686ã. Ñëàâÿíî-ãðåêî-ëàòèíñêàÿ àêàäåìèÿ — âûñøåå ó÷åáíîå çàâåäåíèå.*</w:t>
      </w:r>
    </w:p>
    <w:p>
      <w:pPr>
        <w:pStyle w:val="Normal"/>
        <w:bidi w:val="0"/>
        <w:jc w:val="left"/>
        <w:rPr/>
      </w:pPr>
      <w:r>
        <w:rPr/>
      </w:r>
    </w:p>
    <w:p>
      <w:pPr>
        <w:pStyle w:val="Normal"/>
        <w:bidi w:val="0"/>
        <w:jc w:val="left"/>
        <w:rPr/>
      </w:pPr>
      <w:r>
        <w:rPr/>
        <w:tab/>
        <w:t>Ïðàâèòåëüñòâî ñóìåëî ïî÷òè ïîëíîñòüþ èçîëèðîâàòü íèçû îò èíîçåìíîãî âëèÿíèÿ. Êàêèå-ëèáî èçìåíåíèÿ â æèçíè ìîãëè áûëè ïðîèçîéòè òîëüêî ñâåðõó.</w:t>
      </w:r>
    </w:p>
    <w:p>
      <w:pPr>
        <w:pStyle w:val="Normal"/>
        <w:bidi w:val="0"/>
        <w:jc w:val="left"/>
        <w:rPr/>
      </w:pPr>
      <w:r>
        <w:rPr/>
        <w:t>Ðåôîðìû Ïåòðà (.</w:t>
      </w:r>
    </w:p>
    <w:p>
      <w:pPr>
        <w:pStyle w:val="Normal"/>
        <w:bidi w:val="0"/>
        <w:jc w:val="left"/>
        <w:rPr/>
      </w:pPr>
      <w:r>
        <w:rPr/>
        <w:tab/>
        <w:t xml:space="preserve">Ðåôîðìû Ïåòðà ( ñòàëè ðåàêöèåé íà îòñòàâàíèå Ðîññèè ïåðåä Çàïàäîì. Îíè ñòàëè âàæíîé âåõîé ìèðîâîé èñòîðèè. </w:t>
      </w:r>
    </w:p>
    <w:p>
      <w:pPr>
        <w:pStyle w:val="Normal"/>
        <w:bidi w:val="0"/>
        <w:jc w:val="left"/>
        <w:rPr/>
      </w:pPr>
      <w:r>
        <w:rPr/>
        <w:tab/>
        <w:t xml:space="preserve">Ãðóáîå íàñàæäåíèå åâðîïåéñêèõ ïîðÿäêîâ èìïîíèðîâàëî ðîññèéñêèì ðàäèêàëàì. </w:t>
      </w:r>
    </w:p>
    <w:p>
      <w:pPr>
        <w:pStyle w:val="Normal"/>
        <w:bidi w:val="0"/>
        <w:jc w:val="left"/>
        <w:rPr/>
      </w:pPr>
      <w:r>
        <w:rPr/>
        <w:tab/>
        <w:t>“Ïî âèíå Ïåòðà ìû ñòàëè ÷ëåíàìè ìèðà, íî ïåðåñòàëè áûòü ãðàæäàíàìè Ðîññèè.” Êàðàìçèí.</w:t>
      </w:r>
    </w:p>
    <w:p>
      <w:pPr>
        <w:pStyle w:val="Normal"/>
        <w:bidi w:val="0"/>
        <w:jc w:val="left"/>
        <w:rPr/>
      </w:pPr>
      <w:r>
        <w:rPr/>
        <w:tab/>
        <w:t>Ðåôîðìû Ïåòðà ïðèâåëè ê ðàñêîëó â ðîññèéñêîì îáùåñòâå, ê äèêòàòóðå äâîðÿíñòâà, âñåâëàñòèþ ÷èíîâíè÷üåé áþðîêðàòèè, ìèëèòàðèçàöèè ñòðàíû, óñèëåíèþ êðåïîñòíè÷åñòâà, êðàéíåìó èñòîùåíèþ ñèë íàðîäà.</w:t>
      </w:r>
    </w:p>
    <w:p>
      <w:pPr>
        <w:pStyle w:val="Normal"/>
        <w:bidi w:val="0"/>
        <w:jc w:val="left"/>
        <w:rPr/>
      </w:pPr>
      <w:r>
        <w:rPr/>
        <w:tab/>
        <w:t>Ñ 1700 ïî 1721 ãîäà Ðîññèÿ âåëà âîéíó ñî Øâåöèåé, êîòîðóþ âûèãðàëà, óñèëèâ òåì ñàìûì ïîçèöèè íà Áàëòèêå.</w:t>
      </w:r>
    </w:p>
    <w:p>
      <w:pPr>
        <w:pStyle w:val="Normal"/>
        <w:bidi w:val="0"/>
        <w:jc w:val="left"/>
        <w:rPr/>
      </w:pPr>
      <w:r>
        <w:rPr/>
        <w:tab/>
        <w:t>Âîåííàÿ ðåôîðìà ïðåñëåäîâàëà öåëü — ñîçäàíèå ðåãóëÿðíîé àðìèè.</w:t>
      </w:r>
    </w:p>
    <w:p>
      <w:pPr>
        <w:pStyle w:val="Normal"/>
        <w:bidi w:val="0"/>
        <w:jc w:val="left"/>
        <w:rPr/>
      </w:pPr>
      <w:r>
        <w:rPr/>
        <w:tab/>
        <w:t>Òûñÿ÷è êðåñòüÿí áûëè ïðèêðåïëåíû ê ìàíóôàêòóðàì. Ïåòðîâñêàÿ èíäóñòðèàëèçàöèÿ ïðèâåëà ê äàëüíåéøåìó îòñòàâàíèþ Ðîññèè îò äðóãèõ ñòðàí</w:t>
      </w:r>
    </w:p>
    <w:p>
      <w:pPr>
        <w:pStyle w:val="Normal"/>
        <w:bidi w:val="0"/>
        <w:jc w:val="left"/>
        <w:rPr/>
      </w:pPr>
      <w:r>
        <w:rPr/>
        <w:tab/>
        <w:t>Ãëàâíàÿ îñîáåííîñòü Ðîññèè — êðåïîñòíè÷åñêèé õàðàêòåð ïðîìûøëåííîñòè, ñî÷åòàþùèéñÿ ñ ãîñóäàðñòâåííûì ðåãóëèðîâàíèåì. Ðåìåñëåííèêè îáúåäèíÿëèñü â öåõè. Ïðîâîäèëàñü ðåôîðìà íàëîãîîáëîæåíèÿ: íàëîãè ñòàëè áðàòü ñ ëèöà ìóæñêîãî ïîëà, à íå ñî äâîðà, êàê ðàíüøå.</w:t>
      </w:r>
    </w:p>
    <w:p>
      <w:pPr>
        <w:pStyle w:val="Normal"/>
        <w:bidi w:val="0"/>
        <w:jc w:val="left"/>
        <w:rPr/>
      </w:pPr>
      <w:r>
        <w:rPr/>
        <w:tab/>
        <w:t>Âûñøèì îðãàíîì ñòàë ñåíàò. Êîëëåãè óïðàâëÿëè îòðàñëÿìè âìåñòî Ïðèêàçîâ. Ãîñóäàðñòâî ñòðîèëîñü ïî ïðèíöèïó è ïîäîáèþ àðìèè.</w:t>
      </w:r>
    </w:p>
    <w:p>
      <w:pPr>
        <w:pStyle w:val="Normal"/>
        <w:bidi w:val="0"/>
        <w:jc w:val="left"/>
        <w:rPr/>
      </w:pPr>
      <w:r>
        <w:rPr/>
        <w:tab/>
        <w:t>Ïåòð( ó÷ðåäèë Ñèíîä — êîëëåãèþ ïî ðåëèãèîçíûì äåëàì.</w:t>
      </w:r>
    </w:p>
    <w:p>
      <w:pPr>
        <w:pStyle w:val="Normal"/>
        <w:bidi w:val="0"/>
        <w:jc w:val="left"/>
        <w:rPr/>
      </w:pPr>
      <w:r>
        <w:rPr/>
        <w:tab/>
        <w:t>Ðåôîðìà ïðîñâåùåíèÿ, íàóêè è êóëüòóðû. Áûëî ââåäåíî íîâîå ëåòîèñ÷èñëåíèå, ïðàçäíîâàíèå Íîâîãî ãîäà áûëî ïåðåíåñåíî ñ 1 ñåíòÿáðÿ íà 1 ÿíâàðÿ. Ïåòð( ââåë ãðàæäàíñêèé øðèôò è àðàáñêèå öèôðû. Ïîîùðÿëñÿ âûåçä çà ãðàíèöó ñ öåëüþ ïîëó÷åíèÿ îáðàçîâàíèÿ.</w:t>
      </w:r>
    </w:p>
    <w:p>
      <w:pPr>
        <w:pStyle w:val="Normal"/>
        <w:bidi w:val="0"/>
        <w:jc w:val="left"/>
        <w:rPr/>
      </w:pPr>
      <w:r>
        <w:rPr/>
        <w:tab/>
        <w:t>Ðîññèéñêîå äâîðÿíñòâî, â îòëè÷èå îò çàïàäíîãî, íå áûëî çàìêíóòîé êîðïîðàöèåé. Äâîðÿíñêèé êëàññ ïîïîëíÿëñÿ çà ñ÷åò êóïöîâ è ñîëäàò, ïîëó÷èâøèõ êàêîé-òî îïðåäåëåííûé ÷èí. Äâîðÿíå îñòàâàëèñü áåñïðàâíûìè.</w:t>
      </w:r>
    </w:p>
    <w:p>
      <w:pPr>
        <w:pStyle w:val="Normal"/>
        <w:bidi w:val="0"/>
        <w:jc w:val="left"/>
        <w:rPr/>
      </w:pPr>
      <w:r>
        <w:rPr/>
        <w:tab/>
        <w:t>Â 1698ã. Ïåòð( ñàì ðóáèë ãîëîâû ñòðåëüöàì.</w:t>
      </w:r>
    </w:p>
    <w:p>
      <w:pPr>
        <w:pStyle w:val="Normal"/>
        <w:bidi w:val="0"/>
        <w:jc w:val="left"/>
        <w:rPr/>
      </w:pPr>
      <w:r>
        <w:rPr/>
        <w:tab/>
        <w:t>Ìîíàðõèÿ Ïåòðà Âåëèêîãî — àáñîëþòèçì. Â 1721ã. Ïåòð( ïðîâîçãëàøåí èìïåðàòîðîì.</w:t>
      </w:r>
    </w:p>
    <w:p>
      <w:pPr>
        <w:pStyle w:val="Normal"/>
        <w:bidi w:val="0"/>
        <w:jc w:val="left"/>
        <w:rPr/>
      </w:pPr>
      <w:r>
        <w:rPr/>
        <w:tab/>
        <w:t>Ïåòðîâñêàÿ ìîäåðíèçàöèÿ âî ìíîãîì áûëà îäíîñòîðîííåé, ïîâåðõíîñòíîé.</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7. Èñòîðèÿ Ðîññèè 17 âåêà.</w:t>
      </w:r>
    </w:p>
    <w:p>
      <w:pPr>
        <w:pStyle w:val="Normal"/>
        <w:bidi w:val="0"/>
        <w:jc w:val="left"/>
        <w:rPr/>
      </w:pPr>
      <w:r>
        <w:rPr/>
      </w:r>
    </w:p>
    <w:p>
      <w:pPr>
        <w:pStyle w:val="Normal"/>
        <w:bidi w:val="0"/>
        <w:jc w:val="left"/>
        <w:rPr/>
      </w:pPr>
      <w:r>
        <w:rPr/>
        <w:tab/>
        <w:t>Â ïåðèîä Ñìóòíîãî âðåìåíè â Ðîññèè ñëîæèëàñü ñëåäóþùàÿ ñèòóàöèÿ: ïåðèîä ïðàâëåíèÿ Âàñèëèÿ Øóéñêîãî áîëüøàÿ ãðóïïà äâîðÿí âûåõàëà â Ïîëüøó è äîãîâîðèëàñü î âîñøåñòâèè íà ðîññèéñêèé ïðåñòîë Âëàäèñëàâà, ñûíà Ñèãèçìóíäà. Áûë çàêëþ÷åí ñîþç ñ Ïîëüøåé.</w:t>
      </w:r>
    </w:p>
    <w:p>
      <w:pPr>
        <w:pStyle w:val="Normal"/>
        <w:bidi w:val="0"/>
        <w:jc w:val="left"/>
        <w:rPr/>
      </w:pPr>
      <w:r>
        <w:rPr/>
        <w:tab/>
        <w:t>Â ýòî æå âðåìÿ öàðü Âàñèëèé Øóéñêèé çàêëþ÷èë ïîëèòè÷åñêèé ñîþç ñî Øâåöèåé. Â ýòî âðåìÿ ïîëüñêèå  âîéñêà îñàæäàëè Ñìîëåíñê, â êîòîðîì áûëî âñåãî ëèøü 400 çàùèòíèêîâ ïðîòèâ 10.000 îñàæäàâøèõ.</w:t>
      </w:r>
    </w:p>
    <w:p>
      <w:pPr>
        <w:pStyle w:val="Normal"/>
        <w:bidi w:val="0"/>
        <w:jc w:val="left"/>
        <w:rPr/>
      </w:pPr>
      <w:r>
        <w:rPr/>
        <w:tab/>
        <w:t>Â ñðàæåíèè ïîä Êëóøèíûì îáúåäèíåííûå ðóññêî-øâåäñêèå âîéñêà ïðîòèâîñòîÿëè ïîëÿêàì. Øâåäû áåæàëè ñ ïîëÿ áîÿ, ÷åì îáðåêëè ðîññèéñêèå âîéñêà íà ïîðàæåíèå.</w:t>
      </w:r>
    </w:p>
    <w:p>
      <w:pPr>
        <w:pStyle w:val="Normal"/>
        <w:bidi w:val="0"/>
        <w:jc w:val="left"/>
        <w:rPr/>
      </w:pPr>
      <w:r>
        <w:rPr/>
        <w:tab/>
        <w:t>Íà÷èíàåòñÿ áîðüáà ðóññêîãî íàðîäà ïðîòèâ çàñèëüÿ èíòåðâåíòîâ. Çèìîé 1611-12ãã. âîçíèêàåò ïåðâîå íàðîäíîå îïîë÷åíèå. Â ìàðòå 1612ã. â Ìîñêâå ïðîòèâ ïîëÿêîâ âñïûõèâàåò âîññòàíèå. Íà óëèöàõ øëî ñðàæåíèå (ó÷àñòâîâàë â íåì ñòàâøèé â áóäóùåì èçâåñòíûé êí. Ïîæàðñêèé), íî ïåðâîå îïîë÷åíèå íå ñìîãëî âûïîëíèòü ïîñòàâëåííîé çàäà÷è.</w:t>
      </w:r>
    </w:p>
    <w:p>
      <w:pPr>
        <w:pStyle w:val="Normal"/>
        <w:bidi w:val="0"/>
        <w:jc w:val="left"/>
        <w:rPr/>
      </w:pPr>
      <w:r>
        <w:rPr/>
        <w:tab/>
        <w:t>Èíòåðâåíòàì óäàëîñü äîáèòüñÿ áîëüøèõ óñïåõîâ. Íîâãîðîäñêèå áîÿðå ïóñòèëè øâåäîâ ñ ñîãëàñèÿ, ÷òî Íîâãîðîä è âñÿ çåìëÿ äî Óðàëà âõîäÿò â ñîñòàâ Øâåöèè. Áûë ïðåäàòåëüñêè çäàí Ñìîëåíñê. Îñòàâøèåñÿ çàùèòíèêè óñïåëè óêðûòüñÿ â Êàôåäðàëüíîì ñîáîðå è âçîðâàëè ñàìè ñåáÿ.</w:t>
      </w:r>
    </w:p>
    <w:p>
      <w:pPr>
        <w:pStyle w:val="Normal"/>
        <w:bidi w:val="0"/>
        <w:jc w:val="left"/>
        <w:rPr/>
      </w:pPr>
      <w:r>
        <w:rPr/>
        <w:tab/>
        <w:t>Â Íèæíåì Íîâãîðîäå íà÷èíàåò ôîðìèðîâàòüñÿ âòîðîå îïîë÷åíèå âî ãëàâå êîòîðîãî âñòàþò Ìèíèí è êíÿçü Ïîæàðñêèé. Â Îïîë÷åíèå âõîäèëè ïîñàäñêèå ëþäè, äâîðÿíå, êðåñòüÿíå, ìíîãî áûëî ïðåäñòàâèòåëåé äðóãèõ íàöèîíàëüíîñòåé. Öåëü ó íèõ áûëà îäíà — îñâîáîæäåíèå Ìîñêâû è ñîçäàíèå ñâîåãî ïðàâèòåëüñòâà.</w:t>
      </w:r>
    </w:p>
    <w:p>
      <w:pPr>
        <w:pStyle w:val="Normal"/>
        <w:bidi w:val="0"/>
        <w:jc w:val="left"/>
        <w:rPr/>
      </w:pPr>
      <w:r>
        <w:rPr/>
        <w:tab/>
        <w:t>Â 1612ã. Îïîë÷åíèå ïåðåáðàëîñü â ßðîñëàâëü, ãäå áûë ñîçäàí Ñîâåò âñåé çåìëè. Áûëà ñîçäàíà ïðîãðàììà áîðüáû ñ èíòåðâåíòàìè è ïðåäàòåëÿìè.</w:t>
      </w:r>
    </w:p>
    <w:p>
      <w:pPr>
        <w:pStyle w:val="Normal"/>
        <w:bidi w:val="0"/>
        <w:jc w:val="left"/>
        <w:rPr/>
      </w:pPr>
      <w:r>
        <w:rPr/>
        <w:tab/>
        <w:t>Â àâãóñòå 1612ã. ïðîèñõîäèò ñðàæåíèå ñ ïîëÿêàìè â Ìîñêâå. Â ðàéîíå Êðûìñêîãî áðîäà ïðîèñõîäèò çàõâàò îáîçà ñ îðóæèåì è áîåïðèïàñàìè, êîòîðûé ïðåäíàçíà÷àëñÿ äëÿ ïîëÿêîâ. Â îêòÿáðå ïîëÿêè êàïèòóëèðóþò, è Ìîñêâà áûëà îñâîáîæäåíà.</w:t>
      </w:r>
    </w:p>
    <w:p>
      <w:pPr>
        <w:pStyle w:val="Normal"/>
        <w:bidi w:val="0"/>
        <w:jc w:val="left"/>
        <w:rPr/>
      </w:pPr>
      <w:r>
        <w:rPr/>
        <w:tab/>
        <w:t>Áûëè ðàçîñëàíû ãðàìîòû ïî âñåì ãîðîäàì ñ óâåäîìëåíèåì î ñîçûâå Çåìñêîãî ñîáîðà äëÿ âûáîðà íîâîãî öàðÿ. Íà ïðåñòîë áûë âîçâåäåí ñûí Ôèëàðåòà — Ìèõàèë Ôåäîðîâè÷ Ðîìàíîâ. Íà÷èíàåòñÿ ïðàâëåíèå íà ðóññêîì ïðåñòîëå äèíàñòèè Ðîìàíîâûõ.</w:t>
      </w:r>
    </w:p>
    <w:p>
      <w:pPr>
        <w:pStyle w:val="Normal"/>
        <w:bidi w:val="0"/>
        <w:jc w:val="left"/>
        <w:rPr/>
      </w:pPr>
      <w:r>
        <w:rPr/>
        <w:tab/>
        <w:t>Ìèíèí ïîëó÷èë ïîëêîâíè÷èé ÷èí äóìíîãî äâîðÿíèíà , à Ïîæàðñêèé áûë îòïðàâëåí â Ìîæàéñê.</w:t>
      </w:r>
    </w:p>
    <w:p>
      <w:pPr>
        <w:pStyle w:val="Normal"/>
        <w:bidi w:val="0"/>
        <w:jc w:val="left"/>
        <w:rPr/>
      </w:pPr>
      <w:r>
        <w:rPr/>
        <w:tab/>
        <w:t>Ôåîäàëüíàÿ ìîíàðõèÿ áûëà âîññòàíîâëåíà. Ðîññèÿ øëà ê êðåïîñòíîìó ïðàâó.</w:t>
      </w:r>
    </w:p>
    <w:p>
      <w:pPr>
        <w:pStyle w:val="Normal"/>
        <w:bidi w:val="0"/>
        <w:jc w:val="left"/>
        <w:rPr/>
      </w:pPr>
      <w:r>
        <w:rPr/>
        <w:tab/>
        <w:t>Èòîãàìè Ñìóòíîãî âðåìåíè ñòàëà ïîòåðÿ ñåâåðíûõ çåìåëü, ðàçðóøåíèå ãîðîäîâ, èñòðåáëåíèå ïî÷òè ïîëîâèíû ðîññèéñêîãî íàñåëåíèÿ, çàïóùåíèå çåìåëü. Íî Ðîññèÿ âûøëà íîâîé, îáíîâëåííîé ïîñëå Ñìóòíîãî âðåìåíè. Â Ðîññèè ïðîèçîøëà ïîëÿðèçàöèÿ ñèë. Óãðîçà èíîñòðàííîãî çàâîåâàíèÿ Ðîññèè ñïëîòèëà âñå ïàòðèîòè÷åñêèå ñèëû â ñòðàíå.</w:t>
      </w:r>
    </w:p>
    <w:p>
      <w:pPr>
        <w:pStyle w:val="Normal"/>
        <w:bidi w:val="0"/>
        <w:jc w:val="left"/>
        <w:rPr/>
      </w:pPr>
      <w:r>
        <w:rPr/>
        <w:tab/>
        <w:t>Âîéíû ñ Ïîëüøåé è Øâåöèåé ïðîäîëæàëèñü. Â 1613ã. Ñèãèçìóíä ïîøåë íà Ìîñêâó, íî ïîâåðíóë îáðàòíî èç-çà óãðîçû íàïàäåíèÿ íà Ïîëüøó ñî ñòîðîíû äðóãèõ ãîðîäîâ.</w:t>
      </w:r>
    </w:p>
    <w:p>
      <w:pPr>
        <w:pStyle w:val="Normal"/>
        <w:bidi w:val="0"/>
        <w:jc w:val="left"/>
        <w:rPr/>
      </w:pPr>
      <w:r>
        <w:rPr/>
        <w:tab/>
        <w:t>11 èþëÿ 1613ã. Ìèõàèë Ðîìàíîâ áûë âåí÷àí íà öàðñòâî.</w:t>
      </w:r>
    </w:p>
    <w:p>
      <w:pPr>
        <w:pStyle w:val="Normal"/>
        <w:bidi w:val="0"/>
        <w:jc w:val="left"/>
        <w:rPr/>
      </w:pPr>
      <w:r>
        <w:rPr/>
        <w:tab/>
        <w:t xml:space="preserve">Â 1615ã. Ìèõàèë ðàñïóñòèë âûáîðíûõ ëþäåé è çàìåíèë èõ äðóãèìè. Ñîñòàâ Çåìñêîãî Ñîáîðà ìåíÿëñÿ åæåãîäíî. Ñîáîð ñîáèðàë íàëîãè è, ïî ñóòè, óïðàâëÿë ãîñóäàðñòâîì Öàðü áûë â ñòîðîíå. </w:t>
      </w:r>
    </w:p>
    <w:p>
      <w:pPr>
        <w:pStyle w:val="Normal"/>
        <w:bidi w:val="0"/>
        <w:jc w:val="left"/>
        <w:rPr/>
      </w:pPr>
      <w:r>
        <w:rPr/>
        <w:tab/>
        <w:t>Â òå÷åíèå 1614-15ãã. øëè ïåðåãîâîðû î çàêëþ÷åíèè ìèðà ñ Ïîëüøåé, íî â ÿíâàðå 1616ã. îíè ïðåðâàëèñü. Ìèð çàêëþ÷åí â 1618ã. (Äåóëèíñêèé ìèð). â 1619ã. ïðîèçîøåë îáìåí ïëåííûìè.</w:t>
      </w:r>
    </w:p>
    <w:p>
      <w:pPr>
        <w:pStyle w:val="Normal"/>
        <w:bidi w:val="0"/>
        <w:jc w:val="left"/>
        <w:rPr/>
      </w:pPr>
      <w:r>
        <w:rPr/>
        <w:tab/>
        <w:t>Â 1616ã. çàêëþ÷åí ìèðíûé äîãîâîð ñî Øâåöèåé, Ðîññèè ïðèøëîñü çàïëàòèòü 20.000 çîëîòûõ ðóá. ðåïàðàöèé.</w:t>
      </w:r>
    </w:p>
    <w:p>
      <w:pPr>
        <w:pStyle w:val="Normal"/>
        <w:bidi w:val="0"/>
        <w:jc w:val="left"/>
        <w:rPr/>
      </w:pPr>
      <w:r>
        <w:rPr/>
        <w:tab/>
        <w:t>Âñÿ âëàñòü â Ðîññèè ñîñðåäîòà÷èâàåòñÿ â ðóêàõ îäíîé ñåìüè.</w:t>
      </w:r>
    </w:p>
    <w:p>
      <w:pPr>
        <w:pStyle w:val="Normal"/>
        <w:bidi w:val="0"/>
        <w:jc w:val="left"/>
        <w:rPr/>
      </w:pPr>
      <w:r>
        <w:rPr/>
        <w:tab/>
        <w:t>Â Ðîññèè ïðîèçîøëî ñëèÿíèå âñåõ îáëàñòåé è êíÿæåñòâ â åäèíîå ýêîíîìè÷åñêè öåëîå ãîñóäàðñòâî.</w:t>
      </w:r>
    </w:p>
    <w:p>
      <w:pPr>
        <w:pStyle w:val="Normal"/>
        <w:bidi w:val="0"/>
        <w:jc w:val="left"/>
        <w:rPr/>
      </w:pPr>
      <w:r>
        <w:rPr/>
        <w:tab/>
        <w:t>1) Â ýêîíîìè÷åñêèõ îòíîøåíèÿõ íà÷èíàåò ñêëàäûâàòüñÿ âñåðîññèéñêèé ðûíîê, ïîÿâëÿþòñÿ ìàíóôàêòóðû, ðàçâèâàåòñÿ ñåëüñêîå  õîçÿéñòâî.</w:t>
      </w:r>
    </w:p>
    <w:p>
      <w:pPr>
        <w:pStyle w:val="Normal"/>
        <w:bidi w:val="0"/>
        <w:jc w:val="left"/>
        <w:rPr/>
      </w:pPr>
      <w:r>
        <w:rPr/>
        <w:tab/>
        <w:t>2) Â ñîöèàëüíûõ îòíîøåíèÿõ ïðîèçîøëî îêîí÷àòåëüíîå çàêðåïîùåíèå êðåñòüÿí, þðèäè÷åñêîå îôîðìëåíèå êîòîðîãî áûëî îñóùåñòâëåíî â 1649ã. Ñîáîðíûì óëîæåíèåì.</w:t>
      </w:r>
    </w:p>
    <w:p>
      <w:pPr>
        <w:pStyle w:val="Normal"/>
        <w:bidi w:val="0"/>
        <w:jc w:val="left"/>
        <w:rPr/>
      </w:pPr>
      <w:r>
        <w:rPr/>
        <w:tab/>
        <w:t>3) Â ïîëèòè÷åñêèõ îòíîøåíèÿõ èäåò óñêîðåííûé ïðîöåññ ïðåâðàùåíèÿ ñîñëîâíî-ïðåäñòàâèòåëüñêîé ìîíàðõèè â ñîñëîâíóþ.</w:t>
      </w:r>
    </w:p>
    <w:p>
      <w:pPr>
        <w:pStyle w:val="Normal"/>
        <w:bidi w:val="0"/>
        <w:jc w:val="left"/>
        <w:rPr/>
      </w:pPr>
      <w:r>
        <w:rPr/>
        <w:tab/>
        <w:t>Â ïåðâîé ïîëîâèíå 17 âåêà íàáëþäàåòñÿ îñêóäåíèå öåíòðà Ðîññèè, ñåëüñêîå è ãîðîäñêîå íàñåëåíèå ñîêðàùàåòñÿ. Â 70 ãîäû 17 âåêà, ïî ñðàâíåíèþ ñ 70-ìè ãîäàìè 16 âåêà, îáðàáàòûâàåòñÿ îêîëî 60 % ïîñåâíûõ ïëîùàäåé. Íî ïîñòåïåííî ïîÿâëÿþòñÿ ïðèçíàêè íà÷èíàþùåãîñÿ ïðîãðåññà â îáëàñòè ñåëüñêîãî õîçÿéñòâà.</w:t>
      </w:r>
    </w:p>
    <w:p>
      <w:pPr>
        <w:pStyle w:val="Normal"/>
        <w:bidi w:val="0"/>
        <w:jc w:val="left"/>
        <w:rPr/>
      </w:pPr>
      <w:r>
        <w:rPr/>
        <w:tab/>
        <w:t xml:space="preserve">Ïðîèñõîäèò óñèëåíèå ïðîöåññà çàñåëåíèÿ Âîëãè è Äîíà. </w:t>
      </w:r>
    </w:p>
    <w:p>
      <w:pPr>
        <w:pStyle w:val="Normal"/>
        <w:bidi w:val="0"/>
        <w:jc w:val="left"/>
        <w:rPr/>
      </w:pPr>
      <w:r>
        <w:rPr/>
        <w:tab/>
        <w:t xml:space="preserve">Îêðàèííûå ðàéîíû Ðîññèè ñòàëè îñíîâíûìè ïîñòàâùèêàìè ïðîäîâîëüñòâèÿ  â ãîðîäà. Ïîÿâëÿþòñÿ âñåðîññèéñêèå ÿðìàðêè, ÷òî ïðèâîäèò ê ïðîèçâîäñòâó òîâàðíîãî õëåáà. Ðûíîê òðåáóåò âñå íîâûõ è íîâûõ âèäîâ òîâàðà. Áîÿðå ñòàëè ïðåâðàùàòüñÿ â ïðåäïðèíèìàòåëåé. Áîÿðèí Ìîðîçîâ, íàïðèìåð, áûë çåìëåâëàäåëüöåì, êóïöîì, ðîñòîâùèêîì, çàâîä÷èêîì. </w:t>
      </w:r>
    </w:p>
    <w:p>
      <w:pPr>
        <w:pStyle w:val="Normal"/>
        <w:bidi w:val="0"/>
        <w:jc w:val="left"/>
        <w:rPr/>
      </w:pPr>
      <w:r>
        <w:rPr/>
        <w:tab/>
        <w:t>Áîëüøàÿ ÷àñòü ðåìåñëåííèêîâ ñòàëè ðàáîòàòü íå íà çàêàç à íà ðûíîê. Îáíàðóæèâàåòñÿ ñïåöèàëèçàöèÿ ïî Ðîññèè. Ðàçâèòèå ñåëüñêîãî õîçÿéñòâà è ìàíóôàêòóð âåëî ê áóðíîé òîðãîâëå. Ñêëàäûâàþòñÿ ÿðìàðêè â Ìîñêâå, Èðáèòñêå, Àðõàíãåëüñêå, Ìàêàðüåâñêå. Â ðàéîíå Ìàêàðüåâñêîãî ìîíàñòûðÿ ïîÿâëÿþòñÿ ìíîãî÷èñëåííûå ñêëàäû. Ìîñêâà ïðåâðàùàåòñÿ â êðóïíûé òîðãîâûé öåíòð (120 òîðãîâûõ ðÿäîâ). Ìîñêîâñêèå òîðãîâûå ðÿäû ïðåäñòàâëÿþò îáøèðíóþ òåððèòîðèþ (òîðãîâàëè îäíîâðåìåííî äî 500.000 ÷åëîâåê).</w:t>
      </w:r>
    </w:p>
    <w:p>
      <w:pPr>
        <w:pStyle w:val="Normal"/>
        <w:bidi w:val="0"/>
        <w:jc w:val="left"/>
        <w:rPr/>
      </w:pPr>
      <w:r>
        <w:rPr/>
        <w:tab/>
        <w:t>Ðîññèÿ òîðãîâàëà ñ Àíãëèåé, Äàíèåé, Ãîëëàíäèåé, Øâåöèåé, Ïîëüøåé, Áóõàðîé è Ñàìàðêàíäîì (Òóðêìåíèñòàí). Èç Ðîññèè âûâîçèëèñü ìåõà, ñîëü, ïîëîòíî, ìàñëî, õëåá, ñàëî. Ââîçèëèñü òîíêèå òêàíè, âèíà, ïðÿíîñòè, áóìàãà, ïàðôþìåðíûå èçäåëèÿ, îðóæèå, öåííûå èçäåëèÿ.</w:t>
      </w:r>
    </w:p>
    <w:p>
      <w:pPr>
        <w:pStyle w:val="Normal"/>
        <w:bidi w:val="0"/>
        <w:jc w:val="left"/>
        <w:rPr/>
      </w:pPr>
      <w:r>
        <w:rPr/>
        <w:tab/>
        <w:t>Âîëîãîäñêàÿ, Òâåðñêàÿ è äð. ãóáåðíèè áûëè öåíòðàìè ïî ïðîèçâîäñòâó ðóññêîãî ìàñëà.</w:t>
      </w:r>
    </w:p>
    <w:p>
      <w:pPr>
        <w:pStyle w:val="Normal"/>
        <w:bidi w:val="0"/>
        <w:jc w:val="left"/>
        <w:rPr/>
      </w:pPr>
      <w:r>
        <w:rPr/>
        <w:tab/>
        <w:t>Ðàçâèòèå òîðãîâëè ïðèâåëî ê èçäàíèþ ðÿäà çàêîíîâ ïîëèòèêè ìåðêàíòèëèçìà, ò.å. ðåãóëèðîâàíèÿ âíåøíåé òîðãîâëè, ïðåîáëàäàíèå âûâîçà íàä ââîçîì. Øëî íàêîïëåíèå ïðèáûëè. Â 1653ã. áûëà óñòàíîâëåíà âûâîçíàÿ ïîøëèíà, îòìåíÿëñÿ âíóòðåííèé íàëîã, óâåëè÷èâàëèñü ïîøëèíû íà ââîç. Â 1667ã. áûë ïðèíÿò óñòàâ. Èíîñòðàííûì êóïöàì ðàçðåøàëîñü òîðãîâàòü òîëüêî â îïðåäåëåííûõ ìåñòàõ è òîëüêî îïòîì. Òîðãîâàòü îíè ìîãëè òîëüêî ñ ðóññêèìè êóïöàìè.</w:t>
      </w:r>
    </w:p>
    <w:p>
      <w:pPr>
        <w:pStyle w:val="Normal"/>
        <w:bidi w:val="0"/>
        <w:jc w:val="left"/>
        <w:rPr/>
      </w:pPr>
      <w:r>
        <w:rPr/>
        <w:tab/>
        <w:t>Ïðîèñõîäèò îáúåäèíåíèå ñòðàíû â åäèíîå ãîñóäàðñòâî ñ åäèíûìè çàêîíàìè. Øåë ïðîöåññ óêðåïëåíèÿ ôåîäàëüíî-êðåïîñòíè÷åñêèõ îòíîøåíèé. Íà÷èíàåò ñêëàäûâàòüñÿ íàñëåäñòâåííîå äâîðÿíñêîå çåìëåâëàäåíèå.</w:t>
      </w:r>
    </w:p>
    <w:p>
      <w:pPr>
        <w:pStyle w:val="Normal"/>
        <w:bidi w:val="0"/>
        <w:jc w:val="left"/>
        <w:rPr/>
      </w:pPr>
      <w:r>
        <w:rPr/>
        <w:tab/>
        <w:t>Êðåñòüÿíå ðàçäåëÿëèñü íà 1) ÷àñòíîâëàäåëü÷åñêèõ, 2) ÷åðíîñîøíûõ è 3) äâîðöîâûõ. Â 17 âåêå èäåò ïðîöåññ óñèëåíèÿ ýêñïëóàòàöèè êðåñòüÿí. Ïîÿâëÿþòñÿ íîâûå êàòåãîðèè êðåñòüÿí: êðåñòüÿíå-áîáûëè, êðåñòüÿíå-çàõðåáåòíèêè, êðåñòüÿíå-âîëîâíèêè. Âûäåëÿþòñÿ ãóëÿùèå ëþäè — áàòðàêè.</w:t>
      </w:r>
    </w:p>
    <w:p>
      <w:pPr>
        <w:pStyle w:val="Normal"/>
        <w:bidi w:val="0"/>
        <w:jc w:val="left"/>
        <w:rPr/>
      </w:pPr>
      <w:r>
        <w:rPr/>
        <w:tab/>
        <w:t>Ïîìåùèê îáÿçàí áûë íàäåëÿòü êðåñòüÿíèíà çåìëåé è èíâåíòàðåì.</w:t>
      </w:r>
    </w:p>
    <w:p>
      <w:pPr>
        <w:pStyle w:val="Normal"/>
        <w:bidi w:val="0"/>
        <w:jc w:val="left"/>
        <w:rPr/>
      </w:pPr>
      <w:r>
        <w:rPr/>
        <w:tab/>
        <w:t>Â ñåðåäèíå 17 âåêà ïðîèñõîäèò ðàñêîë öåðêâè íà íîâóþ è ñòàðîîáðÿä÷åñêóþ.</w:t>
      </w:r>
    </w:p>
    <w:p>
      <w:pPr>
        <w:pStyle w:val="Normal"/>
        <w:bidi w:val="0"/>
        <w:jc w:val="left"/>
        <w:rPr/>
      </w:pPr>
      <w:r>
        <w:rPr/>
        <w:tab/>
        <w:t>Òàêæå â ñåðåäèíå âåêà íà÷èíàåòñÿ âîéíà óêðàèíñêèõ êðåñòüÿí è êàçàêîâ ïðîòèâ Ïîëüøè. Â 1654ã. Áîãäàí Õìåëüíèöêèé îáðàùàåòñÿ ê öàðþ Àëåêñåþ ñ ïðåäëîæåíèåì ïðèíÿòü Óêðàèíó â ñîñòàâ Ðîññèè. Âîéíà Ðîññèè ñ Ïîëüøåé ïðîäëèòüñÿ äî 1667ã., êîãäà áûë çàêëþ÷åí ñ Ïîëüøåé “Âå÷íûé ìèð” (Àíäðóñîâñêèé ìèð).</w:t>
      </w:r>
    </w:p>
    <w:p>
      <w:pPr>
        <w:pStyle w:val="Normal"/>
        <w:bidi w:val="0"/>
        <w:jc w:val="left"/>
        <w:rPr/>
      </w:pPr>
      <w:r>
        <w:rPr/>
      </w:r>
    </w:p>
    <w:p>
      <w:pPr>
        <w:pStyle w:val="Normal"/>
        <w:bidi w:val="0"/>
        <w:jc w:val="left"/>
        <w:rPr/>
      </w:pPr>
      <w:r>
        <w:rPr/>
        <w:t>8. Ðîññèÿ âî âòîðîé ïîëîâèíå 18 âåêà.</w:t>
      </w:r>
    </w:p>
    <w:p>
      <w:pPr>
        <w:pStyle w:val="Normal"/>
        <w:bidi w:val="0"/>
        <w:jc w:val="left"/>
        <w:rPr/>
      </w:pPr>
      <w:r>
        <w:rPr/>
        <w:tab/>
        <w:t>Ðåôîðìû Ïåòðà Âåëèêîãî óêðåïèëè ôåîäàëüíî-êðåïîñòíè÷åñêèé ñòðîé â Ðîññèè, íî îäíîâðåìåííî îíè äàëè áîëüøîé òîë÷îê ê ðàçâèòèþ âíóòðåííåãî ñîöèàëüíî-ýêîíîìè÷åñêîãî êðèçèñà. Ðåôîðìû Ïåòðà( ÿâèëèñü íà÷àëîì ïðîöåññà ðàçëîæåíèÿ ôåîäàëüíî-êðåïîñòíè÷åñêîé ñèñòåìû íàðîäíîãî õîçÿéñòâà, äàëè òîë÷îê ôîðìèðîâàíèþ è ðàçâèòèþ êàïèòàëèñòè÷åñêèõ îòíîøåíèé. Íà÷èíàåòñÿ êðèòèêà ïîðîêîâ êðåïîñòíè÷åñòâà, à çàòåì è ñàìîé êðåïîñòíè÷åñêîé ñèñòåìû.</w:t>
      </w:r>
    </w:p>
    <w:p>
      <w:pPr>
        <w:pStyle w:val="Normal"/>
        <w:bidi w:val="0"/>
        <w:jc w:val="left"/>
        <w:rPr/>
      </w:pPr>
      <w:r>
        <w:rPr/>
        <w:tab/>
        <w:t xml:space="preserve">Ýêîíîìè÷åñêîå ðàçâèòèå Ðîññèè â ñåðåäèíå 18 âåêà äîñòèãëî ñâîåé âåðøèíû â óñëîâèÿõ ôåîäàëüíî-êðåïîñòíè÷åñêèõ îòíîøåíèé. Ôåîäàëèçì, ðàçðàñòàÿñü âãëóáü è âøèðü, íà÷àë ðàçðóøàòüñÿ èçíóòðè. Òîâàðíîå õîçÿéñòâî íå ìîãëî óæèâàòüñÿ ñ êðåïîñòíè÷åñòâîì, â ðåçóëüòàòå è ïîìåùèêè è êðåïîñòíûå êðåñòüÿíå îêàçàëèñü â ïðîòèâîðå÷èâûõ îòíîøåíèÿõ. Íóæíà áûëà ìàòåðèàëüíàÿ çàèíòåðåñîâàííîñòü ïðîèçâîäèòåëÿ, à îíà áûëà ïðèñóùà òîëüêî ñâîáîäíîìó, âîëüíîìó ÷åëîâåêó. </w:t>
      </w:r>
    </w:p>
    <w:p>
      <w:pPr>
        <w:pStyle w:val="Normal"/>
        <w:bidi w:val="0"/>
        <w:jc w:val="left"/>
        <w:rPr/>
      </w:pPr>
      <w:r>
        <w:rPr/>
        <w:tab/>
        <w:t>Ïðèñîåäèíåíèå ê Ðîññèè â 18 âåêå îãðîìíûõ òåððèòîðèé òðåáîâàëî èõ îñâîåíèÿ. È êðåïîñòíîå ïðàâî áûëî òîðìîçîì äëÿ áûñòðîãî îñâîåíèÿ ýòèõ òåððèòîðèé.</w:t>
      </w:r>
    </w:p>
    <w:p>
      <w:pPr>
        <w:pStyle w:val="Normal"/>
        <w:bidi w:val="0"/>
        <w:jc w:val="left"/>
        <w:rPr/>
      </w:pPr>
      <w:r>
        <w:rPr/>
        <w:tab/>
        <w:t>Ðîññèéñêàÿ áóðæóàçèÿ áûëà ñòåñíåíà â ñâîèõ ñòðåìëåíèÿõ, â òî æå âðåìÿ îíà áûëà ïîðîæäåíà ñîöèàëüíî-ýêîíîìè÷åñêèì ðàçâèòèåì Ðîññèè è áûëà çàâèñèìà îò ìîíàðõèè.</w:t>
      </w:r>
    </w:p>
    <w:p>
      <w:pPr>
        <w:pStyle w:val="Normal"/>
        <w:bidi w:val="0"/>
        <w:jc w:val="left"/>
        <w:rPr/>
      </w:pPr>
      <w:r>
        <w:rPr/>
        <w:tab/>
        <w:t>Ïîñëå ñìåðòè Ïåòðà ( ìåæäó åãî ïîñëåäîâàòåëÿìè è ñòàðîé ðîññèéñêîé çíàòüþ, òîæå, êñòàòè, ïîñëåäîâàòåëÿìè Ïåòðà, íà÷àëàñü áîðüáà çà âëèÿíèå íà âëàñòü. Çà êîðîòêèé ñðîê ïðîèçîøëà ñìåíà ëèö ïîëèòè÷åñêèõ äåÿòåëåé.</w:t>
      </w:r>
    </w:p>
    <w:p>
      <w:pPr>
        <w:pStyle w:val="Normal"/>
        <w:bidi w:val="0"/>
        <w:jc w:val="left"/>
        <w:rPr/>
      </w:pPr>
      <w:r>
        <w:rPr/>
        <w:tab/>
        <w:t>Ïîñëå ñìåðòè Ïåòðà ( âûäâèíóëñÿ ôàâîðèò åãî æåíû Ìåíüøèêîâ. Â 1727ã. Åêàòåðèíà ( óìèðàåò è íà ïðåñòîë âõîäèò âíóê Ïåòðà ( Ïåòð (( Àëåêñååâè÷. Íî åìó áûëî âñåãî ëèøü 14 ëåò è äëÿ óïðàâëåíèÿ ñòðàíîé ñîçäàåòñÿ âåðõîâíûé òàéíûé ñîâåò ( Ìåíüøèêîâ, êí. Äîëãîðóêèé è äð.). Íî âíóòðè ýòîãî ñîâåòà íå áûëî åäèíñòâà è ìåæäó Ìåíüøèêîâûì è Äîëãîðóêèì çàâÿçûâàåòñÿ áîðüáà, ïîáåäèòåëåì èç êîòîðîé âûõîäèò ïîñëåäíèé, íî âîñïîëüçîâàòüñÿ ýòèì åìó íå ïðèøëîñü, ïîñêîëüêó â 1730ã. Ïåòð (( óìèðàåò. Òðîí îïÿòü îñòàåòñÿ ñâîáîäíûì.</w:t>
      </w:r>
    </w:p>
    <w:p>
      <w:pPr>
        <w:pStyle w:val="Normal"/>
        <w:bidi w:val="0"/>
        <w:jc w:val="left"/>
        <w:rPr/>
      </w:pPr>
      <w:r>
        <w:rPr/>
        <w:tab/>
        <w:t>Â ýòî âðåìÿ ãâàðäåéöû, íåäîâîëüíûå ïîëèòèêîé Òàéíîãî ñîâåòà, ñîâåðøàþò ïåðåâîðîò, âîçâîäÿ íà òðîí ïëåìÿííèöó Ïåòðà ( Àííó Èîàííîâíó, êîòîðàÿ æèëà â Åëãàâå (ïîä Ðèãîé).</w:t>
      </w:r>
    </w:p>
    <w:p>
      <w:pPr>
        <w:pStyle w:val="Normal"/>
        <w:bidi w:val="0"/>
        <w:jc w:val="left"/>
        <w:rPr/>
      </w:pPr>
      <w:r>
        <w:rPr/>
        <w:tab/>
        <w:t>Àííå Èîàííîâíå áûëè ïðåäëîæåíû íåêîòîðûå êîíäèöèè, êîòîðûå îíà è ïîäïèñàëà, â êîòîðûõ îãîâàðèâàëîñü, ÷òî åå âëàñòü îãðàíè÷èâàëàñü â ïîëüçó êðóïíîé ðîññèéñêîé àðèñòîêðàòèè (Òàéíûé ñîâåò). Äâîðÿíå áûëè íåäîâîëüíû è Àííà Èîàííîâíà ðàçîãíàëà Òàéíûé ñîâåò, âîññòàíîâèâ Ñåíàò. Îíà ïðàâèëà â òå÷åíèå 10 ëåò.</w:t>
      </w:r>
    </w:p>
    <w:p>
      <w:pPr>
        <w:pStyle w:val="Normal"/>
        <w:bidi w:val="0"/>
        <w:jc w:val="left"/>
        <w:rPr/>
      </w:pPr>
      <w:r>
        <w:rPr/>
        <w:tab/>
        <w:t>Ïðàâëåíèå Àííû Èîàííîâíû õàðàêòåðèçóåòñÿ ìàññîâûì òåððîðîì ïðîòèâ ðîññèéñêîãî äâîðÿíñòâà (ïîñòðàäàëè Äîëãîðóêèé, Ãîëèöèí è ìíîãèå äð.). Âîçâûøàåòñÿ ïðè äâîðå Áèðîí, ïîäíÿâøèéñÿ îò êîíþõà äî êàíöëåðà Ðîññèè.</w:t>
      </w:r>
    </w:p>
    <w:p>
      <w:pPr>
        <w:pStyle w:val="Normal"/>
        <w:bidi w:val="0"/>
        <w:jc w:val="left"/>
        <w:rPr/>
      </w:pPr>
      <w:r>
        <w:rPr/>
        <w:tab/>
        <w:t>Ïðè Àííå Èîàííîâíå âåëàñü âîéíà ñ Òóðöèåé.</w:t>
      </w:r>
    </w:p>
    <w:p>
      <w:pPr>
        <w:pStyle w:val="Normal"/>
        <w:bidi w:val="0"/>
        <w:jc w:val="left"/>
        <w:rPr/>
      </w:pPr>
      <w:r>
        <w:rPr/>
        <w:tab/>
        <w:t xml:space="preserve">Ïðîèçâîë áûë íåâûíîñèì è òîëüêî ïîñëå ñìåðòè Àííû Èîàííîâíû â Ðîññèè íàñòàåò ñïîêîéñòâèå. Óìèðàÿ, Àííà Èîàííîâíà îñòàâëÿåò çàâåùàíèå, â êîòîðîì ãîâîðèëîñü, ÷òî ðóññêèé ïðåñòîë äîëæåí ïåðåéòè â ðóêè Èîàííà Àíòîíîâè÷à, ïëåìÿííèêà Àííû Èîàííîâíû (âíóêà Ïåòðà ( è Êàðëà (((, áûâøèõ âðàãîâ), â òî âðåìÿ åùå ìëàäåíöà. </w:t>
      </w:r>
    </w:p>
    <w:p>
      <w:pPr>
        <w:pStyle w:val="Normal"/>
        <w:bidi w:val="0"/>
        <w:jc w:val="left"/>
        <w:rPr/>
      </w:pPr>
      <w:r>
        <w:rPr/>
        <w:tab/>
        <w:t>Åñòåñòâåííî, çà íåãî ïðàâèëà åãî ìàòü — Àííà Ëåîïîëüäîâíà è ðåãåíò Áèðîí. Íî 25 íîÿáðÿ 1741ã. áûë ñîâåðøåí ïåðåâîðîò. Áèðîíà è Ìèíèõà àðåñòîâàëè è ñîñëàëè. Ïåðåâîðîò ñîâåðøèëà ãâàðäèÿ, íåäîâîëüíàÿ çàñèëüåì èíîñòðàíöåâ.</w:t>
      </w:r>
    </w:p>
    <w:p>
      <w:pPr>
        <w:pStyle w:val="Normal"/>
        <w:bidi w:val="0"/>
        <w:jc w:val="left"/>
        <w:rPr/>
      </w:pPr>
      <w:r>
        <w:rPr/>
        <w:tab/>
        <w:t>Âîñõîäèò íà ïðåñòîë Åëèçàâåòà, çàÿâèâøàÿ, ÷òî ñìåðòíàÿ êàçíü îòìåíÿåòñÿ. Ýòîò çàïðåò äåéñòâîâàë âñå 25 ëåò åå ïðàâëåíèÿ.</w:t>
      </w:r>
    </w:p>
    <w:p>
      <w:pPr>
        <w:pStyle w:val="Normal"/>
        <w:bidi w:val="0"/>
        <w:jc w:val="left"/>
        <w:rPr/>
      </w:pPr>
      <w:r>
        <w:rPr/>
        <w:tab/>
        <w:t>Â 1755ã. îòêðûò ðîññèéñêèé óíèâåðñèòåò.</w:t>
      </w:r>
    </w:p>
    <w:p>
      <w:pPr>
        <w:pStyle w:val="Normal"/>
        <w:bidi w:val="0"/>
        <w:jc w:val="left"/>
        <w:rPr/>
      </w:pPr>
      <w:r>
        <w:rPr/>
        <w:tab/>
        <w:t>Åëèçàâåòà îêðóæàåò ñåáÿ ãðóïïîé ñîâåòíèêîâ ñðåäè êîòîðûõ áûëè Øóâàëîâ, Ïàíèí, ×åðíûøîâ è äð.</w:t>
      </w:r>
    </w:p>
    <w:p>
      <w:pPr>
        <w:pStyle w:val="Normal"/>
        <w:bidi w:val="0"/>
        <w:jc w:val="left"/>
        <w:rPr/>
      </w:pPr>
      <w:r>
        <w:rPr/>
        <w:tab/>
        <w:t>Ïðè Åëèçàâåòå âåëàñü 7-ëåòíÿÿ âîéíà ïðîòèâ Ïðóññèè (Ôðèäðèõ ((), ïðèâåäøàÿ ê ïîáåäå ðóññêîãî îðóæèÿ. Âïîñëåäñòâèè Ôðèäðèõ (( ãîâîðèë, ÷òî “ðóññêîãî ñîëäàòà ìàëî óáèòü, åãî è óáèòîãî íàäî åù¸ ïîâàëèòü”.</w:t>
      </w:r>
    </w:p>
    <w:p>
      <w:pPr>
        <w:pStyle w:val="Normal"/>
        <w:bidi w:val="0"/>
        <w:jc w:val="left"/>
        <w:rPr/>
      </w:pPr>
      <w:r>
        <w:rPr/>
        <w:tab/>
        <w:t xml:space="preserve">Ãîäû ïðàâëåíèÿ Åëèçàâåòû íàçûâàëè ëó÷øèìè ãîäàìè Ðîññèè. </w:t>
      </w:r>
    </w:p>
    <w:p>
      <w:pPr>
        <w:pStyle w:val="Normal"/>
        <w:bidi w:val="0"/>
        <w:jc w:val="left"/>
        <w:rPr/>
      </w:pPr>
      <w:r>
        <w:rPr/>
        <w:tab/>
        <w:t>Ïîñëå Åëèçàâåòû âîøåë íà ïðåñòîë Ïåòð (((, ïðàâëåíèå êîòîðîãî õàðàêòåðèçóåò çàñèëüå âîåíùèíû. Ïåòð ((( îòìåíèë âñå îãðàíè÷åíèÿ äëÿ äâîðÿí. Êðåñòüÿíå ïðè íåì ñòàëè ïîäîáèåì ðàáîâ. Ïîìåùèê ïîëó÷èë ïðàâî ññûëàòü êðåñòüÿíèíà â Ñèáèðü íà êàòîðæíûå ðàáîòû.</w:t>
      </w:r>
    </w:p>
    <w:p>
      <w:pPr>
        <w:pStyle w:val="Normal"/>
        <w:bidi w:val="0"/>
        <w:jc w:val="left"/>
        <w:rPr/>
      </w:pPr>
      <w:r>
        <w:rPr/>
        <w:tab/>
        <w:t>Äåÿòåëüíîñòü Ïåòðà ((( âûçâàëî áóðþ íåäîâîëüñòâà è â èþíå 1762ã. áûë ñîâåðøåí ãîñóäàðñòâåííûé ïåðåâîðîò. Ïåòðà ((( îòñòðàíèëè îò âëàñòè, à íà ïðåñòîë âîøëà Åêàòåðèíà (( Âåëèêàÿ.</w:t>
      </w:r>
    </w:p>
    <w:p>
      <w:pPr>
        <w:pStyle w:val="Normal"/>
        <w:bidi w:val="0"/>
        <w:jc w:val="left"/>
        <w:rPr/>
      </w:pPr>
      <w:r>
        <w:rPr/>
        <w:tab/>
        <w:t>Íà÷èíàåòñÿ ðàçäà÷à ãîñóäàðñòâåííûõ çåìåëü, êðåïîñòíè÷åñòâî èäåò âøèðü.</w:t>
      </w:r>
    </w:p>
    <w:p>
      <w:pPr>
        <w:pStyle w:val="Normal"/>
        <w:bidi w:val="0"/>
        <w:jc w:val="left"/>
        <w:rPr/>
      </w:pPr>
      <w:r>
        <w:rPr/>
        <w:tab/>
        <w:t>Åêàòåðèíà ((, îïÿòü æå èñïîëüçóÿ äâîðÿíñòâî, ïðîâåëà ñåêóëÿðèçàöèþ öåðêîâíûõ çåìåëü â 1764ã. Âñå çåìëè, ïðèíàäëåæàùàÿ öåðêâÿì è ìîíàñòûðÿì, èçúÿòû è ïåðåäàíû êîëëåãèè ýêîíîìèêè. Öåðêîâíûå êðåñòüÿíå ïåðåâåäåíû íà îáðîê (ò.å. ñâîáîäó ïîëó÷èëè îêîëî 1’000’000 êðåñòüÿí) ; ÷àñòü çåìëè áûëà ïåðåäàíà ïîìåùèêàì.</w:t>
      </w:r>
    </w:p>
    <w:p>
      <w:pPr>
        <w:pStyle w:val="Normal"/>
        <w:bidi w:val="0"/>
        <w:jc w:val="left"/>
        <w:rPr/>
      </w:pPr>
      <w:r>
        <w:rPr/>
        <w:tab/>
        <w:t xml:space="preserve">Åêàòåðèíà ïîäïèñàëà óêàç î ñîáñòâåííîñòè ïðèíàäëåæàùåé èì çåìëè. </w:t>
      </w:r>
    </w:p>
    <w:p>
      <w:pPr>
        <w:pStyle w:val="Normal"/>
        <w:bidi w:val="0"/>
        <w:jc w:val="left"/>
        <w:rPr/>
      </w:pPr>
      <w:r>
        <w:rPr/>
        <w:tab/>
        <w:t>Â 1767ã. ïðèíÿò óêàç î ïðèêðåïëåíèè êðåñòüÿí. Êðåñòüÿíàì çàïðåùàëîñü æàëîâàòüñÿ íà ñâîèõ ïîìåùèêîâ. Æàëîáà ðàñöåíèâàëàñü êàê òÿæêîå ãîñóäàðñòâåííîå ïðåñòóïëåíèå. Óêàçîì îò 17 ÿíâàðÿ 1765ã. êðåñòüÿíå ìîãëè áûòü îòïðàâëåíû ñâîèì ïîìåùèêîì íà êàòîðãó. Óêàçîì îò 3 ìàÿ 1783ã. óêðàèíñêèå êðåñòüÿíå ïðèïèñûâàëèñü ê ñâîèì ïîìåùèêàì.</w:t>
      </w:r>
    </w:p>
    <w:p>
      <w:pPr>
        <w:pStyle w:val="Normal"/>
        <w:bidi w:val="0"/>
        <w:jc w:val="left"/>
        <w:rPr/>
      </w:pPr>
      <w:r>
        <w:rPr/>
        <w:tab/>
        <w:t xml:space="preserve">Âíóòðåííÿÿ ïîëèòèêà Åêàòåðèíû (( áûëà íàïðàâëåíà íà óñèëåíèå êðåïîñòíè÷åñòâà. Óëîæåíèå 1649ã. óæå áåçíàäåæíî óñòàðåëî. Â ñâÿçè ñ ýòèì Åêàòåðèíà (( ñîçûâàåò óëîæåííóþ êîìèññèþ äëÿ ïðèíÿòèÿ íîâûõ çàêîíîâ. Êàê ðåàêöèÿ íà ïîëèòèêó Åêàòåðèíû, íà÷èíàþòñÿ ìíîãî÷èñëåííûå êðåñòüÿíñêèå âîëíåíèÿ è âîññòàíèÿ, êîòîðûå âïîñëåäñòâèè ïåðåðàñòàþò â êðåñòüÿíñêóþ âîéíó ïîä ïðåäâîäèòåëüñòâîì Åìåëüÿíà Ïóãà÷åâà 73-75 ãîäîâ. Âîññòàíèå ïîêàçàëî, ÷òî óïðàâëåíèå ãîñóäàðñòâîì íå ñîîòâåòñòâîâàëî âðåìåíè. </w:t>
      </w:r>
    </w:p>
    <w:p>
      <w:pPr>
        <w:pStyle w:val="Normal"/>
        <w:bidi w:val="0"/>
        <w:jc w:val="left"/>
        <w:rPr/>
      </w:pPr>
      <w:r>
        <w:rPr/>
        <w:tab/>
        <w:t xml:space="preserve">Ïîñëå ïîäàâëåíèÿ âîññòàíèÿ Åêàòåðèíà íà÷èíàåò íîâûå ðåôîðìû. Â 1775ã. óêàçîì Åêàòåðèíû (( ïðîâåäåíû îáëàñòíûå ðåôîðìû. Â Ðîññèè ñîçäàíû ãóáåðíèè è óåçäû, íàçíà÷åíû ãóáåðíàòîðû, ñîçäàí äâîðÿíñêèé íàäçîð, ñîçäàþòñÿ äâîðÿíñêèå êîðïîðàòèâíûå è ñîñëîâíûõ ó÷ðåæäåíèé, óâåëè÷èâàåòñÿ øòàòû ÷èíîâíèêîâ, ïîëèöèè è ñûñêà. </w:t>
      </w:r>
    </w:p>
    <w:p>
      <w:pPr>
        <w:pStyle w:val="Normal"/>
        <w:bidi w:val="0"/>
        <w:jc w:val="left"/>
        <w:rPr/>
      </w:pPr>
      <w:r>
        <w:rPr/>
        <w:tab/>
        <w:t xml:space="preserve">Â òîì æå 1775ã. ïðèíÿò óêàç î ñâîáîäå ïðåäïðèíèìàòåëüñòâà è êóïå÷åñòâà. Ýòîò óêàç ïîâåë çà ñîáîé íåîáõîäèìîñòü ðåôîðì â ãîðîäàõ. Ïðîöåññ îôîðìëåíèÿ ïðèâèëåãèé äâîðÿíñòâà è êóïå÷åñòâà çàâåðøàåòñÿ äâóìÿ ãðàìîòàìè íà ïðàâî âîëüíîñòè è ïðåèìóùåñòâà ðîññèéñêîãî äâîðÿíñòâà è æàëîâàííàÿ ãðàìîòà ãîðîäàì (1785ã.). Ïåðâàÿ ãðàìîòà áûëà íàïðàâëåíà íà êîíñîëèäàöèþ ñèë äâîðÿíñòâà, à âòîðàÿ îòâå÷àëà èíòåðåñàì êóïöîâ. Öåëü èçäàíèÿ ãðàìîò — óêðåïëåíèå âëàñòè, ñîçäàíèå íîâûõ ãðóïï è ñëîåâ, íà êîòîðûå ñìîãëà áû îïèðàòüñÿ ðîññèéñêàÿ ìîíàðõèÿ. </w:t>
      </w:r>
    </w:p>
    <w:p>
      <w:pPr>
        <w:pStyle w:val="Normal"/>
        <w:bidi w:val="0"/>
        <w:jc w:val="left"/>
        <w:rPr/>
      </w:pPr>
      <w:r>
        <w:rPr/>
        <w:tab/>
        <w:t>Åêàòåðèíà ïðèíèìàåò ðåøåíèå óñèëåíèÿ öåíçóðû ïîñëå Ôðàíöóçñêîé ðåâîëþöèè. Áûë àðåñòîâàí Íîâèêîâ, Ðàäèùåâ.</w:t>
      </w:r>
    </w:p>
    <w:p>
      <w:pPr>
        <w:pStyle w:val="Normal"/>
        <w:bidi w:val="0"/>
        <w:jc w:val="left"/>
        <w:rPr/>
      </w:pPr>
      <w:r>
        <w:rPr/>
        <w:tab/>
        <w:t>Â 1796ã. Åêàòåðèíà (( ñêîí÷àëàñü è íà ïðåñòîë âîøåë Ïàâåë (.</w:t>
      </w:r>
    </w:p>
    <w:p>
      <w:pPr>
        <w:pStyle w:val="Normal"/>
        <w:bidi w:val="0"/>
        <w:jc w:val="left"/>
        <w:rPr/>
      </w:pPr>
      <w:r>
        <w:rPr/>
        <w:tab/>
        <w:t>Õàðàêòåð íîâîãî èìïåðàòîðà áûë âî ìíîãîì ïðîòèâîðå÷èâûì. Îí äåëàë ìíîãèå äåëà íàîáîðîò äåëàì ñâîåé ìàòåðè. Ïàâåë ïîòðåáîâàë îò äâîðÿíñòâà âåðíóòüñÿ â ñâîè ïîëêè.</w:t>
      </w:r>
    </w:p>
    <w:p>
      <w:pPr>
        <w:pStyle w:val="Normal"/>
        <w:bidi w:val="0"/>
        <w:jc w:val="left"/>
        <w:rPr/>
      </w:pPr>
      <w:r>
        <w:rPr/>
        <w:tab/>
        <w:t xml:space="preserve">×åðåç íåêîòîðîå âðåìÿ óêàçîì îò 5 àïðåëÿ 1797ã. óòâåðæäåíî, ÷òî êðåñòüÿíå äîëæíû ðàáîòàòü íà ïîìåùèêà íå áîëåå 3 äíåé â íåäåëþ, çàïðåòèë ïðîäàæó êðåñòüÿí. </w:t>
      </w:r>
    </w:p>
    <w:p>
      <w:pPr>
        <w:pStyle w:val="Normal"/>
        <w:bidi w:val="0"/>
        <w:jc w:val="left"/>
        <w:rPr/>
      </w:pPr>
      <w:r>
        <w:rPr/>
        <w:tab/>
        <w:t>Ïàâåë ðàçîðâàë òîðãîâûå îòíîøåíèÿ ñ Àíãëèåé.</w:t>
      </w:r>
    </w:p>
    <w:p>
      <w:pPr>
        <w:pStyle w:val="Normal"/>
        <w:bidi w:val="0"/>
        <w:jc w:val="left"/>
        <w:rPr/>
      </w:pPr>
      <w:r>
        <w:rPr/>
        <w:tab/>
        <w:t>Ïðîòèâ Ïàâëà âûñøàÿ çíàòü ñîçäàëà çàãîâîð, è 12 ìàðòà 1801ã. îí áûë óáèò â Ìèõàéëîâñêîì çàìêå.</w:t>
      </w:r>
    </w:p>
    <w:p>
      <w:pPr>
        <w:pStyle w:val="Normal"/>
        <w:bidi w:val="0"/>
        <w:jc w:val="left"/>
        <w:rPr/>
      </w:pPr>
      <w:r>
        <w:rPr/>
        <w:tab/>
        <w:t>Âíåøíÿÿ ïîëèòèêà Ðîññèè 18 âåêà õàðàêòåðèçîâàëàñü áîðüáîé çà âûõîä ê ×åðíîìó ìîðþ, áûë çàõâà÷åí Àçîâ â 1736ã., ïðèñîåäèíåíà ïîëíîñòüþ Êàáàðäèíî-Áàëêàðèÿ, â 1731ã. äîáðîâîëüíî â ñîñòàâ Ðîññèè âõîäèò Êàçàõñòàí. Âî âðåìÿ 7-ëåòíåé âîéíû çàõâà÷åí Áåðëèí è Êåíèãñáåðã.</w:t>
      </w:r>
    </w:p>
    <w:p>
      <w:pPr>
        <w:pStyle w:val="Normal"/>
        <w:bidi w:val="0"/>
        <w:jc w:val="left"/>
        <w:rPr/>
      </w:pPr>
      <w:r>
        <w:rPr/>
        <w:tab/>
        <w:t>Âî âðåìÿ ïðàâëåíèÿ Åêàòåðèíû (( òðèæäû ïðîèñõîäèë ðàçäåë Ïîëüøè, è ñàìà Ïîëüøà ïåðåñòàëà ñóùåñòâîâàòü êàê ñàìîñòîÿòåëüíîå ãîñóäàðñòâî.</w:t>
      </w:r>
    </w:p>
    <w:p>
      <w:pPr>
        <w:pStyle w:val="Normal"/>
        <w:bidi w:val="0"/>
        <w:jc w:val="left"/>
        <w:rPr/>
      </w:pPr>
      <w:r>
        <w:rPr/>
        <w:tab/>
        <w:t>Â ïåðèîä ïðàâëåíèÿ Ïàâëà ( ïðîèñõîäÿò âåëèêèå ãåðîè÷åñêèå ïîäâèãè ðîññèéñêèõ âîéñê ïîä ðóêîâîäñòâîì Ñóâîðîâà.</w:t>
      </w:r>
    </w:p>
    <w:p>
      <w:pPr>
        <w:pStyle w:val="Normal"/>
        <w:bidi w:val="0"/>
        <w:jc w:val="left"/>
        <w:rPr/>
      </w:pPr>
      <w:r>
        <w:rPr/>
      </w:r>
    </w:p>
    <w:p>
      <w:pPr>
        <w:pStyle w:val="Normal"/>
        <w:bidi w:val="0"/>
        <w:jc w:val="left"/>
        <w:rPr/>
      </w:pPr>
      <w:r>
        <w:rPr/>
        <w:t>9. Ñîöèàëüíî-ýêîíîìè÷åñêàÿ è ïîëèòè÷åñêàÿ äåÿòåëüíîñòü öàðèçìà â íà÷àëå 18 âåêà. Ðåôîðìû Ïåòðà(. Ðîññèéñêàÿ èìïåðèÿ.</w:t>
      </w:r>
    </w:p>
    <w:p>
      <w:pPr>
        <w:pStyle w:val="Normal"/>
        <w:bidi w:val="0"/>
        <w:jc w:val="left"/>
        <w:rPr/>
      </w:pPr>
      <w:r>
        <w:rPr/>
        <w:tab/>
        <w:t>Âòîðàÿ ïîëîâèíà 17 âåêà ñòàëà âàæíûì ýòàïîì â ðàçâèòèè ðîññèéñêîãî îáùåñòâà. Ñòðàíà øëà ê ðåôîðìàì. Öàðü Àëåêñåé ýòî ïðåêðàñíî ïîíèìàë è îñîçíàâàë. Ïî÷âîé äëÿ ðåôîðì â ñòðàíå ÿâëÿëñÿ ðîñò òîâàðíîãî ïðîèçâîäñòâà â îáëàñòè ñåëüñêîãî õîçÿéñòâà, óïîðÿäî÷åíèå òîðãîâëè ñ èíîñòðàíöàìè, ôîðìèðîâàíèå è ðàçâèòèå âñåðîññèéñêèõ ÿðìàðîê, ðàçâèòèå ãîðîäîâ è ãîðîäñêîãî ïîñàäà âåëî ê ðîñòó ðåìåñëà è ïîÿâëåíèÿ ìàíóôàêòóð.</w:t>
      </w:r>
    </w:p>
    <w:p>
      <w:pPr>
        <w:pStyle w:val="Normal"/>
        <w:bidi w:val="0"/>
        <w:jc w:val="left"/>
        <w:rPr/>
      </w:pPr>
      <w:r>
        <w:rPr/>
        <w:tab/>
        <w:t>Óñèëåíèå êðåïîñòíè÷åñòâà, íàðîäíûå âîëíåíèÿ òðåáîâàëè ðåøèòåëüíîãî âìåøàòåëüñòâà ãîñóäàðñòâà. Ñîçäàíèå ðåãóëÿðíîé àðìèè ñ èíîçåìíûì ñòðîåì, óêðåïëåíèå äèïëîìàòè÷åñêèõ îòíîøåíèé ñ ðÿäîì ñòðàí Åâðîïû. Íàáëþäàåòñÿ íàïëûâ èíîñòðàíöåâ, ïîÿâëåíèå íåìåöêîé ñëîáîäû.</w:t>
      </w:r>
    </w:p>
    <w:p>
      <w:pPr>
        <w:pStyle w:val="Normal"/>
        <w:bidi w:val="0"/>
        <w:jc w:val="left"/>
        <w:rPr/>
      </w:pPr>
      <w:r>
        <w:rPr/>
        <w:tab/>
        <w:t>Ðàçâèâàåòñÿ îáðàçîâàíèå è ïðîñâåùåíèå. Èäåò ïðîöåññ ïåðåîñìûñëåíèÿ ïåðåäîâûõ èäåé î âçàèìîäåéñòâèè ïðàâîñëàâèÿ ñ êàòîëèöèçìîì è ïðîòåñòàíòèçìîì. Ïîÿâëÿþòñÿ ïåðâûå îáùåîáðàçîâàòåëüíûå øêîëû. Â Êðåìëå ïðè ×óäîâîì ìîíàñòûðå â 1633ã., îñíîâàííàÿ Ôèëàðåòîì “Ïàòðèàðøàÿ ãðåêî-ëàòèíñêàÿ øêîëà”. Â 1649ã. Ðòèùåâ óñòðàèâàåò øêîëó äëÿ ìîëîäûõ äâîðÿí â Àíäðååâîì ìîíàñòûðå, ãäå èçó÷àëèñü ãðå÷åñêèé è ëàòèíñêèé ÿçûêè, ðèòîðèêà è ôèëîñîôèÿ. Â 1665ã. Ñèìåîí Âûãîòñêèé îòêðûâàåò øêîëó â Çàèêîíîñïàññêîì ìîíàñòûðåì, ãäå ïðåïîäàâàëîñü ñâåòñêîå îáðàçîâàíèå, èçó÷àëèñü ëàòèíñêèé è ãðå÷åñêèé ÿçûêè. Â 1687ã. â Ðîññèè ïîÿâëÿåòñÿ ïåðâîå âûñøåå ó÷åáíîå çàâåäåíèå â Íîâîäåâè÷üåì ìîíàñòûðå (Íèêîëüñêàÿ óëèöà) Ñëàâÿíî-ãðåêî-ëàòèíñêàÿ àêàäåìèÿ.</w:t>
      </w:r>
    </w:p>
    <w:p>
      <w:pPr>
        <w:pStyle w:val="Normal"/>
        <w:bidi w:val="0"/>
        <w:jc w:val="left"/>
        <w:rPr/>
      </w:pPr>
      <w:r>
        <w:rPr/>
        <w:tab/>
        <w:t xml:space="preserve">Â Ðîññèè âî âòîðîé ïîëîâèíå 17 âåêà íàáëþäàåòñÿ ïðîöåññ ïàäåíèÿ ïðåñòèæà öåðêâè. Ïðè÷èíà — ëèêâèäàöèÿ ïîïûòîê öåðêâè ïîñòàâèòü ïîä ñâîå âëèÿíèå ãîñóäàðñòâåííóþ âëàñòü. Íà ïðàêòèêå æå ïðîèçîøëî ïîä÷èíåíèå öåðêâè ãîñóäàðñòâåííîé âëàñòè. Âûçûâàëî îòâðàùåíèå è íåïðèñòîéíîå ïîâåäåíèå öåðêîâíèêîâ. </w:t>
      </w:r>
    </w:p>
    <w:p>
      <w:pPr>
        <w:pStyle w:val="Normal"/>
        <w:bidi w:val="0"/>
        <w:jc w:val="left"/>
        <w:rPr/>
      </w:pPr>
      <w:r>
        <w:rPr/>
        <w:tab/>
        <w:t xml:space="preserve">Öåðêîâü â Ðîññèè âñåãäà ðàíåå âûñòóïàëà ïðîòèâ îáðàçîâàíèÿ è ïðîñâåùåíèÿ; îíà áûëà êîíñåðâàòèâíîé ñèëîé â ãîñóäàðñòâå, à  òàêæå âûñòóïàëà ïðîòèâ ïðîíèêíîâåíèÿ èíîðîäíûõ êóëüòóð. Íà÷èíàåòñÿ ïàäåíèå âëèÿíèÿ öåðêâè. </w:t>
      </w:r>
    </w:p>
    <w:p>
      <w:pPr>
        <w:pStyle w:val="Normal"/>
        <w:bidi w:val="0"/>
        <w:jc w:val="left"/>
        <w:rPr/>
      </w:pPr>
      <w:r>
        <w:rPr/>
        <w:tab/>
        <w:t>Âî âòîðîé ïîëîâèíå 17 âåêà íà÷èíàåòñÿ ïåðåõîä îò ñîñëîâíî-ïðåäñòàâèòåëüíîé ìîíàðõèè ê àáñîëþòíîé. Òåðÿåò çíà÷åíèå áîÿðñêàÿ äóìà è ñîâåò, ñòàíîâÿñü ñîâåùàòåëüíûìè îðãàíàìè; îíè çàìåíÿþòñÿ ãîñóäàðñòâåííûìè îðãàíàìè.</w:t>
      </w:r>
    </w:p>
    <w:p>
      <w:pPr>
        <w:pStyle w:val="Normal"/>
        <w:bidi w:val="0"/>
        <w:jc w:val="left"/>
        <w:rPr/>
      </w:pPr>
      <w:r>
        <w:rPr/>
        <w:tab/>
        <w:t xml:space="preserve">Â 1676ã. 30 ÿíâàðÿ Àëåêñåé Ìèõàéëîâè÷ óìèðàåò. Ó íåãî áûëî 3 ñûíà è 6 äî÷åðåé. Íàðûøêèíà ïîäàðèëà åìó ñûíà Ïåòðà è äâóõ äî÷åðåé. Åãî ñûí Ôåäîð áûë áîëåçíåííûì, âòîðîé, Èâàí, áûë ñëàáîóìíûì. </w:t>
      </w:r>
    </w:p>
    <w:p>
      <w:pPr>
        <w:pStyle w:val="Normal"/>
        <w:bidi w:val="0"/>
        <w:jc w:val="left"/>
        <w:rPr/>
      </w:pPr>
      <w:r>
        <w:rPr/>
        <w:tab/>
        <w:t xml:space="preserve">Ïîñëå ñìåðòè Àëåêñåÿ Ìèõàéëîâè÷à ðàçãîðàåòñÿ áîðüáà çà ïðåñòîë ìåæäó Ìèëîñëàâñêèìè è Íàðûøêèíûìè. </w:t>
      </w:r>
    </w:p>
    <w:p>
      <w:pPr>
        <w:pStyle w:val="Normal"/>
        <w:bidi w:val="0"/>
        <w:jc w:val="left"/>
        <w:rPr/>
      </w:pPr>
      <w:r>
        <w:rPr/>
        <w:tab/>
        <w:t>Ìîëîäîé Ïåòð ëþáèë Ôåäîðà, à òîò Ïåòðà è çàùèùàë åãî îò Ìèëîñëàâñêèõ.</w:t>
      </w:r>
    </w:p>
    <w:p>
      <w:pPr>
        <w:pStyle w:val="Normal"/>
        <w:bidi w:val="0"/>
        <w:jc w:val="left"/>
        <w:rPr/>
      </w:pPr>
      <w:r>
        <w:rPr/>
        <w:tab/>
        <w:t>Áëèæàéøåå îêðóæåíèå Àëåêñåÿ, â òîì ÷èñëå Íàðûøêèí è Àðòàìîí Ìàòâååâ, îêàçàëèñü â îïàëå.</w:t>
      </w:r>
    </w:p>
    <w:p>
      <w:pPr>
        <w:pStyle w:val="Normal"/>
        <w:bidi w:val="0"/>
        <w:jc w:val="left"/>
        <w:rPr/>
      </w:pPr>
      <w:r>
        <w:rPr/>
        <w:tab/>
        <w:t xml:space="preserve">Ôåäîð ïðèáëèçèë ê ñåáå íåðîäîâèòûõ äâîðÿí Ëèõà÷åâà, ßçûêîâà è äð. Â 1680ã. Ôåäîð æåíèëñÿ íà Àãàôüå Ãðóøåâñêîé (îíà âñêîðå ñêîí÷àëàñü). À â 1682ã. óìèðàåò è ñàì Ôåäîð. </w:t>
      </w:r>
    </w:p>
    <w:p>
      <w:pPr>
        <w:pStyle w:val="Normal"/>
        <w:bidi w:val="0"/>
        <w:jc w:val="left"/>
        <w:rPr/>
      </w:pPr>
      <w:r>
        <w:rPr/>
        <w:tab/>
        <w:t>Â ïåðèîä ïðàâëåíèÿ Ôåäîðà ñ 1676 ïî 1681ã. âåëàñü âîéíà ñ Òóðöèåé. Ïîñëå áûë çàêëþ÷åí ñ íåé 20-ëåòíèé ìèð. Ïðè÷èíàìè ïîðàæåíèÿ â ýòîé âîéíå ñòàëà ïëîõî âîîðóæåííàÿ è íåîðãàíèçîâàííàÿ àðìèÿ, ìåñòíè÷åñòâî.</w:t>
      </w:r>
    </w:p>
    <w:p>
      <w:pPr>
        <w:pStyle w:val="Normal"/>
        <w:bidi w:val="0"/>
        <w:jc w:val="left"/>
        <w:rPr/>
      </w:pPr>
      <w:r>
        <w:rPr/>
        <w:tab/>
        <w:t>Áîÿðñêàÿ çíàòü òåðÿëà ïðàâà íà çàìåùåíèå âàæíûõ ãîñóäàðñòâåííûõ äîëæíîñòåé ïî ïîðîäå. Íà ïåðâîå ìåñòî âûäâèãàþòñÿ äåëîâûå êà÷åñòâà äâîðÿí, çàíèìàâøèõ âàæíûå ãîñóäàðñòâåííûå ïîñòû â ãîñóäàðñòâå.</w:t>
      </w:r>
    </w:p>
    <w:p>
      <w:pPr>
        <w:pStyle w:val="Normal"/>
        <w:bidi w:val="0"/>
        <w:jc w:val="left"/>
        <w:rPr/>
      </w:pPr>
      <w:r>
        <w:rPr/>
        <w:tab/>
        <w:t xml:space="preserve">Â çàêîíîäàòåëüíîé ôîðìå çàêëþ÷àëàñü íåîãðàíè÷åííàÿ âëàñòü öàðÿ. Ïðåêðàùåíû Çåìñêèå ñîáîðû. âñÿ âëàñòü íà ìåñòàõ ñîñðåäîòà÷èâàåòñÿ ó ïðèêàçîâ. Ñîçäàåòñÿ ðåãóëÿðíàÿ àðìèÿ, êîòîðàÿ èñïîëüçóåòñÿ äëÿ ïîäàâëåíèÿ âîññòàíèé è áóíòîâ. Ñòðåëüöû íå áûëè â ñîñòîÿíèè âûïîëíÿòü ýòè ôóíêöèè. </w:t>
      </w:r>
    </w:p>
    <w:p>
      <w:pPr>
        <w:pStyle w:val="Normal"/>
        <w:bidi w:val="0"/>
        <w:jc w:val="left"/>
        <w:rPr/>
      </w:pPr>
      <w:r>
        <w:rPr/>
        <w:tab/>
        <w:t xml:space="preserve">Â 1680ã. â ðîññèéñêîé àðìèè íàñ÷èòûâàëñÿ 41 ñîëäàòñêèé ïîëê ÷èñëåííîñòüþ 61.888 ÷åëîâåê, 26 ðåéòàðñêèõ ïîëêîâ (êàâàëåðèÿ) ÷èñëåííîñòüþ 30.477 ÷åëîâåê. Áîÿðñêîå îïîë÷åíèå íàñ÷èòûâàëî 27.927 ÷åëîâåê, à ñòðåëüöû — 20.000 ÷åëîâåê. </w:t>
      </w:r>
    </w:p>
    <w:p>
      <w:pPr>
        <w:pStyle w:val="Normal"/>
        <w:bidi w:val="0"/>
        <w:jc w:val="left"/>
        <w:rPr/>
      </w:pPr>
      <w:r>
        <w:rPr/>
        <w:tab/>
        <w:t xml:space="preserve">Íà òðîí âîçâåëè ñðàçó äâóõ ÷åëîâåê: ñëàáîóìíîãî Èâàíà è 10-ëåòíåãî Ïåòðà. Ñ íèìè ïðàâèëà è Ñîôüÿ. Îíà ïîäãîòàâëèâàëà äâîðöîâûé ïåðåâîðîò, îïèðàÿñü íà êíÿçÿ Ãîëèöûíà è Õîâàíñêîãî. Ïåòðà æå ïîääåðæèâàëè Íàðûøêèíû. </w:t>
      </w:r>
    </w:p>
    <w:p>
      <w:pPr>
        <w:pStyle w:val="Normal"/>
        <w:bidi w:val="0"/>
        <w:jc w:val="left"/>
        <w:rPr/>
      </w:pPr>
      <w:r>
        <w:rPr/>
        <w:tab/>
        <w:t xml:space="preserve">30 àïðåëÿ 1682ã. â Ìîñêâå âñïûõèâàåò áóíò. Ñòðåëüöû âîðâàëèñü â Êðåìëü è óäàëèëè 16 ïîëêîâíèêîâ. 15 ìàÿ 1682ã. Õîâàíñêèé ñ Ñîôüåé ñïðîâîöèðîâàëè ïîâòîðíûé áóíò è óáèëè Íàðûøêèíûõ, Ìàòâååâà, Èâàíà Äîëãîðóêîãî, ãðàôà Ðîìàäàíîâñêîãî è ßçûêîâà íà ãëàçàõ Ïåòðà. </w:t>
      </w:r>
    </w:p>
    <w:p>
      <w:pPr>
        <w:pStyle w:val="Normal"/>
        <w:bidi w:val="0"/>
        <w:jc w:val="left"/>
        <w:rPr/>
      </w:pPr>
      <w:r>
        <w:rPr/>
        <w:tab/>
        <w:t>Âëàñòü ñîñðåäîòà÷èâàåòñÿ â ðóêàõ Ñîôüè. Íî îíà ïîïàëà ïîä âëèÿíèå ñòðåëüöîâ. Ñ èõ ïîäà÷è áûë êàçíåí Íèêèòà Ïóñòîöâåò. Ïîññîðèâøèñü ñ Õîâàíñêèì, Ñîôüÿ óáèâàåò åãî. Ïîïûòêà ñòðåëüöîâ çàùèòèòü Õîâàíñêîãî ïðîâàëèëàñü. Ñîôüÿ òåðÿåò äîâåðèå ñèõ ñòîðîíû.</w:t>
      </w:r>
    </w:p>
    <w:p>
      <w:pPr>
        <w:pStyle w:val="Normal"/>
        <w:bidi w:val="0"/>
        <w:jc w:val="left"/>
        <w:rPr/>
      </w:pPr>
      <w:r>
        <w:rPr/>
        <w:tab/>
        <w:t xml:space="preserve">Ïåòð ( è Èâàí äîëæíû áûëè âçÿòü âëàñòü â ñâîè ðóêè. Íà÷èíàåòñÿ áîðüáà ìåæäó Ïåòðîì è Ñîôüåé çà âëàñòü (íà òîò ìîìåíò Ïåòðó áûëî óæå 17 ëåò). </w:t>
      </w:r>
    </w:p>
    <w:p>
      <w:pPr>
        <w:pStyle w:val="Normal"/>
        <w:bidi w:val="0"/>
        <w:jc w:val="left"/>
        <w:rPr/>
      </w:pPr>
      <w:r>
        <w:rPr/>
        <w:tab/>
        <w:t xml:space="preserve">Â 1687ã. Ñîôüÿ ñäåëàëà ïîïûòêó âîéòè íà ïðåñòîë, ÷òî åé íå óäàëîñü. </w:t>
      </w:r>
    </w:p>
    <w:p>
      <w:pPr>
        <w:pStyle w:val="Normal"/>
        <w:bidi w:val="0"/>
        <w:jc w:val="left"/>
        <w:rPr/>
      </w:pPr>
      <w:r>
        <w:rPr/>
        <w:tab/>
        <w:t xml:space="preserve">Ñîôüÿ ïðîñìîòðåëà óãðîçó, èñõîäèâøóþ îò ïåòðîâñêèõ áûâøèõ Ïîòåøíûõ ïîëêîâ, ñòàâøèõ îïàñíîé âîåííîé ñèëîé çà ãîäû. Ýòèì âîñïîëüçîâàëñÿ Ïåòð, áûñòðî ïðîòèâîïîñòàâèâ ñâîþ ñèëó Ñîôüå. </w:t>
      </w:r>
    </w:p>
    <w:p>
      <w:pPr>
        <w:pStyle w:val="Normal"/>
        <w:bidi w:val="0"/>
        <w:jc w:val="left"/>
        <w:rPr/>
      </w:pPr>
      <w:r>
        <w:rPr/>
        <w:tab/>
        <w:t xml:space="preserve">Â 1689ã. ïðîèçîøëà ñòû÷êà ìåæäó íèìè. Íàêàíóíå ñòû÷êè ìàòü Ïåòðà Íàòàëüÿ çàäóìàëà æåíèòü Ïåòðà íà Ëîïóõèíîé, ÷òî åé è óäàëîñü. 8 èþëÿ 1689ã. â Ìîñêâå ñîñòîÿëñÿ Êðåñòíûé õîä, â êîòîðîì ïðèíÿëà ó÷àñòèå è Ñîôüÿ, õîòÿ íå èìåëà íà ýòî ïðàâî, êàê æåíùèíà. Íà çàìå÷àíèå ÷èíîâíèêîâ îíà íå ïðîðåàãèðîâàëà. Ïåòð òîæå ðåøèë ïðèíÿòü ó÷àñòèå â êðåñòíîì õîäå, íî, çàìåòèâ â íåì Ñîôüþ, óäàëèëñÿ. </w:t>
      </w:r>
    </w:p>
    <w:p>
      <w:pPr>
        <w:pStyle w:val="Normal"/>
        <w:bidi w:val="0"/>
        <w:jc w:val="left"/>
        <w:rPr/>
      </w:pPr>
      <w:r>
        <w:rPr/>
        <w:tab/>
        <w:t>Ñîôüÿ ðåøèëà ôèçè÷åñêè óñòðàíèòü Ïåòðà, âûïîëíåíèå ÷åãî áûëî âîçëîæåíî íà Øàêëîâèòîãî. Ðàçâÿçêà íàñòóïèëà â íî÷ü ñ 7 íà 8 àâãóñòà. Ñòðåëüöû ïî òðåâîãå çàíÿëè Ëóáÿíêó, íî ïîñêîëüêó Ïåòðó ñòàëè çàðàíåå èçâåñòíû ïëàíû Ñîôüè, òî åãî â Ìîñêâå íå îêàçàëîñü, îí óåõàë â Òðîèöå-Ñåðãèåâó ëàâðó. Êîãäà Ñîôüå ñòàëî èçâåñòíî î áåãñòâå Ïåòðà 9 àâãóñòà, îíà ðåøèëà ñäåëàòü ïîïûòêó ïðèìèðåíèÿ. Ïåòð ïîíÿë, ÷òî ýòà ïîïûòêà Ñîôüè áûëà âûçâàíà åå ñëàáîñòüþ.</w:t>
      </w:r>
    </w:p>
    <w:p>
      <w:pPr>
        <w:pStyle w:val="Normal"/>
        <w:bidi w:val="0"/>
        <w:jc w:val="left"/>
        <w:rPr/>
      </w:pPr>
      <w:r>
        <w:rPr/>
        <w:tab/>
        <w:t xml:space="preserve">Ñîôüÿ ïîåõàëà â Òðîèöå-Ñåðãèåâó ëàâðó, íî Ïåòð íå ïðèíÿë åå, ïîñòàâèâ óñëîâèåì âûäà÷ó ðóêîâîäèòåëåé ñòðåëüöîâ, êîòîðûå ïîñëå ïåðåäà÷è áûëè êàçíåíû. Â 1698ã. Ñîôüÿ áûëà íàñèëüñòâåííî ïîñòðèæåíà â ìîíàõè. </w:t>
      </w:r>
    </w:p>
    <w:p>
      <w:pPr>
        <w:pStyle w:val="Normal"/>
        <w:bidi w:val="0"/>
        <w:jc w:val="left"/>
        <w:rPr/>
      </w:pPr>
      <w:r>
        <w:rPr/>
        <w:tab/>
        <w:t>10 ñåíòÿáðÿ 1689ã. Ïåòð( âåðíóëñÿ â Ìîñêâó è ñòàë âî ãëàâå ãîñóäàðñòâà.</w:t>
      </w:r>
    </w:p>
    <w:p>
      <w:pPr>
        <w:pStyle w:val="Normal"/>
        <w:bidi w:val="0"/>
        <w:jc w:val="left"/>
        <w:rPr/>
      </w:pPr>
      <w:r>
        <w:rPr/>
        <w:tab/>
        <w:t>Ïîëèòèêà Ïåòðà (.</w:t>
      </w:r>
    </w:p>
    <w:p>
      <w:pPr>
        <w:pStyle w:val="Normal"/>
        <w:bidi w:val="0"/>
        <w:jc w:val="left"/>
        <w:rPr/>
      </w:pPr>
      <w:r>
        <w:rPr/>
        <w:tab/>
        <w:t xml:space="preserve">Ïîíà÷àëó âñÿ âëàñòü ñîñðåäîòî÷èëàñü â ðóêàõ ðîäñòâåííèêîâ Ïåòðà (, ïîñêîëüêó ñàì îí æèë â ñåëå Ïðåîáðàæåíñêîì è ïðîäîëæàë çàíèìàòüñÿ âîåííûìè è ìîðñêèìè äåëàìè. Â 1694ã., êîãäà óìèðàåò ìàòü Ïåòðà, îí ñòàë óïðàâëÿòü ãîñóäàðñòâîì. </w:t>
      </w:r>
    </w:p>
    <w:p>
      <w:pPr>
        <w:pStyle w:val="Normal"/>
        <w:bidi w:val="0"/>
        <w:jc w:val="left"/>
        <w:rPr/>
      </w:pPr>
      <w:r>
        <w:rPr/>
        <w:tab/>
        <w:t xml:space="preserve">Ïåòð ( ñäåëàë ïåðâóþ ïîïûòêó ïðîáèòüñÿ ê ×åðíîìó ìîðþ è íà Áàëòèêó. Íèçîâüÿ Âîëãè è Äîí áûëè îáæèòû ðóññêèìè, ïîýòîìó ñèëû äëÿ ïîäãîòîâêè ïîõîäà íà Àçîâ áûëè ñîñðåäîòî÷åíû òàì. Ïåðâûå òðè øòóðìà îêàçàëèñü íåóäà÷íûìè, ïîñëå ÷åãî îñàäà Àçîâà áûëà íà âðåìÿ ñíÿòà. Ïåòð ðåøèë ïîñòðîèòü ôëîò îêîëî Âîðîíåæà è, çàòåì ñïóñòèâøèñü ïî Âîëãå, çàõâàòèòü Àçîâ. Óæå â 1696ã. ôëîò íàïðàâèëñÿ ê Àçîâó, à 10 èþëÿ êðåïîñòü áûëà âçÿòà, áûëà òàêæå çàõâà÷åíà è Êåð÷ü. Ïîñëå ýòîãî Ïåòð ïðîèçâåë ñåáÿ â êàïèòàíû. </w:t>
      </w:r>
    </w:p>
    <w:p>
      <w:pPr>
        <w:pStyle w:val="Normal"/>
        <w:bidi w:val="0"/>
        <w:jc w:val="left"/>
        <w:rPr/>
      </w:pPr>
      <w:r>
        <w:rPr/>
        <w:tab/>
        <w:t xml:space="preserve">Ïîñëå âçÿòèÿ Àçîâà Ïåòð ( ïðåäëîæèë íàéòè äåíüãè íà ïîñòðîéêó Ðîññèéñêîãî Ôëîòà. Îí ïîñëàë äâîðÿíñêèõ äåòåé â Ãîëëàíäèþ, Âåíåöèþ è Àíãëèþ äëÿ îáó÷åíèÿ áóäóùèå ìîðñêèå êàäðû. </w:t>
      </w:r>
    </w:p>
    <w:p>
      <w:pPr>
        <w:pStyle w:val="Normal"/>
        <w:bidi w:val="0"/>
        <w:jc w:val="left"/>
        <w:rPr/>
      </w:pPr>
      <w:r>
        <w:rPr/>
        <w:tab/>
        <w:t xml:space="preserve">Â âåðõîâíûõ êðóãàõ âëàñòè ñêëàäûâàåòñÿ çàãîâîð ïðîòèâ Ïåòðà, êîòîðûé âîçãëàâèë Öèêëåð (âõîäèëè â çàãîâîð Ñîêîâêèí, Ìèõàèë Ïóøêèí — ïðàùóð Àëåêñàíäðà Ñåðãååâè÷à Ïóøêèíà, è íåêîòîðûå äðóãèå. Ïîñëå ðàñêðûòèÿ çàãîâîðà, âñå, êðîìå Ïóøêèíà, áûëè êàçíåíû. </w:t>
      </w:r>
    </w:p>
    <w:p>
      <w:pPr>
        <w:pStyle w:val="Normal"/>
        <w:bidi w:val="0"/>
        <w:jc w:val="left"/>
        <w:rPr/>
      </w:pPr>
      <w:r>
        <w:rPr/>
        <w:tab/>
        <w:t xml:space="preserve">Ïåòð ïîñåòèë Êóðëÿíäèþ, Êåíèãñáåðã è äðóãèå ñòðàíû, ãäå âåë òàéíûå ïåðåãîâîðû ïðîòèâ Òóðöèè, à òå ïîäãîâàðèâàëè Ïåòðà ïðîòèâ Øâåöèè. Ïîñëå âîçâðàùåíèÿ Ïåòðà â 1700ã. íà÷èíàåòñÿ âîéíà Ðîññèè ïðîòèâ Øâåöèè çà âûõîä ê Áàëòèéñêîìó ìîðþ. Íà÷àëî âîéíû ñëîæèëîñü íåóäà÷íî, íà÷èíàÿ ñ ïîðàæåíèÿ ïîä Íàðâîé. Âñå ó÷àñòíèêè îáúåäèíåííîé àðìèè ñ Ðîññèåé áåæàëè ñ ïîëÿ áîÿ, òîëüêî äâà ïîëêà, Ñåìåíîâñêèé è Ïðåîáðàæåíñêèé, îòáèëè âñå àòàêè íåïðèÿòåëÿ è ñïîêîéíî îòîøëè íà íîâûå ïîçèöèè. </w:t>
      </w:r>
    </w:p>
    <w:p>
      <w:pPr>
        <w:pStyle w:val="Normal"/>
        <w:bidi w:val="0"/>
        <w:jc w:val="left"/>
        <w:rPr/>
      </w:pPr>
      <w:r>
        <w:rPr/>
        <w:tab/>
        <w:t xml:space="preserve">Ñäåëàâ âûâîäû èç ýòîãî ïîðàæåíèÿ, Ïåòð ðåøèë ñîçäàòü àðìèþ, ñïîñîáíóþ áèòü ëþáûå àðìèè íåïðèÿòåëÿ, è Ðóññêèé Ôëîò. </w:t>
      </w:r>
    </w:p>
    <w:p>
      <w:pPr>
        <w:pStyle w:val="Normal"/>
        <w:bidi w:val="0"/>
        <w:jc w:val="left"/>
        <w:rPr/>
      </w:pPr>
      <w:r>
        <w:rPr/>
        <w:tab/>
        <w:t>13 ìàÿ 1703ã., çàâîåâàâ áåðåãà Íåâû, Ïåòð ðåøèë îñíîâàòü òàì ãîðîä, íàçâàâ åãî Ïåòåðáóðã.</w:t>
      </w:r>
    </w:p>
    <w:p>
      <w:pPr>
        <w:pStyle w:val="Normal"/>
        <w:bidi w:val="0"/>
        <w:jc w:val="left"/>
        <w:rPr/>
      </w:pPr>
      <w:r>
        <w:rPr/>
        <w:tab/>
        <w:t xml:space="preserve">Âîéíà ñî Øâåöèåé ïðîäîëæàëàñü 21 ãîä, îêîí÷èâøèñü ïîáåäîé ðóññêîãî îðóæèÿ. Ïîñëå âîéíû Áàëòèéñêèå áåðåãà îêîí÷àòåëüíî âîçâðàòèëèñü Ðîññèè. </w:t>
      </w:r>
    </w:p>
    <w:p>
      <w:pPr>
        <w:pStyle w:val="Normal"/>
        <w:bidi w:val="0"/>
        <w:jc w:val="left"/>
        <w:rPr/>
      </w:pPr>
      <w:r>
        <w:rPr/>
      </w:r>
    </w:p>
    <w:p>
      <w:pPr>
        <w:pStyle w:val="Normal"/>
        <w:bidi w:val="0"/>
        <w:jc w:val="left"/>
        <w:rPr/>
      </w:pPr>
      <w:r>
        <w:rPr/>
        <w:t>10. Ðîññèÿ â íà÷àëå 19 âåêà.</w:t>
      </w:r>
    </w:p>
    <w:p>
      <w:pPr>
        <w:pStyle w:val="Normal"/>
        <w:bidi w:val="0"/>
        <w:jc w:val="left"/>
        <w:rPr/>
      </w:pPr>
      <w:r>
        <w:rPr/>
        <w:tab/>
        <w:t xml:space="preserve">Âíà÷àëå 19 âåêà ñî âñåé î÷åâèäíîñòüþ ïðîÿâëÿåòñÿ êðèçèñ âñåé ôåîäàëüíî-êðåïîñòíîé ñèñòåìû öàðñêîé âëàñòè. Ýòî âûçâàëî ïîïûòêó ðåôîðì ñîöèàëüíî-ïîëèòè÷åñêîãî ïîëîæåíèÿ ñòðàíû, âíóòðåííåé ïîëèòèêè, à òàêæå ãîñóäàðñòâåííîãî àïïàðàòà, àðìèè, ñóäåáíîé ñèñòåìû, òî åñòü âñåõ æèçíåííîíåîáõîäèìûõ èíñòèòóòîâ ñòðàíû. </w:t>
      </w:r>
    </w:p>
    <w:p>
      <w:pPr>
        <w:pStyle w:val="Normal"/>
        <w:bidi w:val="0"/>
        <w:jc w:val="left"/>
        <w:rPr/>
      </w:pPr>
      <w:r>
        <w:rPr/>
        <w:tab/>
        <w:t xml:space="preserve">Â æèçíü âòîðãàþòñÿ êàïèòàëèñòè÷åñêèå îòíîøåíèå. Åñëè â 17-18 âåêå øåë ýêñòåíñèâíûé ïóòü ðàçâèòèÿ íàðîäíîãî õîçÿéñòâà, òî â íà÷àëå 19 âåêà ýòîò ïóòü ñòàë íåäîñòàòî÷íûì. Èñòîùåíèå ïî÷âû, âûðóáêà ëåñîâ, îáìåëåíèå ðåê òðåáîâàëî äîïîëíèòåëüíûõ çàòðàò òðóäà. Ýòî âûçûâàëî óäîðîæàíèå ïðîèçâîäñòâà, ïðîäóêöèè è ðîò öåí. Ðîñò öåí íà îòå÷åñòâåííóþ ïðîäóêöèþ îòêðûâàë ïóòü äëÿ áîëåå äåøåâîé ïðîìûøëåííîñòè è ñåëüñêîãî õîçÿéñòâà åâðîïåéñêèõ ñòðàí íà ðîññèéñêèé ðûíîê. Êîíêóðåíòíàÿ áîðüáà âåëà ê ðàçîðåíèþ ðîññèéñêîãî ïðåäïðèíèìàòåëüñòâà. </w:t>
      </w:r>
    </w:p>
    <w:p>
      <w:pPr>
        <w:pStyle w:val="Normal"/>
        <w:bidi w:val="0"/>
        <w:jc w:val="left"/>
        <w:rPr/>
      </w:pPr>
      <w:r>
        <w:rPr/>
        <w:tab/>
        <w:t xml:space="preserve">Ñ äðóãîé ñòîðîíû, îáèëèå íåçàñåëåííîé òåððèòîðèè ñîçäàâàëî ïðåäïîñûëêè äëÿ äàëüíåéøåãî ýêîíîìè÷åñêîãî ðàçâèòèÿ Ðîññèè, íî êðåïîñòíîå õîçÿéñòâî ÿâëÿëîñü òîé ïðåãðàäîé, êîòîðàÿ âåëà ê êðèçèñó ïåðåïðîèçâîäñòâà. Êðåïîñòíîå ïðàâî ìåøàëî ðàçâèòèþ. </w:t>
      </w:r>
    </w:p>
    <w:p>
      <w:pPr>
        <w:pStyle w:val="Normal"/>
        <w:bidi w:val="0"/>
        <w:jc w:val="left"/>
        <w:rPr/>
      </w:pPr>
      <w:r>
        <w:rPr/>
        <w:tab/>
        <w:t>1).Ïðîèñõîäèò ðàçëîæåíèå íàòóðàëüíîãî õîçÿéñòâà ïîä âîçäåéñòâèåì ðàçâèòèÿ òîâàðíî-äåíåæíûõ îòíîøåíèé.</w:t>
      </w:r>
    </w:p>
    <w:p>
      <w:pPr>
        <w:pStyle w:val="Normal"/>
        <w:bidi w:val="0"/>
        <w:jc w:val="left"/>
        <w:rPr/>
      </w:pPr>
      <w:r>
        <w:rPr/>
        <w:tab/>
        <w:t xml:space="preserve">2).Îñëàáëÿåòñÿ ïðèêðåïëåíèå êðåñòüÿí ê çåìëå â ðåçóëüòàòå ðÿäà ðàçðåøåíèé, ïðàâèòåëüñòâåííûõ óêàçîâ, âûðàçèâøèõñÿ â ñèñòåìå îòõîäíè÷åñòâà. </w:t>
      </w:r>
    </w:p>
    <w:p>
      <w:pPr>
        <w:pStyle w:val="Normal"/>
        <w:bidi w:val="0"/>
        <w:jc w:val="left"/>
        <w:rPr/>
      </w:pPr>
      <w:r>
        <w:rPr/>
        <w:tab/>
        <w:t xml:space="preserve">3).Ïðîèñõîäèò ñîêðàùåíèå êðåñòüÿíñêèõ íàäåëîâ çà ñ÷åò óâåëè÷åíèÿ áàðñêîé çàïàøêè â ÷åðíîçåìíûõ ãóáåðíèÿõ è ðàçâèòèå ïðîìûñëîâ â íå÷åðíîçåìíûõ ãóáåðíèÿõ. </w:t>
      </w:r>
    </w:p>
    <w:p>
      <w:pPr>
        <w:pStyle w:val="Normal"/>
        <w:bidi w:val="0"/>
        <w:jc w:val="left"/>
        <w:rPr/>
      </w:pPr>
      <w:r>
        <w:rPr/>
        <w:tab/>
        <w:t>4).Íàáëþäàåòñÿ ïàäåíèå ïðîèçâîäñòâà áàðùèííîãî òðóäà, ÷òî âûçâàëî çàäîëæåííîñòü ïîìåùèêîâ ïåðåä ãîñóäàðñòâîì.</w:t>
      </w:r>
    </w:p>
    <w:p>
      <w:pPr>
        <w:pStyle w:val="Normal"/>
        <w:bidi w:val="0"/>
        <w:jc w:val="left"/>
        <w:rPr/>
      </w:pPr>
      <w:r>
        <w:rPr/>
        <w:tab/>
        <w:t>5).Ïåðåõîä â îòäåëüíûõ õîçÿéñòâàõ íà èíòåíñèâíûé ìåòîä âåäåíèÿ ïðîèçâîäñòâà (ìíîãîïîëüíûé ñåâîîáîðîò, ïðèìåíåíèå ñåëüñêîõîçÿéñòâåííûõ ìàøèí, ýëèòíûõ ñîðòîâ â ðàñòåíèåâîäñòâå è ò.ä.).</w:t>
      </w:r>
    </w:p>
    <w:p>
      <w:pPr>
        <w:pStyle w:val="Normal"/>
        <w:bidi w:val="0"/>
        <w:jc w:val="left"/>
        <w:rPr/>
      </w:pPr>
      <w:r>
        <w:rPr/>
        <w:tab/>
        <w:t xml:space="preserve">6).Ïðîèñõîäèò ðîñò ðàññëîåíèÿ ñðåäè êðåñòüÿí, íåðàâåíñòâà; íà ýòîé ïî÷âå ïîÿâëÿþòñÿ íîâûå ýêîíîìè÷åñêèå îòíîøåíèÿ. </w:t>
      </w:r>
    </w:p>
    <w:p>
      <w:pPr>
        <w:pStyle w:val="Normal"/>
        <w:bidi w:val="0"/>
        <w:jc w:val="left"/>
        <w:rPr/>
      </w:pPr>
      <w:r>
        <w:rPr/>
        <w:tab/>
        <w:t>Â ïðîìûøëåííîñòè ïðîèçîøëè çàìåòíûå èçìåíåíèÿ. Âûðîñëî êîëè÷åñòâî êàïèòàëèñòè÷åñêèõ ìàíóôàêòóð, îñíîâàííûõ íà èñïîëüçîâàíèè âîëüíîãî òðóäà. Â 30-40-å ãîäà â Ðîññèè íà÷èíàåòñÿ ïðîìûøëåííûé ïåðåâîðîò — ñèñòåìàòè÷åñêîå ïðèìåíåíèå ìàøèííîé òåõíèêè. Íà÷èíàåòñÿ ôîðìèðîâàíèå íîâûõ ñîöèàëüíûõ ñèë, ñïîñîáíûõ îñóùåñòâèòü ýòîò ïåðåâîðîò, òî åñòü ïîÿâëåíèå êëàññà êàïèòàëèñòîâ è ïðîëåòàðèåâ. Ðîññèéñêàÿ áóðæóàçèÿ ôîðìèðóåòñÿ èç ïðåäñòàâèòåëåé äâîðÿíñòâà, êóïöîâ, çàæèòî÷íûõ êðåñòüÿí (Ìîðîçîâ, Ðÿáóøèíñêèé).</w:t>
      </w:r>
    </w:p>
    <w:p>
      <w:pPr>
        <w:pStyle w:val="Normal"/>
        <w:bidi w:val="0"/>
        <w:jc w:val="left"/>
        <w:rPr/>
      </w:pPr>
      <w:r>
        <w:rPr/>
        <w:tab/>
        <w:t xml:space="preserve">Â ïåðâîé ïîëîâèíå 19 âåêà íàáëþäàåòñÿ èíäóñòðèàëüíûé ðîñò ãîðîäîâ, òàêèõ êàê Ïåòåðáóðã, Ðèãà, Ìîñêâà, Õàðüêîâ, Åêàòåíðèíîñëàâ. Ðîñò íàñåëåíèÿ ãîðîäîâ â 2-2,5 ðàçà ïðåâûøàåò ðîñò íàñåëåíèÿ. </w:t>
      </w:r>
    </w:p>
    <w:p>
      <w:pPr>
        <w:pStyle w:val="Normal"/>
        <w:bidi w:val="0"/>
        <w:jc w:val="left"/>
        <w:rPr/>
      </w:pPr>
      <w:r>
        <w:rPr/>
        <w:tab/>
        <w:t xml:space="preserve">Â Ðîññèè ïîÿâëÿþòñÿ íîâûå âèäû òðàíñïîðòà: â 1815ã. ïîÿâëÿåòñÿ ïåðâûé ïàðîõîä “Åëèçàâåòà”; ê 1825ã. áûëî ïîñòðîåíî 367 âåðñò øîññåéíûõ äîðîã; â 1837ã. áûëà îòêðûòà ïåðâàÿ æåëåçíàÿ äîðîãà Ñàíêò-Ïåòåðáóðã — Öàðñêîå ñåëî, à â 1843-51 ãîäàõ ïîñòðîåíà æåëåçíàÿ äîðîãà, ñâÿçûâàþùàÿ Ìîñêâó è Ñåâåðíóþ Ïàëüìèðó (Ïåòåðáóðã). </w:t>
      </w:r>
    </w:p>
    <w:p>
      <w:pPr>
        <w:pStyle w:val="Normal"/>
        <w:bidi w:val="0"/>
        <w:jc w:val="left"/>
        <w:rPr/>
      </w:pPr>
      <w:r>
        <w:rPr/>
        <w:tab/>
        <w:t>Ïîÿâëÿåòñÿ âî âíóòðåííåé òîðãîâëå èíîñòðàííàÿ ìàãàçèííàÿ òîðãîâëÿ è ïîñòîÿííûå ÿðìàðêè. Âûâîç èç Ðîññèè ïðåâûøàë ââîç. Èç íåå âûâîçèëè õëåá, ëåí, êîæè, ùåòèíó, ëåñ, ìåä è ìíîãèå äðóãèå òîâàðû. Åñëè â íà÷àëå 19 âåêà âûâîçèëè 19,9 ìëí. ïóäîâ õëåáà, òî â 60 ãîäà âûâîçèëîñü óæå 69 ìëí. ïóäîâ.</w:t>
      </w:r>
    </w:p>
    <w:p>
      <w:pPr>
        <w:pStyle w:val="Normal"/>
        <w:bidi w:val="0"/>
        <w:jc w:val="left"/>
        <w:rPr/>
      </w:pPr>
      <w:r>
        <w:rPr/>
        <w:tab/>
        <w:t xml:space="preserve">Ýòîò ïðîöåññ ïåðâîíà÷àëüíîãî íàêîïëåíèÿ êàïèòàëà âèäåí è â ðàçâèòèè ñðåäñòâ ïðîèçâîäñòâà, íà ôàáðèêàõ è çàâîäàõ âñå áîëüøå ïðèìåíÿåòñÿ ìàøèííàÿ òåõíèêà. </w:t>
      </w:r>
    </w:p>
    <w:p>
      <w:pPr>
        <w:pStyle w:val="Normal"/>
        <w:bidi w:val="0"/>
        <w:jc w:val="left"/>
        <w:rPr/>
      </w:pPr>
      <w:r>
        <w:rPr/>
        <w:tab/>
        <w:t xml:space="preserve">Åñëè â åâðîïåéñêèå ãîñóäàðñòâà ñîçäàâàëè ñâîå ýêîíîìè÷åñêîå ìîãóùåñòâî çà ñ÷åò îãðàáëåíèÿ êîëîíèé, òî â Ðîññèè ðîñò êàïèòàëà øåë çà ñ÷åò ñèñòåìû îòêóïîâ, âíåøíèõ çàéìîâ. Ðîññèÿ íåîòâðàòíî øëà ê êàïèòàëèçìó è îòìåíå “òîðìîçà” — êðåïîñòíîãî ïðàâà. </w:t>
      </w:r>
    </w:p>
    <w:p>
      <w:pPr>
        <w:pStyle w:val="Normal"/>
        <w:bidi w:val="0"/>
        <w:jc w:val="left"/>
        <w:rPr/>
      </w:pPr>
      <w:r>
        <w:rPr/>
        <w:tab/>
        <w:t>Âíóòðåííÿÿ ïîëèòèêà.</w:t>
      </w:r>
    </w:p>
    <w:p>
      <w:pPr>
        <w:pStyle w:val="Normal"/>
        <w:bidi w:val="0"/>
        <w:jc w:val="left"/>
        <w:rPr/>
      </w:pPr>
      <w:r>
        <w:rPr/>
        <w:tab/>
        <w:t xml:space="preserve">Âíóòðåííÿÿ ïîëèòèêà Ðîññèè ôîðìèðîâàëàñü ïîä âëèÿíèåì ðàçâèòèÿ êàïèòàëèñòè÷åñêèõ îòíîøåíèé âíóòðè ñòðàíû è ìåæäóíàðîäíûõ ñîáûòèé, ïðîèñõîäèâøèõ â Åâðîïå è Àìåðèêå. Âåëèêàÿ Ôðàíöóçñêàÿ ðåâîëþöèÿ è ïîñëåäóþùèå çà íåé Íàïîëåîíîâñêèå âîéíû è ðåâîëþöèè â Èñïàíèè, Íåàïîëèòàíñêîì êîðîëåâñòâå, Ïüåìîíòå, ðåâîëþöèÿ â Áåëüãèè, Ãåðìàíèè, âîéíû çà íåçàâèñèìîñòü â Ëàòèíñêîé Àìåðèêå íå ìîãëè íå îòðàçèòüñÿ íà Ðîññèè. </w:t>
      </w:r>
    </w:p>
    <w:p>
      <w:pPr>
        <w:pStyle w:val="Normal"/>
        <w:bidi w:val="0"/>
        <w:jc w:val="left"/>
        <w:rPr/>
      </w:pPr>
      <w:r>
        <w:rPr/>
        <w:tab/>
        <w:t>Ñîçäàííûé â 1815ã. ïîñëå ïîðàæåíèÿ Íàïîëåîíà Ñâÿùåííûé Ñîþç — ýòî ïåðâàÿ ìåæäóíàðîäíàÿ ìîíàðõè÷åñêàÿ îðãàíèçàöèÿ, íàïðàâëåííàÿ íà ñîõðàíåíèå ìîíàðõè÷åñêèõ ðåæèìîâ óïðàâëåíèÿ ñòðàíàìè. Îáùåñòâî ÿâèëîñü ïëîäîì ðåàêöèè íà ðàçâèòèå ðåâîëþöèîííîãî äâèæåíèÿ.</w:t>
      </w:r>
    </w:p>
    <w:p>
      <w:pPr>
        <w:pStyle w:val="Normal"/>
        <w:bidi w:val="0"/>
        <w:jc w:val="left"/>
        <w:rPr/>
      </w:pPr>
      <w:r>
        <w:rPr/>
        <w:tab/>
        <w:t>Íî â íà÷àëå 19 âåêà ñòàëî ÿñíî, ÷òî ñòàðàÿ ñèñòåìà óïðàâëåíèÿ ñåáÿ îòæèëà, íåîáõîäèìû ðåôîðìû, íàïðàâëåííûå íà ëèêâèäàöèþ óðîäëèâûõ ïðîÿâëåíèé êðåïîñòíè÷åñòâà, íà îáíîâëåíèå ãîñóäàðñòâåííîãî ñòðîÿ, ïîëèòè÷åñêèõ èíñòèòóòîâ, ñèñòåìû îáðàçîâàíèÿ.</w:t>
      </w:r>
    </w:p>
    <w:p>
      <w:pPr>
        <w:pStyle w:val="Normal"/>
        <w:bidi w:val="0"/>
        <w:jc w:val="left"/>
        <w:rPr/>
      </w:pPr>
      <w:r>
        <w:rPr/>
        <w:tab/>
        <w:t xml:space="preserve">Àëåêñàíäð ( áûë âîñïèòàí âîëüíîäóìöåì, àäâîêàòîì Ôðåäåðèêîì Ëàãàðïîì, êîòîðûé áûë çíàêîì ñ èäåÿìè ïðîñâåùåíèÿ è ðåâîëþöèè. Îí áûë ìÿãêèì, íî õèòðûì ÷åëîâåêîì. </w:t>
      </w:r>
    </w:p>
    <w:p>
      <w:pPr>
        <w:pStyle w:val="Normal"/>
        <w:bidi w:val="0"/>
        <w:jc w:val="left"/>
        <w:rPr/>
      </w:pPr>
      <w:r>
        <w:rPr/>
        <w:tab/>
        <w:t xml:space="preserve">Àëåêñàíäð (, âîñïèòàííûé Ëàãàðïîì, ñòàë ïðîòèâíèêîì äåñïîòèçìà â ìîëîäûå ãîäû, îí ÷àñòî ñîâåòîâàëñÿ ñî ñâîèì âîñïèòàòåëåì íàñ÷åò óïðàâëåíèÿ ãîñóäàðñòâîì. Àëåêñàíäð ( áûë óáåæäåí â íåîáõîäèìîñòè ðåôîðì ñâåðõó, ñäåëàë ñòàâêó íà ïðîãðåññèâíîå äâîðÿíñòâî, ñ÷èòàë íåîáõîäèìûì ïðîñâåùåíèÿ ìàññ. Àëåêñàíäð ( ñîçäàë “íåïðåìåííûé ñîâåò” è “íåãëàñíûé êîìèòåò”(ãðàô Ñòðîãàíîâ, êí. ×àðòîðûæñêèé, Íîâîñåëüöåâ, ãðàô Êî÷óáåé). Àëåêñàíäð ïðîâîäèë ðåôîðìû ïî êðåñòüÿíñêîìó âîïðîñó, ñèñòåìå ãîñóäàðñòâåííîãî óïðàâëåíèÿ, ñèñòåìû îáðàçîâàíèÿ. Öàðü ïîïûòàëñÿ îñâîáîäèòü êðåñòüÿí îò êðåïîñòíîé çàâèñèìîñòè, íî ÷ëåíû íåãëàñíîãî êîìèòåòà íå ïîääåðæàëè åãî. Îíè ñ÷èòàëè ïðîâåäåíèå ðåôîðìû íåñâîåâðåìåííûì è îïàñíûì â ñâÿçè ñ íåïðîñâåù¸ííîñòüþ êðåñòüÿí. Íî áûëè èçäàíû óêàçû, ïðèçâàííûå ñìÿã÷èòü êðåïîñòíè÷åñòâî. Òàêæå áûë èçäàí óêàç î âîëüíûõ õëåáîïàøöàõ. Ïîìåùèêàì ðàçðåøàëîñü îòïóñêàòü êðåñòüÿí íà âîëþ ñ çåìëåé çà âûêóï ïî îñîáîìó äîãîâîðó. Íî çà 25 ëåò öàðñòâîâàíèÿ Àëåêñàíäðà( ïîëó÷èëè ñâîáîäó ëèøü 47.000 êðåñòüÿí. </w:t>
      </w:r>
    </w:p>
    <w:p>
      <w:pPr>
        <w:pStyle w:val="Normal"/>
        <w:bidi w:val="0"/>
        <w:jc w:val="left"/>
        <w:rPr/>
      </w:pPr>
      <w:r>
        <w:rPr/>
        <w:tab/>
        <w:t xml:space="preserve">Ñ 1801ã. óêàçîì ðàçðåøàëîñü íåäâîðÿíàì (êóïöàì, ìåùàíàì, ãîñóäàðñòâåííûì êðåñòüÿíàì) ïðèîáðåòàòü íåíàñåëåííûå çåìëè è âåñòè íà íåé ñâîå õîçÿéñòâî ñ èñïîëüçîâàíèåì íàåìíîãî òðóäà. </w:t>
      </w:r>
    </w:p>
    <w:p>
      <w:pPr>
        <w:pStyle w:val="Normal"/>
        <w:bidi w:val="0"/>
        <w:jc w:val="left"/>
        <w:rPr/>
      </w:pPr>
      <w:r>
        <w:rPr/>
        <w:tab/>
        <w:t>Ñ 1804 ïî 1818ã. áûëà ïðîâåäåíà êðåñòüÿíñêàÿ ðåôîðìà â ïðèáàëòèéñêèõ ãóáåðíèÿõ. Êðåñòüÿíå çäåñü ïîëó÷èëè ëè÷íóþ ñâîáîäó, íî áåç çåìëè. Ñ íà÷àëà 19 âåêà ïðåêðàòèëàñü ðàçäà÷à ñâîáîäíûõ êðåñòüÿí ïîìåùèêàì. Ãîñóäàðñòâåííûå çåìëè äàâàëèñü ïîìåùèêàì íà îïðåäåëåííûé ñðîê. Ñ 1808-09ã. çàïðåùåíî ïðîäàâàòü êðåñòüÿí â ðîçíèöó. Çàïðåùàëîñü ññûëàòü êðåñòüÿí â Ñèáèðü çà íåçíà÷èòåëüíûå ïðîâèííîñòè.</w:t>
      </w:r>
    </w:p>
    <w:p>
      <w:pPr>
        <w:pStyle w:val="Normal"/>
        <w:bidi w:val="0"/>
        <w:jc w:val="left"/>
        <w:rPr/>
      </w:pPr>
      <w:r>
        <w:rPr/>
        <w:tab/>
        <w:t>Ðîññèÿ áûëà â ýòè ãîäû áåçãðàìîòíîé ñòðàíîé. Ðàçâèòèå íàðîäíîãî õîçÿéñòâà òîðìîçèëîñü îòñóòñòâèåì îáðàçîâàííûõ ëþäåé. Äàæå ãóáåðíàòîðû ïîðîé áûëè íåãðàìîòíû. Ðåôîðìîé 1803-04 ãîäîâ áûëà ñîçäàíà åäèíàÿ ñèñòåìà ïðîñâåùåíèÿ îò íà÷àëüíîé øêîëû äî óíèâåðñèòåòà. Ñîçäàíà ÷åòûðåõñòóïåí÷àòàÿ ñèñòåìà îáðàçîâàíèÿ:</w:t>
      </w:r>
    </w:p>
    <w:p>
      <w:pPr>
        <w:pStyle w:val="Normal"/>
        <w:bidi w:val="0"/>
        <w:jc w:val="left"/>
        <w:rPr/>
      </w:pPr>
      <w:r>
        <w:rPr/>
        <w:tab/>
        <w:t>1).Ïðèõîäñêèå îäíî-êëàññíûå øêîëû äëÿ íèçøèõ ñëîåâ îáùåñòâà, ãäå îáó÷àëè ÷òåíèþ, ïèñüìó è çàêîíó áîæüåìó;</w:t>
      </w:r>
    </w:p>
    <w:p>
      <w:pPr>
        <w:pStyle w:val="Normal"/>
        <w:bidi w:val="0"/>
        <w:jc w:val="left"/>
        <w:rPr/>
      </w:pPr>
      <w:r>
        <w:rPr/>
        <w:tab/>
        <w:t>2).Òðåõëåòíèå óåçäíûå øêîëû;</w:t>
      </w:r>
    </w:p>
    <w:p>
      <w:pPr>
        <w:pStyle w:val="Normal"/>
        <w:bidi w:val="0"/>
        <w:jc w:val="left"/>
        <w:rPr/>
      </w:pPr>
      <w:r>
        <w:rPr/>
        <w:tab/>
        <w:t>3).Øåñòèëåòíèå ãóáåðíñêèå ãèìíàçèè;</w:t>
      </w:r>
    </w:p>
    <w:p>
      <w:pPr>
        <w:pStyle w:val="Normal"/>
        <w:bidi w:val="0"/>
        <w:jc w:val="left"/>
        <w:rPr/>
      </w:pPr>
      <w:r>
        <w:rPr/>
        <w:tab/>
        <w:t>4).Óíèâåðñèòåòû.</w:t>
      </w:r>
    </w:p>
    <w:p>
      <w:pPr>
        <w:pStyle w:val="Normal"/>
        <w:bidi w:val="0"/>
        <w:jc w:val="left"/>
        <w:rPr/>
      </w:pPr>
      <w:r>
        <w:rPr/>
        <w:tab/>
        <w:t xml:space="preserve">Ê óíèâåðñèòåòó ïðèðàâíèâàëñÿ Öàðñêîñåëüñêèé è Äåìèäîâñêèé (â ßðîñëàâëå) ëèöåè, âûñøèå øêîëû, Èíñòèòóò ïóòåé ñîîáùåíèÿ, Ãîðíûé èíñòèòóò, âîåííûå ó÷èëèùà è àêàäåìèè. </w:t>
      </w:r>
    </w:p>
    <w:p>
      <w:pPr>
        <w:pStyle w:val="Normal"/>
        <w:bidi w:val="0"/>
        <w:jc w:val="left"/>
        <w:rPr/>
      </w:pPr>
      <w:r>
        <w:rPr/>
        <w:tab/>
        <w:t>Â 1804ã. áûë ïðèíÿò öåíçîâûé óñòàâ. Ýòî áûë íàèáîëåå äåìîêðàòè÷íûé óñòàâ, îäíàêî íà ïðàêòèêå íå âñå ïðîõîäèëî òàê ãëàäêî, êàê êàæåòñÿ.</w:t>
      </w:r>
    </w:p>
    <w:p>
      <w:pPr>
        <w:pStyle w:val="Normal"/>
        <w:bidi w:val="0"/>
        <w:jc w:val="left"/>
        <w:rPr/>
      </w:pPr>
      <w:r>
        <w:rPr/>
        <w:tab/>
        <w:t>Ïðè Àëåêñàíäðå ( ïðîèñõîäèò ïðåîáðàçîâàíèå îðãàíîâ óïðàâëåíèÿ. Â 1802ã. óêàçîì öàðÿ Ñåíàò áûë ïðîâîçãëàøåí âåðõîâíûì îðãàíîì èìïåðèè, â åãî ðóêàõ ñîñðåäîòà÷èâàëàñü àäìèíèñòðàòèâíàÿ, ñóäåáíàÿ è êîíòðîëèðóþùàÿ âëàñòü. Íî çàêîíû ïðèíèìàþò ñèëó çàêîíà òîëüêî ïîñëå óòâåðæäåíèÿ öàðåì. Òàêæå â 1802ã. ïðîèñõîäèò ðåôîðìà èñïîëíèòåëüíîé âëàñòè. Â ñòðàíå ââîäèòñÿ ìèíèñòåðñòâà, àäìèíèñòðàòèâíîå óïðàâëåíèå. Ó÷ðåæäàëîñü ìèíèñòåðñòâî èíîñòðàííûõ äåë, þñòèöèè, âíóòðåííèõ äåë, ôèíàíñîâ, íàðîäíîãî ïðîñâåùåíèÿ êîììåðöèè, âîåííîå è ìîðñêîå. Ñóäåáíûå ôóíêöèè ó ìèíèñòåðñòâ áûëè èçúÿòû.</w:t>
      </w:r>
    </w:p>
    <w:p>
      <w:pPr>
        <w:pStyle w:val="Normal"/>
        <w:bidi w:val="0"/>
        <w:jc w:val="left"/>
        <w:rPr/>
      </w:pPr>
      <w:r>
        <w:rPr/>
        <w:tab/>
        <w:t xml:space="preserve">Â 1809ã. çàñâå÷èâàåòñÿ ïðîåêò ïðåîáðàçîâàíèÿ âëàñòè Ñïåðàíñêîãî. Â îñíîâå ïðîåêòà ëåæèò ïðèíöèï ðàçäåëåíèÿ âëàñòåé ïðè íåçàâèñèìîé ñóäåáíîé âëàñòè. Ñîãëàñíî ïðîåêòó, ïîëèòè÷åñêèå ïðàâà äîëæíî áûëî ïîëó÷èò ñðåäíå ñîñëîâèå — áóðæóàçèÿ. Â îñíîâå ïîëîæåíà èäåÿ î òðàíñôîðìàöèè àáñîëþòíîé ìîíàðõèè â áóðæóàçíóþ, è ñîçäàíèå äâóõïàëàòíîãî çàêîíîäàòåëüíîãî îðãàíà. Íà ìåñòàõ äîëæíû áûòü ñîçäàíû âûáîðíûå äóìû. Àëåêñàíäð ( ïðèçíàë ïðîåêò óäîâëåòâîðèòåëüíûì è ïîëåçíûì, íî ïðîòèâ âûñòóïèëè ñàíîâíèêè Ðîññèè, è ïðîåêò áûë îòêëîíåí. Â 1810ã. áûë ëèøü ñîçäàí ãîñóäàðñòâåííûé ñîâåò, ÷ëåíû êîòîðîãî íàçíà÷àëèñü öàðåì. Îñîáóþ íåíàâèñòü ñî ñòîðîíû ïðàâÿùèõ êðóãîâ ê ïðîåêòó Ñïåðàíñêîãî âûçûâàë åãî ïðîåêò ôèíàíñîâîé ðåôîðìû, â êîòîðîì ãîâîðèëîñü, ÷òî íàëîãè äîëæíû ïëàòèòü âñå ñîñëîâèÿ. </w:t>
      </w:r>
    </w:p>
    <w:p>
      <w:pPr>
        <w:pStyle w:val="Normal"/>
        <w:bidi w:val="0"/>
        <w:jc w:val="left"/>
        <w:rPr/>
      </w:pPr>
      <w:r>
        <w:rPr/>
        <w:tab/>
        <w:t>Ïîñëå âîéíû 1812ã. ñ Ôðàíöèåé öàðèçì â Ðîññèè îñóùåñòâèë ðÿä ðåôîðì. Ñ òîãî ãîäà íà÷àëàñü ðàáîòà íàä ïðîåêòîì îòìåíû êðåïîñòíîãî ïðàâà.</w:t>
      </w:r>
    </w:p>
    <w:p>
      <w:pPr>
        <w:pStyle w:val="Normal"/>
        <w:bidi w:val="0"/>
        <w:jc w:val="left"/>
        <w:rPr/>
      </w:pPr>
      <w:r>
        <w:rPr/>
        <w:tab/>
        <w:t xml:space="preserve">Ïîñëå ñìåðòè Àëåêñàíäðà ( â 1825ã. ïðîèçîøëî âîññòàíèå äåêàáðèñòîâ. </w:t>
      </w:r>
    </w:p>
    <w:p>
      <w:pPr>
        <w:pStyle w:val="Normal"/>
        <w:bidi w:val="0"/>
        <w:jc w:val="left"/>
        <w:rPr/>
      </w:pPr>
      <w:r>
        <w:rPr/>
        <w:tab/>
      </w:r>
    </w:p>
    <w:p>
      <w:pPr>
        <w:pStyle w:val="Normal"/>
        <w:bidi w:val="0"/>
        <w:jc w:val="left"/>
        <w:rPr/>
      </w:pPr>
      <w:r>
        <w:rPr/>
        <w:t xml:space="preserve">11. Îáùåñòâåííî-ïîëèòè÷åñêîå äâèæåíèå â Ðîññèè â ïåðâîé ïîëîâèíå 19 âåêà. </w:t>
      </w:r>
    </w:p>
    <w:p>
      <w:pPr>
        <w:pStyle w:val="Normal"/>
        <w:bidi w:val="0"/>
        <w:jc w:val="left"/>
        <w:rPr/>
      </w:pPr>
      <w:r>
        <w:rPr/>
        <w:tab/>
      </w:r>
    </w:p>
    <w:p>
      <w:pPr>
        <w:pStyle w:val="Normal"/>
        <w:bidi w:val="0"/>
        <w:jc w:val="left"/>
        <w:rPr/>
      </w:pPr>
      <w:r>
        <w:rPr/>
        <w:tab/>
        <w:t>Îáùåñòâåííî-ïîëèòè÷åñêèå âçãëÿäû äåêàáðèñòîâ.</w:t>
      </w:r>
    </w:p>
    <w:p>
      <w:pPr>
        <w:pStyle w:val="Normal"/>
        <w:bidi w:val="0"/>
        <w:jc w:val="left"/>
        <w:rPr/>
      </w:pPr>
      <w:r>
        <w:rPr/>
        <w:tab/>
        <w:t xml:space="preserve">Ðàçëîæåíèå ôåîäàëüíî-êðåïîñòíè÷åñêîãî ñòðîÿ â Ðîññèè, âîçíèêíîâåíèå è ðàçâèòèå êàïèòàëèñòè÷åñêèõ îòíîøåíèé, áîðüáà íàðîäíûõ ìàññ ïðîòèâ ïðîèçâîëà è äåñïîòèçìà ïîðîäèëà äâèæåíèå äåêàáðèñòîâ. </w:t>
      </w:r>
    </w:p>
    <w:p>
      <w:pPr>
        <w:pStyle w:val="Normal"/>
        <w:bidi w:val="0"/>
        <w:jc w:val="left"/>
        <w:rPr/>
      </w:pPr>
      <w:r>
        <w:rPr/>
        <w:tab/>
        <w:t xml:space="preserve">Ýòî äâèæåíèå ñëîæèëîñü íà ïî÷âå ðîññèéñêîé äåéñòâèòåëüíîñòè, îíî îáúåêòèâíî îòðàæàëî è çàùèùàëî èíòåðåñû íàðîæäàþùåãîñÿ áóðæóàçíîãî îáùåñòâà. Äåêàáðèñòû â óñëîâèÿõ çàðîæäàþùåãîñÿ êðèçèñà ôåîäàëüíî-êðåïîñòíè÷åñêîãî ñòðîÿ ñîçíàòåëüíî ñ îðóæèåì â ðóêàõ âûñòóïàëè çà îòìåíó êðåïîñòíîãî ïðàâà. Çàäà÷è, êîòîðûå îíè ïûòàëèñü ðàçðåøèòü, îòâå÷àëè èíòåðåñàì áîëüøèíñòâà íàðîäíûõ ìàññ, ïîñòóïàòåëüíîìó äâèæåíèþ ñòðàíû. </w:t>
      </w:r>
    </w:p>
    <w:p>
      <w:pPr>
        <w:pStyle w:val="Normal"/>
        <w:bidi w:val="0"/>
        <w:jc w:val="left"/>
        <w:rPr/>
      </w:pPr>
      <w:r>
        <w:rPr/>
        <w:tab/>
        <w:t xml:space="preserve">Îáúåêòèâíî äåêàáðèñòû âûñòóïàëè ïðîòèâ ôåîäàëüíîé ñîáñòâåííîñòè íà çåìëþ. Áîðÿñü ïðîòèâ êðåïîñòíè÷åñòâà, ïðîòèâ ôåîäàëüíîé ýêñïëóàòàöèè êðåñòüÿí, ïðàâà ïîìåùèêà íà îáëàäàíèå òðóäîì êðåïîñòíûõ, îíè âûñêàçûâàëèñü çà ïåðåäà÷ó ÷àñòè çåìëè áûâøèì êðåïîñòíûì êðåñòüÿíàì. Ðåàëèçàöèÿ ïðîåêòà äåêàáðèñòîâ îçíà÷àëà ïðåâðàùåíèå çåìëè â áóðæóàçíóþ ñîáñòâåííîñòü, ñëåäîâàòåëüíî, âñÿ èõ äåÿòåëüíîñòü áûëà íàïðàâëåíà íà ðàçðóøåíèå ñòàðîãî ñòðîÿ. </w:t>
      </w:r>
    </w:p>
    <w:p>
      <w:pPr>
        <w:pStyle w:val="Normal"/>
        <w:bidi w:val="0"/>
        <w:jc w:val="left"/>
        <w:rPr/>
      </w:pPr>
      <w:r>
        <w:rPr/>
        <w:tab/>
        <w:t xml:space="preserve">Äâèæåíèå äåêàáðèñòîâ âñåöåëî áûëî ñâÿçàíî ñ ðàçâèòèåì îñâîáîäèòåëüíîãî äâèæåíèÿ ïî âñåìó ìèðó â 18, íà÷àëå 19 âåêà. Áîðÿñü ïðîòèâ êðåïîñòíîãî ïðàâà è ñàìîäåðæàâèÿ, íàíîñÿ ðåâîëþöèîííûå óäàðû ôåîäàëüíîé ñîáñòâåííîñòè, îíè òåì ñàìûì ðàñøàòûâàëè âñþ ôåîäàëüíî-êðåïîñòíè÷åñêóþ ñèñòåìó. </w:t>
      </w:r>
    </w:p>
    <w:p>
      <w:pPr>
        <w:pStyle w:val="Normal"/>
        <w:bidi w:val="0"/>
        <w:jc w:val="left"/>
        <w:rPr/>
      </w:pPr>
      <w:r>
        <w:rPr/>
        <w:tab/>
        <w:t xml:space="preserve">Äâèæåíèå äåêàáðèñòîâ îòíîñèòüñÿ ê ïåðèîäó, êîãäà âñå ïåðåäîâûå ñèëû ÷åëîâå÷åñòâà ñòðåìèëèñü ðåøèòü îñíîâíóþ èñòîðè÷åñêóþ çàäà÷ó — ðàçðóøåíèå óæå îòæèâøåé ñåáÿ ôåîäàëüíî-êðåïîñòíè÷åñêîé ñèñòåìû íàðîäíîãî õîçÿéñòâà, äàòü ïðîñòîð ïðîèçâîäñòâåííûì ñèëàì îáùåñòâà, ïîñòóïàòåëüíîìó ðåâîëþöèîííîìó ðàçâèòèþ îáùåñòâà. Òàêèì îáðàçîì, äâèæåíèå äåêàáðèñòîâ óêëàäûâàëîñü â ðàìêè åäèíîãî ðåâîëþöèîííîãî ïðîöåññà â íà÷àëå 19 âåêà, íà÷àâøåãîñÿ ðåâîëþöèåé â ÑØÀ è âî Ôðàíöèè â  êîíöå 18 âåêà. </w:t>
      </w:r>
    </w:p>
    <w:p>
      <w:pPr>
        <w:pStyle w:val="Normal"/>
        <w:bidi w:val="0"/>
        <w:jc w:val="left"/>
        <w:rPr/>
      </w:pPr>
      <w:r>
        <w:rPr/>
        <w:tab/>
        <w:t xml:space="preserve">Äâèæåíèå äåêàáðèñòîâ ñòîèò íà ïëå÷àõ ïåðåäîâîé îáùåñòâåííîé ìûñëè â Ðîññèè. Îíî áûëî õîðîøî çíàêîìî ñî âçãëÿäàìè Ôîíâèçèíà, Ðàäèùåâà è ìíîãèõ äðóãèõ èäåîëîãîâ ðåôîðìàöèé. </w:t>
      </w:r>
    </w:p>
    <w:p>
      <w:pPr>
        <w:pStyle w:val="Normal"/>
        <w:bidi w:val="0"/>
        <w:jc w:val="left"/>
        <w:rPr/>
      </w:pPr>
      <w:r>
        <w:rPr/>
        <w:tab/>
        <w:t xml:space="preserve">Äåêàáðèñòû ñ÷èòàëè, ÷òî èñòî÷íèêîì âåðõîâíîé âëàñòè â Ðîññèè ÿâëÿåòñÿ íàðîä, ÷òî åìó äîáèòüñÿ îñâîáîæäåíèÿ ìîæíî, ïîäíÿâ âîññòàíèå ïðîòèâ ñàìîäåðæàâèÿ. Ïîëèòè÷åñêîå ñîçíàíèå äåêàáðèñòîâ ñòàëî ïðîáóæäàòüñÿ â ïåðâûå äåñÿòèëåòèÿ 19 âåêà. Îïðåäåëåííîå âëèÿíèå íà ñòàíîâëåíèå èõ ìèðîâîççðåíèÿ îêàçàëà Âåëèêàÿ Ôðàíöóçñêàÿ ðåâîëþöèÿ êîíöà 18 âåêà, ðåâîëþöèè â Åâðîïå è Îòå÷åñòâåííàÿ âîéíà 1812 ãîäà. Èìåííî âîéíà ñî âñåé åå ãëóáèíîé ïîñòàâèëà ïåðåä äåêàáðèñòàìè âîïðîñ î ñóäüáàõ Ðîäèíû. “Ìû áûëè äåòüìè 12 ãîäà,”— ãîâîðèë Ä. Ìóðàâüåâ (îäèí èç äåêàáðèñòîâ). </w:t>
      </w:r>
    </w:p>
    <w:p>
      <w:pPr>
        <w:pStyle w:val="Normal"/>
        <w:bidi w:val="0"/>
        <w:jc w:val="left"/>
        <w:rPr/>
      </w:pPr>
      <w:r>
        <w:rPr/>
        <w:tab/>
        <w:t xml:space="preserve">Ïåðâûì òàéíûì îáùåñòâîì âîçíèêëî â 1816ã., êîòîðîå íàçûâàëîñü “Ñîþç ñïàñåíèÿ èëè îáùåñòâî èñòèííûõ è âåðíûõ ñûíîâ îòå÷åñòâà”. Çàòåì ïîÿâèëîñü “Ñåâåðíîå” è “Þæíîå” îáùåñòâà, “Ñîþç áëàãîäåíñòâèÿ” è, íàêîíåö, — “Îáùåñòâî ñîåäèíåííûõ ñëàâÿí”. </w:t>
      </w:r>
    </w:p>
    <w:p>
      <w:pPr>
        <w:pStyle w:val="Normal"/>
        <w:bidi w:val="0"/>
        <w:jc w:val="left"/>
        <w:rPr/>
      </w:pPr>
      <w:r>
        <w:rPr/>
        <w:tab/>
        <w:t xml:space="preserve">Óæå â ïåðâîì òàéíîì îáùåñòâå áûëà îïðåäåëåíà öåëü äâèæåíèÿ. Ââîä êîíñòèòóöèè è îòìåíà êðåïîñòíîãî ïðàâà — âûâîäû, ïîñëóæèâøèå îñíîâîé äëÿ äàëüíåéøåãî ðàçâèòèÿ âçãëÿäîâ äåêàáðèñòîâ. “Ñîþç áëàãîäåíñòâèÿ” âûäâèíóë íà ïåðâûé ïëàí çàäà÷ó ïî ôîðìèðîâàíèþ îáùåñòâåííîãî ìíåíèÿ, îïèðàÿñü íà êîòîðîå îíè ðàññ÷èòûâàëè ñîâåðøèòü ãîñóäàðñòâåííûé ïåðåâîðîò. Äëÿ òîãî, ÷òîáû ïåðåäîâîå îáùåñòâåííîå ìíåíèå îêàçàëî äàâëåíèå íà ïðàâÿùèå êðóãè, îâëàäåëî óìîì âåäóùèõ äåÿòåëåé ñòðàíû, ÷ëåíû “Ñîþçà áëàãîäåíñòâèÿ” ïðèíèìàëè ó÷àñòèå âî ìíîãèõ áëàãîòâîðèòåëüíûõ îáùåñòâàõ, ñîçäàâàëè óïðàâû, ëàíêàñòåðñêèå øêîëû, ëèòåðàòóðíûå îáùåñòâà, âåëè øèðîêóþ ïðîïàãàíäó âçãëÿäîâ, ñîçäàâàëè ëèòåðàòóðíûå àëüìàíàõè, çàùèùàëè íåñïðàâåäëèâî îñóæäåííûõ, âûêóïàëè êðåïîñòíûõ — òàëàíòëèâûõ ñàìîðîäêîâ. </w:t>
      </w:r>
    </w:p>
    <w:p>
      <w:pPr>
        <w:pStyle w:val="Normal"/>
        <w:bidi w:val="0"/>
        <w:jc w:val="left"/>
        <w:rPr/>
      </w:pPr>
      <w:r>
        <w:rPr/>
        <w:tab/>
        <w:t xml:space="preserve">Íà îäíîì èç çàñåäàíèé “Ñîþçà áëàãîäåíñòâèÿ” âûñòóïèë Ïåñòåëü, äîêàçàâ âñå âûãîäû è ïðåèìóùåñòâà ðåñïóáëèêàíñêîãî ñòðîÿ. Âçãëÿäû Ïåñòåëÿ áûëè ïîääåðæàíû. </w:t>
      </w:r>
    </w:p>
    <w:p>
      <w:pPr>
        <w:pStyle w:val="Normal"/>
        <w:bidi w:val="0"/>
        <w:jc w:val="left"/>
        <w:rPr/>
      </w:pPr>
      <w:r>
        <w:rPr/>
        <w:tab/>
        <w:t>Èäåéíî ïîëèòè÷åñêàÿ áîðüáà ìåæäó óìåðåííûì è ðàäèêàëüíûì êðûëàìè “Ñîþçà áëàãîäåíñòâèÿ” , ñòðåìëåíèå ðàçâåðíóòü àêòèâíóþ áîðüáó ñ ñàìîäåðæàâèåì çàñòàâèëî ðóêîâîäñòâî Ñîþçà  ðàñïóñòèòü â 1821ã. åãî, ÷òîáû îñâîáîäèòüñÿ îò óìåðåííûõ êîëåáëþùèõñÿ è ñëó÷àéíûõ ïîïóò÷èêîâ è ñîçäàòü îáíîâëåííóþ, ñòðîãî çàêîíñïèðèðîâàííóþ îðãàíèçàöèþ.</w:t>
      </w:r>
    </w:p>
    <w:p>
      <w:pPr>
        <w:pStyle w:val="Normal"/>
        <w:bidi w:val="0"/>
        <w:jc w:val="left"/>
        <w:rPr/>
      </w:pPr>
      <w:r>
        <w:rPr/>
        <w:tab/>
        <w:t xml:space="preserve">Ïîñëå 1821-22ãã. âîçíèêàþò äâå íîâûå îðãàíèçàöèè äåêàáðèñòîâ — “Ñåâåðíîå” è “Þæíîå” îáùåñòâà (Ýòè îáùåñòâà ïîäãîòîâèëè âîîðóæåííîå âîññòàíèå 14 äåêàáðÿ 1825ã.). “Ñåâåðíîå“ îáùåñòâî âîçãëàâëÿë Ìóðàâüåâ è Ðûëååâ, à “Þæíîå” — Ïåñòåëü. </w:t>
      </w:r>
    </w:p>
    <w:p>
      <w:pPr>
        <w:pStyle w:val="Normal"/>
        <w:bidi w:val="0"/>
        <w:jc w:val="left"/>
        <w:rPr/>
      </w:pPr>
      <w:r>
        <w:rPr/>
        <w:tab/>
        <w:t xml:space="preserve">×ëåíû îáùåñòâà ïîäãîòîâèëè è îáñóäèëè äâà ïðîãðåññèâíûõ äîêóìåíòà: “Ðóññêóþ ïðàâäó” Ïåñòåëÿ è “Êîíñòèòóöèþ” Ìóðàâüåâà. Íàèáîëåå ðàäèêàëüíûìè âçãëÿäàìè îòëè÷àëàñü “Ðóññêàÿ ïðàâäà”, â êîòîðîé ïðîâîçãëàøàëîñü óíè÷òîæåíèå êðåïîñòíîãî ïðàâà, ïîëíîå ðàâåíñòâî âñåõ ãðàæäàí ïåðåä çàêîíîì, Ðîññèÿ ïðîâîçãëàøàëàñü ðåñïóáëèêîé, åäèíûì è íåäåëèìûì ãîñóäàðñòâîì, îòâå÷àþùåé ôåäåðàòèâíîìó óñòðîéñòâó ãîñóäàðñòâà. Íàñåëåíèå èìåëî îäèíàêîâûå ïðàâà è âûãîäû, ðàâíûå îáÿçàííîñòè íåñòè âñå òÿãîòû. Â “Ðóññêîé ïðàâäå” ãîâîðèëîñü, ÷òî îáëàäàíèå äðóãèìè ëþäüìè, êàê ñâîåé ñîáñòâåííîñòüþ, áåç ïðåäâàðèòåëüíîãî ñ íèì ñîãëàñèÿ — åñòü äåëî ïîñòûäíîå, ïðîòèâíîå ñóùíîñòè ÷åëîâå÷åñòâà, çàêîíàì åñòåñòâà, çàêîíàì õðèñòèàíñòâà. Ïîýòîìó íå ìîæåò áîëå ñóùåñòâîâàòü â Ðîññèè ïðàâî îäíîìó ÷åëîâåêó óïðàâëÿòü äðóãèì. </w:t>
      </w:r>
    </w:p>
    <w:p>
      <w:pPr>
        <w:pStyle w:val="Normal"/>
        <w:bidi w:val="0"/>
        <w:jc w:val="left"/>
        <w:rPr/>
      </w:pPr>
      <w:r>
        <w:rPr/>
        <w:tab/>
        <w:t xml:space="preserve">Ñîãëàñíî ïîëîæåíèÿì “Ðóññêîé ïðàâäû” ïðè ðåøåíèè àãðàðíîãî âîïðîñà Ïåñòåëü èñõîäèë èç òîãî, ÷òî çåìëÿ — åñòü îáùåñòâåííîå äîñòîÿíèå, ÷òî êàæäûé ãðàæäàíèí Ðîññèè èìååò ïðàâî ïîëó÷èòü çåìåëüíûé íàäåë. Îäíàêî, ïðèçíàâàëàñü ÷àñòíàÿ ñîáñòâåííîñòü íà çåìëþ. Ïåñòåëü íå õîòåë óíè÷òîæèòü ïîìåùè÷üå çåìëåâëàäåíèå, îíî äîëæíî áûòü îãðàíè÷åíî. </w:t>
      </w:r>
    </w:p>
    <w:p>
      <w:pPr>
        <w:pStyle w:val="Normal"/>
        <w:bidi w:val="0"/>
        <w:jc w:val="left"/>
        <w:rPr/>
      </w:pPr>
      <w:r>
        <w:rPr/>
        <w:tab/>
        <w:t xml:space="preserve">“Ðóññêàÿ ïðàâäà” îïðåäåëÿëà, ÷òî âûñøàÿ çàêîíîäàòåëüíàÿ âëàñòü äîëæíà ïðèíàäëåæàòü íàðîäíîìó âå÷å, êîòîðîå èçáèðàëîñü â êîëè÷åñòâå 500 ÷åëîâåê íà 5 ëåò. Èñïîëíèòåëüíóþ âëàñòü îñóùåñòâëÿëà èçáèðàåìàÿ íàðîäíûì âå÷åì íà 5 ëåò Äåðæàâíàÿ äóìà, ñîñòîÿâøàÿ èç 5 ÷åëîâåê. Åæåãîäíî 20 % ÷ëåíîâ íàðîäíîãî âå÷å è Äåðæàâíîé äóìû ïåðåèçáèðàëîñü. Ïðåäñåäàòåëü Äåðæàâíîé äóìû ÿâëÿëñÿ ïðåçèäåíòîì ñòðàíû. Ïðåçèäåíò èçáèðàëñÿ èç ÷ëåíîâ íàðîäíîãî âå÷å, ïðè óñëîâèè íàõîæäåíèè ïðåòåíäåíòà íà ïîñò ïðåçèäåíòà â ñîñòàâå íàðîäíîãî âå÷å â òå÷åíèå 5 ëåò. Âíåøíèé êîíòðîëü âëàñòè äîëæåí áûë îñóùåñòâëÿòü Âåðõîâíûé ñîáîð, ñîñòîÿâøèé èç 120 ÷åëîâåê. Çàêîíîäàòåëüíóþ âëàñòü íà ìåñòàõ äîëæíû áûëè îñóùåñòâëÿòü îêðóæíûå, óåçäíûå è âîëîñòíûå íàìåñòíûå ñîáðàíèÿ, à èñïîëíèòåëüíóþ — îêðóæíûå, óåçäíûå è âîëîñòíûå ïðàâëåíèÿ. Âîçãëàâëÿòü íàìåñòíûå îðãàíû äîëæíû áûëè âûáîðíûå ïîñàäíèêè, âîëîñòíûå ñîáðàíèÿ — âîëîñòíîé ïðîèçâîäèòåëü, èçáèðàåìûé íà îäèí ãîä. </w:t>
      </w:r>
    </w:p>
    <w:p>
      <w:pPr>
        <w:pStyle w:val="Normal"/>
        <w:bidi w:val="0"/>
        <w:jc w:val="left"/>
        <w:rPr/>
      </w:pPr>
      <w:r>
        <w:rPr/>
        <w:tab/>
        <w:t xml:space="preserve">Ðàçðàáîòàííàÿ Ìóðàâüåâûì “Êîíñòèòóöèÿ” Ðîññèè ïðåäëàãàëà ëèêâèäàöèþ ñàìîäåðæàâèÿ è ñîñëîâíîå äåëåíèå íàñåëåíèÿ, ïðîâîçãëàøàëà âñåîáùåå ðàâåíñòâî ãðàæäàí, íåïðèêîñíîâåííîñòü ëè÷íîé ñîáñòâåííîñòè è èìóùåñòâà, ñâîáîäó ñëîâà, ïå÷àòè, ñîáðàíèé, âåðîèñïîâåäàíèÿ, ïåðåäâèæåíèÿ è âûáîðà ïðîôåññèè. “Êîíñòèòóöèÿ” Ìóðàâüåâà òàêæå ïðîâîçãëàøàëà îòìåíó êðåïîñòíîãî ïðàâà. Êðåñòüÿíå íàäåëÿëèñü çåìëåé, ïðè÷åì êðåñòüÿíå ïîëó÷àëè ïî 2 äåñÿòèíû çåìëè íà äâîð. Çåìëÿ, êîòîðîé âëàäåë êðåñòüÿíèí äî ââåäåíèÿ “Êîíñòèòóöèè”, àâòîìàòè÷åñêè ïðèïèñûâàëàñü ê åãî ëè÷íîé ñîáñòâåííîñòè. </w:t>
      </w:r>
    </w:p>
    <w:p>
      <w:pPr>
        <w:pStyle w:val="Normal"/>
        <w:bidi w:val="0"/>
        <w:jc w:val="left"/>
        <w:rPr/>
      </w:pPr>
      <w:r>
        <w:rPr/>
        <w:tab/>
        <w:t>Êîíñåðâàòèâíîñòü “Êîíñòèòóöèè” ïðîÿâëÿëàñü â âîïðîñå î ãðàæäàíñòâå. Ãðàæäàíèíîì Ðîññèè ìîã ñòàòü òîò, êîòîðîìó áûëî íå ìåíåå 21 ãîäà, êîòîðûé èìåë ïîñòîÿííîå ìåñòî æèòåëüñòâà, îáëàäàë íåäâèæèìîé ñîáñòâåííîñòüþ íà ñóììó íå ìåíåå 500 ðóáëåé èëè äâèæèìîé ñîáñòâåííîñòüþ íà ñóììó íå ìåíåå 1000 ðóáëåé, êîòîðûé ïëàòèë èñïðàâíî íàëîãè è íå íàõîäèëñÿ ó êîãî-ëèáî â óñëóæåíèè. Ãðàæäàíèí îáëàäàë ïðàâîì èçáèðàòü. Ýòîò èìóùåñòâåííûé öåíç ëèøàë âîçìîæíîñòè ó÷àñòâîâàòü â ïîëèòè÷åñêîé äåÿòåëüíîñòè ñòðàíû áîëüøóþ ÷àñòü íàñåëåíèÿ.</w:t>
      </w:r>
    </w:p>
    <w:p>
      <w:pPr>
        <w:pStyle w:val="Normal"/>
        <w:bidi w:val="0"/>
        <w:jc w:val="left"/>
        <w:rPr/>
      </w:pPr>
      <w:r>
        <w:rPr/>
        <w:tab/>
        <w:t xml:space="preserve">Ðîññèÿ — ôåäåðàëüíîå ãîñóäàðñòâî, ñîñòîÿâøåå èç 13 äåðæàâ è äâóõ îáëàñòåé. Äåðæàâû äåëèëèñü íà óåçäû. </w:t>
      </w:r>
    </w:p>
    <w:p>
      <w:pPr>
        <w:pStyle w:val="Normal"/>
        <w:bidi w:val="0"/>
        <w:jc w:val="left"/>
        <w:rPr/>
      </w:pPr>
      <w:r>
        <w:rPr/>
        <w:tab/>
        <w:t xml:space="preserve">Âûñøèì çàêîíîäàòåëüíûì îðãàíîì ãîñóäàðñòâà ÿâëÿëîñü äâóõïàëàòíîå íàðîäíîå âå÷å, ñîñòîÿâøåå èç âåðõîâíîé äóìû è ïàëàòû íàðîäíûõ  ïðåäñòàâèòåëåé(íèæíÿÿ ïàëàòà). Â âåðõîâíóþ äóìó èçáèðàëîñü 40 äåïóòàòîâ. Â ïàëàòó íàðîäíûõ ïðåäñòàâèòåëåé èçáèðàëîñü 450 äåïóòàòîâ, ïî îäíîìó ÷åëîâåêó îò 500.000 ïðåäñòàâèòåëåé ìóæñêîãî íàñåëåíèÿ ñòðàíû. Äåïóòàòû èçáèðàëèñü íà 6 ëåò. Êàæäûå äâà ãîäà 1/3 ÷àñòü ïàëàòû ïåðåèçáèðàëàñü. Íà ìåñòàõ çàêîíîäàòåëüíûì îðãàíîì ÿâëÿëîñü äåðæàâíîå âå÷å, èçáèðàåìîå íà 2 ãîäà. Âûñøàÿ èñïîëíèòåëüíàÿ âëàñòü â ñòðàíå ïðèíàäëåæàëà, ñîãëàñíî  “Êîíñòèòóöèè”,  èìïåðàòîðó, êîòîðûé áûë âåðõîâíûì ãëàâíîêîìàíäóþùèì, îí íàçíà÷àë ïîñëîâ, âåðõîâíûõ ñóäåé è ìèíèñòðîâ. Îêëàä èìïåðàòîðà îïðåäåëÿëñÿ â ðàçìåðå 8.000.000 ðóáëåé åæåãîäíî. Èñïîëíèòåëüíàÿ âëàñòü â Äåðæàâå îñóùåñòâëÿëàñü äåðæàâíûì ïðàâèòåëåì, íàìåñòíèêîì, èçáèðàåìûì íà 3 ãîäà íàðîäíûì âå÷åì. Ñóäåáíûìè îðãàíàìè áûëè Äåðæàâíîå è Âåðõîâíîå ñóäèëèùà. Ñóäüè âûáèðàëèñü è íå ñìåíÿëèñü. </w:t>
      </w:r>
    </w:p>
    <w:p>
      <w:pPr>
        <w:pStyle w:val="Normal"/>
        <w:bidi w:val="0"/>
        <w:jc w:val="left"/>
        <w:rPr/>
      </w:pPr>
      <w:r>
        <w:rPr/>
        <w:tab/>
        <w:t>Â Ðîññèè ââîäèëàñü âñåîáùàÿ âîèíñêàÿ ïîâèííîñòü.</w:t>
      </w:r>
    </w:p>
    <w:p>
      <w:pPr>
        <w:pStyle w:val="Normal"/>
        <w:bidi w:val="0"/>
        <w:jc w:val="left"/>
        <w:rPr/>
      </w:pPr>
      <w:r>
        <w:rPr/>
      </w:r>
    </w:p>
    <w:p>
      <w:pPr>
        <w:pStyle w:val="Normal"/>
        <w:bidi w:val="0"/>
        <w:jc w:val="left"/>
        <w:rPr/>
      </w:pPr>
      <w:r>
        <w:rPr/>
        <w:tab/>
        <w:t xml:space="preserve">Ïîñëå íåóäàâøåãîñÿ âîññòàíèÿ äåêàáðèñòîâ 14 äåêàáðÿ 1825 ãîäà ÷ëåíû “Ñåâåðíîãî” è “Þæíîãî” îáùåñòâ áûëè àðåñòîâàíû è ñóäèìû, ïÿòåðûõ èç êîòîðûõ êàçíèëè, à îñòàëüíûõ îòïðàâèëè íà êàòîðæíóþ ðàáîòó. </w:t>
      </w:r>
    </w:p>
    <w:p>
      <w:pPr>
        <w:pStyle w:val="Normal"/>
        <w:bidi w:val="0"/>
        <w:jc w:val="left"/>
        <w:rPr/>
      </w:pPr>
      <w:r>
        <w:rPr/>
        <w:tab/>
        <w:t xml:space="preserve">Íî äåëî äåêàáðèñòîâ íå ïðîïàëî çðÿ, äåêàáðèñòû  ïîðîäèëè íîâóþ ïëåÿäó ðåâîëþöèîíåðîâ. </w:t>
      </w:r>
    </w:p>
    <w:p>
      <w:pPr>
        <w:pStyle w:val="Normal"/>
        <w:bidi w:val="0"/>
        <w:jc w:val="left"/>
        <w:rPr/>
      </w:pPr>
      <w:r>
        <w:rPr/>
        <w:tab/>
        <w:t xml:space="preserve">Ïîñëå âîññòàíèÿ äåêàáðèñòîâ âëàñòü îòâåòèëà ãîäàìè ðåàêöèè. Íî è â ýòè ãîäà âîçíèêàëè ïîäïîëüíûå ðåâîëþöèîííûå îðãàíèçàöèè, êðóæêè, âîçíèêëî ëèáåðàëüíî-áóðæóàçíîå òå÷åíèÿ, ïîëó÷èâøèå íàçâàíèÿ ñëàâÿíîôèëîâ è çàïàäíèêîâ. Ñëàâÿíîôèëû ñ÷èòàëè, ÷òî íàäî îïèðàòüñÿ íà íàðîä â äîñòèæåíèè öåëåé, à çàïàäíèêè — íàäî èñïîëüçîâàòü ïåðåäîâîé îïûò åâðîïåéñêèõ ãîñóäàðñòâ. Â 40-ûå ãîäû â Ðîññèè ïîÿâëÿåòñÿ îðãàíèçàöèÿ, âî ãëàâå êîòîðîé ñòàë Ïåòðàøåâñêèé. Îíè ïåðâûå ïîñòàâèëè âîïðîñ î âîçìîæíîñòè ñóùåñòâîâàíèÿ â Ðîññèè ñîöèàëèçìà. </w:t>
      </w:r>
    </w:p>
    <w:p>
      <w:pPr>
        <w:pStyle w:val="Normal"/>
        <w:bidi w:val="0"/>
        <w:jc w:val="left"/>
        <w:rPr/>
      </w:pPr>
      <w:r>
        <w:rPr/>
      </w:r>
    </w:p>
    <w:p>
      <w:pPr>
        <w:pStyle w:val="Normal"/>
        <w:bidi w:val="0"/>
        <w:jc w:val="left"/>
        <w:rPr/>
      </w:pPr>
      <w:r>
        <w:rPr/>
        <w:t>12. Áóðæóàçíûå ðåôîðìû 60-70 ãîäîâ 19 âåêà â Ðîññèè.</w:t>
      </w:r>
    </w:p>
    <w:p>
      <w:pPr>
        <w:pStyle w:val="Normal"/>
        <w:bidi w:val="0"/>
        <w:jc w:val="left"/>
        <w:rPr/>
      </w:pPr>
      <w:r>
        <w:rPr/>
      </w:r>
    </w:p>
    <w:p>
      <w:pPr>
        <w:pStyle w:val="Normal"/>
        <w:bidi w:val="0"/>
        <w:jc w:val="left"/>
        <w:rPr/>
      </w:pPr>
      <w:r>
        <w:rPr/>
        <w:tab/>
        <w:t>Ôåîäàëüíî-êðåïîñòíè÷åñêàÿ ñèñòåìà â Ðîññèè â óñëîâèÿõ âñåîáùåãî êðèçèñà íàõîäèëà ôîðìû è ìåòîäû ïðèñïîñàáëèâàíèÿ ê êàïèòàëèñòè÷åñêîìó ïðîèçâîäñòâó. Îíà ñóìåëà çàêðåïèòü ðàáî÷èõ íà ìàíóôàêòóðàõ, ââîäèëà êîëîíèçàöèþ îêðàèí, ïðèñïîñàáëèâàëà èõ ê  ôåîäàëèçìó. Ðàçëîæåíèå ôåîäàëüíûõ è ðàçâèòèå êàïèòàëèñòè÷åñêèõ îòíîøåíèé — åäèíûé ïðîöåññ. Îñíîâíûì î÷àãîì äëÿ ôîðìèðîâàíèÿ íîâîãî ñïîñîáà ïðîèçâîäñòâà áûëà ïðîìûøëåííîñòü, èñïîëüçóþùàÿ âîëüíîíàåìíûõ ðàáî÷èõ. Êàïèòàëèñòè÷åñêèå îòíîøåíèÿ ñêëàäûâàëèñü è â ñåëüñêîì õîçÿéñòâå, îñîáåííî íà îêðàèíàõ Ðîññèè.</w:t>
      </w:r>
    </w:p>
    <w:p>
      <w:pPr>
        <w:pStyle w:val="Normal"/>
        <w:bidi w:val="0"/>
        <w:jc w:val="left"/>
        <w:rPr/>
      </w:pPr>
      <w:r>
        <w:rPr/>
        <w:tab/>
        <w:t xml:space="preserve">Ïîðàæåíèå Ðîññèè â Êðûìñêîé âîéíå ïîêàçàëî îòñòàëîñòü ïîëèòè÷åñêîãî, ñîöèàëüíîãî è ýêîíîìè÷åñêîãî ñòðîÿ. Ïðè ñðàâíèâàíèè êàïèòàëèñòè÷åñêîé Åâðîïû è ôåîäàëüíî-êðåïîñòíè÷åñêîé Ðîññèè âûâîä íàïðàøèâàëñÿ ñàì: áóäóùåå ïðèíàäëåæèò êàïèòàëèçìó. Ïîñêîëüêó çà 1800-1860ãã. òîëüêî â ýêîíîìè÷åñêîì ðîñòå ñòðàíà îòñòàëà îò ñòðàí Çàïàäà ìíîãîêðàòíî(!). Óäåëüíûé âåñ Ðîññèè â ìèðîâîì ïðîìûøëåííîì ïðîèçâîäñòâå ñîñòàâëÿë â 1860ã. 1,72 %. Îí óñòóïàë Ôðàíöèè â 7,2 ðàçà, Ãåðìàíèè — â 9 ðàç, Àíãëèè — â 18. Ïîðàæåíèå Ðîññèè îòêðûâàëî áåçðàäîñòíóþ ïåðñïåêòèâó. Ïåðåä ñòðàíîé âñòàëà ñîöèàëüíî-ïîëèòè÷åñêàÿ ïðîáëåìà, îò ðåøåíèÿ êîòîðîé çàâèñåëà äàëüíåéøàÿ ñóäüáà Ðîññèè. Ïåðâîñòåïåííîé çàäà÷åé ñòàëà ëèêâèäàöèÿ êðåïîñòíîãî ïðàâà; âòîðîé — ëèêâèäàöèÿ ñàìîäåðæàâèÿ. </w:t>
      </w:r>
    </w:p>
    <w:p>
      <w:pPr>
        <w:pStyle w:val="Normal"/>
        <w:bidi w:val="0"/>
        <w:jc w:val="left"/>
        <w:rPr/>
      </w:pPr>
      <w:r>
        <w:rPr/>
        <w:tab/>
        <w:t>Áóðæóàçíûå ðåôîðìû 60-70 ãîäîâ.</w:t>
      </w:r>
    </w:p>
    <w:p>
      <w:pPr>
        <w:pStyle w:val="Normal"/>
        <w:bidi w:val="0"/>
        <w:jc w:val="left"/>
        <w:rPr/>
      </w:pPr>
      <w:r>
        <w:rPr/>
        <w:tab/>
        <w:t xml:space="preserve">Ñîöèàëüíî-ýêîíîìè÷åñêîå è ïîëèòè÷åñêîå ðàçâèòèå Ðîññèè, ïîðàæåíèå â Êðûìñêîé âîéíå, ìàññîâûå êðåñòüÿíñêèå âîëíåíèÿ è âîçíèêíîâåíèå ðåâîëþöèîííîé ñèòóàöèè — âñå ýòî çàñòàâèëî öàðèçì ïîéòè íà îòìåíó êðåïîñòíîãî ïðàâà è ïðîâåäåíèå ðÿäà ðåôîðì. Äëÿ òîãî, ÷òîáû íå äîïóñòèòü ðåâîëþöèè, öàðñêîìó ïðàâèòåëüñòâó ïðèøëîñü ïðèñòóïèòü ê ïîäãîòîâêå ðåôîðì. </w:t>
      </w:r>
    </w:p>
    <w:p>
      <w:pPr>
        <w:pStyle w:val="Normal"/>
        <w:bidi w:val="0"/>
        <w:jc w:val="left"/>
        <w:rPr/>
      </w:pPr>
      <w:r>
        <w:rPr/>
        <w:tab/>
        <w:t>Â êîíöå 50-õ ãîäîâ 19 âåêà öàðñêîå ïðàâèòåëüñòâî ïðèñòóïèëî ê ðàçðàáîòêå ïðîåêòîâ ðåôîðì. 16 ôåâðàëÿ 1858ã. áûâøèé ñåêðåòíûé êîìèòåò áûë ïåðåèìåíîâàí â ãëàâíûé êîìèòåò ïî “êðåñòüÿíñêîìó äåëó”.</w:t>
      </w:r>
    </w:p>
    <w:p>
      <w:pPr>
        <w:pStyle w:val="Normal"/>
        <w:bidi w:val="0"/>
        <w:jc w:val="left"/>
        <w:rPr/>
      </w:pPr>
      <w:r>
        <w:rPr/>
        <w:tab/>
        <w:t xml:space="preserve">Èíòåðåñû ïîìåùèêîâ ðàçëè÷íûõ ãóáåðíèé íå ñîâïàäàëè, ïîýòîìó áûëè ïîäãîòîâëåíû ðàçëè÷íûå ïðîåêòû îòìåíû êðåïîñòíîãî ïðàâà. </w:t>
      </w:r>
    </w:p>
    <w:p>
      <w:pPr>
        <w:pStyle w:val="Normal"/>
        <w:bidi w:val="0"/>
        <w:jc w:val="left"/>
        <w:rPr/>
      </w:pPr>
      <w:r>
        <w:rPr/>
        <w:t xml:space="preserve">Ïîìåùèêè íå÷åðíîçåìíûõ ãóáåðíèé ïðåäëàãàëè îñâîáîäèòü êðåñòüÿíèíà ñ çåìëåé ñ âîçíàãðàæäåíèåì ïîìåùèêîâ çà çåìëþ, îòõîäÿùóþ â íàäåë êðåñòüÿíàì è çà ñàìî îñâîáîæäåíèå êðåñòüÿí. Âûêóï çåìëè îñóùåñòâëÿëñÿ ñàìèì êðåñòüÿíèíîì. Âûêóï æå êðåñòüÿíñêîé ëè÷íîñòè âîçëàãàëñÿ íà ãîñóäàðñòâî. Ïðîåêò ïîìåùèêîâ íå÷åðíîçåìíûõ ãóáåðíèé îòðàæàë ñòðåìëåíèå ïîìåùèêîâ ïîëó÷èòü ìàêñèìàëüíûé âûêóï, ÷òîáû îðãàíèçîâàòü ñâîå õîçÿéñòâî ïî êàïèòàëèñòè÷åñêîìó ïðèíöèïó. </w:t>
      </w:r>
    </w:p>
    <w:p>
      <w:pPr>
        <w:pStyle w:val="Normal"/>
        <w:bidi w:val="0"/>
        <w:jc w:val="left"/>
        <w:rPr/>
      </w:pPr>
      <w:r>
        <w:rPr/>
        <w:tab/>
        <w:t>Ïîìåùèêè ÷åðíîçåìíûõ ãóáåðíèé, ãäå ïðåîáëàäàë áàðùèííàÿ ñèñòåìà õîçÿéñòâà è ãäå çåìëÿ âûñîêî öåíèëàñü, ñòðåìèëèñü ñîõðàíèòü êàê ìíîãî áîëüøå çåìëè â ñâîåì âëàäåíèè è íàäåëèòü êðåñòüÿí ìèçåðíûìè êëî÷êàìè çåìëè, ñîõðàíèâ ïðè ýòîì êðåñòüÿíñêîå õîçÿéñòâî. Öåëüþ ñîõðàíåíèÿ êðåñòüÿíñêîãî õîçÿéñòâà áûëî îáåñïå÷åíèå ïîìåùèêà äåøåâûìè ðàáî÷èìè ðóêàìè.</w:t>
      </w:r>
    </w:p>
    <w:p>
      <w:pPr>
        <w:pStyle w:val="Normal"/>
        <w:bidi w:val="0"/>
        <w:jc w:val="left"/>
        <w:rPr/>
      </w:pPr>
      <w:r>
        <w:rPr/>
        <w:tab/>
        <w:t xml:space="preserve">Ïîìåùèêè ñòåïíîé ïîëîñû — ïîìåùèêè Óêðàèíû, Ñåâåðíîãî Êàâêàçà, Çàâîëæüÿ — ïðåäëàãàëè îñâîáîäèòü êðåñòüÿí ñ çåìëåé è íàäåëèòü èõ ãðàæäàíñêèìè ïðàâàìè, íî äëÿ ïîëó÷åíèÿ êðåñòüÿíàìè ïîëíîé ñâîáîäû, ïî èõ ìíåíèþ, íåîáõîäèìî óñòàíîâèòü ïåðåõîäíûé ïåðèîä â 10-12 ëåò, âî âðåìÿ êîòîðîãî ñîõðàíÿëàñü îáÿçàòåëüíûì áàðùèíà è ïðàâî âîò÷èííîé ïîëèöèè çà ïîìåùèêîì. </w:t>
      </w:r>
    </w:p>
    <w:p>
      <w:pPr>
        <w:pStyle w:val="Normal"/>
        <w:bidi w:val="0"/>
        <w:jc w:val="left"/>
        <w:rPr/>
      </w:pPr>
      <w:r>
        <w:rPr/>
        <w:tab/>
        <w:t>Âñå ïîìåùè÷üè ïðîåêòû îáúåäèíÿëè èäåè — íå ðàçðóøàòü ïîìåùè÷üå çåìëåâëàäåíèå, âëàñòü ïîìåùèêîâ è ìîíàðõèþ. Ìíîãèå ïîìåùèêè âîîáùå âûñòóïàëè ïðîòèâ îòìåíû êðåïîñòíîãî ïðàâà. Îñíîâíàÿ áîðüáà øëà âíóòðè ãîñïîäñòâóþùåãî êëàññà èñêëþ÷èòåëüíî èç-çà ìåðû è ôîðìû óñòóïîê îñâîáîæäàåìûì êðåñòüÿíàì.</w:t>
      </w:r>
    </w:p>
    <w:p>
      <w:pPr>
        <w:pStyle w:val="Normal"/>
        <w:bidi w:val="0"/>
        <w:jc w:val="left"/>
        <w:rPr/>
      </w:pPr>
      <w:r>
        <w:rPr/>
        <w:tab/>
        <w:t xml:space="preserve">Ðåâîëþöèîííî-äåìîêðàòè÷åñêèé ëàãåðü, ïðèíèìàâøèé ó÷àñòèå â îáñóæäåíèè ïðîåêòîâ îñâîáîæäåíèÿ êðåñòüÿí, âûñòóïàë çà ïîëíîå óíè÷òîæåíèå ïîìåùè÷üåé ñîáñòâåííîñòè, ëèêâèäàöèþ êðåïîñòíîãî ñòðîÿ, çà ñâåðæåíèå ôåîäàëüíî-êðåïîñòíè÷åñêîé âëàñòè. Ñàìè æå êðåñòüÿíå áûëè óñòðàíåíû îò  ó÷àñòèÿ â ðàçðàáîòêå ïðîãðàìì ñâîåãî îñâîáîæäåíèÿ, îäíàêî ìàññîâûå êðåñòüÿíñêèå âîëíåíèÿ, îõâàòèâøèå ïî÷òè âñþ åâðîïåéñêóþ ÷àñòü Ðîññèè, íå ìîãëè íå îêàçàòü âëèÿíèÿ íà ðåøåíèå âîïðîñà îá èõ îñâîáîæäåíèÿ. </w:t>
      </w:r>
    </w:p>
    <w:p>
      <w:pPr>
        <w:pStyle w:val="Normal"/>
        <w:bidi w:val="0"/>
        <w:jc w:val="left"/>
        <w:rPr/>
      </w:pPr>
      <w:r>
        <w:rPr/>
        <w:tab/>
        <w:t>Â ìàðòå 1860ã. íà÷àëà ñâîþ ðàáîòó ðåäàêöèîííàÿ êîìèññèÿ, êîòîðîé ïîðó÷àëîñü ðàññìàòðèâàòü âñå ãóáåðíñêèå ïðîåêòû, èñïîëüçîâàòü êîòîðûå ñëåäîâàëî â çàêîíå îá îñâîáîæäåíèè êðåñòüÿí. Ðåäàêöèîííàÿ êîìèññèÿ ñäåëàëà ïîïûòêó ïðîâåñòè â æèçíü ïðàâèòåëüñòâåííóþ ëèíèþ, âûðàæàÿ êëàññîâûå èíòåðåñû ïîìåùèêîâ. Áûëî ïðåäëîæåíî:</w:t>
      </w:r>
    </w:p>
    <w:p>
      <w:pPr>
        <w:pStyle w:val="Normal"/>
        <w:bidi w:val="0"/>
        <w:jc w:val="left"/>
        <w:rPr/>
      </w:pPr>
      <w:r>
        <w:rPr/>
        <w:tab/>
        <w:t>1)ïîâûñèòü íîðìû êðåñòüÿíñêèõ íàäåëîâ ïî îòíîøåíèþ ê ïðåäëàãàåìûì ïîìåùèêàìè;</w:t>
      </w:r>
    </w:p>
    <w:p>
      <w:pPr>
        <w:pStyle w:val="Normal"/>
        <w:bidi w:val="0"/>
        <w:jc w:val="left"/>
        <w:rPr/>
      </w:pPr>
      <w:r>
        <w:rPr/>
        <w:tab/>
        <w:t>2)ñîçäàòü îñîáîå êðåñòüÿíñêîå îáùåñòâåííîå óïðàâëåíèå, ïîä÷èíÿþùååñÿ àäìèíèñòðàòèâíî-ïîëèöåéñêèì îðãàíàì;</w:t>
      </w:r>
    </w:p>
    <w:p>
      <w:pPr>
        <w:pStyle w:val="Normal"/>
        <w:bidi w:val="0"/>
        <w:jc w:val="left"/>
        <w:rPr/>
      </w:pPr>
      <w:r>
        <w:rPr/>
        <w:tab/>
        <w:t>3)îòâåðãíóòü âñå ïðîåêòû îñâîáîæäåíèÿ êðåñòüÿí áåç çåìëè.</w:t>
      </w:r>
    </w:p>
    <w:p>
      <w:pPr>
        <w:pStyle w:val="Normal"/>
        <w:bidi w:val="0"/>
        <w:jc w:val="left"/>
        <w:rPr/>
      </w:pPr>
      <w:r>
        <w:rPr/>
        <w:tab/>
        <w:t xml:space="preserve">Ãëàâíûé êîìèòåò ðàññìîòðåë ïðîåêò ïîëîæåíèÿ îá îñâîáîæäåíèè êðåñòüÿí, ïîäâåðã åãî ðÿäó èçìåíåíèé â ïîëüçó ïîìåùèêîâ, â òîì ÷èñëå îáðàòíî óìåíüøèâ íîðìû îòäåëåíèÿ çåìëè êðåñòüÿíàì. </w:t>
      </w:r>
    </w:p>
    <w:p>
      <w:pPr>
        <w:pStyle w:val="Normal"/>
        <w:bidi w:val="0"/>
        <w:jc w:val="left"/>
        <w:rPr/>
      </w:pPr>
      <w:r>
        <w:rPr/>
        <w:tab/>
        <w:t xml:space="preserve">28 ÿíâàðÿ 1861ã. ê ðàññìîòðåíèþ ïðîåêòà ïðèñòóïèë ãîñóäàðñòâåííûé ñîâåò. Çäåñü ïî ïðåäëîæåíèþ çåìëåâëàäåëüöà êíÿçÿ Ãàãàðèíà â ïðîåêò áûëî âíåñåíî ïîëîæåíèå, ñîãëàñíî êîòîðîìó ïîìåùèêàì ïðåäîñòàâëÿëîñü ïðàâî ïðåäîñòàâëÿòü êðåñòüÿíàì ïî ñîãëàøåíèþ ñ íèìè íåìåäëåííî â ñîáñòâåííîñòü è áåñïëàòíî 1/4 íàäåëà, òî åñòü êðåñòüÿíå ñðàçó ïîëó÷àëè ñâîáîäó, ëèêâèäèðîâàëè âñÿêèå îáÿçàòåëüñòâà ïî îòíîøåíèþ ê ïîìåùèêàì, íî îêàçàâøèñü áåç ñðåäñòâ ê ñóùåñòâîâàíèþ. </w:t>
      </w:r>
    </w:p>
    <w:p>
      <w:pPr>
        <w:pStyle w:val="Normal"/>
        <w:bidi w:val="0"/>
        <w:jc w:val="left"/>
        <w:rPr/>
      </w:pPr>
      <w:r>
        <w:rPr/>
        <w:tab/>
        <w:t xml:space="preserve">16 ôåâðàëÿ 1861ã. ãîñóäàðñòâåííûé êîìèòåò, çàâåðøèâ îáñóæäåíèå ïðîåêòîâ ïîëîæåíèÿ, ïðåäîñòàâèë åãî íà óòâåðæäåíèå öàðÿ. È 19 ôåâðàëÿ 1861ã. Àëåêñàíäð (( ïîäïèñàë ïðîåêò, ïîëó÷èâøèé ñèëó çàêîíà. Â ýòî æå äåíü ãîñóäàðü ïîäïèñàë ìàíèôåñò, âîçâåùàâøèé îá îñâîáîæäåíèè êðåñòüÿí. Öàðñêîå ïðàâèòåëüñòâî îòäàâàëî ñåáå îò÷åò â òîì, ÷òî çàêîí îá îñâîáîæäåíèè êðåñòüÿí íå óäîâëåòâîðèò èõ, âûçîâåò ìàññîâûé ïðîòåñò, ïîýòîìó ñ êîíöà 1860ã. âî âñå ãóáåðíèè íàïðàâëÿëèñü ãåíåðàëû è ôëèãåëü-àäúþòàíòû, êîòîðûå ïîëó÷èëè øèðîêèå ïîëíîìî÷èÿ ïî áîðüáå ñ êðåñòüÿíñêèìè âîññòàíèÿìè. </w:t>
      </w:r>
    </w:p>
    <w:p>
      <w:pPr>
        <w:pStyle w:val="Normal"/>
        <w:bidi w:val="0"/>
        <w:jc w:val="left"/>
        <w:rPr/>
      </w:pPr>
      <w:r>
        <w:rPr/>
        <w:tab/>
        <w:t>Ñîãëàñíî ïîëîæåíèþ îò 19 ôåâðàëÿ 1861ã. â 45 ãóáåðíèÿõ åâðîïåéñêîé Ðîññèè ïðîæèâàëî 22.563.000 êðåïîñòíûõ êðåñòüÿí, 1.467.000 äâîðîâûõ è 543.000 ïðèêðåïëåííûõ ê çàâîäàì è ôàáðèêàì — îñâîáîæäåííûõ îò êðåïîñòíîé çàâèñèìîñòè. Ïî ìàíèôåñòó, êðåñòüÿíå ïîëó÷èëè è ðÿä ãðàæäàíñêèõ ïðàâ: îíè ìîãëè çàêëþ÷àòü ðàçëè÷íûå ãðàæäàíñêèå, èìóùåñòâåííûå, òîðãîâûå, ïðîìûøëåííûå ñäåëêè, îòêðûâàòü òîðãîâûå è ïðîìûøëåííûå çàâåäåíèÿ, ïåðåõîäèòü â äðóãèå ñîñëîâèÿ. Îäíàêî âíåýêîíîìè÷åñêèå ïðèíóæäåíèÿ ñîõðàíÿëèñü. Â ìàíèôåñòå ãîâîðèëîñü, ÷òî â òå÷åíèå äâóõ ëåò êðåñòüÿíå îáÿçàíû îòáûâàòü òå æå ïîâèííîñòè, êîòîðûå áûëè ïðè êðåïîñòíîì ïðàâå. Áàðùèíà îãðàíè÷èâàëàñü äâóìÿ æåíñêèìè è òðåìÿ ìóæñêèìè äíÿìè òÿãëà ñî äâîðà, ñîêðàùàëèñü ïîáîðíûå ïîâèííîñòè.</w:t>
      </w:r>
    </w:p>
    <w:p>
      <w:pPr>
        <w:pStyle w:val="Normal"/>
        <w:bidi w:val="0"/>
        <w:jc w:val="left"/>
        <w:rPr/>
      </w:pPr>
      <w:r>
        <w:rPr/>
        <w:tab/>
        <w:t>Â ïåðèîä âðåìåííîîáÿçàííîãî ñîñòîÿíèÿ êðåñòüÿíå ïî-ïðåæíåìó áûëè ïîä÷èíåíû ñåëüñêèì äîëæíîñòíûì ëèöàì. Ñîõðàíÿëàñü ñîñëîâíàÿ íåïîëíîïðàâíîñòü êðåñòüÿí. Îíè áûëè ïðèêðåïëåíû ê îáùèíå, áûëè íèçøèì ïîäàòíûì ñîñëîâèåì, íåñëè ðåêðóòñêóþ è ïîäóøíóþ ïîâèííîñòè, ðàçíîãî ðîäà äåíåæíûå è íàòóðàëüíûå ïîâèííîñòè, ïîäâåðãàëèñü òåëåñíûì íàêàçàíèÿì.</w:t>
      </w:r>
    </w:p>
    <w:p>
      <w:pPr>
        <w:pStyle w:val="Normal"/>
        <w:bidi w:val="0"/>
        <w:jc w:val="left"/>
        <w:rPr/>
      </w:pPr>
      <w:r>
        <w:rPr/>
        <w:tab/>
        <w:t xml:space="preserve">Ëåòîì 1861ã. â áûâøèõ ïîìåùè÷üèõ äåðåâíÿõ ïîÿâëÿþòñÿ îðãàíû êðåñòüÿíñêîãî îáùåñòâåííîãî óïðàâëåíèÿ. Êðåñòüÿíå îäíîé îáùèíû ñîñòàâëÿëè ñåëüñêîå îáùåñòâî, íåñêîëüêî ñåëüñêèõ îáùåñòâ îáðàçîâûâàëè âîëîñòü. Èçáèðàëèñü ñåëüñêèå ñòàðîñòû, âîëîñòíûå ñòàðøèíû è âîëîñòíûå ñóäû. Ýòè îðãàíû áûëè ïîä÷èíåíû ìåñòíîé àäìèíèñòðàöèè è ïîëèöèè. Îäíîâðåìåííî áûë ñîçäàí èíñòèòóò ìèðîâûõ ïîñðåäíèêîâ, êîòîðûå äîëæíû áûëè ïðîâîäèòü ðåôîðìû â æèçíü.  </w:t>
      </w:r>
    </w:p>
    <w:p>
      <w:pPr>
        <w:pStyle w:val="Normal"/>
        <w:bidi w:val="0"/>
        <w:jc w:val="left"/>
        <w:rPr/>
      </w:pPr>
      <w:r>
        <w:rPr/>
        <w:tab/>
        <w:t xml:space="preserve">Îñíîâíûì âîïðîñîì ðåôîðì ÿâëÿëñÿ àãðàðíûé âîïðîñ. Ñîãëàñíî çàêîíó, çåìëÿ ïðèíàäëåæàëà ïîìåùèêó, êîòîðûé ñòàíîâèëñÿ åå ñîáñòâåííèêîì. Äî 1861ã. â Ðîññèè íå ñóùåñòâîâàëî ñîáñòâåííèêîâ êàê òàêîâûõ. Êðåñòüÿíå ñ÷èòàëèñü ëèøü àðåíäàòîðàìè çåìëè è îáÿçàíû áûëè îòáûâàòü çà çåìëþ ïîâèííîñòü. ×òîáû ñòàòü ïîëíîïðàâíûì åå ñîáñòâåííèêîì, êðåñòüÿíèí äîëæåí áûë âûêóïèòü çåìëþ ó ïîìåùèêà. </w:t>
      </w:r>
    </w:p>
    <w:p>
      <w:pPr>
        <w:pStyle w:val="Normal"/>
        <w:bidi w:val="0"/>
        <w:jc w:val="left"/>
        <w:rPr/>
      </w:pPr>
      <w:r>
        <w:rPr/>
        <w:tab/>
        <w:t xml:space="preserve">Öàðñêîå ïðàâèòåëüñòâî, íàäåëÿÿ êðåñòüÿí çåìëåé, ïðåñëåäîâàëî îïðåäåëåííóþ öåëü ñîõðàíåíèÿ îò ðàçðóøåíèÿ êðåñòüÿíñêîãî õîçÿéñòâà. Ïîëíîå îáåççåìåëèâàíèå êðåñòüÿí äëÿ ïîìåùèêà áûëî àáñîëþòíî ïîëèòè÷åñêè è ýêîíîìè÷åñêè íåâûãîäíî. Ëèøåíèå ìíîãîìèëëèîííîãî êðåñòüÿíñòâà çåìëè ëèêâèäèðîâàëî ïîëíîñòüþ äåøåâóþ ðàáî÷óþ ñèëó. Ïðàâèòåëüñòâî òàêæå íå áûëî çàèíòåðåñîâàíî â ïîëíîì îáåñïå÷åíèè êðåñòüÿí çåìëåé. Â ýòîì ñëó÷àå êðåñòüÿíèí ñòàíîâèòñÿ ýêîíîìè÷åñêè íåçàâèñèìûì îò ïîìåùèêà. Êðåñòüÿíàì ïðåäîñòàâëÿëîñü ñòîëüêî çåìëè, ÷òî îíè áûëè ïðèâÿçàíû ê íàäåëó, îäíîâðåìåííî èñïûòûâàÿ åå äåôèöèò äëÿ òîãî, ÷òîáû ïðîæèòü îò óðîæàÿ äî óðîæàÿ, íå çàíèìàÿ õëåá ó ïîìåùèêà. </w:t>
      </w:r>
    </w:p>
    <w:p>
      <w:pPr>
        <w:pStyle w:val="Normal"/>
        <w:bidi w:val="0"/>
        <w:jc w:val="left"/>
        <w:rPr/>
      </w:pPr>
      <w:r>
        <w:rPr/>
        <w:tab/>
        <w:t xml:space="preserve">Îïðåäåëåííûå íîðìû çåìåëüíîãî íàäåëà çàâèñåëè îò ìåñòíûõ ïðèðîäíûõ è ýêîíîìè÷åñêèõ óñëîâèé. Â íå÷åðíîçåìíûõ è ÷åðíîçåìíûõ ãóáåðíèÿõ êðåñòüÿíèí ìîã ïîëó÷èòü âûñøóþ èëè íèçøóþ íîðìó çåìåëüíîãî íàäåëà (min = (1/3)max íîðìû). Â ñòåïíûõ ðàéîíàõ êðåñòüÿíå ïîëó÷àëè ÷åòêóþ íîðìó çåìëè. Ñîãëàñíî çàêîíó, ïðåäóñìàòðèâàëàñü îòðåçêà îò êðåñòüÿíñêîãî íàäåëà ÷àñòè çåìëè, åñëè îí ïðåâûøàë óêàçàííóþ íîðìó äëÿ äàííîãî ðàéîíà, èëè ïðèðåçêà, åñëè çåìëè íå õâàòàëî (ïðèìåðîâ ïðèðåçêè, åñòåñòâåííî, áûëî åäèíèöû). Îòðåçàòü çåìëþ ðàçðåøàëîñü è òîãäà, êîãäà ó ïîìåùèêà îñòàâàëîñü ìåíåå 1/3 ÷àñòè, à â ñòåïíûõ ðàéîíàõ — 1/2 ÷àñòè çåìëè ïî îòíîøåíèþ êî âñåé êðåñòüÿíñêîé. Ó êðåñòüÿíèíà, êàê ïðàâèëî, îòðåçàëàñü áîëüøàÿ ÷àñòü çåìëè. Â íåêîòîðûõ ãóáåðíèÿõ îòðåçàëè 40-45 % çåìëè. Â öåëîì, â ðåçóëüòàòå ðåôîðìû êðåñòüÿíñêîå çåìëåïîëüçîâàíèå ñîêðàòèëîñü íà 20 %. </w:t>
      </w:r>
    </w:p>
    <w:p>
      <w:pPr>
        <w:pStyle w:val="Normal"/>
        <w:bidi w:val="0"/>
        <w:jc w:val="left"/>
        <w:rPr/>
      </w:pPr>
      <w:r>
        <w:rPr/>
        <w:tab/>
        <w:t>Îòðåçêè êëèíüÿìè âõîäèëè â êðåñòüÿíñêèå íàäåëû, íå ïîçâîëÿÿ ðàçóìíî âåñòè õîçÿéñòâî, ïîýòîìó êðåñòüÿíå áûëè âûíóæäåíû àðåíäîâàòü ýòè âûðåçêè ó ïîìåùèêà íà êàáàëüíûõ óñëîâèÿõ.</w:t>
      </w:r>
    </w:p>
    <w:p>
      <w:pPr>
        <w:pStyle w:val="Normal"/>
        <w:bidi w:val="0"/>
        <w:jc w:val="left"/>
        <w:rPr/>
      </w:pPr>
      <w:r>
        <w:rPr/>
        <w:tab/>
        <w:t>Äàæå, â èòîãå, âûêóïèâ ó ïîìåùèêà ñâîé çåìåëüíûé íàäåë, êðåñòüÿíèí âûíóæäåí áûë îòäàâàòü ñâîé íàäåë îáùèíå.</w:t>
      </w:r>
    </w:p>
    <w:p>
      <w:pPr>
        <w:pStyle w:val="Normal"/>
        <w:bidi w:val="0"/>
        <w:jc w:val="left"/>
        <w:rPr/>
      </w:pPr>
      <w:r>
        <w:rPr/>
        <w:tab/>
        <w:t xml:space="preserve">Â ðåçóëüòàòå ðåôîðì 9.860.000 áûâøèõ êðåïîñòíûõ êðåñòüÿí ïîëó÷èëè 33,7 ìëí. äåñÿòèí çåìëè, êîãäà êàê 100.500 ïîìåùèêîâ ïîëó÷èëè 69 ìëí. äåñÿòèí çåìëè. Ðåôîðìû 1861ã. äàæå óâåëè÷èëè ïîìåùè÷üå çåìëåâëàäåíèå çà ñ÷åò êðåñòüÿíñêîãî. Äâîðîâûå è ìåëêîïîìåñòíûå (êîèõ áûëî 1.300.000 ÷åëîâåê) íå ïîëó÷èëè íè÷åãî. </w:t>
      </w:r>
    </w:p>
    <w:p>
      <w:pPr>
        <w:pStyle w:val="Normal"/>
        <w:bidi w:val="0"/>
        <w:jc w:val="left"/>
        <w:rPr/>
      </w:pPr>
      <w:r>
        <w:rPr/>
        <w:tab/>
        <w:t>Ñðåäíèé íàäåë ñîñòàâëÿë 3,4 äåñÿòèíû íà äóøó íàñåëåíèÿ, êîãäà êàê äëÿ íîðìàëüíîé æèçíè òðåáîâàëîñü 6-8 äåñÿòèí. Ýòî ïðèâåëî ê ïîëóçàâèñèìîñòè êðåñòüÿí. Ïîâèííîñòè â ïðîìûøëåííûõ ãóáåðíèÿõ ñîñòàâëÿëè 10 ðóáëåé â ãîä ñ îäíîé ìóæñêîé äóøè, â îñòàëüíûõ ãóáåðíèÿõ — 8-9 ðóáëåé.</w:t>
      </w:r>
    </w:p>
    <w:p>
      <w:pPr>
        <w:pStyle w:val="Normal"/>
        <w:bidi w:val="0"/>
        <w:jc w:val="left"/>
        <w:rPr/>
      </w:pPr>
      <w:r>
        <w:rPr/>
        <w:tab/>
        <w:t>Â èòîãå êðåñòüÿíå äîëæíû áûëè çàïëàòèòü ãîñóäàðñòâó â âèäå íàëîãîâ â òå÷åíèå 49 ëåò 300 % îò ïåðâîíà÷àëüíîé ñòîèìîñòè èõ çåìëè. Îáùàÿ ñóììà âûêóïà ñîñòàâëÿëà â çîëîòûõ ðóáëÿõ 867.000.000 ðóáëåé. Ðûíî÷íàÿ ñòîèìîñòü çåìëè â 63-67ãã. ñîñòàâëÿëà 648.000.000 çîëîòûõ ðóáëåé; ñ 67 ïî 1907 ãîä êðåñòüÿíñòâî çàïëàòèëè êàçíå 1.540.570.000 çîëîòûõ ðóáëåé è âñå åùå îñòàëèñü äîëæíû ãîñóäàðñòâó.</w:t>
      </w:r>
    </w:p>
    <w:p>
      <w:pPr>
        <w:pStyle w:val="Normal"/>
        <w:bidi w:val="0"/>
        <w:jc w:val="left"/>
        <w:rPr/>
      </w:pPr>
      <w:r>
        <w:rPr/>
      </w:r>
    </w:p>
    <w:p>
      <w:pPr>
        <w:pStyle w:val="Normal"/>
        <w:bidi w:val="0"/>
        <w:jc w:val="left"/>
        <w:rPr/>
      </w:pPr>
      <w:r>
        <w:rPr/>
        <w:t>12. Ðåâîëþöèîííîå íàðîäíè÷åñòâî.</w:t>
      </w:r>
    </w:p>
    <w:p>
      <w:pPr>
        <w:pStyle w:val="Normal"/>
        <w:bidi w:val="0"/>
        <w:jc w:val="left"/>
        <w:rPr/>
      </w:pPr>
      <w:r>
        <w:rPr/>
        <w:tab/>
        <w:t xml:space="preserve">Â èñòîðèè Ðîññèè ìû âèäåëè ðåâîëþöèîííûå âûñòóïëåíèÿ äâîðÿí. Íà ñìåíó ðåâîëþöèîíåðàì-äâîðÿíàì ïðèõîäÿò ðåâîëþöèîíåðû-ðàçíî÷èíöû. Èìåííî îíè ïîäíèìàþò íà íîâóþ âûñîòó áîðüáó ñ öàðèçìîì. Ðåâîëþöèîíåðû-ðàçíî÷èíöû ïîñòàâèëè âîïðîñ î ëèêâèäàöèè ñàìîäåðæàâèÿ â Ðîññèè è ïðîâîçãëàøàëè áîðüáó çà äåìîêðàòè÷åñêóþ ðåñïóáëèêó è ñîöèàëèñòè÷åñêîå îáùåñòâî. Îíè ïðîâîäÿò áîðüáó çà ñîöèàëèñòè÷åñêîå îáùåñòâî. Ãåðöåí è Ïåòðàøåâöåâ. </w:t>
      </w:r>
    </w:p>
    <w:p>
      <w:pPr>
        <w:pStyle w:val="Normal"/>
        <w:bidi w:val="0"/>
        <w:jc w:val="left"/>
        <w:rPr/>
      </w:pPr>
      <w:r>
        <w:rPr/>
        <w:tab/>
        <w:t>Ëîçóíã áûë ïîäõâà÷åí âñåìè ðåâîëþöèîííûìè îðãàíèçàöèÿìè îò íàðîäíèêîâ 70-õ äî áîëüøåâèêîâ è ýñåðîâ.</w:t>
      </w:r>
    </w:p>
    <w:p>
      <w:pPr>
        <w:pStyle w:val="Normal"/>
        <w:bidi w:val="0"/>
        <w:jc w:val="left"/>
        <w:rPr/>
      </w:pPr>
      <w:r>
        <w:rPr/>
        <w:tab/>
        <w:t xml:space="preserve">Â 70-å ãîäû íà ïîëèòè÷åñêóþ ñöåíó Ðîññèè ñòàëè ðåâîëþöèîíåðû-äåìîêðàòû, íàðîäíèêè. Íàðîäíè÷åñòâî â ñâîåì ðàçâèòèè ïðîøëî íåñêîëüêî ýòàïîâ ðàçâèòèÿ, íà÷èíàÿ ñ 60-õ ãîäîâ, ïåðåæèâÿ ðàñöâåò â 70-å è, èñ÷åðïàâ ñâîè ðåâîëþöèîííûå ñèëû, ê 80-90-ì ãîäàì ñîøëî ñ ïîëèòè÷åñêîé ñöåíû. </w:t>
      </w:r>
    </w:p>
    <w:p>
      <w:pPr>
        <w:pStyle w:val="Normal"/>
        <w:bidi w:val="0"/>
        <w:jc w:val="left"/>
        <w:rPr/>
      </w:pPr>
      <w:r>
        <w:rPr/>
        <w:tab/>
        <w:t xml:space="preserve">Â íà÷àëå (( âåêà ñóùåñòâîâàëè íàðîäíè÷åñêèå ïàðòèè: ýñåðû, ýíåñû è òå÷åíèå ýñåðîâ-ìàêñèìàëèñòîâ, íî èõ ìèðîâîççðåíèå êîðåííûì îáðàçîì îòëè÷àëàñü îò èäåîëîãèè íàðîäíèêîâ 70-õ ãîäîâ 19 âåêà. </w:t>
      </w:r>
    </w:p>
    <w:p>
      <w:pPr>
        <w:pStyle w:val="Normal"/>
        <w:bidi w:val="0"/>
        <w:jc w:val="left"/>
        <w:rPr/>
      </w:pPr>
      <w:r>
        <w:rPr/>
        <w:tab/>
        <w:t xml:space="preserve">Ðåâîëþöèîíåðû-íàðîäíèêè âñòóïèëè â áîðüáó ñ öàðèçìîì, êàê âûðàçèòåëè èíòåðåñîâ êðåñòüÿíñòâà. Îíè îòñòàèâàëè èäåþ, ÷òî Ðîññèÿ, îïèðàÿñü íà îáùèííîå çåìëåâëàäåíèå, ìèíóåò ñòàäèþ êàïèòàëèçìà, ïåðåéäÿ ñðàçó ê ñîöèàëèçìó. </w:t>
      </w:r>
    </w:p>
    <w:p>
      <w:pPr>
        <w:pStyle w:val="Normal"/>
        <w:bidi w:val="0"/>
        <w:jc w:val="left"/>
        <w:rPr/>
      </w:pPr>
      <w:r>
        <w:rPr/>
        <w:tab/>
        <w:t>Â 40-60 ãîäû ýòè âçãëÿäû ðàçâèâàëè Ãåðöåí, Ïåòðàøåâöåâ, ×åðíûøåâñêèé.</w:t>
      </w:r>
    </w:p>
    <w:p>
      <w:pPr>
        <w:pStyle w:val="Normal"/>
        <w:bidi w:val="0"/>
        <w:jc w:val="left"/>
        <w:rPr/>
      </w:pPr>
      <w:r>
        <w:rPr/>
        <w:tab/>
        <w:t xml:space="preserve">Îäíàêî, êàïèòàëèñòè÷åñêîå ðàçâèòèå Ðîññèè ñòàëî óæå ôàêòîì, ïîýòîìó Ãåðöåíó è ×åðíûøåâñêîìó ïðèøëîñü âåñòè áîðüáó ñ îñòàòêàìè ôåîäàëüíî-êðåïîñòíè÷åñêîãî äîðåôîðìåííîãî ñòðîÿ, îãðàíè÷åííûì ïðîñâåòèòåëüñòâîì. </w:t>
      </w:r>
    </w:p>
    <w:p>
      <w:pPr>
        <w:pStyle w:val="Normal"/>
        <w:bidi w:val="0"/>
        <w:jc w:val="left"/>
        <w:rPr/>
      </w:pPr>
      <w:r>
        <w:rPr/>
        <w:tab/>
        <w:t>Òàêèì îáðàçîì, åñëè ïåðåä ðåâîëþöèîíåðàìè-äåìîêðàòàìè 50, íà÷àëà 60-õ ãîäîâ ñòîÿë âîïðîñ î êðåïîñòíè÷åñòâå, òî ïåðåä ðåâîëþöèîíåðàìè-íàðîäíèêàìè ïîìèìî âîïðîñà î êðåïîñòíè÷åñòâå, âñòàë âîïðîñ è î êàïèòàëèçìå, è ïîñëåäíåå ïûòàëèñü ðåøèòü îáà ýòèõ âîïðîñà.</w:t>
      </w:r>
    </w:p>
    <w:p>
      <w:pPr>
        <w:pStyle w:val="Normal"/>
        <w:bidi w:val="0"/>
        <w:jc w:val="left"/>
        <w:rPr/>
      </w:pPr>
      <w:r>
        <w:rPr/>
        <w:tab/>
        <w:t>Äâîéñòâåííîñòü çàäà÷ îáóñëàâëèâàëà äâîéñòâåííîñòü è ïðîòèâîðå÷èå ïðàêòè÷åñêèõ äåéñòâèé è òåîðåòè÷åñêèõ âîççðåíèé íàðîäíè÷åñòâà. Ñ÷èòàÿ êàïèòàëèçì ðåàêöèîííûì, íàðîäíèêè ñ÷èòàëè, ÷òî Ðîññèÿ äîëæíà ïåðåïðûãíóòü ÷åðåç íåãî âî èìÿ èíòåðåñîâ êðåñòüÿíñòâà è öàðñòâà ñâîáîäû, îòðèöàëè áóðæóàçíûå ÷åðòû, ïðèñóùèå ïîñëåðåôîðìåííîìó êðåñòüÿíñòâó. Îäíîâðåìåííî îíè âûðàæàëè è äåìîêðàòè÷åñêèå, ïðîãðåññèâíûå òåíäåíöèè â ðàçâèòèè îáùåñòâà, áîðÿñü çà ñîöèàëèñòè÷åñêîå ðàâåíñòâî, îòñòàèâàëè îáúåêòèâíî êðåñòüÿíñêóþ ìåëêîáóðæóàçíóþ äåìîêðàòèþ, èáî â Ðîññèè ïðåîáëàäàë êëàññ ìåëêèõ ïðîèçâîäèòåëåé. Èäåîëîãè íàðîäíè÷åñòâà âîïëîùàëè ïîñëåäîâàòåëüíûé, áîåâîé, îáúåêòèâíî-ðåâîëþöèîííûé êðåñòüÿíñêèé äåìîêðàòèçì è äåìîêðàòèçì ìåëêîáóðæóàçíûõ ñëîåâ, óìåðåííûé è ïîëîâèí÷àòûé.</w:t>
      </w:r>
    </w:p>
    <w:p>
      <w:pPr>
        <w:pStyle w:val="Normal"/>
        <w:bidi w:val="0"/>
        <w:jc w:val="left"/>
        <w:rPr/>
      </w:pPr>
      <w:r>
        <w:rPr/>
        <w:tab/>
        <w:t>Ïî ìåðå ðàçâèòèÿ ðåâîëþöèîííîãî äâèæåíèÿ íà ïåðâûé ïëàí ïîïåðåìåííîé âûäâèãàþòñÿ òî êðåñòüÿíñêî-äåìîêðàòè÷åñêèå òåíäåíöèè îñâîáîäèòåëüíîãî äâèæåíèÿ, òî èíòåðåñû ìåëêîé áóðæóàçèè â îáùåäåìîêðàòè÷åñêîì äâèæåíèè. Â ðåçóëüòàòå, íàðîäíè÷åñòâî âûðàæàëî â ñåáå ðåâîëþöèîííûå è ëèáåðàëüíûå òåíäåíöèè, è ìåæäó íèìè øëà áîðüáà. È åñëè â 70-å ãîäû ïðåîáëàäàëî ðåâîëþöèîííîå êðûëî íàðîäíè÷åñòâà â áîðüáå ïðîòèâ öàðèçìà, òî â 80-90ãã. ïðåîáëàäàëî ëèáåðàëüíîå. Ïðîòèâîðå÷èÿ îòðàçèëèñü è íà èäåîëîãèè íàðîäíè÷åñòâà, à ýòî ñêàçàëîñü è íà ðàçâèòèè ðåâîëþöèîííîé áîðüáû. Çàñëóãà íàðîäíè÷åñòâà ñîñòîÿëà â òîì, ÷òî îíî âåëî ðåøèòåëüíóþ áîðüáó çà äåìîêðàòè÷åñêîå ïðåîáðàçîâàíèå ñòðàíû, çà ðåñïóáëèêó è ñîöèàëèçì.</w:t>
      </w:r>
    </w:p>
    <w:p>
      <w:pPr>
        <w:pStyle w:val="Normal"/>
        <w:bidi w:val="0"/>
        <w:jc w:val="left"/>
        <w:rPr/>
      </w:pPr>
      <w:r>
        <w:rPr/>
        <w:tab/>
        <w:t xml:space="preserve">Íàðîäíè÷åñòâî âûðàáîòàëî íåêîòîðûå èäåéíî-ïîëèòè÷åñêîå íàïðàâëåíèÿ, êîòîðûå ïûòàëèñü îñóùåñòâèòü íà ïðàêòèêå. Ãëàâíûå èç íèõ: </w:t>
      </w:r>
    </w:p>
    <w:p>
      <w:pPr>
        <w:pStyle w:val="Normal"/>
        <w:bidi w:val="0"/>
        <w:jc w:val="left"/>
        <w:rPr/>
      </w:pPr>
      <w:r>
        <w:rPr/>
        <w:t xml:space="preserve">1.)ïðîïàãàíäèñòñêîå, ðàçðàáàòûâàåìîå ãðóïïîé âî ãëàâå ñ Ëàâðîâûì, </w:t>
      </w:r>
    </w:p>
    <w:p>
      <w:pPr>
        <w:pStyle w:val="Normal"/>
        <w:bidi w:val="0"/>
        <w:jc w:val="left"/>
        <w:rPr/>
      </w:pPr>
      <w:r>
        <w:rPr/>
        <w:t xml:space="preserve">2.)àíàðõèñòñêîå — ñ Áàêóíèíûì è </w:t>
      </w:r>
    </w:p>
    <w:p>
      <w:pPr>
        <w:pStyle w:val="Normal"/>
        <w:bidi w:val="0"/>
        <w:jc w:val="left"/>
        <w:rPr/>
      </w:pPr>
      <w:r>
        <w:rPr/>
        <w:t xml:space="preserve">3.)çàãîâîðùè÷åñêîå — ñ Òêà÷åâûì. </w:t>
      </w:r>
    </w:p>
    <w:p>
      <w:pPr>
        <w:pStyle w:val="Normal"/>
        <w:bidi w:val="0"/>
        <w:jc w:val="left"/>
        <w:rPr/>
      </w:pPr>
      <w:r>
        <w:rPr/>
        <w:t>Âñåì ýòèì íàïðàâëåíèÿì ïðèñóùè äåìîêðàòè÷åñêèå ÷åðòû. Àíàðõèñòñêèå âçãëÿäû Áàêóíèíà ñûãðàëè îïðåäåëåííóþ ðîëü â ñòàíîâëåíèè íàðîäíè÷åñòâà. Åãî âçãëÿäû, êàê àíàðõèñòñêèå, áûëè íàïðàâëåíû íà âñÿ÷åñêîå èñòðåáëåíèå âëàäåíèÿ ÷åëîâåêà ÷åëîâåêîì. Òêà÷åâ ñ÷èòàë, ÷òî íåáîëüøàÿ ãðóïïà ðåâîëþöèîíåðîâ ñïîñîáíà ñâåðãíóòü ïðàâèòåëüñòâî è âçÿòü âëàñòü â ñâîè ðóêè. Âîïðîñ î âîçìîæíîñòè çàõâàòà âëàñòè ýòîé ãðóïïîé äîëãî äèñêóòèðîâàëñÿ. Èòîã: íåáîëüøàÿ ãðóïïà ðåâîëþöèîíåðîâ ñäåëàòü ýòî ñïîñîáíà, íî îïèðàÿñü íà íàðîäíóþ ìàññó.</w:t>
      </w:r>
    </w:p>
    <w:p>
      <w:pPr>
        <w:pStyle w:val="Normal"/>
        <w:bidi w:val="0"/>
        <w:jc w:val="left"/>
        <w:rPr/>
      </w:pPr>
      <w:r>
        <w:rPr/>
        <w:tab/>
        <w:t>Òåîðåòè÷åñêèå âîççðåíèÿ íàðîäíèêîâ áûëè ïðîâåðåíû ðåâîëþöèîííîé ïðàêòèêîé. Îøèáî÷íûå è ïîðî÷íûå âçãëÿäû áûëè îòâåðãíóòû, ïðîãðåññèâíûå æå áûëè è èñïîëüçîâàíû áîðöàìè ñ ïîëèòèêîé ñàìîäåðæàâèÿ.</w:t>
      </w:r>
    </w:p>
    <w:p>
      <w:pPr>
        <w:pStyle w:val="Normal"/>
        <w:bidi w:val="0"/>
        <w:jc w:val="left"/>
        <w:rPr/>
      </w:pPr>
      <w:r>
        <w:rPr/>
        <w:tab/>
        <w:t>Íà ðóáåæå 60-70ãã. â ñòðàíå ñóùåñòâîâàëè ìíîãî÷èñëåííûå ñòóäåí÷åñêèå îðãàíèçàöèè, êîòîðûå çèìîé 70ã. îðãàíèçîâàëè â Ïåòåðáóðãå ñúåçä íåëåãàëüíûõ ïàðòèé. Öåëüþ ñúåçäà áûëî ñîåäèíåíèå ñèë ñòóäåí÷åñêèõ îðãàíèçàöèé äëÿ ñàìîîáîðîíû, ñîçäàíèÿ êàññ âçàèìîïîìîùè, ñîçäàíèÿ áèáëèîòåê íåëåãàëüíîé ïå÷àòè è åå ðàñïðîñòðàíåíèÿ.</w:t>
      </w:r>
    </w:p>
    <w:p>
      <w:pPr>
        <w:pStyle w:val="Normal"/>
        <w:bidi w:val="0"/>
        <w:jc w:val="left"/>
        <w:rPr/>
      </w:pPr>
      <w:r>
        <w:rPr/>
        <w:tab/>
        <w:t xml:space="preserve">Â 69ã. â Ïåòåðáóðãå ñðåäè ó÷àùåéñÿ ìîëîäåæè áûë ñîçäàí êðóæîê, íàçâàííûé êðóæêîì ÷àéêîâöåâ, âî ãëàâå êîòîðîãî ñòàíîâèòñÿ Íàòàíñîí. Êðóæîê ðàñïðîñòðàíÿë ñâîþ äåÿòåëüíîñòü íà Ìîñêâó, Êèåâ, Îäåññó è äð. Ñðåäè ÷ëåíîâ êðóæêà áûëè Êðîïîòêèí, Ïåðîâñêàÿ, Æåëÿáîâ, Íèêîëàé Ìîðîçîâ, Ôðîëåíêî è ìíîãèå äðóãèå. “Êðóæîê ñàìîðàçâèòèÿ âîçíèê èç æåëàíèÿ íå÷àåâñêèì ñïîñîáàì äåÿòåëüíîñòè.”(Êðîïîòêèí). Äî 1872ã. äåÿòåëüíîñòü êðóæêà ÷àéêîâöåâ íå íîñèëà êàêîãî-ëèáî îòíîøåíèÿ ê ðåâîëþöèîííîé áîðüáå: îíè ðàñïðîñòðàíÿëè ëèòåðàòóðó Ëàññàëÿ, Áåðâèëü-Ïåððîâñêîãî, Êàðëà Ìàðêñà. Ñ 1872ã. ðàáîòà ÷ëåíîâ êðóæêà ïðèíèìàåò ðåâîëþöèîííûé õàðàêòåð. Ñïîð øåë î òîì, âåñòè ðåâîëþöèîííóþ è ñîöèàëèñòè÷åñêóþ ïðîïàãàíäó ñðåäè ó÷àùåéñÿ ìîëîäåæè èëè ïîäãîòàâëèâàòü ëþäåé, ñïîñîáíûõ ïîäíÿòü íàðîä íà âîññòàíèå. Â ðàçðàáîòàííîé Êðîïîòêèíûì ïðîãðàììå ãëàâíîé çàäà÷åé êðóæêà áûëà ïîäãîòîâêà êðåñòüÿíñêîãî âîññòàíèÿ. Ýòó ïðîãðàììó ïîääåðæàëè Ïåðîâñêàÿ, Òèõîìèðîâ, ×åðóøèí è äð. Â 1872ã. ÷ëåíû êðóæêà ïðèñòóïàþò ê ïðîïàãàíäå ñðåäè ðàáî÷èõ. Ñòðåìÿñü ïîñåÿòü ðåâîëþöèîííîå íàñòðîåíèå, îíè ðàññ÷èòûâàëè èñïîëüçîâàòü ðàáî÷èõ äëÿ ïðîïàãàíäû ñðåäè êðåñòüÿí. Èì óäàåòñÿ âòÿíóòü ðàáî÷èõ íåñêîëüêèõ ôàáðèê è çàâîäîâ Ïåòðîãðàäà. ×ëåíû êðóæêà ñäåëàëè ïîïûòêó ñîçäàòü åäèíóþ ðàáî÷óþ îðãàíèçàöèþ. Íî íà÷àâøèåñÿ â 73ã. ìàññîâûå àðåñòû ïîìåøàëè ðàáîòå. Âåñíîé 74ã. êðóæîê ÷àéêîâöåâ áûë ðàçãðîìëåí. </w:t>
      </w:r>
    </w:p>
    <w:p>
      <w:pPr>
        <w:pStyle w:val="Normal"/>
        <w:bidi w:val="0"/>
        <w:jc w:val="left"/>
        <w:rPr/>
      </w:pPr>
      <w:r>
        <w:rPr/>
        <w:tab/>
        <w:t>Â 1872ã. ñêëàäûâàåòñÿ êðóæîê äîëãóøèíûõ, â ñîñòàâ êîòîðîãî âõîäÿò Ïëîòíèêîâ, Äìîõîâñêèé, Ïàíèí, ðàáî÷èé Âàñèëüåâ. Äî 73ã. êðóæîê ðàñïîëàãàëñÿ â Ïåòåðáóðãå, çàòåì ïåðååõàë â Ìîñêâó. Â Çâåíèãîðîäñêîì ðàéîíå ìîñêîâñêîé ãóáåðíèè ïðèîáðåòåíà áûëà äà÷à, ïîñëóæèâøàÿ ïîäïîëüíîé òèïîãðàôèåé, ãäå âûïóùåí áûë ðÿä ëèñòîâîê. Îíè ïðîïàãàíäèðîâàëè óíè÷òîæåíèå îáðîêîâ çà çåìëþ, ðàñïðîñòðàíåíèå çåìëè ïî ñïðàâåäëèâîñòè, ñîçäàíèå øêîë, ëèêâèäàöèþ äâîðÿíñêîãî è ÷èíîâíè÷üåãî çàñèëüÿ â óïðàâëåíèè ñòðàíîé, âûáîðíîñòü ïðàâèòåëüñòâà è åãî ñìåíÿåìîñòü íàðîäîì, òðåáîâàëè áóðæóàçíî-äåìîêðàòè÷åñêîé ðåâîëþöèè.</w:t>
      </w:r>
    </w:p>
    <w:p>
      <w:pPr>
        <w:pStyle w:val="Normal"/>
        <w:bidi w:val="0"/>
        <w:jc w:val="left"/>
        <w:rPr/>
      </w:pPr>
      <w:r>
        <w:rPr/>
        <w:tab/>
        <w:t xml:space="preserve">È ÷àéêîâöû, è äîëãóøèíöû âåðèëè â ïðèáëèæåíèå ðåâîëþöèè. Èì êàçàëîñü, ÷òî îêóíóâøèñü â íàðîäíûå ìàññû, ìîëîäåæü ñìîæåò ïîäíÿòü íàðîä íà áîðüáó. Îíè ïðåäïîëàãàëè, ÷òî ñîöèàëüíóþ ðåâîëþöèþ ñäåëàòü î÷åíü ëåãêî. Óæå ëåòîì 73ã. ïåòåðáóðæöû Êðàâ÷èíñêèé è Ëåãà÷åâ âåëè ïðîïàãàíäèñòñêóþ ðàáîòó ñðåäè íàðîäà. Îïûò ïîêàçàë, ÷òî ýòà ïðîïàãàíäà â ìàññàõ âîçìîæíà. </w:t>
      </w:r>
    </w:p>
    <w:p>
      <w:pPr>
        <w:pStyle w:val="Normal"/>
        <w:bidi w:val="0"/>
        <w:jc w:val="left"/>
        <w:rPr/>
      </w:pPr>
      <w:r>
        <w:rPr/>
        <w:tab/>
        <w:t xml:space="preserve">Çèìîé 73-74ãã. íàðîäíè÷åñêèå îðãàíèçàöèè ïðèíÿëè ðåøåíèå âåñíîé èäòè â íàðîä. Âåñíîé è ëåòîì 74ã. â íàðîä äâèíóëèñü ñòîðîííèêè Ëàâðîâà è Áàêèíèñòû. Ñâûøå 1000 ðåâîëþöèîíåðîâ íàïðàâèëèñü â 37 ãóáåðíèé Ðîññèè. Ðåçóëüòàòîì ýòîãî ìàññîâîãî õîæäåíèÿ â íàðîä ñòàëè ìíîãî÷èñëåííûå âîññòàíèÿ êðåñòüÿí. </w:t>
      </w:r>
    </w:p>
    <w:p>
      <w:pPr>
        <w:pStyle w:val="Normal"/>
        <w:bidi w:val="0"/>
        <w:jc w:val="left"/>
        <w:rPr/>
      </w:pPr>
      <w:r>
        <w:rPr/>
        <w:tab/>
        <w:t>Ñíà÷àëà äîëãóøèíöû âåëè áðîäÿ÷èå ôîðìû ïðîïàãàíäû, íî ïîòîì ðåâîëþöèîíåðû ñòàëè ñåëèòüñÿ â äåðåâíÿõ, çàíèìàÿñü ïðîìûñëîì, äåëîì. Àêòèâíàÿ ðàáîòà âåëàñü â Âåðõíåâîëæñêîé, Ñàðàòîâñêîé, Êèåâñêîé ãóáåðíèÿõ.</w:t>
      </w:r>
    </w:p>
    <w:p>
      <w:pPr>
        <w:pStyle w:val="Normal"/>
        <w:bidi w:val="0"/>
        <w:jc w:val="left"/>
        <w:rPr/>
      </w:pPr>
      <w:r>
        <w:rPr/>
        <w:tab/>
        <w:t>Íàðîäíèêè âñòðå÷àëèñü ñ áîëüøèìè òðóäíîñòÿìè, ãëàâíîé èç êîòîðûõ áûëî íåäîâåðèå ñî ñòîðîíû íàðîäà.</w:t>
      </w:r>
    </w:p>
    <w:p>
      <w:pPr>
        <w:pStyle w:val="Normal"/>
        <w:bidi w:val="0"/>
        <w:jc w:val="left"/>
        <w:rPr/>
      </w:pPr>
      <w:r>
        <w:rPr/>
        <w:tab/>
        <w:t xml:space="preserve">Ïîäíÿòü ìàññû íà âñåðîññèéñêîå âîññòàíèå íå óäàëîñü, ïîñêîëüêó íå áûëî ÷åòêîãî ðóêîâîäñòâà, ñâÿçåé ìåæäó íàðîäíèêàìè, óøåäøèìè â íàðîä. Ïðîâàë áûë ïîëíûé, ïîñêîëüêó ïîëèöèÿ ñâèðåïñòâîâàëà, áóêâàëüíî ïà÷êàìè îòëàâëèâàÿ íàðîäíèêîâ, àðåñòîâàâ â èòîãå áîëüøóþ ÷àñòü ðåâîëþöèîíåðîâ. Íî ðåâîëþöèîíåðû íå îòêàçàëèñü îò ñâîèõ âçãëÿäîâ. Íåîáõîäèìî áûëî èçìåíèòü ïðèåìû ñâîåé äåÿòåëüíîñòè è ñîçäàòü åäèíóþ îðãàíèçàöèþ. </w:t>
      </w:r>
    </w:p>
    <w:p>
      <w:pPr>
        <w:pStyle w:val="Normal"/>
        <w:bidi w:val="0"/>
        <w:jc w:val="left"/>
        <w:rPr/>
      </w:pPr>
      <w:r>
        <w:rPr/>
        <w:tab/>
        <w:t xml:space="preserve">Òàêàÿ îðãàíèçàöèÿ áûëà ñîçäàíà â 76ã. Ñíà÷àëà îíà íàçûâàëàñü Ñåâåðíàÿ ðåâîëþöèîííàÿ íàðîäíè÷åñêàÿ ãðóïïà, çàòåì áûëà ïåðåèìåíîâàíà â 78ã. â îðãàíèçàöèþ “Çåìëÿ è Âîëÿ”. Ñîçäàííàÿ îðãàíèçàöèÿ âûðàáîòàëà ïðîãðàììó è óñòàâ. Â ïðîãðàììå óòâåðæäàëîñü, ÷òî ñîöèàëèçì ìîæåò ñóùåñòâîâàòü. Ïðîãðàììà òðåáîâàëà ëèêâèäàöèè ÷àñòíîé ñîáñòâåííîñòè íà çåìëþ è ïåðåäà÷è åå â ðóêè êðåñòüÿíñòâà ïðè ðàâíîìåðíîì ðàñïðåäåëåíèè. </w:t>
      </w:r>
    </w:p>
    <w:p>
      <w:pPr>
        <w:pStyle w:val="Normal"/>
        <w:bidi w:val="0"/>
        <w:jc w:val="left"/>
        <w:rPr/>
      </w:pPr>
      <w:r>
        <w:rPr/>
        <w:tab/>
        <w:t xml:space="preserve">Äëÿ îñóùåñòâëåíèÿ ïîëîæåííûõ çàäà÷ “Ç. è Â.” âûäâèíóëà ëîçóíã ñëèÿíèÿ âñåõ ðåâîëþöèîííûõ îðãàíèçàöèé ñ íåé äëÿ ïîäãîòîâêè âîññòàíèÿ. </w:t>
      </w:r>
    </w:p>
    <w:p>
      <w:pPr>
        <w:pStyle w:val="Normal"/>
        <w:bidi w:val="0"/>
        <w:jc w:val="left"/>
        <w:rPr/>
      </w:pPr>
      <w:r>
        <w:rPr/>
        <w:tab/>
        <w:t>Â îêîí÷àòåëüíî ïðèíÿòîé â 78ã. ðåäàêöèè ïðîãðàììû ïðåäëàãàëîñü ñèñòåìàòè÷åñêè èñòðåáëÿòü âèäíûõ ëèö ïðàâèòåëüñòâà.</w:t>
      </w:r>
    </w:p>
    <w:p>
      <w:pPr>
        <w:pStyle w:val="Normal"/>
        <w:bidi w:val="0"/>
        <w:jc w:val="left"/>
        <w:rPr/>
      </w:pPr>
      <w:r>
        <w:rPr/>
        <w:tab/>
        <w:t>Â óñòàâå îïðåäåëÿëèñü ñòðóêòóðû îðãàíèçàöèè, ñëîæåííîé ïî ïðèíöèïó ñòðîãîé êîíñïèðàöèè è öåíòðàëèçàöèè. Ðóêîâîäÿùóþ ðîëü îñóùåñòâëÿëà óïðàâëåí÷åñêàÿ ãðóïïà, âêëþ÷àþùàÿ â ñâîé ñîñòàâ íàèáîëåå àêòèâíûõ ÷ëåíîâ äâèæåíèÿ. Àäìèíèñòðàöèÿ íàõîäèëàñü â Ïåòåðáóðãå. “Ç. è Â.” ñîñòîÿëà èç íåñêîëüêèõ ãðóïï, âûïîëíÿþùèõ îñíîâíûå ðåâîëþöèîííûå çàäà÷è. Äåðåâåíùèêè âåëè àãèòàöèþ ñðåäè íàðîäà, ñðåäè ðàáî÷èõ — ðàáî÷àÿ ãðóïïà.</w:t>
      </w:r>
    </w:p>
    <w:p>
      <w:pPr>
        <w:pStyle w:val="Normal"/>
        <w:bidi w:val="0"/>
        <w:jc w:val="left"/>
        <w:rPr/>
      </w:pPr>
      <w:r>
        <w:rPr/>
        <w:tab/>
        <w:t>Â îñíîâíóþ ãðóïïó âõîäèëî 25 ÷ëåíîâ (Íàòàíñîí, Ìèõàéëîâ, Ïëåõàíîâ, Àïòåêìàí. Ãðóïïà ïîïîëíÿëàñü: Ôèãíåð, Ôðîëåíêî, Ïåðîâñêàÿ, Òèõîìèðîâ Æåëÿáîâ, Ìîðîçîâ è äð.). Âñå îáùåñòâî íàñ÷èòûâàëî îêîëî 200 ÷åëîâåê ìîëîäåæè. Îíè çàÿâèëè î ñåáå 6 äåêàáðÿ 78ã., îðãàíèçîâàâ ïîëèòè÷åñêóþ äåìîíñòðàöèþ îêîëî Êàçàíñêîãî ñîáîðà â Ïåòåðáóðãå, íà êîòîðîé âûñòóïèë Ïëåõàíîâ.</w:t>
      </w:r>
    </w:p>
    <w:p>
      <w:pPr>
        <w:pStyle w:val="Normal"/>
        <w:bidi w:val="0"/>
        <w:jc w:val="left"/>
        <w:rPr/>
      </w:pPr>
      <w:r>
        <w:rPr/>
        <w:tab/>
        <w:t xml:space="preserve">Â 78ã. â Ïåòåðáóðãå ñòàëà ôóíêöèîíèðîâàòü òàéíàÿ çåìëåâîëü÷åñêàÿ òèïîãðàôèÿ, êîòîðàÿ âûïóñêàëà æóðíàë “Íà÷àëî”, ãàçåòó “Çåìëÿ è Âîëÿ”, ëèñòêè “Çåìëÿ è Âîëÿ”. Ñèëàìè îòäåëåíèÿ “Çåìëè è Âîëè” áûëî ñîâåðøåíî íåñêîëüêî òåððàêòîâ. Òåððîð ñíà÷àëà îäíîâðåìåííî è îñóæäàëñÿ è ïðèâåòñòâîâàëñÿ, íî ðåàëüíàÿ ñèòóàöèÿ òðåáîâàëà ïåðåñìîòðà âçãëÿäîâ íà òåððîð. Ìíîãî÷èñëåííûå êàçíè, àðåñòû ðåâîëþöèîíåðîâ òîëêàëè ïîñëåäíèõ íà ðåøèòåëüíûå äåéñòâèÿ è óñèëåíèÿ áîðüáû. Ìîæíî âûäåëèòü îäèí èç ñîâåðøåííûõ òåððàêòîâ — âûñòðåë Âåðû Çàñóëè÷: îíà 24 ÿíâàðÿ 1874 ãîäà ñòðåëÿëà â Òðåïîâà è òÿæåëî åãî ðàíèëà. Ïðàâèòåëüñòâî ðàññ÷èòûâàëî, ÷òî ñóä ïðèñÿæíûõ ïðèâëå÷åò åå ê áîëüøîìó ñðîêó çàêëþ÷åíèÿ, íî âî âðåìÿ ñóäà åå àäâîêàò Àëåêñàíäðîâ ïðåäñòàâèë äåëî òàê, ÷òî Òðåïîâ ñàì âûíóäèë åå âûñòðåëèòü â íåãî. Ñóä ïðèñÿæíûõ îïðàâäàë Âåðó Çàñóëè÷, êîòîðàÿ ñðàçó æå ïîñëå ïðîöåññà èñ÷åçëà èç ïîëÿ âèäèìîñòè ïîëèöèè. </w:t>
      </w:r>
    </w:p>
    <w:p>
      <w:pPr>
        <w:pStyle w:val="Normal"/>
        <w:bidi w:val="0"/>
        <w:jc w:val="left"/>
        <w:rPr/>
      </w:pPr>
      <w:r>
        <w:rPr/>
        <w:tab/>
        <w:t xml:space="preserve">Âûñòðåë Âåðû Çàñóëè÷ ÿâèëñÿ ïîñëåäíèì àðãóìåíòîì, ñêëîíèâøèì ðåâîëþöèîíåðîâ ê íà÷àëó ïîëèòè÷åñêîé áîðüáû. Ñëîæèëàñü îñîáàÿ ãðóïïà, ñîñòîÿâøàÿ èç Çóíäåëåâè÷à, Êâèòêîâñêîãî, Ìîðîçîâà è äð., ñ÷èòàâøèõ, ÷òî áåç ïîëèòè÷åñêîé ñèëîâîé áîðüáû íåëüçÿ ñâåðãíóòü öàðèçì. </w:t>
      </w:r>
    </w:p>
    <w:p>
      <w:pPr>
        <w:pStyle w:val="Normal"/>
        <w:bidi w:val="0"/>
        <w:jc w:val="left"/>
        <w:rPr/>
      </w:pPr>
      <w:r>
        <w:rPr/>
        <w:tab/>
        <w:t>Â 79ã. îò íîæà Êâèòêîâñêîãî áûë óáèò ãðàäîíà÷àëüíèê Ïåòåðáóðãà. 2 àïðåëÿ 79ã. Ñîëîâüåâ ñòðåëÿë â Àëåêñàíäðà (.</w:t>
      </w:r>
    </w:p>
    <w:p>
      <w:pPr>
        <w:pStyle w:val="Normal"/>
        <w:bidi w:val="0"/>
        <w:jc w:val="left"/>
        <w:rPr/>
      </w:pPr>
      <w:r>
        <w:rPr/>
        <w:tab/>
        <w:t xml:space="preserve">Íà ñúåçäå â Ëèïåöêå è Âîðîíåæå îò “Çåìëè è Âîëè” îòêîëîëàñü ãðóïïà “×åðíûé ïåðåäåë”. Ýòà ãðóïïà ïîäãîòîâèëà è óñïåøíî îñóùåñòâèëà òåððàêò ïðîòèâ Àëåêñàíäðà ( 1 ìàðòà 1881ã. Ãðóïïîé ðóêîâîäèëà Ïåðîâñêàÿ; ïåðâóþ áîìáó áðîñèë Ðûñàêîâ, ðàíèâ çàîäíî è ñåáÿ, à âòîðóþ — ðîêîâóþ äëÿ Àëåêñàíäðà ( — Ãðèíåâåöêèé. Óáèéñòâî Àëåêñàíäðà ( íå ïðèâåëî ê ïîëîæèòåëüíûì ðåçóëüòàòàì, íàîáîðîò, ïðàâèòåëüñòâî óñèëèëî òåððîð ïðîòèâ ðåâîëþöèîíåðîâ. </w:t>
      </w:r>
    </w:p>
    <w:p>
      <w:pPr>
        <w:pStyle w:val="Normal"/>
        <w:bidi w:val="0"/>
        <w:jc w:val="left"/>
        <w:rPr/>
      </w:pPr>
      <w:r>
        <w:rPr/>
      </w:r>
    </w:p>
    <w:p>
      <w:pPr>
        <w:pStyle w:val="Normal"/>
        <w:bidi w:val="0"/>
        <w:jc w:val="left"/>
        <w:rPr/>
      </w:pPr>
      <w:r>
        <w:rPr/>
        <w:t>13. Ðîññèÿ â íà÷àëå 20 âåêà.</w:t>
      </w:r>
    </w:p>
    <w:p>
      <w:pPr>
        <w:pStyle w:val="Normal"/>
        <w:bidi w:val="0"/>
        <w:jc w:val="left"/>
        <w:rPr/>
      </w:pPr>
      <w:r>
        <w:rPr/>
      </w:r>
    </w:p>
    <w:p>
      <w:pPr>
        <w:pStyle w:val="Normal"/>
        <w:bidi w:val="0"/>
        <w:jc w:val="left"/>
        <w:rPr/>
      </w:pPr>
      <w:r>
        <w:rPr/>
        <w:tab/>
        <w:t xml:space="preserve">Ðîññèéñêàÿ èìïåðèÿ áûëà ñàìîé áîëüøîé â òåððèòîðèàëüíîì îòíîøåíèè ñòðàíîé â ìèðå. Ñðåäè ïðîìûøëåííûõ ðåãèîíîâ îñîáî âûäåëÿëèñü Ìîñêîâñêàÿ, Ïåòåðáóðãñêàÿ, Ðèæñêàÿ, Ëîäçèíñêàÿ, Þæíîðîññèéñêèé, Óðàëüñêèé è äð. Íà÷èíàåòñÿ èíòåíñèâíîå îñâîåíèå Ñèáèðè, Äàëüíåãî Âîñòîêà ( Êðàñíîÿðñêèé ðàéîí, Íîâîíèêîëàåâñêèé (Íîâîñèáèðñêèé) è Âëàäèâîñòîêñêèé ðàéîíû. </w:t>
      </w:r>
    </w:p>
    <w:p>
      <w:pPr>
        <w:pStyle w:val="Normal"/>
        <w:bidi w:val="0"/>
        <w:jc w:val="left"/>
        <w:rPr/>
      </w:pPr>
      <w:r>
        <w:rPr/>
        <w:tab/>
        <w:t xml:space="preserve">Â áîëüøèíñòâå ðàéîíîâ Ðîññèè ïðåîáëàäàëî ñåëüñêîå õîçÿéñòâî. Â Öåíòðàëüíîì ðàéîíå çåìëè íå õâàòàëî, à çà Óðàëîì åå áûëî ïðåäîñòàòî÷íî. </w:t>
      </w:r>
    </w:p>
    <w:p>
      <w:pPr>
        <w:pStyle w:val="Normal"/>
        <w:bidi w:val="0"/>
        <w:jc w:val="left"/>
        <w:rPr/>
      </w:pPr>
      <w:r>
        <w:rPr/>
        <w:tab/>
        <w:t xml:space="preserve">Ôîðìèðîâàíèå Ðîññèè êàê èìïåðñêîãî ãîñóäàðñòâà ïðîäîëæàëîñü äî 1914ã. Â ñîñòàâ Ðîññèéñêîãî ãîñóäàðñòâà â 14ã. Âîøëà Òóâà. Âõîæäåíèå ðàçëè÷íûõ ãîñóäàðñòâ â ñîñòàâ Ðîññèè áûëî ìîòèâèðîâàíî ìíîãèìè ïðè÷èíàìè: ãäå èç-çà ýòíè÷åñêèõ ñâÿçåé, ãäå ðàäè ñïàñåíèÿ îò çàâîåâàíèé. Íà çàïàäå â ñîñòàâ Ðîññèè âîøëè Ïðèáàëòèêà, Ôèíëÿíäèÿ. Â Ôèíëÿíäèè áûë ñîõðàíåí ïàðëàìåíò, çàêîíîäàòåëüñòâî, äåíåæíàÿ åäèíèöà. Ïðèáàëòèêà ñîõðàíèëà ñâîþ êóëüòóðó. Â ñàìîé Ðîññèè ïðîæèâàëî îêîëî 2.000.000 ýòíè÷åñêèõ íåìöåâ. </w:t>
      </w:r>
    </w:p>
    <w:p>
      <w:pPr>
        <w:pStyle w:val="Normal"/>
        <w:bidi w:val="0"/>
        <w:jc w:val="left"/>
        <w:rPr/>
      </w:pPr>
      <w:r>
        <w:rPr/>
        <w:tab/>
        <w:t xml:space="preserve">Âåäóùèì ðåëèãèîçíûì íàïðàâëåíèåì â Ðîññèè áûëî ïðàâîñëàâèå, õîòÿ ñîõðàíèëîñü âî ìíîãèõ ìåñòàõ è ñòàðîîáðÿä÷åñòâî. Â Ïðèáàëòèêå, Ïîëüøå è Ôèíëÿíäèè ðàñïðîñòðàíåí êàòîëèöèçì è ïðîòåñòàíòñòâî. Â Ðîññèéñêîì ãîñóäàðñòâå ïðåäîñòàâëÿëàñü ñâîáîäà ëþáûì âåðîèñïîâåäàíèÿì, íî îðèåíòàöèÿ áûëà íàïðàâëåíà âñå æå íà ïðàâîñëàâèå. </w:t>
      </w:r>
    </w:p>
    <w:p>
      <w:pPr>
        <w:pStyle w:val="Normal"/>
        <w:bidi w:val="0"/>
        <w:jc w:val="left"/>
        <w:rPr/>
      </w:pPr>
      <w:r>
        <w:rPr/>
        <w:tab/>
        <w:t>Ãîñóäàðñòâåííûé ÿçûê â Ðîññèè — ðóññêèé.</w:t>
      </w:r>
    </w:p>
    <w:p>
      <w:pPr>
        <w:pStyle w:val="Normal"/>
        <w:bidi w:val="0"/>
        <w:jc w:val="left"/>
        <w:rPr/>
      </w:pPr>
      <w:r>
        <w:rPr/>
        <w:tab/>
        <w:t xml:space="preserve">Ïî îñíîâíûì ïðèçíàêàì ñîñòîÿíèÿ íàñåëåíèÿ, ôîðìîé ïðàâëåíèÿ â Ðîññèè áûëà èìïåðèÿ. Îíà îáúåäèíèëà íàðîäû, íàõîäÿùèõñÿ íà ðàçíûõ ñòàäèÿõ ðàçâèòèÿ. </w:t>
      </w:r>
    </w:p>
    <w:p>
      <w:pPr>
        <w:pStyle w:val="Normal"/>
        <w:bidi w:val="0"/>
        <w:jc w:val="left"/>
        <w:rPr/>
      </w:pPr>
      <w:r>
        <w:rPr/>
        <w:tab/>
        <w:t>Äâîðÿíñêîå ñîñëîâèå. Áîëüøå ïîëîâèíû äâîðÿí ñ÷èòàëè ñâîèì ðîäíûì ÿçûêîì ðóññêèé. Äâîðÿíå áûëè âåäóùèì ñîñëîâèåì. Äâîðÿíñòâî ðàçëè÷àëîñü íà ïîòîìñòâåííîå è ëè÷íîå.</w:t>
      </w:r>
    </w:p>
    <w:p>
      <w:pPr>
        <w:pStyle w:val="Normal"/>
        <w:bidi w:val="0"/>
        <w:jc w:val="left"/>
        <w:rPr/>
      </w:pPr>
      <w:r>
        <w:rPr/>
        <w:tab/>
        <w:t>Îïîðîé Ðîññèè áûëî äóõîâåíñòâî. Äåëèëîñü íà ÷åðíîå (ìîíàðøåå) è áåëîå (ïðèõîäñêîå).</w:t>
      </w:r>
    </w:p>
    <w:p>
      <w:pPr>
        <w:pStyle w:val="Normal"/>
        <w:bidi w:val="0"/>
        <w:jc w:val="left"/>
        <w:rPr/>
      </w:pPr>
      <w:r>
        <w:rPr/>
        <w:tab/>
        <w:t xml:space="preserve">Ïîä ãîðîäñêèì íàñåëåíèåì ïîäðàçóìåâàëîñü òîðãîâî-ïðîìûøëåííîå íàñåëåíèå. Äåëèëîñü íà ïî÷åòíûõ ãðàæäàí, ãèëüäåéñêîå êóïå÷åñòâî, ìåùàí, êóïå÷åñòâî, ðåìåñëåííûé è ðàáî÷èé ëþä. Ñàìûì ìàññîâûì ñîñëîâèåì â Ðîññèè áûëî êðåñòüÿíñêîå (áîëåå 80 % íàñåëåíèÿ). </w:t>
      </w:r>
    </w:p>
    <w:p>
      <w:pPr>
        <w:pStyle w:val="Normal"/>
        <w:bidi w:val="0"/>
        <w:jc w:val="left"/>
        <w:rPr/>
      </w:pPr>
      <w:r>
        <w:rPr/>
        <w:tab/>
        <w:t>Âàæíóþ ðîëü â Ðîññèè èãðàëî êàçà÷åñòâî, íàñ÷èòûâàâøåå 11 êàçà÷üèõ âîéñê. Êàçàêè íåñëè ãîñóäàðñòâåííóþ ñëóæáó (ïðîäîëæèòåëüíîñòü ñëóæáû 20 ëåò), çà ÷òî íàäåëÿëèñü çåìåëüíûì ïàåì. Êàçàêè áûëè îäíîé èç âàæíûõ îïîð ãîñóäàðñòâà.</w:t>
      </w:r>
    </w:p>
    <w:p>
      <w:pPr>
        <w:pStyle w:val="Normal"/>
        <w:bidi w:val="0"/>
        <w:jc w:val="left"/>
        <w:rPr/>
      </w:pPr>
      <w:r>
        <w:rPr/>
        <w:tab/>
        <w:t xml:space="preserve">Â çäàíèè Èìïåðèè ïîä âîçäåéñòâèåì ðàçâèâàþùèõñÿ áóðæóàçíûõ îòíîøåíèé ïîÿâëÿþòñÿ îïàñíûå äëÿ íåå òðåùèíû. </w:t>
      </w:r>
    </w:p>
    <w:p>
      <w:pPr>
        <w:pStyle w:val="Normal"/>
        <w:bidi w:val="0"/>
        <w:jc w:val="left"/>
        <w:rPr/>
      </w:pPr>
      <w:r>
        <w:rPr/>
        <w:tab/>
        <w:t>Ñàìîäåðæàâíàÿ ìîíàðõèÿ èìåëà ïàòðèàðøåå îñâåùåíèå, èìïåðàòîð ñ÷èòàëñÿ ïîìàçàííèêîì áîæüèì. Â ñòðóêòóðå ìîíàðøåãî ïðàâëåíèÿ öàðü — ãëàâà ðîññèéñêîé öåðêâè. Âñå ÷ëåíû öàðñêîé ñåìüè äîëæíû áûòü ïðàâîñëàâíûìè.</w:t>
      </w:r>
    </w:p>
    <w:p>
      <w:pPr>
        <w:pStyle w:val="Normal"/>
        <w:bidi w:val="0"/>
        <w:jc w:val="left"/>
        <w:rPr/>
      </w:pPr>
      <w:r>
        <w:rPr/>
        <w:tab/>
        <w:t xml:space="preserve">Ñîâåùàòåëüíûì îðãàíîì áûë Ãîññîâåò. Çàäà÷à Ãîñóäàðñòâåííîãî ñîâåòà — ïîäàâàòü èìïåðàòîðó ìíåíèÿ ïî âîïðîñàì çàêîíîäàòåëüñòâà. Åñëè Ãîññîâåò íå ïðèõîäèë ê åäèíîìó ìíåíèþ, ìîíàðõ èìåë ïðàâî ïðèíèìàòü ðåøåíèÿ, ðóêîâîäñòâóÿñü ïðàâîì áîëüøèíñòâà. Íåïîñðåäñòâåííàÿ âëàñòü ïðèíàäëåæàëà ìèíèñòåðñòâàì: ìèíèñòåðñòâó âíóòðåííèõ äåë, âîåííî-ìîðñêîìó, èíîñòðàííûõ äåë, ìèíèñòåðñòâó ïðîñâåùåíèÿ (â íà÷àëå 20 âåêà â Ðîññèè íàñ÷èòûâàëîñü 430.000 ÷èíîâíèêîâ). Ìàëåíüêèå îêëàäû ÷èíîâíèêîâ ñïîñîáñòâîâàëè øèðîêî ðàñïðîñòðàíåííîìó âçÿòî÷íè÷åñòâó, êîððóïöèè. </w:t>
      </w:r>
    </w:p>
    <w:p>
      <w:pPr>
        <w:pStyle w:val="Normal"/>
        <w:bidi w:val="0"/>
        <w:jc w:val="left"/>
        <w:rPr/>
      </w:pPr>
      <w:r>
        <w:rPr/>
        <w:tab/>
        <w:t>Ñóäåáíîå óñòðîéñòâî îñíîâûâàëîñü íà ðåôîðìàõ 60-õ ãîäîâ 19 âåêà. Äëÿ ñóäåáíîãî ïðîöåññà áûëà õàðàêòåðíà ñîñòÿçàòåëüíîñòü, äåìîêðàòèçì. Íî â êîíå÷íîì èòîãå âèíîâíîñòü ïîäñóäíîãî ëèöà îïðåäåëÿëàñü íå ñóäîì, à ÷èíîâíèêàìè.</w:t>
      </w:r>
    </w:p>
    <w:p>
      <w:pPr>
        <w:pStyle w:val="Normal"/>
        <w:bidi w:val="0"/>
        <w:jc w:val="left"/>
        <w:rPr/>
      </w:pPr>
      <w:r>
        <w:rPr/>
        <w:tab/>
        <w:t>Îñíîâíûì ãîñóäàðñòâåííûì èíñòèòóòîì áûëà àðìèÿ, êîòîðàÿ ê òîìó âðåìåíè íàñ÷èòûâàëà 900.000 ÷åëîâåê. Â Ðîññèè äåéñòâîâàëà ñèñòåìà âñåîáùåé âîèíñêîé ïîâèííîñòè. Íåãðàìîòíûõ â àðìèè îáó÷àëè ÷òåíèþ è ïèñüìó.</w:t>
      </w:r>
    </w:p>
    <w:p>
      <w:pPr>
        <w:pStyle w:val="Normal"/>
        <w:bidi w:val="0"/>
        <w:jc w:val="left"/>
        <w:rPr/>
      </w:pPr>
      <w:r>
        <w:rPr/>
        <w:tab/>
        <w:t>Â ãîðîäàõ áûëè Ãîðîäñêèå äóìû è çåìñòâà. Â ñåëüñêîé ìåñòíîñòè âîïðîñû ðåøàëèñü Ìèðîì.</w:t>
      </w:r>
    </w:p>
    <w:p>
      <w:pPr>
        <w:pStyle w:val="Normal"/>
        <w:bidi w:val="0"/>
        <w:jc w:val="left"/>
        <w:rPr/>
      </w:pPr>
      <w:r>
        <w:rPr/>
        <w:tab/>
        <w:t>Âåðõîâíàÿ âëàñòü ïûòàëàñü çàùèòèòü óñòîè Ðîññèéñêîé èìïåðèè — ìîùíàÿ ìåæäóíàðîäíàÿ ïîëèòè÷åñêàÿ ñèñòåìà.</w:t>
      </w:r>
    </w:p>
    <w:p>
      <w:pPr>
        <w:pStyle w:val="Normal"/>
        <w:bidi w:val="0"/>
        <w:jc w:val="left"/>
        <w:rPr/>
      </w:pPr>
      <w:r>
        <w:rPr/>
        <w:tab/>
        <w:t xml:space="preserve">Íà ïðîòÿæåíèè öàðñòâîâàíèÿ Àëåêñàíäðà (( Ðîññèÿ íå âåëà âîéí. Íèêîëàé ((, âîñõîäÿ íà ïðåñòîë, îáåùàë ýòîìó îáåùàíèþ ñëåäîâàòü, íî â 14ã. Ðîññèÿ ïðèíèìàåò ó÷àñòèå â Ïåðâîé Ìèðîâîé âîéíå. Ðîññèéñêîå ãîñóäàðñòâî èñêàëî ñîþçíèêîâ. Èñïîäâîëü â Åâðîïå íà÷èíàþò ñîçäàâàòüñÿ âîåííûå áëîêè: Ðîññèÿ ñ Ôðàíöèåé (çàòåì ê ýòîìó ñîþçó ïðèñîåäèíÿåòñÿ Àíãëèÿ) è áóäóùèé Òðîéñòâåííûé ñîþç â ñîñòàâå Ãåðìàíèè è Àâñòðî-Âåíãðèè. </w:t>
      </w:r>
    </w:p>
    <w:p>
      <w:pPr>
        <w:pStyle w:val="Normal"/>
        <w:bidi w:val="0"/>
        <w:jc w:val="left"/>
        <w:rPr/>
      </w:pPr>
      <w:r>
        <w:rPr/>
        <w:tab/>
        <w:t>Â ïåðâûå ãîäû 20 âåêà èíòåðåñû Ðîññèè â áîëüøèíñòâå ñâîåì áûëè íàïðàâëåíû íà Ñèáèðü è Äàëüíèé Âîñòîê. Â 1891ã. Íà÷èíàåòñÿ ñîçäàíèå Ñèáèðñêîé æåëåçíîé äîðîãè. Öåëü ñîçäàíèÿ ýòîé äîðîãè — âîçìîæíîñòü ïåðåáðîñêè âîéñê íà Äàëüíèé Âîñòîê äëÿ îõðàíû Ïðèàìóðüÿ è äð. îáëàñòåé. Ïóòü â Êèòàé ïî ñðàâíåíèþ ñ ìàðøðóòîì ÷åðåç Ñóýöêèé êàíàë ñîêðàòèëñÿ â 2,5 ðàçà ïîñëå ïîñòðîéêè Ñèáèðñêîé æåëåçíîé äîðîãè.</w:t>
      </w:r>
    </w:p>
    <w:p>
      <w:pPr>
        <w:pStyle w:val="Normal"/>
        <w:bidi w:val="0"/>
        <w:jc w:val="left"/>
        <w:rPr/>
      </w:pPr>
      <w:r>
        <w:rPr/>
        <w:tab/>
        <w:t>Ðîññèÿ ñòðåìèëàñü îñóùåñòâèòü ýêîíîìè÷åñêîå çàâîåâàíèå Êèòàÿ. Â 1898ã. Ðîññèÿ àðåíäóåò ó Êèòàÿ ïîðò Àðòóð. Ðîññèéñêèå âîéñêà ïî äîãîâîðó ñ Êèòàåì ñòàëè ðàñïîëàãàòüñÿ â Ìàí÷æóðèè.</w:t>
      </w:r>
    </w:p>
    <w:p>
      <w:pPr>
        <w:pStyle w:val="Normal"/>
        <w:bidi w:val="0"/>
        <w:jc w:val="left"/>
        <w:rPr/>
      </w:pPr>
      <w:r>
        <w:rPr/>
        <w:tab/>
        <w:t>Ýêîíîìèêà Ðîññèè â íà÷àëå 20 âåêà.</w:t>
      </w:r>
    </w:p>
    <w:p>
      <w:pPr>
        <w:pStyle w:val="Normal"/>
        <w:bidi w:val="0"/>
        <w:jc w:val="left"/>
        <w:rPr/>
      </w:pPr>
      <w:r>
        <w:rPr>
          <w:rFonts w:eastAsia="Liberation Serif" w:cs="Liberation Serif"/>
        </w:rPr>
        <w:t xml:space="preserve"> </w:t>
      </w:r>
      <w:r>
        <w:rPr/>
        <w:t>Ðîññèÿ áûëà àãðàðíî-èíäóñòðèàëüíîé ñòðàíîé. Ðåôîðìû 60-õ ãîäîâ ðàñ÷èñòèëè äîðîãó äëÿ áûñòðîãî áóðæóàçíîãî ðàçâèòèÿ. Â Ðîññèè ïîÿâëÿþòñÿ ïåðâûå áàíêè. Ðîññèÿ âñòóïàåò íà ïóòü ïðîìûøëåííîé è ðûíî÷íîé ìîäåðíèçàöèè. Â 7 ðàç óâåëè÷èëîñü ïðîìûøëåííîå ïðîèçâîäñòâî.</w:t>
      </w:r>
    </w:p>
    <w:p>
      <w:pPr>
        <w:pStyle w:val="Normal"/>
        <w:bidi w:val="0"/>
        <w:jc w:val="left"/>
        <w:rPr/>
      </w:pPr>
      <w:r>
        <w:rPr/>
        <w:tab/>
        <w:t xml:space="preserve">Ïðîèñõîäèò ñòàáèëèçàöèÿ ðóáëÿ. Èòîãîì çíàìåíèòîé ðåôîðìû Âèòòå-Êóïåðà ñòàëî òî, ÷òî â 1914ã. Ðóáëü ïðèíèìàþò âî âñåõ áàíêàõ ìèðà. Ýòî ñäåëàëî Ðîññèþ ïðèâëåêàòåëüíûì îáúåêòîì äëÿ èíîñòðàííûõ êàïèòàëîâëîæåíèé. </w:t>
      </w:r>
    </w:p>
    <w:p>
      <w:pPr>
        <w:pStyle w:val="Normal"/>
        <w:bidi w:val="0"/>
        <w:jc w:val="left"/>
        <w:rPr/>
      </w:pPr>
      <w:r>
        <w:rPr/>
        <w:tab/>
        <w:t>Â ïåðâûå ãîäû 20 âåêà â Ðîññèè ïîÿâëÿþòñÿ êðóïíûå ìîíîïîëèè. Â êîíöå 19 âåêà ââåäåíà âèííàÿ ìîíîïîëèÿ, ÷òî ïðèíåñëî êàçíå äîïîëíèòåëüíî 100.000.000 ðóáëåé äîõîäà â ãîä. Óðîæàéíîñòü õëåáà  â Ðîññèè äîñòèãëà 39 ïóäîâ ñ äåñÿòèíû.</w:t>
      </w:r>
    </w:p>
    <w:p>
      <w:pPr>
        <w:pStyle w:val="Normal"/>
        <w:bidi w:val="0"/>
        <w:jc w:val="left"/>
        <w:rPr/>
      </w:pPr>
      <w:r>
        <w:rPr/>
        <w:tab/>
        <w:t>Â Ðîññèè íàñ÷èòûâàëîñü îêîëî 100.000 ïîìåùè÷üèõ õîçÿéñòâ. Íîâûì êëàññîì Ðîññèè, êîòîðûé çàÿâèë î ñåáå, ñòàë êëàññ áóðæóà.</w:t>
      </w:r>
    </w:p>
    <w:p>
      <w:pPr>
        <w:pStyle w:val="Normal"/>
        <w:bidi w:val="0"/>
        <w:jc w:val="left"/>
        <w:rPr/>
      </w:pPr>
      <w:r>
        <w:rPr/>
      </w:r>
    </w:p>
    <w:p>
      <w:pPr>
        <w:pStyle w:val="Normal"/>
        <w:bidi w:val="0"/>
        <w:jc w:val="left"/>
        <w:rPr/>
      </w:pPr>
      <w:r>
        <w:rPr/>
        <w:t>Ïîëèòè÷åñêèå ïàðòèè Ðîññèè â ãîäû Ïåðâîé Ìèðîâîé âîéíû.</w:t>
      </w:r>
    </w:p>
    <w:p>
      <w:pPr>
        <w:pStyle w:val="Normal"/>
        <w:bidi w:val="0"/>
        <w:jc w:val="left"/>
        <w:rPr/>
      </w:pPr>
      <w:r>
        <w:rPr/>
        <w:tab/>
      </w:r>
    </w:p>
    <w:p>
      <w:pPr>
        <w:pStyle w:val="Normal"/>
        <w:bidi w:val="0"/>
        <w:jc w:val="left"/>
        <w:rPr/>
      </w:pPr>
      <w:r>
        <w:rPr/>
        <w:t xml:space="preserve">Íà÷àëî Ïåðâîé ìèðîâîé âîéíû ïðèâåëî ê ðåçêîé ïîëÿðèçàöèè Â Ðîññèè ïîëèòè÷åñêèõ è êëàññîâûõ ñèë. Ìîíàðõè÷åñêèå è ëèáåðàëüíî-áóðæóàçíûå ïàðòèè âûñòóïàëè â ïîääåðæêó âåäåíèÿ âîéíû. 21 èþëÿ 1914ã. öåíòð ïàðòèè êàäåòîâ îáðàòèëñÿ ñ âîççâàíèåì ê íàðîäó, â êîòîðîì ãîâîðèëîñü, ÷òî ïðÿìîé äîëã íàðîäà — ñîõðàíèòü Ðîäèíó åäèíîé è íåðàçäåëüíîé è óäåðæàòü çà íåþ òî ïîëîæåíèå â ðÿäó ìèðîâûõ äåðæàâ, êîòîðîå îñïàðèâàåòñÿ ó íàñ âðàãàìè. Êàäåòû òàêæå âçûâàëè îòëîæèòü âíóòðåííèå ñïîðû, íå äàòü íè ìàëåéøåãî ïîâîäà âðàãó íàäåÿòüñÿ íà ðàçíîãëàñèÿ â Ðîññèè. Äóìñêàÿ ôðàêöèÿ êàäåòîâ íà ýêñòðåííîì çàñåäàíèè ñåññèè Äóìû 26 èþëÿ 1914ã. âçûâàëà âûïîëíèòü ñâîé äîëã. Ëèäåð êàäåòîâ Ìèëþêîâ çàÿâèë î ÷óâñòâå çäîðîâîãî ïàòðèîòèçìà. “Â ýòîé áîðüáå ìû âñå çàîäíî, ìû íå ñòàâèì óñëîâèÿ è òðåáîâàíèÿ, ìû ïðîñòî êëàäåì íà âåñû áîðüáû íàøó òâåðäóþ âîëþ îäîëåòü íàñèëüíèêà.” Êàäåòû íà ñòðàíèöàõ öåíòðàëüíîãî îðãàíà ïàðòèè ãàçåòû “Ðå÷ü” ïðîïàãàíäèðîâàëè èäåþ âíóòðåííåãî ìèðà. Ëèáåðàëüíî-áóðæóàçíûå ïàðòèè âûñòóïàëè â ïîääåðæêó âîèíñòâóþùåé ïîëèòèêè öàðèçìà, ðàññ÷èòûâàÿ â óñëîâèÿõ áóäóùåé ïîáåäû óðâàòü êóñîê ïîáîëüøå îò ðàçäåëà Òóðöèè è Àâñòðèè. Øîâèíèñòè÷åñêèå ïîçèöèè ëèáåðàëüíî-ìîíàðõè÷åñêèõ ïàðòèé îáúåäèíÿëè èõ ñ ïîìåùè÷üå-áóðæóàçíûìè ïàðòèÿìè. Êëàññîâàÿ ïîçèöèÿ êàäåòîâ ïðîÿâèëàñü â òîì, ÷òî îíè áûëè ñîëèäàðíû ñ Öàðèçìîì â îòíîøåíèè ê âîéíå. </w:t>
      </w:r>
    </w:p>
    <w:p>
      <w:pPr>
        <w:pStyle w:val="Normal"/>
        <w:bidi w:val="0"/>
        <w:jc w:val="left"/>
        <w:rPr/>
      </w:pPr>
      <w:r>
        <w:rPr/>
        <w:t>Ïîðàæåíèÿ ðóññêîé àðìèè âåñíîé è ëåòîì 15ã., ïîòåðè îãðîìíîé òåððèòîðèè ðîññèéñêîãî ãîñóäàðñòâà âûçâàëè òðåâîãó â áóðæóàçíîì ëàãåðå. Âîçìîæíîñòü ïðîèãðàòü âîéíó â óñëîâèÿõ âñå óñèëèâàâøåéñÿ õîçÿéñòâåííîé ðàçðóõè, íåäîâîëüñòâå òðóäÿùèõñÿ ìàññ, íàðàñòàþùåé ðåâîëþöèîííîé áîðüáû ðàáî÷åãî êëàññà, ïðèçðàê ñàìîé ðåâîëþöèè çàñòàâèëè ëèáåðàëüíûå ïàðòèè êîëåáíóòüñÿ âëåâî, ñòàòü â îïïîçèöèþ ê ïðàâèòåëüñòâó Öàðèçìà.</w:t>
      </w:r>
    </w:p>
    <w:p>
      <w:pPr>
        <w:pStyle w:val="Normal"/>
        <w:bidi w:val="0"/>
        <w:jc w:val="left"/>
        <w:rPr/>
      </w:pPr>
      <w:r>
        <w:rPr/>
        <w:t xml:space="preserve">Âîçíèêàþùèå âî âðåìÿ âîéíû áóðæóàçíûå îðãàíèçàöèè òèïà Âîåííî-ïðîìûøëåííûõ êîìèòåòîâ, çåìñêî-ãîðîäñêèå ñîþçû, îñîáûå ñîâåùàíèÿ, ðàçëè÷íûå êîìèññèè, ñîçäàíèå Ïðîãðåññèâíîãî áëîêà ïðèáëèæàþò è ïðèîáùàþò áóðæóàçèþ ê âëàñòè. Ñ ýòîé öåëüþ ëåòîì 15ã. ëèáåðàëüíûå ïàðòèè âîçëàãàþò íà ñåáÿ äàâëåíèÿ íà ïðàâèòåëüñòâî, èñïîëüçóÿ Ïðîãðåññèâíûé áëîê; îíè ïîòðåáîâàëè ñîçäàíèÿ íîâîãî ïðàâèòåëüñòâà, ïîëüçóÿñü äîâåðèåì ñòðàíû. Íå ðåøàÿñü â óñëîâèÿõ ïîðàæåíèÿ è ðàçâàëà íàðîäíîãî õîçÿéñòâà áðàò íà ñåáÿ ïîëíóþ îòâåòñòâåííîñòü, êàäåòû ðàññìàòðèâàëè òàêîå ïðàâèòåëüñòâî êàê ïåðåõîäíîå, îòâåòñòâåííîå â áóäóùåì ïåðåä Äóìîé. </w:t>
      </w:r>
    </w:p>
    <w:p>
      <w:pPr>
        <w:pStyle w:val="Normal"/>
        <w:bidi w:val="0"/>
        <w:jc w:val="left"/>
        <w:rPr/>
      </w:pPr>
      <w:r>
        <w:rPr/>
        <w:t xml:space="preserve">Îäíàêî Öàðèçì íå ïûòàåòñÿ äàæå ìàíåâðèðîâàòü. Â îòâåò íà òðåáîâàíèÿ Ïðîãðåññèâíîãî áëîêà Öàðü ïðèêàçàë íåìåäëåííî çàêðûòü çàñåäàíèå Ãîñóäàðñòâåííîé Äóìû, à ëèáåðàëîâ çàñòàâèë êðè÷àòü “óðà” â ñâîþ ÷åñòü. </w:t>
      </w:r>
    </w:p>
    <w:p>
      <w:pPr>
        <w:pStyle w:val="Normal"/>
        <w:bidi w:val="0"/>
        <w:jc w:val="left"/>
        <w:rPr/>
      </w:pPr>
      <w:r>
        <w:rPr/>
        <w:tab/>
        <w:t>Ðåâîëþöèîííîå íàñòðîåíèå íàðîäíûõ ìàññ ïåðåäàåòñÿ ëèáåðàëüíîé áóðæóàçèè. Ýòî íàãëÿäíî ïðîäåìîíñòðèðîâàë 6-é ñúåçä ïàðòèè êàäåòîâ â íà÷àëå 16 ãîäà. Ëåâîå êðûëî ñúåçäà íàñòàèâàëî íà ðåøèòåëüíîé áîðüáå ñ ïðàâèòåëüñòâîì Öàðèçìà, ñîãëàøàÿñü íà áëîê ñ òðóäîâèêàì è ìåíüøåâèêàìè. Ïðàâîå êðûëî, ëèäåð ïàðòèè êàäåòîâ Ìèëþêîâ ñ áîëüøèì òðóäîì ïûòàëèñü ñäåðæèâàòü ñïîëçàíèå ñúåçäà âëåâî, äîáèâàÿñü ñâîèõ òðåáîâàíèé ÷åðåç Äóìó.</w:t>
      </w:r>
    </w:p>
    <w:p>
      <w:pPr>
        <w:pStyle w:val="Normal"/>
        <w:bidi w:val="0"/>
        <w:jc w:val="left"/>
        <w:rPr/>
      </w:pPr>
      <w:r>
        <w:rPr/>
        <w:tab/>
        <w:t xml:space="preserve">Â 1916ã. îòíîøåíèÿ ïðàâèòåëüñòâà è áóðæóàçèè îáîñòðèëèñü äî ïðåäåëà. Öàðèçì áûë íóæåí áóðæóàçèè äëÿ áîðüáû ñ ðåâîëþöèåé, îíà íå ñîáèðàëàñü ñâåðãàòü öàðñêîå ïðàâèòåëüñòâî, îíà õîòåëà åãî ðåôîðì, íî ðåôîðì íà ñâîé ëàä, äîáèâàÿñü óñòóïîê äëÿ ñåáÿ. </w:t>
      </w:r>
    </w:p>
    <w:p>
      <w:pPr>
        <w:pStyle w:val="Normal"/>
        <w:bidi w:val="0"/>
        <w:jc w:val="left"/>
        <w:rPr/>
      </w:pPr>
      <w:r>
        <w:rPr/>
        <w:tab/>
        <w:t xml:space="preserve">1 îêòÿáðÿ 16ã. íà çàñåäàíèè Ãîñóäàðñòâåííîé Äóìû Ìèëþêîâ ïðîèçíåñ “àðõèðàäèêàëüíóþ” ðå÷ü ñ îáâèíåíèÿìè â àäðåñ ïðàâèòåëüñòâà. Çàêîí÷èë îí ñëîâàìè: ”×òî ýòî, ãëóïîñòü èëè èçìåíà?” Åãî ïîääåðæàëè ìåíüøåâèêè âî ãëàâå ñ Øóëüãèíûì. </w:t>
      </w:r>
    </w:p>
    <w:p>
      <w:pPr>
        <w:pStyle w:val="Normal"/>
        <w:bidi w:val="0"/>
        <w:jc w:val="left"/>
        <w:rPr/>
      </w:pPr>
      <w:r>
        <w:rPr/>
        <w:t>Íà ñîáðàíèè ïðåäñòàâèòåëåé Ïðîãðåññèâíîãî áëîêà ïðîðàáàòûâàëèñü ðàçëè÷íûå âàðèàíòû äàâëåíèÿ íà ïðàâèòåëüñòâî, çàïóãèâàÿ Öàðèçì ðåâîëþöèåé, íî îäíàêî íàñòàèâàÿ íà áîðüáå ñ Öàðèçìîì çàêîííûìè ñðåäñòâàìè. Ïóãàÿ ïðàâèòåëüñòâî íàäâèãàþùåéñÿ ðåâîëþöèåé, ëèáåðàëû èçî âñåõ ñèë ñòàðàëèñü íå äîïóñòèòü åå. Íàêàíóíå ðåâîëþöèè îêòÿáðèñòû, êàäåòû, Ïðîãðåññèâíûé áëîê ïðåäëàãàëè Öàðþ ïîéòè íà óñòóïêè èì âçàìåí íà ñíÿòèå óãðîçû ðåâîëþöèè, îíè ìîãëè ïðåäîòâðàòèòü åå, ïîñêîëüêó ïîëüçîâàëèñü äîâåðèåì ñî ñòîðîíû íàðîäà. Íî Öàðü ïîñòóïèë êðàéíå íåîñìîòðèòåëüíî è ðàäèêàëüíî: îí ðàñïóñêàåò Äóìó, è äåëàåò ïîïûòêó ïîäàâëåíèÿ âîåííûì ïóòåì íàðîäíîãî âîññòàíèÿ.</w:t>
      </w:r>
    </w:p>
    <w:p>
      <w:pPr>
        <w:pStyle w:val="Normal"/>
        <w:bidi w:val="0"/>
        <w:jc w:val="left"/>
        <w:rPr/>
      </w:pPr>
      <w:r>
        <w:rPr/>
        <w:t>“</w:t>
      </w:r>
      <w:r>
        <w:rPr/>
        <w:t>Ðåâîëþöèÿ ïðèøëà ñíèçó”— ãîâîðèë êàäåò Ìàêëàêîâ. Íàðîä ñâåðãàåò Ìîíàðõèþ. Îáúåêòèâíî, ëèáåðàëüíàÿ ïàðòèÿ ïðèíèìàåò ó÷àñòèå â ðàñøàòûâàíèè óñòîåâ Ìîíàðõèè, íî ïîäëèííûìè ó÷àñòíèêàìè ðåâîëþöèè, ïîêîí÷èâøèìè ñ 300-ëåòíåé Ìîíàðõèåé, áûëè ïðîëåòàðèé è êðåñòüÿíå. Îíè ñóìåëè äîâåñòè äî êîíöà áîðüáó ñ Öàðèçìîì, óñòàíîâèòü äåìîêðàòè÷åñêóþ ðåñïóáëèêó.</w:t>
      </w:r>
    </w:p>
    <w:p>
      <w:pPr>
        <w:pStyle w:val="Normal"/>
        <w:bidi w:val="0"/>
        <w:jc w:val="left"/>
        <w:rPr/>
      </w:pPr>
      <w:r>
        <w:rPr/>
        <w:t>Ñîöèàëèñòè÷åñêèå ïàðòèè, èõ ðîëü â ãîäû Ïåðâîé ìèðîâîé âîéíû. Èçìåíà ëèäåðîâ 2-ãî Èíòåðíàöèîíàëà çàòðóäíèëà âûñòóïëåíèå ðàáî÷èõ ïðîòèâ íà÷àâøåéñÿ âîéíû. Ïðàâèòåëüñòâà âîþþùèõ ñòðàí ñîäåéñòâîâàëè ïàðàëèçàöèè àíòèâîåííûõ íàñòðîåíèé ìàññ. Ïðîèçîøåë ðàñêîë åäèíñòâà äåéñòâèé àíòèèìïåðèàëèñòè÷åñêèõ ñèë.</w:t>
      </w:r>
    </w:p>
    <w:p>
      <w:pPr>
        <w:pStyle w:val="Normal"/>
        <w:bidi w:val="0"/>
        <w:jc w:val="left"/>
        <w:rPr/>
      </w:pPr>
      <w:r>
        <w:rPr/>
        <w:t>Â ñâîåì áîëüøèíñòâå ñîöèàëüíî-äåìîêðàòè÷åñêèå ïàðòèè îêàçàëèñü âî âðàæäóþùèõ ëàãåðÿõ, ïðåêðàòèëàñü ðàáîòà ìåæäóíàðîäíûõ ñîöèàëüíûõ áþðî ïî÷òè âñåõ ïàðòèé, â òîì ÷èñëå è ñîöèàëüíî-äåìîêðàòè÷åñêèõ. Ïîñëå âñòóïëåíèÿ ìíîãèõ ñîöèàëüíî-äåìîêðàòè÷åñêèõ ïàðòèé â áóðæóàçíûå ïðàâèòåëüñòâà, ñ òðèáóí ïàðëàìåíòîâ îíè ïðîïàãàíäèðîâàëè ñîöèàë-øîâèíèçì, ñïîñîáñòâóÿ ãîñïîäñòâóþùèì êëàññàì â âåäåíèè âîéíû. Èäåîëîãàìè ñîöèàë-øîâèíèçìà â Ðîññèè âûñòóïàëè Ïëåõàíîâ, Ìàñëîâ, Ïîòðåñîâ è äð. Îíè ïîääåðæàëè èìïåðèàëèñòè÷åñêóþ ïîëèòèêó Öàðèçìà, ïðèçûâàÿ ðàáî÷èé êëàññ âðåìÿ âîéíû îòêàçàòüñÿ îò ðåâîëþöèîííîé áîðüáû, íàñòàèâàÿ íà íåîáõîäèìîñòè ðàçãðîìà Ãåðìàíèè è Àâñòðî-Âåíãðèè.</w:t>
      </w:r>
    </w:p>
    <w:p>
      <w:pPr>
        <w:pStyle w:val="Normal"/>
        <w:bidi w:val="0"/>
        <w:jc w:val="left"/>
        <w:rPr/>
      </w:pPr>
      <w:r>
        <w:rPr/>
        <w:t xml:space="preserve">Ôðàêöèÿ ×õåèäçå 4-é Ãîñóäàðñòâåííîé Äóìû è èõ ñòîðîííèêè îêàçàëèñü íà ïîçèöèè öåíòðèçìà. Îíè ïîä äàâëåíèåì Áîëüøåâèêîâ ïîääåðæàëè àíòèâîåííóþ äåêëàðàöèþ, ãîëîñîâàâ â Ãîñäóìå ïðîòèâ ïðåäîñòàâëåíèÿ êðåäèòîâ ïðàâèòåëüñòâó íà âåäåíèå âîéíû. Îäíàêî èõ äåÿòåëüíîñòü â äàëüíåéøåì ñâåëàñü ê ïàðëàìåíòñêîé äåÿòåëüíîñòè è íå âåëè áîðüáó ïðîòèâ ñîöèàë-øîâèíèñòîâ. </w:t>
      </w:r>
    </w:p>
    <w:p>
      <w:pPr>
        <w:pStyle w:val="Normal"/>
        <w:bidi w:val="0"/>
        <w:jc w:val="left"/>
        <w:rPr/>
      </w:pPr>
      <w:r>
        <w:rPr/>
        <w:t xml:space="preserve">Âî âðåìÿ âîéíû ìåíüøåâèêè îñíîâûâàþò  â Ïàðèæå ãàçåòó “Ãîëîñ”, à ïîñëå åå çàïðåòà — “Íàøå ñëîâî”, ñ êîòîðîé ñîòðóäíè÷àåò ìåíüøåâèê Àêñåëüðîò, Ìàðòîâ, Ìàðòûíîâ, Òðîöêèé è äð. “Ãîëîñ”, êàê îðãàí ìåíüøåâèêîâ, ýâîëþöèîíèðîâàë âïðàâî. Ñíà÷àëà ãàçåòà âûðàæàëà ïîçèöèþ Èíòåðíàöèîíàëà, çàòåì îíà ïîñòåïåííî ñêàòûâàåòñÿ íà ïîçèöèþ öåíòðèçìà. Â ýòîì îòíîøåíèè õàðàêòåðèçóåòñÿ ýâîëþöèÿ âçãëÿäîâ è ëèäåðà ìåíüøåâèêîâ Ìàðòîâà, îïóáëèêîâàâøåãî â 14 ãîäó íåñêîëüêî àíòèâîåííûõ, àíòèèìïåðèàëèñòè÷åñêèõ ñòàòåé, à 15 ãîäó çàùèùàë öåíòðèñòñêèå ïîçèöèè ôðàêöèè ìåíüøåâèêîâ IV Ãîñóäàðñòâåííîé Äóìû. Âî âðåìÿ âîéíû ìåíüøåâèêè ïðèíÿëè ó÷àñòèå â ðàáîòå öèììåðâàëüäñêîé è êàíòàëüñêîé êîíôåðåíöèé. Îäíàêî îíè âûñòóïèëè ïðîòèâ àêòèâèçàöèè àíòèâîåííûõ âûñòóïëåíèé ðàáî÷èõ. Â ïðåäëîæåííîé èìè ðåçîëþöèè î âñåîáùåé àíòèâîåííîé çàáàñòîâêå ãîâîðèëîñü, ÷òî îíà æåëàòåëüíà, åñëè ýòîò âîïðîñ áóäåò îáñóæä¸í è ïðèíÿò ìåñòíûìè ïàðòèéíûìè îðãàíèçàöèÿìè. Äåÿòåëüíîñòü ìåñòíûõ ìåíüøåâèñòñêèõ îðãàíèçàöèé â îñíîâíîì áûëà ñâÿçàíà ñ âûáîðàìè â âîåííî-ïðîìûøëåííûå êîìèòåòû ðàáî÷èõ ãðóïï è ðàáîòà â íèõ. Ñâÿçåé ñ ðàáî÷èìè âî âðåìÿ âîéíû ìåíüøåâèêè íå óñòàíîâèëè. Òàì, ãäå îíè ïûòàëèñü âåñòè ïðîïàãàíäó ñðåäè ðàáî÷èõ, ïîëèöèÿ ïðîèçâîäèëà àðåñòû è ðàçðóøàëà íàëàäèâøèåñÿ ñâÿçè. </w:t>
      </w:r>
    </w:p>
    <w:p>
      <w:pPr>
        <w:pStyle w:val="Normal"/>
        <w:bidi w:val="0"/>
        <w:jc w:val="left"/>
        <w:rPr/>
      </w:pPr>
      <w:r>
        <w:rPr/>
        <w:tab/>
        <w:t xml:space="preserve">Â òàêèõ æå óñëîâèÿõ ðàáîòàëè ñîöèàë-ðåâîëþöèîíåðû. Íà÷àëî âîéíû çàñòàâèëî ýñåðîâ îïðåäåëèòü ñâî¸ îòíîøåíèå ê íåé. Áîëüøàÿ ÷àñòü ýñåðîâñêîé îðãàíèçàöèè â Ðîññèè è çà ãðàíèöåé âñòàëà íà ñîöèàë-øîâèíèñòè÷åñêèå ïîçèöèè. Îíè îòêàçàëèñü îò ðåâîëþöèîííîé äåÿòåëüíîñòè, ÷òîáû îêàçàòü ñîäåéñòâèå ïðàâèòåëüñòâó, äîâåñòè âîéíó äî ïîáåäû. Îäíàêî ó îïðåäåë¸ííîé ÷àñòè îðãàíèçàöèé ñîöèàëèñòîâ-ðåâîëþöèîíåðîâ ïðîÿâèëèñü èíòåðíàöèîíàëüíûå íàñòðîåíèÿ. Îíè áûëè õàðàêòåðíû äëÿ êðóïíûõ öåíòðîâ: Ìîñêâà, Ïåòðîãðàä, Õàðüêîâ, Òóëà, Íèæíèé Íîâãîðîä è äð. Ëèäåð ýñåðîâ- ×åðíîâ ïûòàëñÿ îñóäèòü èäåàëèçàöèþ îñâîáîäèòåëüíîé âîéíû è ïîäâåðã êðèòèêå ëîçóíã: ”Âîéíà äî ïîáåäíîãî êîíöà.” </w:t>
      </w:r>
    </w:p>
    <w:p>
      <w:pPr>
        <w:pStyle w:val="Normal"/>
        <w:bidi w:val="0"/>
        <w:jc w:val="left"/>
        <w:rPr/>
      </w:pPr>
      <w:r>
        <w:rPr/>
        <w:tab/>
        <w:t>Îáîðîíöû èç ýñåðîâñêîé ïàðòèè ïðîâåëè â Ìîñêâå ñîâåùàíèå (àêòèâíóþ ðîëü â ïîäãîòîâêå ñîâåùàíèÿ ñûãðàë Êåðåíñêèé ). Ñîâåùàíèå ïðèíÿëî ðåøåíèå îá îáîðîíå ñòðàíû, äåìîêðàòèçàöèè è ñîçäàíèè ïðàâèòåëüñòâà, ñïîñîáíîãî îáåñïå÷èòü ïîáåäó. Ìåíüøåâèêè è ýñåðû, íàõîäèâøèåñÿ â Øâåéöàðèè ïðîâåëè ñîâìåñòíóþ êîíôåðåíöèþ è äîãîâîðèëèñü î ñîòðóäíè÷åñòâå â îáîðîíå ñòðàíû. Îíè ñòàëè èçäàâàòü â Ïàðèæå ãàçåòó “Ïðèçûâ”. Â ðåäàêöèþ âîøëè: Ïëåõàíîâ, Àêñåëüðîò, Àðãóíîâ è äð.</w:t>
      </w:r>
    </w:p>
    <w:p>
      <w:pPr>
        <w:pStyle w:val="Normal"/>
        <w:bidi w:val="0"/>
        <w:jc w:val="left"/>
        <w:rPr/>
      </w:pPr>
      <w:r>
        <w:rPr/>
        <w:tab/>
        <w:t>Ëåâûå ýñåðû ñ ñîöèàë-äåìîêðàòàìè ó÷àñòâîâàëè â ðàáîòå öèììåðâàëüäñêîé êîíôåðåíöèè, ïðèíÿâøåé ìàíèôåñò ïðîëåòàðèåâ Åâðîïû, îñóæäàâøèé èìïåðèàëèñòè÷åñêóþ âîéíó è ñîöèàë-øîâèíèñòîâ. Ðàáî÷èå ýñåðû ó÷àñòâîâàëè â ñòà÷êàõ è äåìîíñòðàöèÿõ, âûïóñêàëè àíòèâîåííûå ëèñòîâêè.</w:t>
      </w:r>
    </w:p>
    <w:p>
      <w:pPr>
        <w:pStyle w:val="Normal"/>
        <w:bidi w:val="0"/>
        <w:jc w:val="left"/>
        <w:rPr/>
      </w:pPr>
      <w:r>
        <w:rPr/>
        <w:tab/>
        <w:t>Ê 1917ã. ñôîðìèðîâàëîñü òðè ãðóïïû ñðåäè ïàðòèè ýñåðîâ. Ýòè ãðóïïû âîçãëàâëÿëè: Íàòàíñîí, Ñïèðèäîíîâà.</w:t>
      </w:r>
    </w:p>
    <w:p>
      <w:pPr>
        <w:pStyle w:val="Normal"/>
        <w:bidi w:val="0"/>
        <w:jc w:val="left"/>
        <w:rPr/>
      </w:pPr>
      <w:r>
        <w:rPr/>
        <w:tab/>
        <w:t>Ëåâûå ýñåðû îòðàæàëè íàñòðîåíèÿ òîé ÷àñòè ðåâîëþöèîííîãî ðîññèéñêîãî ïðîëåòàðèàòà è êðåñòüÿíñòâà, êîòîðàÿ íàõîäèëàñü ïîä âëèÿíèåì ñîöèàëèñòîâ-ðåâîëþöèîíåðîâ. Îíè âûïóñòèëè äî ôåâðàëÿ 1917ã. îêîëî 100 ëèñòîâîê ñ ïðèçûâàìè: “Äîëîé âîéíó!”, “Äîëîé ñàìîäåðæàâèå!”, “Äà çäðàâñòâóåò ðóññêàÿ ðåâîëþöèÿ!”. Â Ðîññèè â áîðüáå ñ öàðèçìîì è áóðæóàçèåé, íà âûáîðàõ â âîåííî-ïðîìûøëåííûå êîìèòåòû, â îðãàíèçàöèè ñòà÷åê è ìèòèíãîâ ÷àñòî áîëüøåâèñòñêèå è ýñåðîâñêèå îðãàíèçàöèè çàêëþ÷àëè äîãîâîðà î ñîâìåñòíûõ âûñòóïëåíèÿõ, çàñåäàíèÿõ. Íà ïðàêòèêå ïðîÿâëÿëàñü ëåâîáëîêèñòñêàÿ ïàðòèÿ ðåâîëþöèîííîé áîðüáû. Ðåçîíàíñ â ðàáî÷èõ êðóãàõ ïðîèçâåëà ýñåðîâñêàÿ ëèñòîâêà ê áîëüøåâèêàì, ãäå ýñåðû ïðèâåòñòâîâàëè ðåâîëþöèîííóþ áîëüøåâèêîâ, îòäàâàëè äîëæíîå èõ ìóæåñòâó âî âðåìÿ âûáîðîâ â ðàáî÷èå ãðóïïû öåíòðàëüíîãî âîåííî-ïðîìûøëåííîãî êîìèòåòà è îñóæäàëè äåéñòâèÿ ñîöèàë-øîâèíèñòîâ.</w:t>
      </w:r>
    </w:p>
    <w:p>
      <w:pPr>
        <w:pStyle w:val="Normal"/>
        <w:bidi w:val="0"/>
        <w:jc w:val="left"/>
        <w:rPr/>
      </w:pPr>
      <w:r>
        <w:rPr/>
        <w:tab/>
        <w:t xml:space="preserve">Â íà÷àëå âîéíû ïàðòèéíûå îðãàíû áîëüøåâèêîâ áûëè ðàçîãíàíû, ëèäåðû ïàðòèè ñîñëàíû â Ñèáèðü; ñâÿçè ìåæäó îðãàíèçàöèÿìè ïðåðâàëèñü, íî, íå ñìîòðÿ íà ðåïðåññèè öàðèçìà, åìó (öàðèçìó) íå óäàëîñü çàäóøèòü äâèæåíèå áîëüøåâèêîâ. Ëîçóíãè áîëüøåâèêîâ: “Ïðåâðàùåíèå âîéíû èìïåðèàëèñòè÷åñêîé â âîéíó ãðàæäàíñêóþ”, “Ðàáî÷èå äîëæíû äîáèòüñÿ ïîðàæåíèÿ ñâîèõ ïðàâèòåëüñòâ â âîéíå”. Íåñìîòðÿ íà ìàññîâûå àðåñòû, áîëüøåâèêè âîññòàíîâèëè ðóññêîå áþðî Öåíòðàëüíîãî Êîìèòåòà ïàðòèè, äåéñòâîâàâøåãî ñ îñåíè 1915 ïî âåñíó 1916 ã., à ïîñëå àðåñòà åãî ÷ëåíîâ â 1916ã. âîññòàíîâëåí è äåéñòâîâàë äî ôåâðàëÿ 1917ã. Áîëüøåâèñòñêèå îðãàíèçàöèè äåéñòâîâàëè â Ïåòðîãðàäå, Ìîñêâå, Íèæíåì Íîâãîðîäå, Ðîñòîâå-íà-Äîíó, Õàðüêîâå, Êèåâå, Áàêó. Âñåãî ñóùåñòâîâàëî îêîëî 200 ïàðòèéíûõ îðãàíèçàöèé. ×èñëåííîñòü áîëüøåâèêîâ ê ôåâðàëþ 1917ã. ïðèáëèçèòåëüíî 24 òûñ. ÷åëîâåê. </w:t>
      </w:r>
    </w:p>
    <w:p>
      <w:pPr>
        <w:pStyle w:val="Normal"/>
        <w:bidi w:val="0"/>
        <w:jc w:val="left"/>
        <w:rPr/>
      </w:pPr>
      <w:r>
        <w:rPr/>
        <w:tab/>
        <w:t xml:space="preserve">Çà ãîäû ïåðâîé ìèðîâîé âîéíû â Ðîññèè îáùåå êîëè÷åñòâî ñòà÷åê è îáùåå êîëè÷åñòâî áàñòîâàâøèõ ðàáî÷èõ ïðåâûñèëî òî æå âî âñ¸ì îñòàëüíîì ìèðå. </w:t>
      </w:r>
    </w:p>
    <w:p>
      <w:pPr>
        <w:pStyle w:val="Normal"/>
        <w:bidi w:val="0"/>
        <w:jc w:val="left"/>
        <w:rPr/>
      </w:pPr>
      <w:r>
        <w:rPr/>
        <w:t>Â ôåâðàëå 1917ã. ïðîèçîøëà ôåâðàëüñêàÿ ðåâîëþöèÿ, ñâåðãíóâøàÿ ìîíàðõèþ. Ïîñëå íå¸ â Ðîññèè ñëîæèëîñü äâîåâëàñòèå.</w:t>
      </w:r>
    </w:p>
    <w:p>
      <w:pPr>
        <w:pStyle w:val="Normal"/>
        <w:bidi w:val="0"/>
        <w:jc w:val="left"/>
        <w:rPr/>
      </w:pPr>
      <w:r>
        <w:rPr/>
      </w:r>
    </w:p>
    <w:p>
      <w:pPr>
        <w:pStyle w:val="Normal"/>
        <w:bidi w:val="0"/>
        <w:jc w:val="left"/>
        <w:rPr/>
      </w:pPr>
      <w:r>
        <w:rPr/>
        <w:t>15. Ðîññèÿ â 1917 ãîäó è â ïåðèîä ãðàæäàíñêîé âîéíû è èíîñòðàííîé âîåííîé èíòåðâåíöèè.</w:t>
      </w:r>
    </w:p>
    <w:p>
      <w:pPr>
        <w:pStyle w:val="Normal"/>
        <w:bidi w:val="0"/>
        <w:jc w:val="left"/>
        <w:rPr/>
      </w:pPr>
      <w:r>
        <w:rPr/>
      </w:r>
    </w:p>
    <w:p>
      <w:pPr>
        <w:pStyle w:val="Normal"/>
        <w:bidi w:val="0"/>
        <w:jc w:val="left"/>
        <w:rPr/>
      </w:pPr>
      <w:r>
        <w:rPr/>
        <w:tab/>
        <w:t>27 ôåâðàëÿ 1917ã. 2-àÿ áóðæóàçíàÿ ðåâîëþöèÿ â Ðîññèè ïîáåäèëà. Ïåòðîãðàäñêèé ãàðíèçîí, ïåðåéäÿ íà ñòîðîíó âîññòàâøèõ ðàáî÷èõ, ñâåðã öàðñêîå ïðàâèòåëüñòâî.</w:t>
      </w:r>
    </w:p>
    <w:p>
      <w:pPr>
        <w:pStyle w:val="Normal"/>
        <w:bidi w:val="0"/>
        <w:jc w:val="left"/>
        <w:rPr/>
      </w:pPr>
      <w:r>
        <w:rPr/>
        <w:t>28 ôåâðàëÿ â Ïåòðîãðàäå íà÷àëñÿ ïðîöåññ ôîðìèðîâàíèÿ Ñîâåòà ðàáî÷èõ è ñîëäàòñêèõ äåïóòàòîâ. Â ñîâåò âîøëè ïðåäñòàâèòåëè ðàçëè÷íûõ ïîëèòè÷åñêèõ ïàðòèé.</w:t>
      </w:r>
    </w:p>
    <w:p>
      <w:pPr>
        <w:pStyle w:val="Normal"/>
        <w:bidi w:val="0"/>
        <w:jc w:val="left"/>
        <w:rPr/>
      </w:pPr>
      <w:r>
        <w:rPr/>
        <w:t>Óêàçîì öàðÿ Äóìà áûëà ðàñïóùåíà, íî â óñëîâèÿõ íà÷àâøåéñÿ ðåâîëþöèè îíà íå ðàçîøëàñü. Âî âðåìÿ ðåâîëþöèè ïî èíèöèàòèâå êàäåòîâ è îêòÿáðèñòîâ áûë ñîçäàí äóìñêèé êîìèòåò âî ãëàâå ñ ïðåäñåäàòåëåì IV ãîñóäàðñòâåííîé Äóìû Ðîäçÿíêî. Ýòîò êîìèòåò â íî÷ü ñ 27 íà 28 ôåâðàëÿ 1917ã. íà÷àë ôîðìèðîâàòü Âðåìåííîå ïðàâèòåëüñòâî. Ïðåäëàãàëîñü âêëþ÷èòü â ñîñòàâ ïðàâèòåëüñòâà ðÿä ïðåäñòàâèòåëåé Ñîâåòà.</w:t>
      </w:r>
    </w:p>
    <w:p>
      <w:pPr>
        <w:pStyle w:val="Normal"/>
        <w:bidi w:val="0"/>
        <w:jc w:val="left"/>
        <w:rPr/>
      </w:pPr>
      <w:r>
        <w:rPr/>
        <w:t xml:space="preserve">Íèêîëàé II ïîø¸ë íà êîìïðîìèññ ñ äóìñêèì êîìèòåòîì è óêàçîì ðàçðåøèë ôîðìèðîâàòü ïðàâèòåëüñòâî. Ïîïûòêè Íèêîëàÿ II çàãëóøèòü ðåâîëþöèîííûå âûñòóïëåíèÿ â Ïåòðîãðàäå ïðîâàëèëèñü. Êàðàòåëüíûå ÷àñòè, ïîñëàííûå íà Ïåòðîãðàä, áûëè çàäåðæàíû ïî äîðîãå. Íèêîëàé II òàê æå çàñòðÿë ïî äîðîãå (â Ïñêîâå â ñòàâêå êîìàíäóþùåãî Ñåâåðíûì ôðîíòîì ãåíåðàëà Ðóçñêîãî). </w:t>
      </w:r>
    </w:p>
    <w:p>
      <w:pPr>
        <w:pStyle w:val="Normal"/>
        <w:bidi w:val="0"/>
        <w:jc w:val="left"/>
        <w:rPr/>
      </w:pPr>
      <w:r>
        <w:rPr/>
        <w:t>2 ìàðòà 1917ã. â 15.05 Íèêîëàé II ïîäïèñàë ìàíèôåñò îá îòðå÷åíèè ñåáÿ è ñâîåãî ñûíà îò ïðåñòîëà è ïåðåäàë âëàñòü áðàòó- Ìèõàèëó Àëåêñàíäðîâè÷ó.</w:t>
      </w:r>
    </w:p>
    <w:p>
      <w:pPr>
        <w:pStyle w:val="Normal"/>
        <w:bidi w:val="0"/>
        <w:jc w:val="left"/>
        <w:rPr/>
      </w:pPr>
      <w:r>
        <w:rPr/>
        <w:tab/>
        <w:t>3 ìàðòà Ìèõàèë îòð¸êñÿ îò ïðåñòîëà è ñäåëàë çàÿâëåíèå, ÷òî âîçãëàâèò ñòðàíó ëèøü â òîì ñëó÷àå, åñëè Ó÷ðåäèòåëüíîå ñîáðàíèå âîçâåä¸ò åãî íà ïðåñòîë.</w:t>
      </w:r>
    </w:p>
    <w:p>
      <w:pPr>
        <w:pStyle w:val="Normal"/>
        <w:bidi w:val="0"/>
        <w:jc w:val="left"/>
        <w:rPr/>
      </w:pPr>
      <w:r>
        <w:rPr/>
        <w:tab/>
        <w:t xml:space="preserve">Ðåàëüíàÿ âëàñòü â ñòðàíå ñîñðåäîòî÷èëàñü â ðóêàõ Ñîâåòà ðàáî÷èõ è êðåñòüÿíñêèõ äåïóòàòîâ (â Ñîâåò âõîäèëî 850 ðàáî÷èõ è îêîëî 2000 ñîëäàò). Âîëíà ðåâîëþöèîííûõ âûñòóïëåíèé ïðîøëà ïî âñåé ñòðàíå. Ñîâåòàìè ðóêîâîäèëè ýñåðû, ìåíüøåâèêè è áîëüøåâèêè, íî â ñàìèõ ñîâåòàõ ïðåîáëàäàëè ìåíüøåâèñòñêî-ýñåðîâñêèå íàñòðîåíèÿ è ïîýòîìó Ïåòðîãðàäñêèé Ñîâåò âûðàçèë äîâåðèå Âðåìåííîìó ïðàâèòåëüñòâó, íî çàÿâèë, ÷òî îíî (ïðàâèòåëüñòâî) äîëæíî ðàáîòàòü ïîä íàäçîðîì Ñîâåòà. Áûëà ñîçäàíà Êðàñíàÿ ãâàðäèÿ (ïîëèöèÿ), ïîçäíåå- ìèëèöèÿ, âîññòàíîâëåíà äåÿòåëüíîñòü ïðîôñîþçîâ, óñòàíîâëåí 8-ìè ÷àñîâîé ðàáî÷èé äåíü. </w:t>
      </w:r>
    </w:p>
    <w:p>
      <w:pPr>
        <w:pStyle w:val="Normal"/>
        <w:bidi w:val="0"/>
        <w:jc w:val="left"/>
        <w:rPr/>
      </w:pPr>
      <w:r>
        <w:rPr/>
        <w:tab/>
        <w:t>1-é  ñîñòàâ Âðåìåííîãî ïðàâèòåëüñòâà:</w:t>
      </w:r>
    </w:p>
    <w:p>
      <w:pPr>
        <w:pStyle w:val="Normal"/>
        <w:bidi w:val="0"/>
        <w:jc w:val="left"/>
        <w:rPr/>
      </w:pPr>
      <w:r>
        <w:rPr/>
        <w:t>ïðåäñåäàòåëü: êíÿçü Ëüâîâ.</w:t>
      </w:r>
    </w:p>
    <w:p>
      <w:pPr>
        <w:pStyle w:val="Normal"/>
        <w:bidi w:val="0"/>
        <w:jc w:val="left"/>
        <w:rPr/>
      </w:pPr>
      <w:r>
        <w:rPr/>
        <w:t>ìèíèñòð èíîñòðàííûõ äåë: ëèäåð ïàðòèè êàäåòîâ Ìèëþêîâ.</w:t>
      </w:r>
    </w:p>
    <w:p>
      <w:pPr>
        <w:pStyle w:val="Normal"/>
        <w:bidi w:val="0"/>
        <w:jc w:val="left"/>
        <w:rPr/>
      </w:pPr>
      <w:r>
        <w:rPr/>
        <w:t>ìèíèñòð ñåëüñêîãî õîçÿéñòâà: Øèíãàð¸â( ÷ëåí ÖÊ ïàðòèè êàäåòîâ ).</w:t>
      </w:r>
    </w:p>
    <w:p>
      <w:pPr>
        <w:pStyle w:val="Normal"/>
        <w:bidi w:val="0"/>
        <w:jc w:val="left"/>
        <w:rPr/>
      </w:pPr>
      <w:r>
        <w:rPr/>
        <w:t>ìèíèñòð îáîðîíû: îêòÿáðèñò Ãó÷êîâ.</w:t>
      </w:r>
    </w:p>
    <w:p>
      <w:pPr>
        <w:pStyle w:val="Normal"/>
        <w:bidi w:val="0"/>
        <w:jc w:val="left"/>
        <w:rPr/>
      </w:pPr>
      <w:r>
        <w:rPr/>
        <w:t>ìèíèñòð ôèíàíñîâ: ñàõîðîïðîèçâîäèòåëü Òåðåùåíêî.</w:t>
      </w:r>
    </w:p>
    <w:p>
      <w:pPr>
        <w:pStyle w:val="Normal"/>
        <w:bidi w:val="0"/>
        <w:jc w:val="left"/>
        <w:rPr/>
      </w:pPr>
      <w:r>
        <w:rPr/>
        <w:t>ìèíèñòð ïóòåé ñîîáùåíèÿ: êàäåò Íåêðàñîâ.</w:t>
      </w:r>
    </w:p>
    <w:p>
      <w:pPr>
        <w:pStyle w:val="Normal"/>
        <w:bidi w:val="0"/>
        <w:jc w:val="left"/>
        <w:rPr/>
      </w:pPr>
      <w:r>
        <w:rPr/>
        <w:tab/>
        <w:t>Ïî ïðîñüáå Ìèëþêîâà áûëî îáúÿâëåíî ÷òî Âðåìåííîå ïðàâèòåëüñòâî ñîçäàíî ïî ñîãëàñîâàíèþ ñ Ñîâåòîì. Ëåãèòèìíîñòü Âðåìåííîãî ïðàâèòåëüñòâà ïðîÿâëÿëàñü â òîì, ÷òî Íèêîëàé II ïåðåäàë âëàñòü Ìèõàèëó, à îí- Âðåìåííîìó ïðàâèòåëüñòâó. Îíî ïûòàëîñü ñîõðàíèòü äåéñòâóþùèå ðàíåå çàêîíû.</w:t>
      </w:r>
    </w:p>
    <w:p>
      <w:pPr>
        <w:pStyle w:val="Normal"/>
        <w:bidi w:val="0"/>
        <w:jc w:val="left"/>
        <w:rPr/>
      </w:pPr>
      <w:r>
        <w:rPr/>
        <w:tab/>
        <w:t>6 ìàðòà 1917 ã. áûëà ïðîâîçãëàøåíà äåêëàðàöèÿ Âðåìåííîãî ïðàâèòåëüñòâà. Â íåé ãîâîðèëîñü î íåîáõîäèìîñòè âåñòè âîéíó, î íàâåäåíèè ïîðÿäêà â ñòðàíå, î ñîçûâå Ó÷ðåäèòåëüíîãî ñîáðàíèÿ ïîñëå ïîáåäû íàä Ãåðìàíèåé, î ðåôîðìàõ, ñîãëàñíî ðåøåíèþ Ó÷ðåäèòåëüíîãî ñîáðàíèÿ, î ââåäåíèè â ñòðàíå ãðàæäàíñêèõ ñâîáîä, àìíèñòèÿ ïîëèòè÷åñêèõ çàêëþ÷¸ííûõ (ïîä àìíèñòèþ ïîïàëî ìíîãî óãîëîâíèêîâ), îòìåíà ñìåðòíîé êàçíè, ïðåêðàùåíèå âñÿêîé ñîñëîâíîé, ðåëèãèîçíîé, íàöèîíàëüíîé äèñêðèìèíàöèè, ïðèçíàíèå ïðàâà íà àâòîíîìèþ Ïîëüøè è Ôèíëÿíäèè. Íå ïðîèçîøëî îáúÿâëåíèå Ðîññèè ðåñïóáëèêîé( ýòî ñîñòîÿëîñü ëèøü â ñåíòÿáðå 1917ã. Áûëà ââåäåíà õëåáíàÿ ìîíîïîëèÿ, èç-çà ÷åãî öåíû íà õëåá ðåçêî âûðîñëè (íà 60 %). Ïðîâîçãëàñèëè íåçàâèñèìîñòü Óêðàèíà, Êàâêàç, Óðàë, Ëàòâèÿ, Ëèòâà. Æåíùèíàì-ìóñóëüìàíêàì äàâàëèñü ïîëèòè÷åñêàÿ ñâîáîäà.</w:t>
      </w:r>
    </w:p>
    <w:p>
      <w:pPr>
        <w:pStyle w:val="Normal"/>
        <w:bidi w:val="0"/>
        <w:jc w:val="left"/>
        <w:rPr/>
      </w:pPr>
      <w:r>
        <w:rPr/>
        <w:tab/>
      </w:r>
    </w:p>
    <w:p>
      <w:pPr>
        <w:pStyle w:val="Normal"/>
        <w:bidi w:val="0"/>
        <w:jc w:val="left"/>
        <w:rPr/>
      </w:pPr>
      <w:r>
        <w:rPr/>
      </w:r>
    </w:p>
    <w:p>
      <w:pPr>
        <w:pStyle w:val="Normal"/>
        <w:bidi w:val="0"/>
        <w:jc w:val="left"/>
        <w:rPr/>
      </w:pPr>
      <w:r>
        <w:rPr/>
        <w:t>Çàäà÷è ïàðòèé.</w:t>
      </w:r>
    </w:p>
    <w:p>
      <w:pPr>
        <w:pStyle w:val="Normal"/>
        <w:bidi w:val="0"/>
        <w:jc w:val="left"/>
        <w:rPr/>
      </w:pPr>
      <w:r>
        <w:rPr/>
        <w:t>Êàäåòû ïîñòàâèëè çàäà÷ó åâðîïåèçàöèè Ðîññèè, ïóò¸ì ñîçäàíèÿ ñèëüíîé ãîñóäàðñòâåííîé âëàñòè. Îíè ñ÷èòàëè, ÷òî ãëàâíóþ ðîëü â ñòðàíå äîëæíà èãðàòü áóðæóàçèÿ è íàñòàèâàëè íà íåîáõîäèìîñòè ïîáåäèòü â âîéíå. Ïî èõ ìíåíèþ èìåííî ïîáåäà äîëæíà îáúåäèíèòü ñòðàíó. À âñå âîïðîñû íóæíî ðåøàòü ïîñëå ïîáåäû.</w:t>
      </w:r>
    </w:p>
    <w:p>
      <w:pPr>
        <w:pStyle w:val="Normal"/>
        <w:bidi w:val="0"/>
        <w:jc w:val="left"/>
        <w:rPr/>
      </w:pPr>
      <w:r>
        <w:rPr/>
        <w:t>Ìåíüøåâèêè. ïðîâîçãëàøàëè âëàñòü êàê âñåíàðîäíóþ, îáùåíàöèîíàëüíóþ è îáùåêëàññîâóþ. Ãëàâíîå — ñîçäàòü âëàñòü, îïèðàÿñü íà êîàëèöèþ ñèë, íå çàèíòåðåñîâàííûõ â ðåñòàâðàöèè ìîíàðõèè.</w:t>
      </w:r>
    </w:p>
    <w:p>
      <w:pPr>
        <w:pStyle w:val="Normal"/>
        <w:bidi w:val="0"/>
        <w:jc w:val="left"/>
        <w:rPr/>
      </w:pPr>
      <w:r>
        <w:rPr/>
        <w:t xml:space="preserve">Ýñåðû: </w:t>
      </w:r>
    </w:p>
    <w:p>
      <w:pPr>
        <w:pStyle w:val="Normal"/>
        <w:bidi w:val="0"/>
        <w:jc w:val="left"/>
        <w:rPr/>
      </w:pPr>
      <w:r>
        <w:rPr/>
        <w:t>Ïðàâûå ýñåðû. Âçãëÿäû ïðàâûõ ýñåðîâ ïðàêòè÷åñêè íå îòëè÷àëèñü îò âçãëÿäîâ ìåíüøåâèêîâ.</w:t>
      </w:r>
    </w:p>
    <w:p>
      <w:pPr>
        <w:pStyle w:val="Normal"/>
        <w:bidi w:val="0"/>
        <w:jc w:val="left"/>
        <w:rPr/>
      </w:pPr>
      <w:r>
        <w:rPr/>
        <w:t>Ýñåðû öåíòðà. Èõ âçãëÿäû ñêëîíÿëèñü ê ïðàâûì ýñåðàì. À òàêæå îíè ñ÷èòàëè ÷òî ôåâðàëüñêàÿ ðåâîëþöèÿ- àïîãåé ðåâîëþöèîííîãî ïðîöåññà è îñâîáîäèòåëüíîãî äâèæåíèÿ; â ñòðàíå äîëæíî íàñòóïèòü ãðàæäàíñêîå ñîãëàñèå, ïðèìèðåíèå âñåõ ñèë è ñëî¸â îáùåñòâà äëÿ ïðîâåäåíèÿ ñîöèàëüíûõ ðåôîðì.</w:t>
      </w:r>
    </w:p>
    <w:p>
      <w:pPr>
        <w:pStyle w:val="Normal"/>
        <w:bidi w:val="0"/>
        <w:jc w:val="left"/>
        <w:rPr/>
      </w:pPr>
      <w:r>
        <w:rPr/>
        <w:t>Ëåâûå ýñåðû (Ñïèðèäîíîâà) ñ÷èòàëè, ÷òî ôåâðàëü ïîëîæèë äîðîãó íîâîé ðåâîëþöèè- Ìèðîâîé ðåâîëþöèè. (Èõ âçãëÿäû ïðèáëèæàëèñü ê âçãëÿäàì áîëüøåâèêîâ ).</w:t>
      </w:r>
    </w:p>
    <w:p>
      <w:pPr>
        <w:pStyle w:val="Normal"/>
        <w:bidi w:val="0"/>
        <w:jc w:val="left"/>
        <w:rPr/>
      </w:pPr>
      <w:r>
        <w:rPr>
          <w:rFonts w:eastAsia="Liberation Serif" w:cs="Liberation Serif"/>
        </w:rPr>
        <w:t xml:space="preserve"> </w:t>
      </w:r>
      <w:r>
        <w:rPr/>
        <w:t xml:space="preserve">Áîëüøåâèêè ñ÷èòàëè, ÷òî â Ðîññèè ïðîèçîøëà è ïîáåäèëà áóðæóàçíàÿ äåìîêðàòè÷åñêàÿ ðåâîëþöèÿ, îòêðûâøàÿ äîðîãó ñîöèàëèñòè÷åñêîé ðåâîëþöèè.  Ôåâðàëü- ïåðâûé ýòàï. Íåîáõîäèìî èäòè êî âòîðîìó ýòàïó. Ýòî áûëî èçëîæåíî Ëåíèíûì â åãî “Àïðåëüñêèõ òåçèñàõ”. Ïóòü ê ñîöèàëèñòè÷åñêîé ðåâîëþöèè çàêëþ÷àëñÿ ëèáî â ìèðíîì ðàçâèòèè, ëèáî â âîîðóæ¸ííîì âîññòàíèè, è áûë âûäâèíóò ëîçóíã î äâóõ ïóòÿõ ðàçâèòèÿ ñèòóàöèè. </w:t>
      </w:r>
    </w:p>
    <w:p>
      <w:pPr>
        <w:pStyle w:val="Normal"/>
        <w:bidi w:val="0"/>
        <w:jc w:val="left"/>
        <w:rPr/>
      </w:pPr>
      <w:r>
        <w:rPr/>
        <w:t>Âçãëÿäû Òðîöêîãî ïðèáëèæàëèñü ê âçãëÿäàì áîëüøåâèêîâ, è â àâãóñòå 1917ã. íà ñúåçäå áîëüøåâèêîâ Òðîöêèé áûë ïðèíÿò â ïàðòèþ. Òðîöêèé ñ÷èòàë, ÷òî ôåâðàëü- ýïèçîä íà ïóòè ê äèêòàòóðå ïðîëåòàðèàòà è ìèðîâîé ðåâîëþöèè. Âîïðîñ ëèøü â òîì, êòî ïîâåä¸ò ñîâåòû.</w:t>
      </w:r>
    </w:p>
    <w:p>
      <w:pPr>
        <w:pStyle w:val="Normal"/>
        <w:bidi w:val="0"/>
        <w:jc w:val="left"/>
        <w:rPr/>
      </w:pPr>
      <w:r>
        <w:rPr/>
        <w:tab/>
        <w:t>Ïðîäîëæåíèå ïåðâîé ìèðîâîé âîéíû ïðèâåëî Âðåìåííîå ïðàâèòåëüñòâî ê òð¸ì êðèçèñàì:</w:t>
      </w:r>
    </w:p>
    <w:p>
      <w:pPr>
        <w:pStyle w:val="Normal"/>
        <w:bidi w:val="0"/>
        <w:jc w:val="left"/>
        <w:rPr/>
      </w:pPr>
      <w:r>
        <w:rPr/>
        <w:t>1-é êðèçèñ: àïðåëü 1917ã. ñâÿçàí ñ íîòîé Ìèëþêîâà ïðàâèòåëüñòâàì Àíãëèè è Ôðàíöèè ( â íåé Ìèëþêîâ çàÿâèë, ÷òî Âðåìåííîå ïðàâèòåëüñòâî áóäåò ïðîäîëæàòü âîéíó äî ïîáåäíîãî êîíöà è âûïîëíèò âñå äîãîâîðû öàðñêîãî ïðàâèòåëüñòâà ). Ïîñëå  Ìèëþêîâ âûøåë èç ïðàâèòåëüñòâà.</w:t>
      </w:r>
    </w:p>
    <w:p>
      <w:pPr>
        <w:pStyle w:val="Normal"/>
        <w:bidi w:val="0"/>
        <w:jc w:val="left"/>
        <w:rPr/>
      </w:pPr>
      <w:r>
        <w:rPr/>
        <w:t>2-é êðèçèñ: ëåòî 1917ã. ïðîèçîøåë â ðåçóëüòàòå ïðîâàëà íàñòóïëåíèÿ ðóññêîé àðìèè è âûëèëñÿ â èþëüñêèå ñîáûòèÿ 1917ã. Â ðåçóëüòàòå ÷åãî áîëüøåâèêè áûëè çàãíàíû â ïîäïîëüå, à Âðåìåííîå ïðàâèòåëüñòâî ââåëî íà ôðîíòå ñìåðòíóþ êàçíü.</w:t>
      </w:r>
    </w:p>
    <w:p>
      <w:pPr>
        <w:pStyle w:val="Normal"/>
        <w:bidi w:val="0"/>
        <w:jc w:val="left"/>
        <w:rPr/>
      </w:pPr>
      <w:r>
        <w:rPr/>
        <w:t>3-é êðèçèñ: àâãóñò 1917ã. Ñâÿçàí ñ êîðíèëîâñêèì ìÿòåæîì, êîãäà âåðõîâíûé ãëàâíîêîìàíäóþùèé îòäàë ïðèêàç ñíÿòü ñ ôðîíòà âåðíûå åìó äèâèçèè è äâèíóòü èõ íà Ïåòåðáóðã. Îíè áûëè îñòàíîâëåíû íå áåç ïîìîùè íàõîäÿùèõñÿ â ïîäïîëüå áîëüøåâèêîâ. Ðåçóëüòàò- áîëüøåâèçàöèÿ ñîâåòîâ. Ïåòðîãðàäñêèé è ìîñêîâñêèé ñîâåòû ïåðåøëè íà ïîçèöèè áîëüøåâèêîâ.</w:t>
      </w:r>
    </w:p>
    <w:p>
      <w:pPr>
        <w:pStyle w:val="Normal"/>
        <w:bidi w:val="0"/>
        <w:jc w:val="left"/>
        <w:rPr/>
      </w:pPr>
      <w:r>
        <w:rPr/>
      </w:r>
    </w:p>
    <w:p>
      <w:pPr>
        <w:pStyle w:val="Normal"/>
        <w:bidi w:val="0"/>
        <w:jc w:val="left"/>
        <w:rPr/>
      </w:pPr>
      <w:r>
        <w:rPr/>
      </w:r>
    </w:p>
    <w:p>
      <w:pPr>
        <w:pStyle w:val="Normal"/>
        <w:bidi w:val="0"/>
        <w:jc w:val="left"/>
        <w:rPr/>
      </w:pPr>
      <w:r>
        <w:rPr/>
        <w:tab/>
        <w:t>Âîïðîñû, êîòîðûå ïûòàëîñü ðåøèòü Âðåìåííîå ïðàâèòåëüñòâî:</w:t>
      </w:r>
    </w:p>
    <w:p>
      <w:pPr>
        <w:pStyle w:val="Normal"/>
        <w:bidi w:val="0"/>
        <w:jc w:val="left"/>
        <w:rPr/>
      </w:pPr>
      <w:r>
        <w:rPr/>
        <w:t xml:space="preserve">Àãðàðíûé: Ñîçäàòü çåìåëüíûå êîìèòåòû ( ×åðíîâ ) è ðåøèòü ïðîáëåìó îáåñïå÷åíèÿ çåìë¸é.  </w:t>
      </w:r>
    </w:p>
    <w:p>
      <w:pPr>
        <w:pStyle w:val="Normal"/>
        <w:bidi w:val="0"/>
        <w:jc w:val="left"/>
        <w:rPr/>
      </w:pPr>
      <w:r>
        <w:rPr/>
        <w:t>Ïðîäîâîëüñòâåííûé: Ñîçäàòü êîìèòåò è ðåãóëèðîâàòü ñíàáæåíèå íàñåëåíèÿ ïðîäóêòàìè ïèòàíèÿ è öåíû. Áûëà ââåäåíà êàðòî÷íàÿ ñèñòåìà ðàñïðåäåëåíèÿ. (ýíåñ Ïåøåõîíîâ ).</w:t>
      </w:r>
    </w:p>
    <w:p>
      <w:pPr>
        <w:pStyle w:val="Normal"/>
        <w:bidi w:val="0"/>
        <w:jc w:val="left"/>
        <w:rPr/>
      </w:pPr>
      <w:r>
        <w:rPr/>
        <w:t xml:space="preserve">Âîïðîñ æåëåçíîäîðîæíîãî òðàíñïîðòà: Â Ðîññèè áûëà ðàçâèòàÿ æåëåçíîäîðîæíàÿ ñåòü. Â ðåçóëüòàòå ðåâîëþöèè íàðóøèëîñü æåëåçíîäîðîæíîå ñîîáùåíèå è íà÷àëè çàêðûâàòüñÿ ôàáðèêè è çàâîäû, ÷òî âåëî ê ìàññîâîé áåçðàáîòèöå è èíôëÿöèè. Áóðæóàçèÿ, âèäÿ íàñòóïëåíèå ðàáî÷åãî êëàññà è ñòðåìëåíèå åãî âçÿòü âëàñòü â ñâîè ðóêè, âûäâèíóëà íà ñúåçäå ïðåäïðèíèìàòåëåé ëîçóíã: “Êîñòëÿâîé ðóêîé ãîëîäà çàäóøèòü ðåâîëþöèþ.” ( Ðÿáóøèíñêèé ) è çàêðûëà ÷àñòü ïðåäïðèÿòèé. </w:t>
      </w:r>
    </w:p>
    <w:p>
      <w:pPr>
        <w:pStyle w:val="Normal"/>
        <w:bidi w:val="0"/>
        <w:jc w:val="left"/>
        <w:rPr/>
      </w:pPr>
      <w:r>
        <w:rPr/>
        <w:t xml:space="preserve">4. Âîïðîñ î âîéíå: Âîéíó íåîáõîäèìî áûëî çàêàí÷èâàòü. Âîéíà øëà çà ñ÷¸ò íàðîäà. Â ðåçóëüòàòå 2-ãî êðèçèñà â ñòðàíå ïðåêðàòèëî ñóùåñòâîâàòü äâîåâëàñòèå. Âñÿ âëàñòü ñîñðåäîòî÷èëàñü â ðóêàõ Âðåìåííîãî ïðàâèòåëüñòâà. Â ýòî âðåìÿ áîëüøåâèêè âûäâèíóëè ëîçóíã: “ Íå ïîääåðæèâàòü Âðåìåííîå ïðàâèòåëüñòâî, íî íå óõîäèòü èç ìåíüøåâèñòñêî-ýñåðîâñêèõ ñîâåòîâ.” </w:t>
      </w:r>
    </w:p>
    <w:p>
      <w:pPr>
        <w:pStyle w:val="Normal"/>
        <w:bidi w:val="0"/>
        <w:jc w:val="left"/>
        <w:rPr/>
      </w:pPr>
      <w:r>
        <w:rPr/>
        <w:tab/>
        <w:t>Â Ðîññèè ê îñåíè 1917ã. ñëîæèëîñü ïîëîæåíèå, êîãäà âñòàëà ãëàâíàÿ çàäà÷à- âîïðîñ î âëàñòè: ëèáî âëàñòü ïåðåõîäèëà â ðóêè ðàáî÷èõ è êðåñòüÿí è ñîçäàâàëîñü íîâîå ïðàâèòåëüñòâî, ëèáî â Ðîññèè ïðîèñõîäèëà ðåñòàâðàöèÿ ìîíàðõèè. Â ýòî âðåìÿ ïðîèñõîäèò íàèáîëüøàÿ ïîëÿðèçàöèÿ ñèë â ñòðàíå. Êàäåòû ïåðåõîäÿò íà ñëóæáó áóðæóàçèè. Íà÷èíàÿ ñ îñåíè 1917ã. ìåíüøåâèñòñêî-ýñåðîâñêèå ñîâåòû íà÷èíàþò òåðÿòü äîâåðèå; â ýòî âðåìÿ áîëüøåâèêè íà÷èíàþò ãîòîâèòü âîññòàíèå.</w:t>
      </w:r>
    </w:p>
    <w:p>
      <w:pPr>
        <w:pStyle w:val="Normal"/>
        <w:bidi w:val="0"/>
        <w:jc w:val="left"/>
        <w:rPr/>
      </w:pPr>
      <w:r>
        <w:rPr/>
        <w:t>Ïîëîæåíèå â Ðîññèè ñëîæèëîñü ñëåäóþùèì îáðàçîì: ïîñëå ïðîâàëà êîðíèëîâñêîãî ìÿòåæà â ñòðàíå íàñòóïèëà íåêîòîðàÿ ñòàáèëèçàöèÿ.</w:t>
      </w:r>
    </w:p>
    <w:p>
      <w:pPr>
        <w:pStyle w:val="Normal"/>
        <w:bidi w:val="0"/>
        <w:jc w:val="left"/>
        <w:rPr/>
      </w:pPr>
      <w:r>
        <w:rPr/>
      </w:r>
    </w:p>
    <w:p>
      <w:pPr>
        <w:pStyle w:val="Normal"/>
        <w:bidi w:val="0"/>
        <w:jc w:val="left"/>
        <w:rPr/>
      </w:pPr>
      <w:r>
        <w:rPr/>
        <w:t>Ïðîèçîøëà áîëüøåâèçàöèÿ ñîâåòîâ.</w:t>
      </w:r>
    </w:p>
    <w:p>
      <w:pPr>
        <w:pStyle w:val="Normal"/>
        <w:bidi w:val="0"/>
        <w:jc w:val="left"/>
        <w:rPr/>
      </w:pPr>
      <w:r>
        <w:rPr>
          <w:rFonts w:eastAsia="Liberation Serif" w:cs="Liberation Serif"/>
        </w:rPr>
        <w:t xml:space="preserve">     </w:t>
      </w:r>
      <w:r>
        <w:rPr/>
        <w:t>28 àâãóñòà 1917ã. áûë ñôîðìèðîâàí Êîìèòåò íàðîäíîé áîðüáû ñ êîíòððåâîëþöèåé ( áîëüøåâèêè, ìåíüøåâèêè, ýñåðû ). È ñîçäàíà âîîðóæ¸ííàÿ Êðàñíàÿ ãâàðäèÿ. Ïîä âëèÿíèåì áîëüøåâèñòñêèõ ñîâåòîâ 1 ñåíòÿáðÿ 1917ã. Ðîññèÿ ïðîâîçãëàøåíà ðåñïóáëèêîé. Ñîçäàí Âîåííî-ðåâîëþöèîííûé êîìèòåò (âî ãëàâå åãî ñíà÷àëà ýñåð Ëèøåâè÷, à çàòåì áîëüøåâèêè ). ÂÐÊ îòäàë ïðèêàç, ÷òî íè îäíî ðåøåíèå Âðåìåííîãî ïðàâèòåëüñòâà, Ãåíåðàëüíîãî øòàáà è êîìàíäóþùåãî Ïåòðîãðàäñêîãî âîåííîãî îêðóãà íå ìîæåò áûòü âûïîëíåíî áåç âèçû ÂÐÊ.</w:t>
      </w:r>
    </w:p>
    <w:p>
      <w:pPr>
        <w:pStyle w:val="Normal"/>
        <w:bidi w:val="0"/>
        <w:jc w:val="left"/>
        <w:rPr/>
      </w:pPr>
      <w:r>
        <w:rPr/>
        <w:tab/>
        <w:t>16 îêòÿáðÿ 1917ã. íà çàñåäàíèè ÖÊ áîëüøåâèñòñêîé ïàðòèè áûëî ïðèíÿòî ðåøåíèå î ñîçäàíèè Âîåííî-ðåâîëþöèîííîãî öåíòðà, êîòîðîìó ïðåäñòîÿëî âîéòè â ñîñòàâ ÂÐÊ, èçáðàííîãî â ñîñòàâå ïÿòè ÷åëîâåê ( Áóáíîâ — æ/ä òðàíñïîðò, Äçåðæèíñêèé — ïåòðîãðàäñêèé òåëåãðàô è òåëåôîí, Ñòàëèí — ïå÷àòü, Ñâåðäëîâ— îáùåå ðóêîâîäñòâî äåÿòåëüíîñòüþ ÂÐÊ è íàáëþäåíèå çà ïîâåäåíèåì Âðåìåííîãî ïðàâèòåëüñòâà ). 15 è 16 îêòÿáðÿ ÖÊ áîëüøåâèêîâ ïðèíÿë ðåøåíèå ïðîâåñòè âîññòàíèå ( Êàìåíåâ è Çèíîâüåâ âûñòóïèëè ïðîòèâ òàêîé àêöèè ). Âðåìåííîå ïðàâèòåëüñòâî îêàçàëîñü â èçîëÿöèè. Êàçàêè çàÿâèëè î íåéòðàëèòåòå è îòêàçàëèñü âûïîëíÿòü ïðèêàç Âðåìåííîãî ïðàâèòåëüñòâà ãðîìèòü áîëüøåâèêîâ.</w:t>
      </w:r>
    </w:p>
    <w:p>
      <w:pPr>
        <w:pStyle w:val="Normal"/>
        <w:bidi w:val="0"/>
        <w:jc w:val="left"/>
        <w:rPr/>
      </w:pPr>
      <w:r>
        <w:rPr/>
        <w:t>24 îêòÿáðÿ íà÷àëîñü âîîðóæ¸ííîå âîññòàíèå â Ïåòðîãðàäå. Ìåíüøåâèê Äàí â ýòîò äåíü çàÿâèë, ÷òî áîëüøåâèêè ðåøèëè íå ïðîâîäèòü âîññòàíèå.</w:t>
      </w:r>
    </w:p>
    <w:p>
      <w:pPr>
        <w:pStyle w:val="Normal"/>
        <w:bidi w:val="0"/>
        <w:jc w:val="left"/>
        <w:rPr/>
      </w:pPr>
      <w:r>
        <w:rPr/>
        <w:t>25 îêòÿáðÿ Êåðåíñêèé áåæàë èç Ïåòðîãðàäà. Â 1000 áûëî ïåðåäàíî çàÿâëåíèå, ÷òî âñÿ âëàñòü â ñòðàíå ïåðåõîäèò â ðóêè ÂÐÊ, à òîò ïåðåäà¸ò å¸ II ñúåçäó Ñîâåòîâ, êîòîðûé çàñåäàë 25 ( ñ 10òè äî 4õ óòðà ) è 26 îêòÿáðÿ ( ñ 10òè äî óòðà ).</w:t>
      </w:r>
    </w:p>
    <w:p>
      <w:pPr>
        <w:pStyle w:val="Normal"/>
        <w:bidi w:val="0"/>
        <w:jc w:val="left"/>
        <w:rPr/>
      </w:pPr>
      <w:r>
        <w:rPr/>
        <w:t>Íà ñúåçäå áûëè ïðèíÿòû äåêðåòû :</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 xml:space="preserve">Î ìèðå “. Ðîññèÿ ïðåäëàãàëà ïðåêðàòèòü âîåííûå äåéñòâèÿ è çàêëþ÷èòü ìèð. À åñëè ñòðàíû Àíòàíòû îòêàæóòñÿ, òî çàêëþ÷èòü ñåïàðàòíûé ìèð ñ Ãåðìàíèåé. </w:t>
      </w:r>
    </w:p>
    <w:p>
      <w:pPr>
        <w:pStyle w:val="Normal"/>
        <w:bidi w:val="0"/>
        <w:jc w:val="left"/>
        <w:rPr/>
      </w:pPr>
      <w:r>
        <w:rPr/>
        <w:t>“</w:t>
      </w:r>
      <w:r>
        <w:rPr>
          <w:rFonts w:eastAsia="Liberation Serif" w:cs="Liberation Serif"/>
        </w:rPr>
        <w:t xml:space="preserve"> </w:t>
      </w:r>
      <w:r>
        <w:rPr/>
        <w:t xml:space="preserve">Î çåìëå “. Çåìëÿ îáúÿâëåíà îáùåíàðîäíûì äîñòîÿíèåì. Ïîìåùà÷üÿ çåìëÿ ïåðåäàâàëàñü êðåñòüÿíñêèì êîìèòåòàì. </w:t>
      </w:r>
    </w:p>
    <w:p>
      <w:pPr>
        <w:pStyle w:val="Normal"/>
        <w:bidi w:val="0"/>
        <w:jc w:val="left"/>
        <w:rPr/>
      </w:pPr>
      <w:r>
        <w:rPr/>
        <w:tab/>
        <w:t>Íà âòîðîì çàñåäàíèè ñúåçäà ñôîðìèðîâàëñÿ ÑÍÊ ïîä ïðåäñåäàòåëüñòâîì Ëåíèíà. Ïðèíÿòî ðåøåíèå î ñîçäàíèè ìèëèöèè, î íàöèîíàëèçàöèè ãîñáàíêà, ñîçäàíèè Â×Ê; íàöèîíàëèçàöèÿ ïðîìûøëåííîñòè íà÷àëàñü â äåêàáðå 1917ã.</w:t>
      </w:r>
    </w:p>
    <w:p>
      <w:pPr>
        <w:pStyle w:val="Normal"/>
        <w:bidi w:val="0"/>
        <w:jc w:val="left"/>
        <w:rPr/>
      </w:pPr>
      <w:r>
        <w:rPr/>
      </w:r>
    </w:p>
    <w:p>
      <w:pPr>
        <w:pStyle w:val="Normal"/>
        <w:bidi w:val="0"/>
        <w:jc w:val="left"/>
        <w:rPr/>
      </w:pPr>
      <w:r>
        <w:rPr/>
        <w:t>16. Ñîâåòñêîå ãîñóäàðñòâî â 1921-1930ãã.</w:t>
      </w:r>
    </w:p>
    <w:p>
      <w:pPr>
        <w:pStyle w:val="Normal"/>
        <w:bidi w:val="0"/>
        <w:jc w:val="left"/>
        <w:rPr/>
      </w:pPr>
      <w:r>
        <w:rPr/>
      </w:r>
    </w:p>
    <w:p>
      <w:pPr>
        <w:pStyle w:val="Normal"/>
        <w:bidi w:val="0"/>
        <w:jc w:val="left"/>
        <w:rPr/>
      </w:pPr>
      <w:r>
        <w:rPr/>
        <w:tab/>
        <w:t xml:space="preserve">Ïîñëå îêîí÷àíèÿ ãðàæäàíñêîé âîéíû ïåðåõîä ê ìèðíîìó ñòðîèòåëüñòâó ïðîõîäèë â ñëîæíûõ ìåæäóíàðîäíûõ óñëîâèÿõ. Íåñìîòðÿ íà òî, ÷òî ðàçãðîì èíîñòðàííûõ è áåëîãâàðäåéñêèõ âîéñê ïîêàçàëè ïðî÷íîñòü ñîâåòñêîé âëàñòè, ïðàâèòåëüñòâà êàïèòàëèñòè÷åñêèõ ñòðàí è êðóïíûå áóðæóàçíûå èìïåðèè ðàçðàáàòûâàëè ïëàí èíòåðâåíöèè ïðîòèâ ìîëîäîé ñîâåòñêîé ðåñïóáëèêè. Ïåðâàÿ ìèðîâàÿ âîéíà íå ëèêâèäèðîâàëà, à íàîáîðîò, óñèëèëà, ìåæäóíàðîäíûå ïðîòèâîðå÷èÿ êàïèòàëèñòè÷åñêèõ ñòðàí. Áîëüøèíñòâî èç íèõ áûëè îõâà÷åíû ýêîíîìè÷åñêèì êðèçèñîì. Ðåâîëþöèîííûå áîè øëè â Ãåðìàíèè, Èòàëèè, Àâñòðèè, Ôðàíöèè è äðóãèõ ñòðàíàõ. Â ýòèõ óñëîâèÿõ ðóêîâîäèòåëè ìíîãèõ êàïèòàëèñòè÷åñêèõ ñòðàí ñòàëè òðåçâî ìûñëèòü ( ýêîíîìèêà òðåáîâàëà óñòàíîâëåíèÿ òîðãîâûõ îòíîøåíèé ñ Ñîâåòñêîé Ðîññèåé ). </w:t>
      </w:r>
    </w:p>
    <w:p>
      <w:pPr>
        <w:pStyle w:val="Normal"/>
        <w:bidi w:val="0"/>
        <w:jc w:val="left"/>
        <w:rPr/>
      </w:pPr>
      <w:r>
        <w:rPr/>
        <w:tab/>
        <w:t>Â èþëå 1919ã. ñîâåòñêîå ïðàâèòåëüñòâî óñòàíàâëèâàåò äèïëîìàòè÷åñêèå îòíîøåíèÿ ñ Êèòàåì, â 1920ã. çàêëþ÷¸í ìèðíûå äîãîâîðà ñ ïðèáàëòèéñêèìè ñòðàíàìè. Â ôåâðàëå 1921ã. çàêëþ÷åíû ñîâåòñêî-ïåðñèäñêèé è ñîâåòñêî-àôãàíñêèé äîãîâîðà. Â ìàðòå 1921ã. ñîâåòñêîå ïðàâèòåëüñòâî çàêëþ÷àåò äîãîâîð î äðóæáå è áðàòñòâå ñ Òóðöèåé. Îäíîâðåìåííî ñîâåòñêîå ïðàâèòåëüñòâî àíóëèðóåò äîëãè, êîòîðûå îíà äîëæíà áûëà âûïëàòèòü Òóðöèè. Â 1921ã. óñòàíàâëèâàþòñÿ äðóæåñêèå îòíîøåíèÿ ñ Ìîíãîëèåé. Èñõîäÿ èç ýêîíîìè÷åñêèõ èíòåðåñîâ, ìíîãèå êàïèòàëèñòè÷åñêèå ñòðàíû äîëæíû áûëè èñêàòü âîçìîæíîñòü óñòàíîâêè òîðãîâûõ îòíîøåíèé ñ íàøåé ñòðàíîé. Â ìàðòå 1921ã. Àíãëèÿ ïîäïèñàëà ñîãëàøåíèå î òîðãîâëå ñ ÐÑÔÑÐ. Â ìàå Ãåðìàíèÿ çàêëþ÷èëà âðåìåííîå ñîãëàøåíèå î âîçîáíîâëåíèè òîðãîâëè è îáìåíå âîåííîïëåííûìè è èíòåðìèðîâàííûìè ãðàæäàíàìè. Â òå÷åíèè 21-22ãã ñîâåòñêèì ïðàâèòåëüñòâîì áûëè ïîäïèñàíû òîðãîâûå ñîãëàøåíèÿ ñ Íîðâåãèåé, Àâñòðèåé, Èòàëèåé, Äàíèåé, ×åõîñëîâàêèåé.</w:t>
      </w:r>
    </w:p>
    <w:p>
      <w:pPr>
        <w:pStyle w:val="Normal"/>
        <w:bidi w:val="0"/>
        <w:jc w:val="left"/>
        <w:rPr/>
      </w:pPr>
      <w:r>
        <w:rPr/>
        <w:tab/>
        <w:t xml:space="preserve">Â àïðåëå-ìàå 1922ã. â Ãåíóå ñîñòîÿëàñü ìåæäóíàðîäíàÿ êîíôåðåíöèÿ. Â íåé ïðèíÿëè ó÷àñòèå ïðåäñòàâèòåëè 34 ãîñóäàðñòâ; âïåðâûå ïîñëå âîéíû íà êîíôåðåíöèþ áûëà ïðèãëàøåíà ñîâåòñêàÿ äåëåãàöèÿ. Íà íåé [êîíôåðåíöèè] èìïåðèàëèñòû ïîòðåáîâàëè îò ñîâåòñêîãî ïðàâèòåëüñòâà ïðèçíàíèÿ è âûïëàòó äîëãîâ öàðñêîãî è âðåìåííîãî ïðàâèòåëüñòâ, âîçâðàùåíèå íàöèîíàëèçèðîâàííûõ ïðåäïðèÿòèé è îòìåíó ìîíîïîëèè âíåøíåé òîðãîâëè. Ïðè îáñóæäåíèè ýòèõ òðåáîâàíèé ñîâåòñêàÿ äåëåãàöèÿ, âîçãëàâëÿåìàÿ íàðêîìîì èíîñòðàííûõ äåë ×è÷åðèíûì, ñîãëàñèëàñü íà îáùèé ïðèíöèï, ñîãëàñíî êîòîðîìó ðåâîëþöèÿ, íàñèëüñòâåííî ïîðûâàÿ ñ ïðîøëûì, îñâîáîæäàåò èõ ïðàâèòåëüñòâî îò ñîáëþäåíèÿ îáÿçàòåëüñòâ ñâåðãíóòûõ ïðàâèòåëüñòâ. </w:t>
      </w:r>
    </w:p>
    <w:p>
      <w:pPr>
        <w:pStyle w:val="Normal"/>
        <w:bidi w:val="0"/>
        <w:jc w:val="left"/>
        <w:rPr/>
      </w:pPr>
      <w:r>
        <w:rPr/>
        <w:t>Ñîâåòñêàÿ äåëåãàöèÿ ïðåäñòàâèëà äîêóìåíòû, èç êîòîðûõ ñëåäîâàëî, ÷òî â ðåçóëüòàòå èíîñòðàííîé èíòåðâåíöèè Ðîññèÿ ïîíåñëà íåñðàâíèìî áîëüøèå ïîòåðè â ýêîíîìèêå è áîëüøèå ÷åëîâå÷åñêèå æåðòâû, ÷åì èìïåðèàëèñòè÷åñêèå äåðæàâû. Îò íàøåé ñòðàíû áûëè îòòîðãíóòû âàæíûå äëÿ ýêîíîìè÷åñêîãî ðàçâèòèÿ òåððèòîðèè ( Ïîëüøà, çàïàäíàÿ Óêðàèíà è çàïàäíàÿ Áåëîðóññèÿ ). È åñëè èìïåðèàëèñòû â îáùåé ñëîæíîñòè òðåáîâàëè îêîëî 20 ìëðä. çîëîòûõ ðóáëåé, òî ñîâåòñêàÿ äåëåãàöèÿ çàÿâèëà, ÷òî ïîòåðè îò èíòåðâåíòîâ ñîñòàâèëè 49 ìëðä. çîëîòûõ ðóáëåé è ïîòðåáîâàëà èõ âåðíóòü. Îäíàêî, æåëàÿ ïîéòè íà âñòðå÷ó ðóêîâîäèòåëÿì èìïåðèàëèñòè÷åñêèõ ãîñóäàðñòâ, íàéòè ïî÷âó äëÿ ñîãëàøåíèÿ ñ èìïåðèàëèñòè÷åñêèìè ñòðàíàìè, ñîâåòñêîå ïðàâèòåëüñòâî âûäâèíóëî ìèðîëþáèâóþ ïðîãðàììó. Â íåé âûäâèãàëîñü ïðåäëîæåíèå î âñåîáùåì ñîêðàùåíèè âîîðóæåíèé è ñîãëàøåíèå ïðåäîñòàâèòü èíîñòðàííûì ãîñóäàðñòâàì êîíöåññèè è âûïëàòèòü äîâîåííûé äîëã íà óñëîâèè ïðåäîñòàâëåíèÿ çàéìîâ è âîçìåùåíèè óùåðáà îò èíòåðâåíöèè âî âðåìÿ ãðàæäàíñêîé âîéíû.</w:t>
      </w:r>
    </w:p>
    <w:p>
      <w:pPr>
        <w:pStyle w:val="Normal"/>
        <w:bidi w:val="0"/>
        <w:jc w:val="left"/>
        <w:rPr/>
      </w:pPr>
      <w:r>
        <w:rPr/>
        <w:t xml:space="preserve">Èìïåðèàëèñòû ïîïûòàëèñü îêàçàòü äàâëåíèå íà ñîâåòñêîå ãîñóäàðñòâî. Íî, èñïîëüçóÿ ïðîòèâîðå÷èÿ ìåæäó èìïåðèàëèñòè÷åñêèìè ãîñóäàðñòâàìè, 16 àïðåëÿ 1922ã. â ìåñòå÷êå Ðàïàëëî (îêîëî Ãåíóè ) ×è÷åðèí ïîäïèñàë ñ ãåðìàíñêîé äåëåãàöèåé ñîãëàøåíèå. Îáà ïðàâèòåëüñòâà îòêàçûâàëèñü îò òðåáîâàíèé âîçìåùåíèÿ âîåííûõ ðàñõîäîâ è íåâîåííûõ ðàñõîäîâ. Âîçîáíîâëÿëèñü äèïëîìàòè÷åñêèå îòíîøåíèÿ. Ðàïàëüñêèé  TIME µ16:24§äîãîâîð ñîðâàë ïîïûòêó èìïåðèàëèñòè÷åñêèõ ãîñóäàðñòâ äèïëîìàòè÷åñêè èçîëèðîâàòü Ðîññèþ. Íå ñëîæèëîñü åäèíîãî àíòèñîâåòñêîãî áëîêà. Èñïîëüçóÿ ýêîíîìè÷åñêèå òðóäíîñòè ñîâåòñêîé ðåñïóáëèêè, èìïåðèàëèñòû ïðåäëîæèëè âåñòè áîðüáó ïðîòèâ íàøåé ñòðàíû. Íà òåððèòîðèè Ïîëüøè, Ôèíëÿíäèè, Ðóìûíèè ñîçäàâàëèñü âîîðóæ¸ííûå áàíäû è òåððîðèñòè÷åñêèå ãðóïïû, êîòîðûå çàòåì ïåðåáðàñûâàëèñü â ÐÑÔÑÐ. </w:t>
      </w:r>
    </w:p>
    <w:p>
      <w:pPr>
        <w:pStyle w:val="Normal"/>
        <w:bidi w:val="0"/>
        <w:jc w:val="left"/>
        <w:rPr/>
      </w:pPr>
      <w:r>
        <w:rPr/>
        <w:t xml:space="preserve">Â 22-23 ãîäàõ Àíãëèÿ íåîäíîêðàòíî òðåáîâàëà îòçûâà ñîâåòñêèõ äèïëîìàòîâ èç Èðàíà è Àôãàíèñòàíà. Àíãëèÿ ñïðîâîöèðîâàëà óáèéñòâà ñîâåòñêèõ äèïëîìàòîâ Âîéêî â Âàðøàâå, Âîðîâñêîãî â Ëîçàíè. </w:t>
      </w:r>
    </w:p>
    <w:p>
      <w:pPr>
        <w:pStyle w:val="Normal"/>
        <w:bidi w:val="0"/>
        <w:jc w:val="left"/>
        <w:rPr/>
      </w:pPr>
      <w:r>
        <w:rPr/>
        <w:t xml:space="preserve">Óñïåõè â âîññòàíîâëåíèè íàðîäíîãî õîçÿéñòâà â Ñîâåòñêîì Ñîþçå, óëó÷øåíèÿ âî âíóòðåííåì ïîëîæåíèè âûíóäèëè êàïèòàëèñòè÷åñêèå ñòðàíû âîññòàíîâèòü ñ íàìè äèïëîìàòè÷åñêèå îòíîøåíèÿ. Â 24-25-õ ãîäàõ áûëè âîññòàíîâëåíû äèïëîìàòè÷åñêèå îòíîøåíèÿ ñ Àíãëèåé, Ôðàíöèåé, Èòàëèåé, ßïîíèåé, Øâåöèåé, Àâñòðèåé, Íîðâåãèåé, Äàíèåé. Ñ Êèòàåì îòíîøåíèÿ âîññòàíîâëåíû â 24 ãîäó. Èç ýòîãî ñëåäóåò ïðèçíàíèå êàïèòàëèñòè÷åñêèìè ñòðàíàìè Ñîâåòñêîãî Ñîþçà äå-þðå. </w:t>
      </w:r>
    </w:p>
    <w:p>
      <w:pPr>
        <w:pStyle w:val="Normal"/>
        <w:bidi w:val="0"/>
        <w:jc w:val="left"/>
        <w:rPr/>
      </w:pPr>
      <w:r>
        <w:rPr/>
        <w:t xml:space="preserve">Îáîñòðåíèå êëàññîâîé áîðüáû âî âòîðîé ïîëîâèíå 20-õ ãîäîâ â êàïèòàëèñòè÷åñêèõ ñòðàíàõ, ïîäúåì íàöèîàëüíî-îñâîáîäèòåëüíîãî äâèæåíèÿ â ñòðàíàõ Àçèè è Àôðèêè, òðóäíîñòè ýêîíîìè÷åñêîãî ðàçâèòèÿ ïðàâèòåëüñòâà çàïàäíîåâðîïåéñêèõ ñòðàí ðàñöåíèëè êàê ïðîèñêè Ñîâåòñêîãî ãîñóäàðñòâà, ïîýòîìó ðàçâîðà÷èâàåòñÿ àíòèñîâåòñêàÿ êàìïàíèÿ. Â ìàå 27 ãîäà ïî ïðèêàçó àíãëèéñêîãî ïðàâèòåëüñòâà ñîâåðøàåòñÿ íàëåò íà Àíãëî-Ñîâåòñêîå êîîïåðàòèâíîå îáùåñòâî è ïîäáðàñûâàåò ôàëüøèâûå äîêóìåíòû. Îäíîãî ýòîãî áûëî äîñòàòî÷íî, ÷òîáû àííóëèðîâàòü ýêîíîìè÷åñêèå ñîãëàøåíèÿ è ðàçîðâàòü äèïëîìàòè÷åñêèå îòíîøåíèÿ. Â àïðåëå òîãî æå ãîäà àíãëèéñêèå èìïåðèàëèñòû ñïðîâîöèðîâàëè íàëåò íà çäàíèå ñîâåòñêîé ìèññèè â Ïåêèíå è êîíñóëüñòâî â Øàíõàå. Íî ïðîâîêàöèîííûå äåéñòâèÿ Àíãëèè íå áûëè ïîääåðæàíû ïðàâèòåëüñòâàìè äðóãèõ ñòðàí, ïîýòîìó íå âîçûìåëè äîëæíîãî ýôôåêòà. </w:t>
      </w:r>
    </w:p>
    <w:p>
      <w:pPr>
        <w:pStyle w:val="Normal"/>
        <w:bidi w:val="0"/>
        <w:jc w:val="left"/>
        <w:rPr/>
      </w:pPr>
      <w:r>
        <w:rPr/>
        <w:t xml:space="preserve">Â òå÷åíèå 25-27-õ ãîäîâ Ñîâåòñêèé Ñîþç çàêëþ÷àåò äîãîâîðà î íåíàïàäåíèè ñ Òóðöèåé, Ãåðìàíèåé, Àôãàíèñòàíîì, Èðàíîì, Ëèòâîé, à ïðèñîåäèíåíèå íàøåé ñòðàíû ê ïàêòó Áðèàíà-Êåëëîãà, ïðîâîçãëàøàþùåãî îòêàç îò âîéí, êàê îðóäèÿ íàöèîíàëüíîé ïîëèòèêè, ïîêàçàëî íàðîäàì ìèðà ìèðîëþáèâîñòü ïîëèòèêè íàøåé ñòðàíû. </w:t>
      </w:r>
    </w:p>
    <w:p>
      <w:pPr>
        <w:pStyle w:val="Normal"/>
        <w:bidi w:val="0"/>
        <w:jc w:val="left"/>
        <w:rPr/>
      </w:pPr>
      <w:r>
        <w:rPr/>
        <w:t>Íà÷àâøèéñÿ â 29 ãîäó â êàïèòàëèñòè÷åñêèõ ñòðàíàõ ýêîíîìè÷åñêèé êðèçèñ çàñòàâèë ðóêîâîäñòâî íåêîòîðûõ ýòèõ ñòðàí èäòè íà áîëåå òåñíîå ýêîíîìè÷åñêîå ñîòðóäíè÷åñòâî ñ ÑÑÑÐ. Òîëüêî ÑØÀ íå ïðèçíàâàëè íàøåé ñòðàíû äî 34 ãîäà.</w:t>
      </w:r>
    </w:p>
    <w:p>
      <w:pPr>
        <w:pStyle w:val="Normal"/>
        <w:bidi w:val="0"/>
        <w:jc w:val="left"/>
        <w:rPr/>
      </w:pPr>
      <w:r>
        <w:rPr/>
        <w:t>Ïðè÷èíû II ìèðîâîé âîéíû. Ôàøèçì.</w:t>
      </w:r>
    </w:p>
    <w:p>
      <w:pPr>
        <w:pStyle w:val="Normal"/>
        <w:bidi w:val="0"/>
        <w:jc w:val="left"/>
        <w:rPr/>
      </w:pPr>
      <w:r>
        <w:rPr/>
        <w:t xml:space="preserve">Â îòâåò íà óñèëåíèå ðåâîëþöèîííîãî äâèæåíèÿ â çàïàäíîåâðîïåéñêèõ ñòðàíàõ, íà ðîñò è óñèëåíèå êîììóíèñòè÷åñêèõ ïàðòèé ðåàêöèîííûå ñèëû íà÷àëè ñîçäàâàòü è ïîääåðæèâàòü ðàçëè÷íûå ïàðòèè è ãðóïïèðîâêè, öåëüþ êîòîðûõ áûëà áîðüáà ñ ðåâîëþöèîííûìè ñèëàìè. Â Èòàëèè, Ãåðìàíèè è äðóãèõ ñòðàíàõ íà÷àëî ôîðìèðîâàòüñÿ äâèæåíèå, ïîëó÷èâøåå íàçâàíèå Ôàøèçì. ×åðåç íåñêîëüêî ëåò îíî ñòàëî âëèÿòåëüíîé ñèëîé è ââåðãëà âïîñëåäñòâèè íàðîäû Åâðîïû â îäíó èç ñàìûõ ðàçðóøèòåëüíûõ âîéí çà âñþ èñòîðèþ ÷åëîâå÷åñòâà, çà âðåìÿ êîòîðîé áûëî óáèòî  áîëåå 50 ìëí. ÷åëîâåê. </w:t>
      </w:r>
    </w:p>
    <w:p>
      <w:pPr>
        <w:pStyle w:val="Normal"/>
        <w:bidi w:val="0"/>
        <w:jc w:val="left"/>
        <w:rPr/>
      </w:pPr>
      <w:r>
        <w:rPr/>
        <w:t>Ôàøèçì êàê ïîëèòè÷åñêîå òå÷åíèå çàðîäèëñÿ â Èòàëèè è Ãåðìàíèè. Íàèáîëåå çëîâåùèå ÷åðòû îí ïðèíÿë â ïîñëåäíåé. Ïîäïèñàíèå óíèçèòåëüíîãî ìèðíîãî äîãîâîðà äëÿ Ãåðìàíèè, íîÿáðüñêàÿ ðåâîëþöèÿ, óñòàíîâëåíèå ñîâåòñêîé ðåñïóáëèêè â Áàâàðèè íå ìîãëî íå âûçâàòü ñîïðîòèâëåíèå ðåàêöèîííûõ ñèë. Ðåàêöèÿ ñäåëàëà ñòàâêó íà ãðóïïû, ìåëêèå íàöèîíàëèñòè÷åñêèå ïàðòèè, ñòðåìèâøèåñÿ ïîêîí÷èòü ñ ðåâîëþöèåé. Óáèéñòâî Ðîçû Ëþêñåìáóðã è Êàðëà Ëèáêíåõòà ïîñëóæèëî ñèãíàëîì ê íàñòóïëåíèþ êîíòððåâîëþöèîííûõ ñèë â Ãåðìàíèè.</w:t>
      </w:r>
    </w:p>
    <w:p>
      <w:pPr>
        <w:pStyle w:val="Normal"/>
        <w:bidi w:val="0"/>
        <w:jc w:val="left"/>
        <w:rPr/>
      </w:pPr>
      <w:r>
        <w:rPr/>
        <w:t xml:space="preserve">Áóäóùèé âîæäü ôàøèñòîâ Àäîëüô Ãèòëåð, áóäó÷è åùå åôðåéòîðîì, ïðèâåòñòâîâàë ðàñïðàâó íàä ðåâîëþöèîíåðàìè. Â ýòè äíè Ãèòëåð â ñâîåì ïîëêó ñòàíîâèòüñÿ ñåêðåòíûì îñâåäîìèòåëåì î íàñòðîåíèè âîéñê, äîíîñèâøåì ñâîè çàìå÷àíèÿ â øòàá çà îïðåäåëåííóþ ïëàòó. Âñêîðå åìó áûëî ïðåäëîæåíî âåñòè íàáëþäåíèå çà ðàçëè÷íûìè ãðóïïàìè è îðãàíèçàöèÿìè â Ìþíõåíå. Â ýòîé ðîëè îí çíàêîìèòüñÿ ñ  ãðóïïîé Àíòîíà Äðåêñòåðà. Ýòà ãðóïïà íà òîò ìîìåíò ñîñòîÿëà èç 6 ÷åëîâåê, íàçûâàþùàÿ ñåáÿ Íåìåöêîé ðàáî÷åé ïàðòèåé. Ãèòëåð âñòóïàåò â ýòó îðãàíèçàöèþ, ïîëó÷àÿ ïàðòèéíûé áèëåò ïîä íîìåðîì 7. </w:t>
      </w:r>
    </w:p>
    <w:p>
      <w:pPr>
        <w:pStyle w:val="Normal"/>
        <w:bidi w:val="0"/>
        <w:jc w:val="left"/>
        <w:rPr/>
      </w:pPr>
      <w:r>
        <w:rPr/>
        <w:t xml:space="preserve">Ïðîãðàììà Äðåêñòåðà ñîîòâåòñòâîâàëà âçãëÿäàì Ãèòëåðà. Ãëàâíîå — ñïàñåíèå Ãåðìàíèè, íèêàêîé êëàññîâîé áîðüáû. Äðåêñòåðà ñòðåìèòñÿ ïðåâðàòèòü ñâîþ ïàðòèþ â íàöèîíàëüíî-ñîöèàëèñòè÷åñêóþ. Ñèìâîëîì ïàðòèè ñòàíîâèòüñÿ ñâàñòèêà, ïîçàèìñòâîâàííàÿ ó îäíîé èç ïîäîáíûõ ãðóïï. </w:t>
      </w:r>
    </w:p>
    <w:p>
      <w:pPr>
        <w:pStyle w:val="Normal"/>
        <w:bidi w:val="0"/>
        <w:jc w:val="left"/>
        <w:rPr/>
      </w:pPr>
      <w:r>
        <w:rPr/>
        <w:t xml:space="preserve">Ãèòëåð èñïðàâíî äîíîñèò îá ýòîé ïàðòèè è åå äåëàõ Ìàåðó, à òîò ñîîáùàåò î íåé Ëþäåíäîðôó. Íà ñîâåùàíèè ó Ëþäåíäîðôà, ãäå ïðèñóòñòâîâàëè âûñøèå îôèöåðñêèå ÷èíû è êðóïíûå ôèíàíñîâûå äåÿòåëè, áûë ñäåëàí âûâîä, ÷òî âîçðîæäåíèå âîåííîé ìîùè Ãåðìàíèè áåç ïîìîùè ðàáî÷èõ íåâîçìîæíî. </w:t>
      </w:r>
    </w:p>
    <w:p>
      <w:pPr>
        <w:pStyle w:val="Normal"/>
        <w:bidi w:val="0"/>
        <w:jc w:val="left"/>
        <w:rPr/>
      </w:pPr>
      <w:r>
        <w:rPr/>
        <w:t xml:space="preserve">Ãèòëåð áûë ïîçíàêîìëåí ñ Ýêêàðòîì, êîòîðûé ââåë åãî â êðóãè èíòåëëèãåíöèè, ñ Ðîçåíáåðãîì, ñòàâøèì âïîñëåäñòâèè ãëàâíûì èäåîëîãîì ôàøèñòñêîé ïàðòèè. Ãèòëåðó áûëà îêàçàíà ôèíàíñîâàÿ ïîìîùü, çà 180 òûñ. ìàðîê  áûëà ïðèîáðåòåíà ãàçåòà “Ô¸ëüêèøåð áåîáàõåð”, ñòàâøàÿ öåíòðàëüíûì îðãàíîì ïàðòèè. </w:t>
      </w:r>
    </w:p>
    <w:p>
      <w:pPr>
        <w:pStyle w:val="Normal"/>
        <w:bidi w:val="0"/>
        <w:jc w:val="left"/>
        <w:rPr/>
      </w:pPr>
      <w:r>
        <w:rPr/>
        <w:t xml:space="preserve">22 ÿíâàðÿ 21 ãîäà ñîñòîÿëñÿ ïåðâûé ñúåçä ïàðòèè ôàøèñòîâ, íà êîòîðîì íàñ÷èòûâàëîñü íåñêîëüêî òûñÿ÷ ÷åëîâåê. </w:t>
      </w:r>
    </w:p>
    <w:p>
      <w:pPr>
        <w:pStyle w:val="Normal"/>
        <w:bidi w:val="0"/>
        <w:jc w:val="left"/>
        <w:rPr/>
      </w:pPr>
      <w:r>
        <w:rPr/>
        <w:t xml:space="preserve">Ãåðìàíñêèé ôàøèçì ïîðîæäåí êîíòððåâîëþöèîííîé ðåàêöèåé, ðåàêöèåé íà ìàññîâûé ïîäúåì îáùåíàðîäíîãî äâèæåíèÿ, Ïåðâîé ìèðîâîé âîéíîé, ãëóáîêèì íàöèîíàëüíûì è ýêîíîìè÷åñêèì êðèçèñîì, ãîëîäîì, áåçðàáîòèöåé, òÿæåëåéøèìè óñëîâèÿìè âåðñàëüñêîãî ìèðà. Êîíñåðâàòèçì ñðåäíèõ ñëîåâ íàñåëåíèÿ, íåíàâèñòü êî âñåìó, ïîðàæåíèå â Ïåðâîé ìèðîâîé âîéíå, øîâèíèçì, ðàñèçì, ïàíãåðìàíèçì, ìå÷òà î ìèðîâîì ãîñïîäñòâå, óáåæäåíèå î ãåðìàíñêîì ïðåâîñõîäñòâå ïîðîäèë ôàøèçì. Òàê ðîäèëàñü ïàðòèÿ, ïîñòàâèâøàÿ çàäà÷ó ïóòåì èñòðåáëåíèÿ íàðîäîâ çàâîåâàòü ìèðîâîå ãîñïîäñòâî. </w:t>
      </w:r>
    </w:p>
    <w:p>
      <w:pPr>
        <w:pStyle w:val="Normal"/>
        <w:bidi w:val="0"/>
        <w:jc w:val="left"/>
        <w:rPr/>
      </w:pPr>
      <w:r>
        <w:rPr/>
        <w:t xml:space="preserve">Ãèòëåð 25-26-õ ãîäàõ ïèøåò êíèãó “Ìàéí êàìïô”. Â íåé ãîâîðèëîñü, ÷òî äëÿ òîãî ÷òîáû Ãåðìàíèè âûæèòü, åé íóæíî áîðîòüñÿ çà óíè÷òîæåíèå âñåõ äðóãèõ íàöèé è ðàñ. Â ïåðâóþ î÷åðåäü ïîäëåæàëè óíè÷òîæåíèþ åâðåè, öûãàíå, çàòåì íóæíî áûëî óíè÷òîæèòü ñëàâÿíñêèå íàðîäû íà 80 %. </w:t>
      </w:r>
    </w:p>
    <w:p>
      <w:pPr>
        <w:pStyle w:val="Normal"/>
        <w:bidi w:val="0"/>
        <w:jc w:val="left"/>
        <w:rPr/>
      </w:pPr>
      <w:r>
        <w:rPr/>
      </w:r>
    </w:p>
    <w:p>
      <w:pPr>
        <w:pStyle w:val="Normal"/>
        <w:bidi w:val="0"/>
        <w:jc w:val="left"/>
        <w:rPr/>
      </w:pPr>
      <w:r>
        <w:rPr/>
        <w:t>17. ÍÝÏ è ïîëèòè÷åñêàÿ áîðüáà â ÑÑÑÐ â 20-å ãîäû.</w:t>
      </w:r>
    </w:p>
    <w:p>
      <w:pPr>
        <w:pStyle w:val="Normal"/>
        <w:bidi w:val="0"/>
        <w:jc w:val="left"/>
        <w:rPr/>
      </w:pPr>
      <w:r>
        <w:rPr/>
        <w:tab/>
        <w:t xml:space="preserve">Â 1922 ãîäó Ëåíèí òÿæåëî çàáîëåë. Ïî ïðè÷èíå ýòîãî îí îòîøåë îò ïðÿìîãî ó÷àñòèÿ â äåëàõ îðãàíîâ ïàðòèè è ãîñóäàðñòâà. Ñîðàòíèêè Ëåíèíà áûëè â çíà÷èòåëüíîé ñòåïåíè ëþäüìè âûäàþùèìèñÿ, îáëàäàþùèìè èñêëþ÷èòåëüíûìè ëè÷íûìè äàðîâàíèÿìè, èíòåëëèãåíòíûìè, ïî÷òè âñå îíè ïðîøëè ÷åðåç ññûëêó, áûëè â òþðüìàõ, â ýìèãðàöèè. Îíè áûëè ëþäüìè, óìåþùèìè îòñòàèâàòü ñâîè èäåè. Ëåíèí óìåë èñïîëüçîâàòü ýòèõ ëþäåé â îäíîì íàïðàâëåíèè — äîáèòüñÿ èõ åäèíñòâà, îðãàíèçóÿ èõ ñïîñîáíîñòè âî èìÿ ðåâîëþöèè. </w:t>
      </w:r>
    </w:p>
    <w:p>
      <w:pPr>
        <w:pStyle w:val="Normal"/>
        <w:bidi w:val="0"/>
        <w:jc w:val="left"/>
        <w:rPr/>
      </w:pPr>
      <w:r>
        <w:rPr/>
        <w:tab/>
        <w:t xml:space="preserve">Âî âðåìÿ áîëåçíè Ëåíèíà ïðåäïîëàãàëîñü, ÷òî âñþ òåîðåòè÷åñêóþ è îðãàíèçàöèîííóþ ðàáîòó áóäåò âåñòè Ïîëèòáþðî êàê êîëëåêòèâíûé îðãàí. Íà ðîëü âîæäÿ ïàðòèè íà âðåìÿ áîëåçíè Ëåíèíà ïðåòåíäîâàëè Òðîöêèé, Çèíîâüåâ è Ñòàëèí. </w:t>
      </w:r>
    </w:p>
    <w:p>
      <w:pPr>
        <w:pStyle w:val="Normal"/>
        <w:bidi w:val="0"/>
        <w:jc w:val="left"/>
        <w:rPr/>
      </w:pPr>
      <w:r>
        <w:rPr/>
        <w:tab/>
        <w:t xml:space="preserve">Ëåíèí, áóäó÷è â ïîëíîì çäðàâèè, ðàçðàáàòûâàë íîâóþ ýêîíîìè÷åñêóþ ïîëèòèêó (ÍÝÏ), ïîëèòèêó ïîëíîé ýêîíîìè÷åñêîé è ïîëèòè÷åñêîé ðåîðãàíèçàöèè ðàçâèòèÿ îáùåñòâà, òî åñòü Ëåíèí è åãî ñîðàòíèêè ðàçðàáàòûâàëè ïëàí ñîçäàíèÿ îñíîâíîé ñîöèàëèñòè÷åñêîé ýêîíîìèêè â óñëîâèÿõ ìíîãîóêëàäíîé ýêîíîìè÷åñêîé æèçíè, òî åñòü â ñòðàíå ñóùåñòâîâàëè çà÷àòêè ñîöèàëèñòè÷åñêîãî îáùåñòâà. </w:t>
      </w:r>
    </w:p>
    <w:p>
      <w:pPr>
        <w:pStyle w:val="Normal"/>
        <w:bidi w:val="0"/>
        <w:jc w:val="left"/>
        <w:rPr/>
      </w:pPr>
      <w:r>
        <w:rPr/>
        <w:tab/>
        <w:t xml:space="preserve">“Ïåðåõîä îò àäìèíèñòðàòèâíîé ñèñòåìû ê õîçðàñ÷åòó — ýòî ãëàâíîå” — ñ÷èòàë Ëåíèí. Îí ïèñàë, ÷òî ìû ââîäèì ÍÝÏ âñåðüåç è íàäîëãî. Â òî æå âðåìÿ Ëåíèí, Òðîöêèé, êàìåíåâ è Çèíîâüåâ, Ñòàëèí è Áóõàðèí âèäåëè â ÍÝÏå îïàñíîñòü òåðìèäîðà, òî åñòü ìåëêîáóðæóàçíîãî êîíòððåâîëþöèîííîãî ïåðåâîðîòà, ðåñòàâðàöèè êàïèòàëèçìà. Óãðîçà êîíòððåâîëþöèîííîãî ïåðåâîðîòà ïîñòîÿííî ïðèñóòñòâîâàëà â ñîçíàíèè êîììóíèñòà. </w:t>
      </w:r>
    </w:p>
    <w:p>
      <w:pPr>
        <w:pStyle w:val="Normal"/>
        <w:bidi w:val="0"/>
        <w:jc w:val="left"/>
        <w:rPr/>
      </w:pPr>
      <w:r>
        <w:rPr/>
        <w:tab/>
        <w:t xml:space="preserve">Âñå áåç èñêëþ÷åíèÿ ÷ëåíû Ïîëèòáþðî ïîíèìàëè, ÷òî âî âðåìÿ Ãðàæäàíñêîé âîéíû â ñòðàíå ñóùåñòâîâàëî òîëüêî äâà êëàññà, êëàññû ðàáî÷èõ è êðåñòüÿí, à â ïåðâîé ïîëîâèíå 20-õ ãîäîâ ïîÿâèëñÿ òðåòèé êëàññ — íîâàÿ áóðæóàçèÿ — ïîòåíöèàëüíûé íîñèòåëü ðåñòàâðàöèè. </w:t>
      </w:r>
    </w:p>
    <w:p>
      <w:pPr>
        <w:pStyle w:val="Normal"/>
        <w:bidi w:val="0"/>
        <w:jc w:val="left"/>
        <w:rPr/>
      </w:pPr>
      <w:r>
        <w:rPr/>
        <w:tab/>
        <w:t xml:space="preserve">Ïåðâîé è ãëàâíîé ìåðîé ÍÝÏà ñòàëà çàìåíà ïðîäðàçâåðñòêè ïðîäíàëîãîì, ñîñòàâèâøèì ñíà÷àëà 20 % îò ÷èñòîãî ïðîäóêòà êðåñòüÿíñêîãî òðóäà (îí áûë â äâà ðàçà ìåíüøå, ÷åì âî âðåìÿ Âîåííîãî êîììóíèçìà), çàòåì îí áûë ïîíèæåí äî 10 % è ïðèíÿë äåíåæíóþ ôîðìó. Îñòàëüíîé ïðîäóêò êðåñòüÿíèí ìîã ïðîäàòü, îáìåíÿòü è ò.ä. Â ïðîìûøëåííîñòè áûëè ëèêâèäèðîâàíû Ãëàâêè, âìåñòî íèõ áûëè ñîçäàíû Òðåñòû, îáúåäèíÿâøèå îäíîðîäíûå èëè âçàèìîñâÿçàííûå ìåæäó ñîáîé ïðåäïðèÿòèÿ, ïîëó÷èâøèå ïîëíóþ õîçÿéñòâåííóþ è ôèíàíñîâóþ íåçàâèñèìîñòü. Ê êîíöó 22 ãîäà 90 % âñåõ ïðîìûøëåííûõ ïðåäïðèÿòèé áûëè îáúåäèíåíû â 421 òðåñò, 40 % èç êîòîðûõ áûëè öåíòðàëèçîâàííîãî, à 60 % ìåñòíîãî ïîä÷èíåíèÿ. Òðåñòû ñàìè ðåøàëè , ÷òî ïðîèçâîäèòü è ãäå ðåàëèçîâûâàòü ïðîäóêöèþ. Ïðåäïðèÿòèÿ, âõîäèâøèå â òðåñò, ñíèìàëèñü ñ ãîñóäàðñòâåííîãî ñíàáæåíèÿ è ïåðåõîäèëè ê çàêóïêå ðåñóðñîâ íà ðûíêå. Â âåäåíèè ÂÑÍÕ îñòàëèñü ëèøü íàèáîëåå êðóïíûå ïðåäïðèÿòèÿ, íî è îíè îáúåäèíèëèñü â ñâîè òðåñòû è èì âìåíÿëîñü ïðèíîñèòü ïðèáûëü. </w:t>
      </w:r>
    </w:p>
    <w:p>
      <w:pPr>
        <w:pStyle w:val="Normal"/>
        <w:bidi w:val="0"/>
        <w:jc w:val="left"/>
        <w:rPr/>
      </w:pPr>
      <w:r>
        <w:rPr/>
        <w:tab/>
        <w:t xml:space="preserve">Ðåàëèçàöèåé ïðîäóêöèè çàíèìàëèñü Ñèíäèêàòû, äåéñòâîâàâøèå ñàìîñòîÿòåëüíî è íà äîãîâîðíîé íà÷àëàõ. </w:t>
      </w:r>
    </w:p>
    <w:p>
      <w:pPr>
        <w:pStyle w:val="Normal"/>
        <w:bidi w:val="0"/>
        <w:jc w:val="left"/>
        <w:rPr/>
      </w:pPr>
      <w:r>
        <w:rPr/>
        <w:tab/>
        <w:t xml:space="preserve">Òðåñòû èç ïîëó÷åííîé ïðèáûëè äîëæíû áûëè âíîñèòü íà ôîðìèðîâàíèå ðåçåðâíîãî êàïèòàëà 20 %, çàòåì ïîíèæåííûé äî 10 %. Ýòîò êàïèòàë äîëæåí áûë èñïîëüçîâàòüñÿ äëÿ ðàñøèðåíèÿ ïðîèçâîäñòâà è ïîêðûòèÿ óáûòêîâ. Â ïðîìûøëåííîñòè è äðóãèõ îòðàñëÿõ áûëà âîññòàíîâëåíà äåíåæíàÿ îïëàòà òðóäà. Ââîäèëèñü òàðèôû çàðïëàòû, áûëà èñêëþ÷åíà óðàâíèëîâêà, ñíÿòû âñå îãðàíè÷åíèÿ íà ðîñò çàðàáîòíîé ïëàòû. Áûëè ëèêâèäèðîâàíû òðóäîâûå àðìèè, îòìåíåíà îáÿçàòåëüíàÿ òðóäîâàÿ ïîâèííîñòü è îãðàíè÷åíèÿ ïåðåìåùåíèÿ ðàáîòíèêîâ. Îðãàíèçàöèÿ òðóäà ñòðîèëàñü íà ïðèíöèïàõ ëèáåðàëüíîãî ñòèìóëèðîâàíèÿ. Â ïðîìûøëåííîñòè è òîðãîâëå âîçíèêàåò ÷àñòíûé ñåêòîð. </w:t>
      </w:r>
    </w:p>
    <w:p>
      <w:pPr>
        <w:pStyle w:val="Normal"/>
        <w:bidi w:val="0"/>
        <w:jc w:val="left"/>
        <w:rPr/>
      </w:pPr>
      <w:r>
        <w:rPr/>
        <w:tab/>
        <w:t xml:space="preserve">Ðÿä ïðåäïðèÿòèé áûëè äåíàöèîíàëèçèðîâàíû. Áûëè ðàçðàáîòàíû ïëàíû ñîçäàíèÿ íîâûõ ïðåäïðèÿòèé ñ ÷èñëîì ðàáî÷èõ íå áîëåå 20. Ñðåäè àðåíäîâàííûõ áûëè çàâîäû è ôàáðèêè, íàñ÷èòûâàþùèå îò 200 äî 300 ÷åëîâåê. Íà äîëþ ÷àñòíîãî ñåêòîðà ïðèõîäèòüñÿ 20-25 % ïðîìûøëåííûõ ïðåäïðèÿòèé è 48 % ïðåäïðèÿòèé ðîçíè÷íîé òîðãîâëè. </w:t>
      </w:r>
    </w:p>
    <w:p>
      <w:pPr>
        <w:pStyle w:val="Normal"/>
        <w:bidi w:val="0"/>
        <w:jc w:val="left"/>
        <w:rPr/>
      </w:pPr>
      <w:r>
        <w:rPr/>
        <w:tab/>
        <w:t xml:space="preserve">Â Ðîññèè íå ïðèæèëèñü èíîñòðàííûå êîíöåññèè, èõ îñòàâàëîñü íå áîëåå îäíîãî ïðîöåíòà ( 1 % ). </w:t>
      </w:r>
    </w:p>
    <w:p>
      <w:pPr>
        <w:pStyle w:val="Normal"/>
        <w:bidi w:val="0"/>
        <w:jc w:val="left"/>
        <w:rPr/>
      </w:pPr>
      <w:r>
        <w:rPr/>
        <w:tab/>
        <w:t xml:space="preserve">Â 20-å ãîäû â ÑÑÑÐ ðàçâèâàëèñü ðàçíîãî ðîäà êîîïåðàòèâû. Â îñíîâíîì ýòî áûëè ïðîñòîãî âèäà êîîïåðàòèâû: ñáûòîâûå, ñíàáæåí÷åñêèå, êðåäèòíûå è ò.ä. Ê êîíöó 20-õ ãîäîâ êîîïåðàòèâàìè áûëè îõâà÷åíû áîëåå ïîëîâèíû âñåãî êðåñòüÿíñêîãî íàñåëåíèÿ. 28 ãîä ïî êîëè÷åñòâó êîîïåðàòèâîâ ïðåâûñèë äîðåâîëþöèîííûé 13 ãîä â 13 ðàç, â êîîïåðàòèâàõ ñîñòîÿëî áîëåå 28 ìëí. ÷åëîâåê. Â ñòðàíå ñóùåñòâîâàëî êîîïåðàòèâíîå çàêîíîäàòåëüñòâî, êðåäèò è ñòðàõîâàíèå. </w:t>
      </w:r>
    </w:p>
    <w:p>
      <w:pPr>
        <w:pStyle w:val="Normal"/>
        <w:bidi w:val="0"/>
        <w:jc w:val="left"/>
        <w:rPr/>
      </w:pPr>
      <w:r>
        <w:rPr/>
        <w:tab/>
        <w:t xml:space="preserve">Â 22-ì ãîäó áûëà ïðîâåäåíà äåíåæíàÿ ðåôîðìà. Íà÷àëè âûïóñêàòü íîâûå äåíåæíûå åäèíèöû — ÷åðâîíöû. ×åðâîíöû èìåëè çîëîòîå ñîäåðæàíèå è êóðñ â çîëîòå. Îäèí íîâûé ÷åðâîíåö ðàâíÿëñÿ 10 çîëîòûì äîðåâîëþöèîííûì ðóáëÿì. Âåñ îäíîãî ÷åðâîíöà ñîñòàâëÿë 7, 74 ã. çîëîòà. Ñ 24 ãîäà ñîâçíàêè ïðåêðàòèëè ïå÷àòàòü è èçúÿëè èç îáðàùåíèÿ. Â 24 ãîäó êóðñ ñîâåòñêîãî ÷åðâîíöà ïî îòíîøåíèþ ê äîëëàðó ñîñòàâëÿë $1=1 ðóá. 94 êîï. (â 1907 ãîäó — $1=2 ðóá.). Íà÷àëè âûïóñêàòü íîâûå êàçíà÷åéñêèå áèëåòû 10 ðóá. = 1 ÷åðâ. Íà ëîíäîíñêîé áèðæå ñîâåòñêèå äåíüãè î÷åíü âûñîêî êîòèðîâàëèñü, ñ÷èòàëèñü îíè ñàìîé óñòîé÷èâîé âàëþòîé. </w:t>
      </w:r>
    </w:p>
    <w:p>
      <w:pPr>
        <w:pStyle w:val="Normal"/>
        <w:bidi w:val="0"/>
        <w:jc w:val="left"/>
        <w:rPr/>
      </w:pPr>
      <w:r>
        <w:rPr/>
        <w:tab/>
        <w:t xml:space="preserve">Â 24 ãîäó áûë ñáàëàíñèðîâàí áþäæåò è áûëî çàïðåùåíî èñïîëüçîâàíèå äåíåæíûõ ýìèññèé äëÿ ïîêðûòèÿ ðàñõîäîâ ãîñóäàðñòâà. </w:t>
      </w:r>
    </w:p>
    <w:p>
      <w:pPr>
        <w:pStyle w:val="Normal"/>
        <w:bidi w:val="0"/>
        <w:jc w:val="left"/>
        <w:rPr/>
      </w:pPr>
      <w:r>
        <w:rPr/>
        <w:tab/>
        <w:t>Â òå÷åíèå 1922-25-õ ãîäîâ áûëè ñîçäàíû ñïåöèàëüíûå áàíêè, ïàéùèêàìè êîòîðûõ áûëè Ãîñáàíê, ñèíäèêàòû, êîîïåðàòèâû è ÷àñòíûå ëèöà, à â 22-24-õ ãîäàõ äàæå èíîñòðàíöû. Ýòè áàíêè ôèíàíñèðîâàëè íàðîäíîå õîçÿéñòâî. Ê êîíöó 26 ãîäà èõ áûëî 61. Áàíêè ñòàëè ñâÿçóþùèì çâåíîì ìåæäó îòðàñëÿìè íàðîäíîãî õîçÿéñòâà.</w:t>
      </w:r>
    </w:p>
    <w:p>
      <w:pPr>
        <w:pStyle w:val="Normal"/>
        <w:bidi w:val="0"/>
        <w:jc w:val="left"/>
        <w:rPr/>
      </w:pPr>
      <w:r>
        <w:rPr/>
        <w:tab/>
        <w:t xml:space="preserve">Ýêîíîìè÷åñêèé ìåõàíèçì ÍÝÏà áàçèðîâàëñÿ íà Ðûíêå. </w:t>
      </w:r>
    </w:p>
    <w:p>
      <w:pPr>
        <w:pStyle w:val="Normal"/>
        <w:bidi w:val="0"/>
        <w:jc w:val="left"/>
        <w:rPr/>
      </w:pPr>
      <w:r>
        <w:rPr/>
        <w:tab/>
        <w:t xml:space="preserve">Ñ 21 ïî 24 ãîäà èíäåêñ ïðîìûøëåííîãî ïðîèçâîäñòâà óâåëè÷èëñÿ áîëå ÷åì â 3 ðàçà è ïðàêòè÷åñêè äîñòèã óðîâíÿ 13 ãîäà. Â ñåëüñêîì õîçÿéñòâå ïðîèçâîäñòâî âûðîñëî â  2 ðàçà è ïðåâûñèëî óðîâåíü 13 ãîäà íà 18 %. Â 1927 è 28 ãîäàõ ïðèðîñò ïðîìûøëåííîé ïðîäóêöèè ñîñòàâèë ñîîòâåòñòâåííî 13 è 19 %. Âàëîâîé ïðîäóêò ñåëüñêîãî õîçÿéñòâà óâåëè÷èâàëñÿ íà 2,5 % åæåãîäíî. Â öåëîì, çà 1921-1928 ãîäà ñðåäíåãîäîâîé òåìï ïðèðîñòà íàöèîíàëüíîãî äîõîäà ñîñòàâèë 18 %. Íèêîãäà â íàøåé ñòðàíå íå äî è íå ïîñëå ñîâåòñêàÿ ýêîíîìèêà òàê íå ðàçâèâàëàñü. Ê 28 ãîäó íàöèîíàëüíûé äîõîä íà äóøó íàñåëåíèÿ âîçðîñ íà 10 %, ÷òî ïðåâûñèëî ýòî æå â ÑØÀ. Ëþäè ÷óâñòâîâàëè óëó÷øåíèå. </w:t>
      </w:r>
    </w:p>
    <w:p>
      <w:pPr>
        <w:pStyle w:val="Normal"/>
        <w:bidi w:val="0"/>
        <w:jc w:val="left"/>
        <w:rPr/>
      </w:pPr>
      <w:r>
        <w:rPr/>
        <w:tab/>
        <w:t>Ñàìûì âàæíûì èòîãîì ÍÝÏà ñòàëî òî, ÷òî áóðíî ðîñëà èìåííî ñîöèàëüíàÿ ýêîíîìèêà. Â ïðîìûøëåííîñòè êëþ÷åâûå ïîçèöèè ãîñóäàðñòâåííûå òðåñòû, êðåäèòîâàíèå, ãîñóäàðñòâåííûå è êîîïåðàòèâíûå áàíêè. Â ñåëüñêîì õîçÿéñòâå — ìåëêèå êðåñòüÿíñêèå õîçÿéñòâà, îõâà÷åííûå ïðîñòûìè âèäàìè êîîïåðàöèè, ñâÿçàííûå ìåæäó ñîáîé ðûíêîì è ðåãóëèðóåìûå ãîñóäàðñòâîì, ýòè ÿ÷åéêè ýêîíîìèêè Ðîññèè îáíàðóæèëè âûñîêèå ñïîñîáíîñòè ê ñîãëàñíîìó âçàèìîäåéñòâèþ è ñáàëàíñèðîâàííîìó ñòàáèëüíîìó ðàçâèòèþ. Áûëà äîêàçàíà âîçìîæíîñòü óñïåøíîãî ýêîíîìè÷åñêîãî ïðîãðåññà îáùåñòâà, ïîñòðîåííîãî íà êîëëåêòèâíûõ íà÷àëàõ è óñïåøíîãî ãîñóäàðñòâåííîãî ìåõàíèçìà ðûíî÷íîé íàñòðîéêè.</w:t>
      </w:r>
    </w:p>
    <w:p>
      <w:pPr>
        <w:pStyle w:val="Normal"/>
        <w:bidi w:val="0"/>
        <w:jc w:val="left"/>
        <w:rPr/>
      </w:pPr>
      <w:r>
        <w:rPr/>
        <w:tab/>
        <w:t xml:space="preserve">Ê 26 ãîäó çàêîí÷åí âîññòàíîâèòåëüíûé ïåðèîä. Ñòðàíà âïëîòíóþ ïîäîøëà ê íîâîìó ïåðèîäó ðàçâèòèÿ. Íåîáõîäèìîñòü èíäóñòðèàëèçàöèè, øèðîêîãî îáíîâëåíèÿ àïïàðàòà â ïðîìûøëåííîñòè, ïåðåâîäà ïðåäïðèÿòèé íà íîâûé òåõíè÷åñêèé áàçèñ ïîíèìàëè âñå. Ïðîèçâåñòè íà ïðåäïðèÿòèÿõ ñòðàíû íîâóþ òåõíèêó áûëî íåâîçìîæíî áåç îáíîâëåíèÿ ñðåäñòâ ïðîèçâîäñòâà. Îñíîâíîé ñòàòüåé äîõîäà ãîñóäàðñòâà áûë ýêñïîðò õëåáà. Ðåøåíî áûëî óâåëè÷èòü êîëè÷åñòâî ýêñïîðòèðóåìîãî õëåáà. Ðåøåíèå âîïðîñà î õëåáîçàãîòîâêàõ ïðèâåëî ê âîçíèêíîâåíèþ îïïîçèöèè â ëèöå Êàìåíåâà è Çèíîâüåâà. Îíè ïîòðåáîâàëè óâåëè÷åíèÿ ýêñïîðòà ñåëüñêîõîçÿéñòâåííîé ïðîäóêöèè çà ñ÷åò íàñòóïëåíèÿ íà çàæèòî÷íûå ýëåìåíòû â äåðåâíå, ïîñêîëüêó çàãîòîâêà õëåáà øëà íå ñîâñåì ãëàäêî. Ïëàí çàãîòîâêè õëåáà â 25 ãîäó íå áûë âûïîëíåí. È õîòÿ â 26 ãîäó çàãîòîâêà óâåëè÷èëàñü, íåîáõîäèìîãî êîëè÷åñòâà õëåáà ñîáðàíî íå áûëî. Íåîáõîäèìî áûëî â óñëîâèÿõ õîçðàñ÷åòà ïîâûñèòü çàãîòîâèòåëüíûå öåíû è íàëîãè, ÷òî ñòèìóëèðîâàëî áû ïðîäàæó çåðíà ãîñóäàðñòâó è ïîçâîëÿëî áû ïðè ïîìîùè íàëîãà èçúÿòü ÷àñòü ïðèáûëè, íî ýòîãî íåå áûëî äîñòèãíóòî. Ïîýòîìó ãîñóäàðñòâî ïðèñòóïèëî ê âíåýêîíîìè÷åñêîìó ïðèíóäèòåëüíîìó èçúÿòèþ çåðíà ó êðåñòüÿí, ÷òî, åñòåñòâåííî, âûçâàëî âîëíó íåäîâîëüñòâà. Â 28 ãîäó íà÷èíàþò ñíîâà ââîäèòü ïðîäðàçâåðñòêó. Çà ñîêðûòèå õëåáà êðåñòüÿíå ïðèâëåêàëèñü ê óãîëîâíîé îòâåòñòâåííîñòè. </w:t>
      </w:r>
    </w:p>
    <w:p>
      <w:pPr>
        <w:pStyle w:val="Normal"/>
        <w:bidi w:val="0"/>
        <w:jc w:val="left"/>
        <w:rPr/>
      </w:pPr>
      <w:r>
        <w:rPr/>
        <w:tab/>
        <w:t xml:space="preserve">Áóõàðèí îïóáëèêîâàë ñòàòüþ “Çàìåòêè ýêîíîìèñòà”, â êîòîðîé ïèñàë, ÷òî êðèçèñ áûë âûçâàí íåïðàâèëüíîé ïîëèòèêîé öåí, ýòà ïîëèòèêà âåëà ê ðàçîðåíèþ êðåñòüÿíèíà, ÷òî â êîíå÷íîì èòîãå óäàðèò ïî èíäóñòðèàëèçàöèè. </w:t>
      </w:r>
    </w:p>
    <w:p>
      <w:pPr>
        <w:pStyle w:val="Normal"/>
        <w:bidi w:val="0"/>
        <w:jc w:val="left"/>
        <w:rPr/>
      </w:pPr>
      <w:r>
        <w:rPr/>
        <w:tab/>
        <w:t>Äåìîíòàæ ÍÝÏà íà÷èíàåòñÿ â 26 ãîäó. Â 29 â ñòðàíå áûë ëèêâèäèðîâàí ðûíîê. Äîìèíèðóþùåé îñíîâîé â ýêîíîìèêå ñòðàíû ñòàëà àäìèíèñòðàòèâíî-êîìàíäíàÿ ñèñòåìà, êîòîðàÿ îêîí÷àòåëüíî ñôîðìèðîâàëàñü ê 33-ìó ãîäó.</w:t>
      </w:r>
    </w:p>
    <w:p>
      <w:pPr>
        <w:pStyle w:val="Normal"/>
        <w:bidi w:val="0"/>
        <w:jc w:val="left"/>
        <w:rPr/>
      </w:pPr>
      <w:r>
        <w:rPr/>
        <w:tab/>
        <w:tab/>
        <w:t xml:space="preserve">Íà 15 ñúåçäå Êîììóíèñòè÷åñêîé ïàðòèè áûëî ïðèíÿòî ðåøåíèå ïîäãîòîâèòü ïÿòèëåòíèé ïëàí ðàçâèòèÿ ñòðàíû. Ãîñïëàíîì áûëî ïîäãîòîâëåíî äâà ïëàíà: îòïðàâíîé è îïòèìàëüíûé. Ðàçíîñòü â òåìïàõ ïðèðîñòà ïëàíèðóåìûõ â ïëàíàõ ñîñòàâëÿëà 20 %. 16 ïàðòèéíàÿ êîíôåðåíöèÿ â 29 ãîäó óòâåðäèëà îïòèìàëüíûé ïëàí. </w:t>
      </w:r>
    </w:p>
    <w:p>
      <w:pPr>
        <w:pStyle w:val="Normal"/>
        <w:bidi w:val="0"/>
        <w:jc w:val="left"/>
        <w:rPr/>
      </w:pPr>
      <w:r>
        <w:rPr/>
        <w:tab/>
        <w:t>Áîðüáà çà âëàñòü.</w:t>
      </w:r>
    </w:p>
    <w:p>
      <w:pPr>
        <w:pStyle w:val="Normal"/>
        <w:bidi w:val="0"/>
        <w:jc w:val="left"/>
        <w:rPr/>
      </w:pPr>
      <w:r>
        <w:rPr/>
        <w:tab/>
        <w:t>Ñòàëèí, êàê ïîëèòè÷åñêèé äåÿòåëü âûñøåãî ýøåëîíà âëàñòè, ïðèíÿë àêòèâíîå ÷(ó÷àñòèå â áîðüáå çà âëàñòü âî âðåìÿ áîëåçíè Ëåíèíà. Ñòàëèíó áûëî ïðèñóùå áîëåçíåííîå ñàìîëþáèå, ïîñïåøíîñòü â ïðèíÿòèè ðåøåíèé, íåóìåíèå ðàçáèðàòüñÿ â ñëîæíîé îáñòàíîâêå. Ñòàëè íå èìåë ôóíäàìåíòàëüíîãî îáðàçîâàíèÿ.</w:t>
      </w:r>
    </w:p>
    <w:p>
      <w:pPr>
        <w:pStyle w:val="Normal"/>
        <w:bidi w:val="0"/>
        <w:jc w:val="left"/>
        <w:rPr/>
      </w:pPr>
      <w:r>
        <w:rPr/>
        <w:tab/>
        <w:t>Óäàð ïî ñàìîëþáèþ Ñòàëèíà áûë íàíåñåí ïîñëåäíèìè ïèñüìàìè Ëåíèíà, â êîòîðûõ îí íàñòàèâàë íà èçâèíåíèè Ñòàëèíà ïåðåä Êðóïñêîé çà íàíåñåííûå åé îñêîðáëåíèÿ. Ëåíèí ïîñòàâèë âîïðîñ êàòåãîðè÷åñêè, óãðîæàÿ ïîëíûì ðàçðûâîì åãî îòíîøåíèé ñî Ñòàëèíûì, ãðîçÿùèì ïîñëåäíåìó áîëüøèìè íåïðèÿòíîñòÿìè. Ïî ñâèäåòåëüñòâó Êðóïñêîé, èçâèíåíèÿ áûëè ïîëó÷åíû.</w:t>
      </w:r>
    </w:p>
    <w:p>
      <w:pPr>
        <w:pStyle w:val="Normal"/>
        <w:bidi w:val="0"/>
        <w:jc w:val="left"/>
        <w:rPr/>
      </w:pPr>
      <w:r>
        <w:rPr/>
        <w:tab/>
        <w:t xml:space="preserve">Âî âðåìÿ áîëåçíè Ëåíèíà â Ïîëèòáþðî íà÷èíàåòñÿ áîðüáà çà ëèäåðñòâî. Äëÿ Êàìåíåâà, Çèíîâüåâà è Ñòàëèíà ñåðüåçíûì ïðîòèâíèêîì áûë Òðîöêèé, ïîñêîëüêó Ëåíèí î÷åíü åìó äîâåðÿë, ñ÷èòàÿ ñâîèì ãëàâíûì ïðèåìíèêîì. Ýòî íå ìîãëî íå íàñòîðîæèòü êîíêóðåíòîâ Òðîöêîãî. Ê òîìó æå, Òðîöêèé âûñòóïàë ñ îñòðîé êðèòèêîé ñâîèõ îïïîíåíòîâ. Íî Òðîöêèé íåäîîöåíèë Ñòàëèíà, êàê ïðîòèâíèêà, íå îñîçíàë åãî êîâàðñòâà è õèòðîñòè. </w:t>
      </w:r>
    </w:p>
    <w:p>
      <w:pPr>
        <w:pStyle w:val="Normal"/>
        <w:bidi w:val="0"/>
        <w:jc w:val="left"/>
        <w:rPr/>
      </w:pPr>
      <w:r>
        <w:rPr/>
        <w:tab/>
        <w:t xml:space="preserve">Âî âðåìÿ áîëåçíè Ëåíèíà íà îäíîì èç çàñåäàíèé Ïîëèòáþðî Ñòàëèí ïðîâîäèò ðåøåíèå î åãî (Ñòàëèíà) ïåðñîíàëüíîé îòâåòñòâåííîñòè çà ñîáëþäåíèå ðåæèìà ëå÷åíèÿ Ëåíèíà, òåì ñàìûì îãðàäèâ åãî îò “íåæåëàòåëüíûõ” êîíòàêòîâ, ïî÷òè ïîëíîñòüþ èçîëèðîâàâ Ëåíèíà îò âíåøíåãî îáùåíèÿ. </w:t>
      </w:r>
    </w:p>
    <w:p>
      <w:pPr>
        <w:pStyle w:val="Normal"/>
        <w:bidi w:val="0"/>
        <w:jc w:val="left"/>
        <w:rPr/>
      </w:pPr>
      <w:r>
        <w:rPr/>
        <w:tab/>
        <w:t>Ïîñëå ïîñëåäíåãî ïðèñòóïà áîëåçíè, ïðèâåäøåé ê òîìó, ÷òî Ëåíèí áûë ïàðàëèçîâàí, Ñòàëèí ïîñïåøèë ïðîâåñòè â æèçíü ñâîè âçãëÿäû. Íî â ñåíòÿáðå 22 ãîäà Ëåíèí ïîïðàâëÿåòñÿ è ìåæäó íèì è Ñòàëèíûì ïðîèñõîäèò êîíôëèêò. Ëåíèí îáâèíèë, â ÷àñòíîñòè, Ñòàëèíà â øîâèíèçìå. Íî ïîñëå ñìåðòè Ëåíèíà 21 ÿíâàðÿ 1924 ãîäà áîðüáà çà âëàñòü ñðåäè ÷ëåíîâ Ïîëèòáþðî ðàçãîðàåòñÿ ñ íîâîé ñèëîé, çàâåðøèâøèñü ïîáåäîé Ñòàëèíà.</w:t>
      </w:r>
    </w:p>
    <w:p>
      <w:pPr>
        <w:pStyle w:val="Normal"/>
        <w:bidi w:val="0"/>
        <w:jc w:val="left"/>
        <w:rPr/>
      </w:pPr>
      <w:r>
        <w:rPr/>
      </w:r>
    </w:p>
    <w:p>
      <w:pPr>
        <w:pStyle w:val="Normal"/>
        <w:bidi w:val="0"/>
        <w:jc w:val="left"/>
        <w:rPr/>
      </w:pPr>
      <w:r>
        <w:rPr/>
        <w:t>Ñîâåòñêîå ãîñóäàðñòâî â ãîäû Âåëèêîé Îòå÷åñòâåííîé Âîéíû.</w:t>
      </w:r>
    </w:p>
    <w:p>
      <w:pPr>
        <w:pStyle w:val="Normal"/>
        <w:bidi w:val="0"/>
        <w:jc w:val="left"/>
        <w:rPr/>
      </w:pPr>
      <w:r>
        <w:rPr/>
        <w:tab/>
        <w:t>ü</w:t>
        <w:tab/>
        <w:t>Íåêîòîðûå ôàêòû:</w:t>
      </w:r>
    </w:p>
    <w:p>
      <w:pPr>
        <w:pStyle w:val="Normal"/>
        <w:bidi w:val="0"/>
        <w:jc w:val="left"/>
        <w:rPr/>
      </w:pPr>
      <w:r>
        <w:rPr/>
        <w:t xml:space="preserve">Âî âðåìÿ Âòîðîé Ìèðîâîé âîéíû ïîãèáëî áîëåå 50 ìëí. ÷åëîâåê, 27 ìëí. èç êîòîðûõ áûëè ñîâåòñêèìè ãðàæäàíàìè, 6 ìëí. ïîëÿêîâ, 1,7 ìëí. þãîñëàâîâ, 600 òûñ. ôðàíöóçîâ, 400 òûñ. àìåðèêàíöåâ, 375 òûñ. àíãëè÷àí, áîëåå 6 ìëí. íåìöåâ. Ñ 1936 ãîäà ïî 1945 íà òåððèòîðèè Ãåðìàíèè è îêêóïèðîâàííûõ åþ ñòðàí äåéñòâîâàëî 23 êîíöåíòðàöèîííûõ ëàãåðÿ ñ 2000-ìè ôèëèàëîâ. Çà ýòè ãîäû â êîíöåíòðàöèîííûõ ëàãåðÿõ íàõîäèëîñü 18 ìëí. ÷åëîâåê, èç êîòîðûõ 11 ìëí. áûëî óíè÷òîæåíî. Òîëüêî â íàèáîëåå èçâåñòíûõ ôàøèñòñêèõ “ôàáðèê ñìåðòè” áûëî óíè÷òîæåíî: </w:t>
      </w:r>
    </w:p>
    <w:p>
      <w:pPr>
        <w:pStyle w:val="Normal"/>
        <w:bidi w:val="0"/>
        <w:jc w:val="left"/>
        <w:rPr/>
      </w:pPr>
      <w:r>
        <w:rPr/>
        <w:t>â “Îñâåíöèìå” — 4 ìëí. ÷åëîâåê, â “Ìàéäàíåêå” — 1 ìëí. 380 òûñ. ÷åëîâåê,</w:t>
      </w:r>
    </w:p>
    <w:p>
      <w:pPr>
        <w:pStyle w:val="Normal"/>
        <w:bidi w:val="0"/>
        <w:jc w:val="left"/>
        <w:rPr/>
      </w:pPr>
      <w:r>
        <w:rPr/>
        <w:t xml:space="preserve">â “Òðåáëèíêå” (“ñïåöèàëèçèðîâàííîì” ëàãåðå äëÿ åâðååâ) — 800 òûñ. ÷åëîâåê, </w:t>
      </w:r>
    </w:p>
    <w:p>
      <w:pPr>
        <w:pStyle w:val="Normal"/>
        <w:bidi w:val="0"/>
        <w:jc w:val="left"/>
        <w:rPr/>
      </w:pPr>
      <w:r>
        <w:rPr/>
        <w:t xml:space="preserve">â “Ìàóòõàóçåíå” (“ñïåöèàëèçèðîâàííîì” ëàãåðå äëÿ îôèöåðîâ) — 122.766 ÷åëîâåê, â “Çàêñåíõàóçåíå” — 100.176 ÷åëîâåê, â “Ðàâåíñáðþêå” — 92.000 ÷åëîâåê, </w:t>
      </w:r>
    </w:p>
    <w:p>
      <w:pPr>
        <w:pStyle w:val="Normal"/>
        <w:bidi w:val="0"/>
        <w:jc w:val="left"/>
        <w:rPr/>
      </w:pPr>
      <w:r>
        <w:rPr/>
        <w:t>â “Áóõåíâàëüäå” — 56.000 ÷åëîâåê.</w:t>
      </w:r>
    </w:p>
    <w:p>
      <w:pPr>
        <w:pStyle w:val="Normal"/>
        <w:bidi w:val="0"/>
        <w:jc w:val="left"/>
        <w:rPr/>
      </w:pPr>
      <w:r>
        <w:rPr/>
        <w:tab/>
        <w:t xml:space="preserve">Â 1939 ãîäó ïî ïðèêàçó Ãèìëåðà â Ìîðåíãåéìå, Óêåðìàðêå è Ëîäçå áûëè ñîçäàíû òðè êîíöåíòðàöèîííûõ ëàãåðÿ äëÿ äåòåé è ïîäðîñòêîâ, ñàìîìó ìëàäøåìó èç êîòîðûõ áûëî 2 ãîäà. </w:t>
      </w:r>
    </w:p>
    <w:p>
      <w:pPr>
        <w:pStyle w:val="Normal"/>
        <w:bidi w:val="0"/>
        <w:jc w:val="left"/>
        <w:rPr/>
      </w:pPr>
      <w:r>
        <w:rPr/>
        <w:tab/>
        <w:t xml:space="preserve">Íà òåððèòîðèè Ðîññèéñêîé ôåäåðàöèè áûëî óíè÷òîæåíî 1 ìëí. 793 òûñ. ÷åëîâåê, íà òåððèòîðèè Óêðàèíû — 4 ìëí. 497 òûñ. ÷åëîâåê, Áåëîðóññèè — 2 ìëí. 198 òûñ. ÷åëîâåê, Ëèòâû — 666 òûñ. ÷åëîâåê, Ëàòâèè — 644 òûñ. ÷åëîâåê, Ýñòîíèè — 125.000 ÷åëîâåê, Ìîëäàâèè — 64.000 ÷åëîâåê. </w:t>
      </w:r>
    </w:p>
    <w:p>
      <w:pPr>
        <w:pStyle w:val="Normal"/>
        <w:bidi w:val="0"/>
        <w:jc w:val="left"/>
        <w:rPr/>
      </w:pPr>
      <w:r>
        <w:rPr/>
        <w:tab/>
        <w:t>Ïî ñîîáùåíèþ àìåðèêàíñêîé ïå÷àòè, â ìèðå íàñ÷èòûâàåòñÿ äî 50 òûñ. ôàøèñòñêèõ ïðåñòóïíèêîâ, èç êîòîðûõ 10.000 èìååò àìåðèêàíñêîå ãðàæäàíñòâî è ïðîæèâàþò íà òåððèòîðèè ÑØÀ. Èç 90.912 ÷åëîâåêà âûÿâëåííûõ â ÔÐÃ ê 1 ÿíâàðÿ 1996 ãîäà ïîäëåæàùèõ ñóäó ôàøèñòñêèõ ïðåñòóïíèêîâ áûëî îñóæäåíî âñåãî ëèøü 6.479 ÷åëîâåê, ïîñêîëüêó íå áûëî íàéäåíî ôàêòîâ, ñòîïðîöåíòíî ïîäòâåðæäàþùèõ âèíó ïðåñòóïíèêà.</w:t>
      </w:r>
    </w:p>
    <w:p>
      <w:pPr>
        <w:pStyle w:val="Normal"/>
        <w:bidi w:val="0"/>
        <w:jc w:val="left"/>
        <w:rPr/>
      </w:pPr>
      <w:r>
        <w:rPr/>
        <w:t>ü</w:t>
      </w:r>
    </w:p>
    <w:p>
      <w:pPr>
        <w:pStyle w:val="Normal"/>
        <w:bidi w:val="0"/>
        <w:jc w:val="left"/>
        <w:rPr/>
      </w:pPr>
      <w:r>
        <w:rPr/>
        <w:t>Íàêàíóíå Âåëèêîé Îòå÷åñòâåííîé âîéíû âíåøíÿÿ ïîëèòèêà ÑÑÑÐ îïðåäåëÿëàñü: 1) ðåçêèì îáîñòðåíèåì ìåæäóíàðîäíûõ îòíîøåíèé; 2) íàðàñòàíèåì óãðîçû âîéíû; 3) âñå âîçðàñòàþùåé âîåííîé óãðîçû ñî ñòîðîíû Ãåðìàíèè, Èòàëèè è ßïîíèè; 4) ñîçäàíèåì ñèñòåìû êîëëåêòèâíîé áåçîïàñíîñòè.</w:t>
      </w:r>
    </w:p>
    <w:p>
      <w:pPr>
        <w:pStyle w:val="Normal"/>
        <w:bidi w:val="0"/>
        <w:jc w:val="left"/>
        <w:rPr/>
      </w:pPr>
      <w:r>
        <w:rPr/>
        <w:tab/>
        <w:t xml:space="preserve">Ñîâåòñêîå ïðàâèòåëüñòâî âûðàáàòûâàëî ìåðû çàùèòû îò àãðåññèè èíîñòðàííûõ ãîñóäàðñòâ. ÑÑÑÐ óñòàíàâëèâàåò äèïëîìàòè÷åñêèå îòíîøåíèÿ ñ 26 ñòðàíàìè, â òîì ÷èñëå ñ ÑØÀ â 34 ãîäó. </w:t>
      </w:r>
    </w:p>
    <w:p>
      <w:pPr>
        <w:pStyle w:val="Normal"/>
        <w:bidi w:val="0"/>
        <w:jc w:val="left"/>
        <w:rPr/>
      </w:pPr>
      <w:r>
        <w:rPr/>
        <w:tab/>
        <w:t>Ïîñëå âûõîäà Ãåðìàíèè è ßïîíèè èç Ëèãè íàöèé òóäà âñòóïàåò ÑÑÑÐ è íà÷èíàåò ïîäãîòîâêó Âîñòî÷íîãî ïàêòà ìåæäó ÑÑÑÐ, Ëèòâîé, Ëàòâèåé, Ýñòîíèåé, Ôèíëÿíäèåé, òî åñòü ïûòàåòñÿ ñîçäàòü ñèñòåìó êîëëåêòèâíîé áåçîïàñíîñòè. Ïðîòèâ ïàêòà âûñêàçàëàñü Àíãëèÿ.</w:t>
      </w:r>
    </w:p>
    <w:p>
      <w:pPr>
        <w:pStyle w:val="Normal"/>
        <w:bidi w:val="0"/>
        <w:jc w:val="left"/>
        <w:rPr/>
      </w:pPr>
      <w:r>
        <w:rPr/>
        <w:tab/>
        <w:t xml:space="preserve">Â 1935ã. íà÷èíàþòñÿ ïåðåãîâîðû ìåæäó ñîâåòñêèì ïðàâèòåëüñòâîì è ïðàâèòåëüñòâîì Ôðàíöèè, ïðåñëåäóþùèå öåëü ïîäïèñàíèÿ äîãîâîðà î âçàèìîïîìîùè â ñëó÷àå íàïàäåíèÿ Ãåðìàíèè íà ×åõèþ, êîòîðûé áûë çàêëþ÷åí. </w:t>
      </w:r>
    </w:p>
    <w:p>
      <w:pPr>
        <w:pStyle w:val="Normal"/>
        <w:bidi w:val="0"/>
        <w:jc w:val="left"/>
        <w:rPr/>
      </w:pPr>
      <w:r>
        <w:rPr/>
        <w:tab/>
        <w:t>Â 1936ã. ìåæäó ÑÑÑÐ è Ìîíãîëèåé çàêëþ÷àåòñÿ äîãîâîð î äðóæáå, ñîòðóäíè÷åñòâå è âîåííîé âçàèìîïîìîùè. Áûë çàêëþ÷¸í àíàëîãè÷íûé äîãîâîð ñ Êèòàåì. Â 1938ã. ïðàâèòåëüñòâà Àíãëèè è Ôðàíöèè ïîøëè íà ïðÿìîå ïðåäàòåëüñòâî èíòåðåñîâ ×åõîñëîâàêèè. À èìåííî: â ñåíòÿáðå 1938ã. â Ìþíõåíå ìåæäó Ãåðìàíèåé ( Ãèòëåð ) è Èòàëèåé ( Ìóññîëèíè ) ñ îäíîé ñòîðîíû è Àíãëèåé ( ×åìáåðëåí ) è Ôðàíöèåé ( Ãàëàäüå ) ñ äðóãîé áûë çàêëþ÷¸í äîãîâîð ïî ïîâîäó ×åõîñëîâàêèè. Â ýòîì äîãîâîðå áûëè óäîâëåòâîðåíû òåððèòîðèàëüíûå ïðèòÿçàíèÿ Ãèòëåðà íà Ñóäåöêèå çåìëè, ãäå ïðîæèâàëè ïðåèìóùåñòâåííî íåìöû. Â ìàðòå 39ã. ×åõîñëîâàêèÿ, êàê ñàìîñòîÿòåëüíîå ãîñóäàðñòâî ïåðåñòàëà ñóùåñòâîâàòü (×åõèÿ ïåðåèìåíîâûâàëàñü â Áîãåìèþ, à Ñëîâàêèÿ îòíûíå ñòàíîâèëàñü ÷ëåíîì ãåðìàíñêîãî ïðîòåêòîðàòà. )Ïîñëå ýòîãî âñåì ñòàëî ÿñíî, ÷òî àïïåòèòû Ãèòëåðà è åãî ñïîäâèæíèêîâ ðàñòóò íå ïî äíÿì, à ïî ÷àñàì, è ÷òî îí íà ýòîì íå îñòàíîâèòñÿ.</w:t>
      </w:r>
    </w:p>
    <w:p>
      <w:pPr>
        <w:pStyle w:val="Normal"/>
        <w:bidi w:val="0"/>
        <w:jc w:val="left"/>
        <w:rPr/>
      </w:pPr>
      <w:r>
        <w:rPr/>
        <w:tab/>
        <w:t xml:space="preserve">Àíãëî-ôðàíöóçñêèå ðóêîâîäèòåëè íà÷àëè âåñòè ïåðåãîâîðû ñ ñîâåòñêèì ïðàâèòåëüñòâîì î çàêëþ÷åíèè äîãîâîðîâ. Ýòè ïåðåãîâîðû ïðîøëè áåçðåçóëüòàòíî, ò.ê. áðèòàíñêèå è ôðàíöóçñêèå ïðåäñòàâèòåëè ïûòàëèñü çàñòàâèòü Ñîþç âñòóïèòü â âîéíó â ñëó÷àå êîíôëèêòà. Îäíàêî, êîãäà ñîâåòñêîå ïðàâèòåëüñòâî ïîøëî íà óñòóïêè, âûÿñíèëîñü, ÷òî ÷ëåíû àíãëî-ôðàíöóçñêîé äåëåãàöèè íå èìåþò ïðàâà ïîäïèñûâàòü òàêèå äîêóìåíòû. Â ýòèõ óñëîâèÿõ Ãåðìàíèÿ ïðåäëîæèëà Ñîâåòñêîìó Ñîþçó çàêëþ÷èòü ïàêò î íåíàïàäåíèè. Ñîâåòñêîå ïðàâèòåëüñòâî ðàññìîòðåëî ïðåäëîæåíèå è ïðèøëî ê âûâîäó, ÷òî åãî çàêëþ÷èòü öåëåñîîáðàçíî. Âî-ïåðâûõ â ñëó÷àå âîéíû Ñîþç âûâîäèëñÿ èç ïîä óäàðà. Âî-âòîðûõ óãðîçà íàïàäåíèÿ îòêëàäûâàëàñü íà íåîïðåäåë¸ííûé ñðîê ( èñòîðèÿ ïîêàçàëà, ýòîò ñðîê — 1,5 ãîäà ). </w:t>
      </w:r>
    </w:p>
    <w:p>
      <w:pPr>
        <w:pStyle w:val="Normal"/>
        <w:bidi w:val="0"/>
        <w:jc w:val="left"/>
        <w:rPr/>
      </w:pPr>
      <w:r>
        <w:rPr/>
        <w:t xml:space="preserve">Ò.î. â 1939 ãîäó ìåæäó Ñîâåòñêèì ñîþçîì è ôàøèñòñêîé Ãåðìàíèåé áûë çàêëþ÷¸í äîãîâîð î íåíàïàäåíèè. </w:t>
      </w:r>
    </w:p>
    <w:p>
      <w:pPr>
        <w:pStyle w:val="Normal"/>
        <w:bidi w:val="0"/>
        <w:jc w:val="left"/>
        <w:rPr/>
      </w:pPr>
      <w:r>
        <w:rPr/>
        <w:t xml:space="preserve">Ãåðìàíèè îí ïðåèìóùåñòâî â òîì, ÷òî ðàçâÿçàâ âîéíó íà çàïàäå îíà íå áóäåò îïàñàòüñÿ çà ñâîé òûë. </w:t>
      </w:r>
    </w:p>
    <w:p>
      <w:pPr>
        <w:pStyle w:val="Normal"/>
        <w:bidi w:val="0"/>
        <w:jc w:val="left"/>
        <w:rPr/>
      </w:pPr>
      <w:r>
        <w:rPr/>
        <w:t>ÑÑÑÐ ïîëó÷èë ãàðàíòèè î íåíàïàäåíèè ñî ñòîðîíû Ãåðìàíèè íà íåîïðåäåë¸ííûé ñðîê. Ãåðìàíèÿ, ïîäïèñûâàÿ äîãîâîð, îòêàçûâàëàñü îò àêêóïàöèè ïðèáàëòèéñêèõ ñòðàí è, íàêîíåö, ñîâåòñêîå ïðàâèòåëüñòâî ìîãëî íå îïàñàòüñÿ çà âîñòî÷íûå ãðàíèöû ñòðàíû ( ßïîíèÿ íå ìîãëà íàïàñòü íà ÑÑÑÐ ). Â ýòî âðåìÿ íà âîñòîêå øëà âîéíà: àðìèÿ ßïîíèè áûëà ðàçãðîìëåíà ìîíãîëàìè ( Õàëõåíãîë ).</w:t>
      </w:r>
    </w:p>
    <w:p>
      <w:pPr>
        <w:pStyle w:val="Normal"/>
        <w:bidi w:val="0"/>
        <w:jc w:val="left"/>
        <w:rPr/>
      </w:pPr>
      <w:r>
        <w:rPr/>
        <w:t>Ýòîò ïàêò ñ Ãåðìàíèåé íå ïîçâîëèë ñîçäàòü åäèíîãî àíòèñîâåòñêîãî áëîêà.</w:t>
      </w:r>
    </w:p>
    <w:p>
      <w:pPr>
        <w:pStyle w:val="Normal"/>
        <w:bidi w:val="0"/>
        <w:jc w:val="left"/>
        <w:rPr/>
      </w:pPr>
      <w:r>
        <w:rPr/>
        <w:t xml:space="preserve">1 ñåíòÿáðÿ 1939 ãîäà áåç îáúÿâëåíèÿ âîéíû Ãåðìàíèÿ íàïàëà íà Ïîëüøó. Çà òðè äíÿ Ïîëüøà áûëà àêêóïèðîâàíà, àðìèÿ å¸ — ðàçãðîìëåíà, ïðàâèòåëüñòâî áåæàëî. ! Íàõîäÿñü â ýìèãðàöèè, ïîëüñêîå ïðàâèòåëüñòâî îáúÿâèëî âîéíó ÑÑÑÐ.! Ïîñëå ðàçãðîìà Ïîëüøè ñîâåòñêîå ïðàâèòåëüñòâî ââîäèò âîéñêà â âîñòî÷íûå å¸ ðàéîíû ( îòòîðãíóòûå âî âðåìÿ ãðàæäàíñêîé âîéíû çàï. Óêðàèíó è Áåëîðóññèþ ), ÷åì îòîäâèãàåò ãðàíèöó íà 400-500 êì. íà çàïàä. Ïîñëå îêîí÷àíèÿ âîåííûõ äåéñòâèé ê äîãîâîðó î íåíàïàäåíèè áûë çàêëþ÷¸í ïðîòîêîë î ãåðìàíî-ñîâåòñêèõ îòíîøåíèÿõ, ïî êîòîðîìó Ãåðìàíèÿ ñîãëàøàëàñü ñ ïðèñóòñòâèåì ñîâåòñêèõ âîéñê â âîñòî÷íîé ÷àñòè Ïîëüøè. Ýòîò ïðîòîêîë ìîæíî ðàññìàòðèâàòü ñ ïîçèöèè âîåííî-ñòðàòåãè÷åñêîãî ïîëîæåíèÿ 1941ã. Îòîäâèíóòàÿ íà 400 êì. íà çàïàä ãðàíèöà ïîçâîëèëà çàíÿòü ãëóáîêóþ îáîðîíó è âðàãó ïîíàäîáèëîñü 2 íåäåëè ( âìåñòî 3õ äíåé ïî ïëàíó ) íà å¸ ïðåîäîëåíèå. </w:t>
      </w:r>
    </w:p>
    <w:p>
      <w:pPr>
        <w:pStyle w:val="Normal"/>
        <w:bidi w:val="0"/>
        <w:jc w:val="left"/>
        <w:rPr/>
      </w:pPr>
      <w:r>
        <w:rPr/>
        <w:t>Íàêàíóíå II ìèðîâîé âîéíû ÑÑÑÐ âîåâàë ñ Ôèíëÿíäèåé, â 1940ã. â ñîñòàâ Ñîþçà äîáðîâîëüíî âîøëè ïðèáàëòèéñêèå ñòðàíû ( Ëàòâèÿ, Ëèòâà è Ýñòîíèÿ ). Íà÷àâøàÿñÿ â 1939ã. âîéíà áûëà ïåðåíåñåíà íà çàïàä. Ôàøèñòû çà 1 äåíü àêêóïèðîâàëè Äàíèþ, íåñêîëüêî äíåé ïîíàäîáèëîñü íà çàõâàò Íîðâåãèè. Ê ëåòó 1940 ãîäà áûëè çàõâà÷åíû: Ãîëëàíäèÿ, Áåëüãèÿ ( ñîïðîòèâëåíèå ïðîäîëæàëîñü íåñêîëüêî íåäåëü ! ), ðàçãðîìëåíà Ôðàíöèÿ.</w:t>
      </w:r>
    </w:p>
    <w:p>
      <w:pPr>
        <w:pStyle w:val="Normal"/>
        <w:bidi w:val="0"/>
        <w:jc w:val="left"/>
        <w:rPr/>
      </w:pPr>
      <w:r>
        <w:rPr/>
        <w:tab/>
        <w:t>Ïîñëå ïîáåäû íàä Ôðàíöèåé ó Ãèòëåðà áûëî 2 âàðèàíòà äåéñòâèé:</w:t>
      </w:r>
    </w:p>
    <w:p>
      <w:pPr>
        <w:pStyle w:val="Normal"/>
        <w:bidi w:val="0"/>
        <w:jc w:val="left"/>
        <w:rPr/>
      </w:pPr>
      <w:r>
        <w:rPr/>
        <w:t>âûñàäèòü äåñàíò â Àíãëèè è óíè÷òîæèòü å¸.</w:t>
      </w:r>
    </w:p>
    <w:p>
      <w:pPr>
        <w:pStyle w:val="Normal"/>
        <w:bidi w:val="0"/>
        <w:jc w:val="left"/>
        <w:rPr/>
      </w:pPr>
      <w:r>
        <w:rPr/>
        <w:t>ïîâåðíóòü íà âîñòîê è ðàçâÿçàòü âîéíó ñ Ñîâåòñêèì Ñîþçîì.</w:t>
      </w:r>
    </w:p>
    <w:p>
      <w:pPr>
        <w:pStyle w:val="Normal"/>
        <w:bidi w:val="0"/>
        <w:jc w:val="left"/>
        <w:rPr/>
      </w:pPr>
      <w:r>
        <w:rPr/>
        <w:tab/>
        <w:t xml:space="preserve">Â äåêàáðå 1940ã. áûë ïîäïèñàí ïëàí “Áàðáàðîññà”( íåì.— “ðûæàÿ áîðîäà” ) TIME µ16:24§. Ãèòëåð ïëàíèðîâàë íà÷àòü íàñòóïëåíèå íà âîñòîêå â àïðåëå-ìàå 41ã., íà âîñòî÷íûå ãðàíèöû íà÷àëè ñòÿãèâàòüñÿ âîéñêà. Îäíàêî íàñòóïëåíèå ïðèøëîñü îòëîæèòü, ò.ê. ïðèøëîñü “ïîìî÷ü” Ìóññîëèíè, àðìèÿ êîòîðîãî áûëà ðàçãðîìëåíà âîéñêàìè ìàëåíüêîé Ãðåöèè. Ãèòëåð íàïðàâèë âîéñêà íà þã è ïî äîðîãå çàõâàòèë Þãîñëàâèþ. Íàïàäåíèå íà Þãîñëàâèþ ïðèâåëî ê òÿæ¸ëûì áîÿì, è äàæå ïîñëå êàïèòóëÿöèè ïðàâèòåëüñòâà ïàðòèçàíû ïðîäîëæàëè âåñòè áîåâûå äåéñòâèÿ â ãîðàõ ( âìåñòî íàìå÷åííûõ 10-12 äíåé, âîåííûå äåéñòâèÿ íà òåððèòîðèè Þãîñëàâèè äëèëèñü äî ìàÿ 1941ã. ). Ãðåöèÿ áûëà çàõâà÷åíà, íå ñìîòðÿ íà ïîïûòêó àíãëè÷àí ïîìî÷ü ãðåêàì. Â ñåâåðíîé Àôðèêå âûñàæèâàåòñÿ íåìåöêèé äåñàíò è íà÷èíàþòñÿ âîåííûå äåéñòâèÿ íà òåððèòîðèè Àôðèêè ( êîìàíäóþùèé âîéñêàìè— ãåíåðàë Ðîììåëü ). Ê èþíþ 1941ã. âîåííûå äåéñòâèÿ íà òåððèòîðèè Åâðîïû ïðåêðàùàþòñÿ. Ãåðìàíèÿ àêêóïèðîâàëà: Ïîëüøó, Äàíèþ, Íîðâåãèþ, Áåëüãèþ, Ãîëëàíäèþ, Ëþêñåìáóðã, Þãîñëàâèþ, Ãðåöèþ, çíà÷èòåëüíóþ òåððèòîðèþ Ôðàíöèè. Ñîþçíèêàìè Ãåðìàíèè áûëè Ôèíëÿíäèÿ, Ðóìûíèÿ, Âåíãðèÿ. Â äðóæåñêèõ îòíîøåíèÿõ — Áîëãàðèÿ. Øâåöèÿ è Øâåéöàðèÿ çàÿâèëè î ñâî¸ì íåéòðàëèòåòå. Â Èñïàíèè ê âëàñòè ïðèøëè ïðîôàøèñòñêàÿ ïàðòèÿ è áûë çàêëþ÷¸í äîãîâîð î äðóæáå è ñîòðóäíè÷åñòâå ìåæäó Ãåðìàíèåé è Èñïàíèåé. Ïîðòóãàëèÿ  áûëà ëîÿëüíà ê Ãåðìàíèè. Ïðàêòè÷åñêè âñÿ ìîùíàÿ âîåííàÿ ïðîìûøëåííîñòü Åâðîïû ðàáîòàëà íà ôàøèñòñêóþ âîåííóþ ìàøèíó. Ê íà÷àëó âîéíû íà òåððèòîðèè öåíòðàëüíîé Åâðîïû ïðîæèâàëî îêîëî 500 ìëí. ÷åëîâåê, à íà òåððèòîðèè ÑÑÑÐ— 190 ìëí. </w:t>
      </w:r>
    </w:p>
    <w:p>
      <w:pPr>
        <w:pStyle w:val="Normal"/>
        <w:bidi w:val="0"/>
        <w:jc w:val="left"/>
        <w:rPr/>
      </w:pPr>
      <w:r>
        <w:rPr/>
        <w:t>22 èþíÿ 41 ãîäà â 4.00 áåç îáúÿâëåíèÿ âîéíû ôàøèñòñêèå âîéñêà âòîðãëèñü íà òåððèòîðèþ Ñîâåòñêîãî Ñîþçà. ×åðåç 6 ÷àñîâ ïîñëå íà÷àëà âîåííûõ äåéñòâèé ïîñîë Ãåðìàíèè â ÑÑÑÐ âðó÷èë Ìîëîòîâó íîòó íåìåöêîãî ïðàâèòåëüñòâà. Â ïðè÷èíàõ áûñòðîãî îòñòóïëåíèÿ ñîâåòñêèõ âîéñê è ïðîñ÷¸ò âîåííîãî ðóêîâîäñòâà ÑÑÑÐ, è íåìîáèëèçîâàííîñòü àðìèè.</w:t>
      </w:r>
    </w:p>
    <w:p>
      <w:pPr>
        <w:pStyle w:val="Normal"/>
        <w:bidi w:val="0"/>
        <w:jc w:val="left"/>
        <w:rPr/>
      </w:pPr>
      <w:r>
        <w:rPr/>
        <w:t>ü</w:t>
      </w:r>
    </w:p>
    <w:p>
      <w:pPr>
        <w:pStyle w:val="Normal"/>
        <w:bidi w:val="0"/>
        <w:jc w:val="left"/>
        <w:rPr/>
      </w:pPr>
      <w:r>
        <w:rPr/>
        <w:t>Â ïåðâûé äåíü âîéíû â âîåííûõ äåéñòâèÿõ ïðèíÿëî ó÷àñòèå:</w:t>
      </w:r>
    </w:p>
    <w:p>
      <w:pPr>
        <w:pStyle w:val="Normal"/>
        <w:bidi w:val="0"/>
        <w:jc w:val="left"/>
        <w:rPr/>
      </w:pPr>
      <w:r>
        <w:rPr/>
        <w:t>ñî ñòîðîíû Ãåðìàíèè:</w:t>
      </w:r>
    </w:p>
    <w:p>
      <w:pPr>
        <w:pStyle w:val="Normal"/>
        <w:bidi w:val="0"/>
        <w:jc w:val="left"/>
        <w:rPr/>
      </w:pPr>
      <w:r>
        <w:rPr/>
        <w:t>ëþäåé —5,5 ìëí. ÷åëîâåê</w:t>
      </w:r>
    </w:p>
    <w:p>
      <w:pPr>
        <w:pStyle w:val="Normal"/>
        <w:bidi w:val="0"/>
        <w:jc w:val="left"/>
        <w:rPr/>
      </w:pPr>
      <w:r>
        <w:rPr/>
        <w:t>ïåðåøëî ãðàíèöó òàíêîâ — 4.300</w:t>
      </w:r>
    </w:p>
    <w:p>
      <w:pPr>
        <w:pStyle w:val="Normal"/>
        <w:bidi w:val="0"/>
        <w:jc w:val="left"/>
        <w:rPr/>
      </w:pPr>
      <w:r>
        <w:rPr/>
        <w:t>áîåâûõ ñàìîë¸òîâ — 498 òûñ.</w:t>
      </w:r>
    </w:p>
    <w:p>
      <w:pPr>
        <w:pStyle w:val="Normal"/>
        <w:bidi w:val="0"/>
        <w:jc w:val="left"/>
        <w:rPr/>
      </w:pPr>
      <w:r>
        <w:rPr/>
        <w:t>áûëî èñïîëüçîâàíî 47.200 îðóäèé è ìèíîì¸òîâ</w:t>
      </w:r>
    </w:p>
    <w:p>
      <w:pPr>
        <w:pStyle w:val="Normal"/>
        <w:bidi w:val="0"/>
        <w:jc w:val="left"/>
        <w:rPr/>
      </w:pPr>
      <w:r>
        <w:rPr/>
        <w:t>ñ ñîâåòñêîé ñòîðîíû: æèâîé ñèëû — â 2 ðàçà ìåíüøå ( 56 äèâèçèé ïðîòèâ 190 ), àðìèÿ íàõîäèëàñü íà ïåðåâîîðóæåíèè.</w:t>
      </w:r>
    </w:p>
    <w:p>
      <w:pPr>
        <w:pStyle w:val="Normal"/>
        <w:bidi w:val="0"/>
        <w:jc w:val="left"/>
        <w:rPr/>
      </w:pPr>
      <w:r>
        <w:rPr/>
        <w:t>ü</w:t>
      </w:r>
    </w:p>
    <w:p>
      <w:pPr>
        <w:pStyle w:val="Normal"/>
        <w:bidi w:val="0"/>
        <w:jc w:val="left"/>
        <w:rPr/>
      </w:pPr>
      <w:r>
        <w:rPr/>
        <w:tab/>
        <w:t>Ýòî ïîçâîëèëî âðàãó ñîçäàòü ïðåâîñõîäñòâî â ñèëå ïî ãëàâíûì íàïðàâëåíèÿì â íåñêîëüêî ðàç. Çà 10 äíåé çàõâàò÷èêè ïðîäâèíóëèñü îò 300 äî 600 êì âãëóáü ÑÑÑÐ. Ñîãëàñíî ïëàíó “Áàðáàðîññà” íåìåöêèå âîéñêà äîëæíû áûëè çà 2-2,5 ìåñÿöà çàõâàòèòü Óêðàèíó, Áåëîðóññèþ, Ëàòâèþ, Ëèòâó, Ýñòîíèþ, Ìîëäàâèþ, Ëåíèíãðàä, Ìîñêâó è âûéòè ê Âîëãå íà ëèíèè Àðõàíãåëüñê-Àñòðàõàíü. Ïðåäïîëàãàëîñü, ÷òî ñêîíöåíòðèðîâàííàÿ íà Óðàëå âîåííàÿ ïðîìûøëåííîñòü áóäåò óíè÷òîæåíà ìàññèðîâàííûìè óäàðàìè íåìåöêîé àâèàöèè.</w:t>
      </w:r>
    </w:p>
    <w:p>
      <w:pPr>
        <w:pStyle w:val="Normal"/>
        <w:bidi w:val="0"/>
        <w:jc w:val="left"/>
        <w:rPr/>
      </w:pPr>
      <w:r>
        <w:rPr/>
        <w:tab/>
        <w:t xml:space="preserve">23 èþíÿ ñîâåòñêîå ïðàâèòåëüñòâî ñîçäà¸ò ñòàâêó âåðõîâíîãî ãëàâíîêîìàíäóþùåãî </w:t>
      </w:r>
    </w:p>
    <w:p>
      <w:pPr>
        <w:pStyle w:val="Normal"/>
        <w:bidi w:val="0"/>
        <w:jc w:val="left"/>
        <w:rPr/>
      </w:pPr>
      <w:r>
        <w:rPr/>
        <w:t>30 èþíÿ ñîçäà¸òñÿ Ãîñóäàðñòâåííûé Êîìèòåò Îáîðîíû ( ÃÊÎ ) âî ãëàâå ñî Ñòàëèíûì, Ìîëîòîâûì, Áåðèåé, Âîðîøèëîâûì, Ìàëåíêîâûì. Âñå ïðèíöèïèàëüíûå âîïðîñû, ñâÿçàííûå ñ îáîðîíîé ñòðàíû, âûíîñèëèñü íà çàñåäàíèÿ ïîëèòáþðî ÖÊ ÂÊÏ(á).â ñòðàíå ïðîèçîøëà ïîëíàÿ öåíòðàëèçàöèÿ âëàñòè. Íà îñíîâàíèè ðåøåíèÿ ÃÊÎ â ãîðîäàõ åâðîïåéñêîé ÷àñòè Ñîþçà ñîçäàíû ìåñòíûå êîìèòåòû îáîðîíû.</w:t>
      </w:r>
    </w:p>
    <w:p>
      <w:pPr>
        <w:pStyle w:val="Normal"/>
        <w:bidi w:val="0"/>
        <w:jc w:val="left"/>
        <w:rPr/>
      </w:pPr>
      <w:r>
        <w:rPr/>
        <w:tab/>
        <w:t>29 èþíÿ ïðèíÿòî ïîñòàíîâëåíèå ÑÍÊ ( ïðåäñåäàòåëü — È.Â.Ñòàëèí ) è ïîëèòáþðî ÖÊ ÂÊÏ(á) “ Äèðåêòèâà ïðèôðîíòîâîé ïîëîñå “— ïåðâûé ðàçâ¸ðíóòûé äîêóìåíò î ïðèíÿòèè ÷ðåçâû÷àéíûõ ìåð ïî áîðüáå ñ ôàøèçìîì.</w:t>
      </w:r>
    </w:p>
    <w:p>
      <w:pPr>
        <w:pStyle w:val="Normal"/>
        <w:bidi w:val="0"/>
        <w:jc w:val="left"/>
        <w:rPr/>
      </w:pPr>
      <w:r>
        <w:rPr/>
        <w:t xml:space="preserve">Â ðåçóëüòàòå ïðèíÿòûõ ìåð óäàëîñü ê àâãóñòó ñòàáèëèçèðîâàòü ïîëîæåíèå íà ôðîíòå. Áûëè ñôîðìèðîâàíû íîâûå ÷àñòè, îáúÿâëåí ïðèçûâ êîììóíèñòîâ ( ñ 22 èþíÿ ïî 1 ñåíòÿáðÿ íà ôðîíòå ïîãèáëî îêîëî 400.000 êîììóíèñòîâ. </w:t>
      </w:r>
    </w:p>
    <w:p>
      <w:pPr>
        <w:pStyle w:val="Normal"/>
        <w:bidi w:val="0"/>
        <w:jc w:val="left"/>
        <w:rPr/>
      </w:pPr>
      <w:r>
        <w:rPr/>
        <w:t>Óæå ê íà÷àëó àâãóñòà ñòàëî ÿñíî, ÷òî ïëàí “Áàðáàðîññà” ðóõíóë.</w:t>
      </w:r>
    </w:p>
    <w:p>
      <w:pPr>
        <w:pStyle w:val="Normal"/>
        <w:bidi w:val="0"/>
        <w:jc w:val="left"/>
        <w:rPr/>
      </w:pPr>
      <w:r>
        <w:rPr/>
        <w:t>ü Èç äíåâíèêà íåìåöêîãî ãåíåðàëà:</w:t>
      </w:r>
    </w:p>
    <w:p>
      <w:pPr>
        <w:pStyle w:val="Normal"/>
        <w:bidi w:val="0"/>
        <w:jc w:val="left"/>
        <w:rPr/>
      </w:pPr>
      <w:r>
        <w:rPr/>
        <w:t>“</w:t>
      </w:r>
      <w:r>
        <w:rPr/>
        <w:t>25 èþíÿ : ñâåäåíèÿ ñ Âîñòî÷íîãî ôðîíòà: “èäóò óïîðíûå áîè, ïîòåðÿ ëè÷íîãî ñîñòàâà 40-50 %.”</w:t>
      </w:r>
    </w:p>
    <w:p>
      <w:pPr>
        <w:pStyle w:val="Normal"/>
        <w:bidi w:val="0"/>
        <w:jc w:val="left"/>
        <w:rPr/>
      </w:pPr>
      <w:r>
        <w:rPr/>
        <w:t>“</w:t>
      </w:r>
      <w:r>
        <w:rPr/>
        <w:t>27 èþíÿ : ïëåííûõ íåò, èäóò óïîðíûå áîè, ðóññêèå, îòñòóïàÿ, óíè÷òîæàþò âñ¸.”</w:t>
      </w:r>
    </w:p>
    <w:p>
      <w:pPr>
        <w:pStyle w:val="Normal"/>
        <w:bidi w:val="0"/>
        <w:jc w:val="left"/>
        <w:rPr/>
      </w:pPr>
      <w:r>
        <w:rPr/>
        <w:t>“</w:t>
      </w:r>
      <w:r>
        <w:rPr/>
        <w:t xml:space="preserve">14 èþëÿ : ïëåííûõ íåò, ðóññêèå, êàê ôàíàòèêè, äåðóòñÿ çà êàæäóþ ïÿäü çåìëè.” </w:t>
      </w:r>
    </w:p>
    <w:p>
      <w:pPr>
        <w:pStyle w:val="Normal"/>
        <w:bidi w:val="0"/>
        <w:jc w:val="left"/>
        <w:rPr/>
      </w:pPr>
      <w:r>
        <w:rPr/>
        <w:t>ü</w:t>
      </w:r>
    </w:p>
    <w:p>
      <w:pPr>
        <w:pStyle w:val="Normal"/>
        <w:bidi w:val="0"/>
        <w:jc w:val="left"/>
        <w:rPr/>
      </w:pPr>
      <w:r>
        <w:rPr/>
      </w:r>
    </w:p>
    <w:p>
      <w:pPr>
        <w:pStyle w:val="Normal"/>
        <w:bidi w:val="0"/>
        <w:jc w:val="left"/>
        <w:rPr/>
      </w:pPr>
      <w:r>
        <w:rPr/>
        <w:t>Â íî÷ü ñ 8ãî íà 9îå ìàÿ 1945ã. áûë ïîäïèñàí ïàêò î áåçîãîâîðî÷íîé êàïèòóëÿöèè Ãåðìàíèè.</w:t>
      </w:r>
    </w:p>
    <w:p>
      <w:pPr>
        <w:pStyle w:val="Normal"/>
        <w:bidi w:val="0"/>
        <w:jc w:val="left"/>
        <w:rPr/>
      </w:pPr>
      <w:r>
        <w:rPr/>
        <w:tab/>
        <w:t>Ïîñëå êàïèòóëÿöèè ôàøèñòñêîé Ãåðìàíèè, ñîãëàñíî ðåøåíèþ ÿëòèíñêîé êîíôåðåíöèè ( 45é ãîä; äî íå¸ — òåãåðàíñêàÿ, 43é ãîä; ïîñëå — ïîñòäàìñêàÿ, 45é ) ñîâåòñêîå ïðàâèòåëüñòâî ðåøèëî ïðèíÿòü ó÷àñòèå â âîéíå ñ ßïîíèåé.</w:t>
      </w:r>
    </w:p>
    <w:p>
      <w:pPr>
        <w:pStyle w:val="Normal"/>
        <w:bidi w:val="0"/>
        <w:jc w:val="left"/>
        <w:rPr/>
      </w:pPr>
      <w:r>
        <w:rPr/>
        <w:t xml:space="preserve">27 äåêàáðÿ, êîãäà øëè áîè ïîä Ìîñêâîé, ßïîíèÿ íàïàëà íà ÑØÀ, ðàçãðîìèâ àìåðèêàíñêèé ôëîò íà Ãàâàéñêèõ îñòðîâàõ. </w:t>
      </w:r>
    </w:p>
    <w:p>
      <w:pPr>
        <w:pStyle w:val="Normal"/>
        <w:bidi w:val="0"/>
        <w:jc w:val="left"/>
        <w:rPr/>
      </w:pPr>
      <w:r>
        <w:rPr/>
        <w:t>7 àâãóñòà 1945ã. ñîâåòñêîå ïðàâèòåëüñòâî îáúÿâèëî âîéíó ßïîíèè è 8 àâãóñòà â 00.00 íà÷àëî âîåííûå äåéñòâèÿ íà òåððèòîðèè Ìàí÷æóðèè ( ñåâåðíûé Êèòàé ). Áëàãîäàðÿ âñòóïëåíèþ ÑÑÑÐ â âîéíó, êâàíòóíñêàÿ àðìèÿ ßïîíèè — îäíà èç ñàìûõ ñèëüíûõ â ìèðå — áûëà ðàçãðîìëåíà çà 3 íåäåëè. Ñîåäèí¸ííûå Øòàòû ïëàíèðîâàëè çàêîí÷èòü áîåâûå äåéñòâèÿ, áåç ó÷àñòèÿ Ñîþçà, ê 1947 ãîäó.</w:t>
      </w:r>
    </w:p>
    <w:p>
      <w:pPr>
        <w:pStyle w:val="Normal"/>
        <w:bidi w:val="0"/>
        <w:jc w:val="left"/>
        <w:rPr/>
      </w:pPr>
      <w:r>
        <w:rPr/>
        <w:t>22 ñåíòÿáðÿ 1945ã. áûë ïîäïèñàí ïàêò î êàïèòóëÿöèè ßïîíèè.</w:t>
      </w:r>
    </w:p>
    <w:p>
      <w:pPr>
        <w:pStyle w:val="Normal"/>
        <w:bidi w:val="0"/>
        <w:jc w:val="left"/>
        <w:rPr/>
      </w:pPr>
      <w:r>
        <w:rPr/>
      </w:r>
    </w:p>
    <w:p>
      <w:pPr>
        <w:pStyle w:val="Normal"/>
        <w:bidi w:val="0"/>
        <w:jc w:val="left"/>
        <w:rPr/>
      </w:pPr>
      <w:r>
        <w:rPr/>
        <w:tab/>
        <w:t>Çà ãîäû âîéíû â ÑÑÑÐ óíè÷òîæåíî:</w:t>
      </w:r>
    </w:p>
    <w:p>
      <w:pPr>
        <w:pStyle w:val="Normal"/>
        <w:bidi w:val="0"/>
        <w:jc w:val="left"/>
        <w:rPr/>
      </w:pPr>
      <w:r>
        <w:rPr/>
        <w:t>1710 ãîðîäîâ, 98.000 ñ¸ë è äåðåâåíü, òûñÿ÷è êîëõîçîâ, ñîâõîçîâ, áîëüíèö, øêîë è ò.ä. Îáùàÿ ïîòåðÿ ìàòåðèàëüíûõ öåííîñòåé Ñîâåòñêîãî Ñîþçà ñîñòàâèëà, â çîëîòûõ ðóáëÿõ, 2 òðèëëèîíà 75 ìèëëèàðäîâ. Çà 4 ãîäà ñòðàíà áûëà âîññòàíîâëåíà.</w:t>
      </w:r>
    </w:p>
    <w:p>
      <w:pPr>
        <w:pStyle w:val="Normal"/>
        <w:bidi w:val="0"/>
        <w:jc w:val="left"/>
        <w:rPr/>
      </w:pPr>
      <w:r>
        <w:rPr/>
      </w:r>
    </w:p>
    <w:p>
      <w:pPr>
        <w:pStyle w:val="Normal"/>
        <w:bidi w:val="0"/>
        <w:jc w:val="left"/>
        <w:rPr/>
      </w:pPr>
      <w:r>
        <w:rPr/>
      </w:r>
    </w:p>
    <w:p>
      <w:pPr>
        <w:pStyle w:val="Normal"/>
        <w:bidi w:val="0"/>
        <w:jc w:val="left"/>
        <w:rPr/>
      </w:pPr>
      <w:r>
        <w:rPr/>
        <w:t xml:space="preserve">19. Ñîâåòñêèé Ñîþç è Ðîññèÿ â 1985-96 ãîäàõ. DATE µ14.12.98§ </w:t>
      </w:r>
    </w:p>
    <w:p>
      <w:pPr>
        <w:pStyle w:val="Normal"/>
        <w:bidi w:val="0"/>
        <w:jc w:val="left"/>
        <w:rPr/>
      </w:pPr>
      <w:r>
        <w:rPr/>
        <w:tab/>
        <w:t>Â ñåðåäèíå 80-õ ãîäîâ âñ¸ áîëüøå îùóùàåòñÿ êðèçèñíîå ñîñòîÿíèå ñîâåòñêîãî îáùåñòâà.</w:t>
      </w:r>
    </w:p>
    <w:p>
      <w:pPr>
        <w:pStyle w:val="Normal"/>
        <w:bidi w:val="0"/>
        <w:jc w:val="left"/>
        <w:rPr/>
      </w:pPr>
      <w:r>
        <w:rPr/>
        <w:t>Ïðîñ÷¸òû ðóêîâîäèòåëåé ãîñóäàðñòâà è ïàðòèè âûðàçèëèñü :</w:t>
      </w:r>
    </w:p>
    <w:p>
      <w:pPr>
        <w:pStyle w:val="Normal"/>
        <w:bidi w:val="0"/>
        <w:jc w:val="left"/>
        <w:rPr/>
      </w:pPr>
      <w:r>
        <w:rPr/>
        <w:t>Â äåôîðìàöèè â ñèñòåìå ïëàíèðîâàíèÿ ïðîèçâîäñòâà. Ïëàíû ìèíèñòåðñòâ è âåäîìñòâ íå ó÷èòûâàëè ðåàëüíûõ íàðîäíî-õîçÿéñòâåííûõ çàäà÷, ðåãèîíàëüíûõ îñîáåííîñòåé, à ïîðîé íåñáàëàíñèðîâàííîñòü ïëàíîâ, ÷òî âåëî ê      íåñòàáèëüíîñòè â íàðîäíîì õîçÿéñòâå.</w:t>
      </w:r>
    </w:p>
    <w:p>
      <w:pPr>
        <w:pStyle w:val="Normal"/>
        <w:bidi w:val="0"/>
        <w:jc w:val="left"/>
        <w:rPr/>
      </w:pPr>
      <w:r>
        <w:rPr/>
        <w:t>Â ïðîñ÷¸òàõ â ýêîíîìè÷åñêîé ïîëèòèêå. Ìàøèíîñòðîåíèþ, êîòîðîå îïðåäåëÿåò             òåìïû ðîñòà ýêîíîìèêè ñòðàíû è íàó÷íî-òåõíè÷åñêîãî ïðîãðåññà ( ÍÒÏ ) íå áûëî  ïðèäàíî ïðèîðèòåòíîãî çíà÷åíèÿ.</w:t>
      </w:r>
    </w:p>
    <w:p>
      <w:pPr>
        <w:pStyle w:val="Normal"/>
        <w:bidi w:val="0"/>
        <w:jc w:val="left"/>
        <w:rPr/>
      </w:pPr>
      <w:r>
        <w:rPr>
          <w:rFonts w:eastAsia="Liberation Serif" w:cs="Liberation Serif"/>
        </w:rPr>
        <w:t xml:space="preserve"> </w:t>
      </w:r>
      <w:r>
        <w:rPr/>
        <w:t>Îòñóòñòâîâàëî ñàìîóïðàâëåíèå íà ïðîèçâîäñòâå, ÷òî ñäåðæèâàëî àêòèâíîñòü    òðóäÿùèõñÿ.</w:t>
      </w:r>
    </w:p>
    <w:p>
      <w:pPr>
        <w:pStyle w:val="Normal"/>
        <w:bidi w:val="0"/>
        <w:jc w:val="left"/>
        <w:rPr/>
      </w:pPr>
      <w:r>
        <w:rPr/>
        <w:t>Íå áûë îñóùåñòâë¸í êóðñ â îáëàñòè äåìîêðàòèçàöèè îáùåñòâåííîé æèçíè.</w:t>
      </w:r>
    </w:p>
    <w:p>
      <w:pPr>
        <w:pStyle w:val="Normal"/>
        <w:bidi w:val="0"/>
        <w:jc w:val="left"/>
        <w:rPr/>
      </w:pPr>
      <w:r>
        <w:rPr/>
        <w:t>Ñíèæåíèå ýôôåêòèâíîñòè îáùåñòâåííîãî òðóäà, ïàäåíèå ôîíäà îòäà÷è, óõóäøåíèå êà÷åñòâåííûõ ïîêàçàòåëåé â ïðîìûøëåííîñòè â öåëîì.</w:t>
      </w:r>
    </w:p>
    <w:p>
      <w:pPr>
        <w:pStyle w:val="Normal"/>
        <w:bidi w:val="0"/>
        <w:jc w:val="left"/>
        <w:rPr/>
      </w:pPr>
      <w:r>
        <w:rPr/>
        <w:t>Ïðîñ÷¸ò â îáëàñòè ÍÒÐ — ñëàáîå ïðîÿâëåíèå â ïðîèçâîäñòâå íàóêî¸ìêèõ îòðàñëåé, ïëîõîå èñïîëüçîâàíèå âû÷èñëèòåëüíîé òåõíèêè, íèçêàÿ êóëüòóðà òðóäà, çíà÷èòåëüíîå îòñòàâàíèå îò çàïàäà — âñ¸ ýòî âûðàçèëîñü â îäíîì ïîíÿòèè — “çàñòîé”.</w:t>
      </w:r>
    </w:p>
    <w:p>
      <w:pPr>
        <w:pStyle w:val="Normal"/>
        <w:bidi w:val="0"/>
        <w:jc w:val="left"/>
        <w:rPr/>
      </w:pPr>
      <w:r>
        <w:rPr/>
        <w:t>Ê ïîíÿòèþ “çàñòîé” íåëüçÿ ïîäõîäèòü îäíîçíà÷íî. È â ãîäû çàñòîÿ ýêîíîìèêà ðàçâèâàëàñü: ñòðîèëèñü çàâîäû ( ÊàìÀÇ, òðàêòîðíûé çàâîä â Åëàáóãå, ïîëíîñòüþ ìîäåðíèçèðîâàí çàâîä “Æèãóëè” ), ïîñòðîåíà ÁÀÌ, ðàçâèâàëàñü õèìè÷åñêàÿ, ýëåêòðîííàÿ ïðîìûøëåííîñòü, àòîìíàÿ ýíåðãåòèêà, êîñìîíàâòèêà; íàìåòèëñÿ ïðîãðåññ â ñåëüñêîì õîçÿéñòâå. Áûëè äîñòèãíóòû îãðîìíûå óñïåõè â îáëàñòè íàóêè ( â 70-õ -80-õ ãîäàõ ÑÑÑÐ çàíèìàë 1-îå ìåñòî â ìèðå ïî êîëè÷åñòâó íàó÷íûõ îòêðûòèé ).</w:t>
      </w:r>
    </w:p>
    <w:p>
      <w:pPr>
        <w:pStyle w:val="Normal"/>
        <w:bidi w:val="0"/>
        <w:jc w:val="left"/>
        <w:rPr/>
      </w:pPr>
      <w:r>
        <w:rPr/>
        <w:t>Â îáëàñòè ïîëèòèêè: â 70-å -80-å ãîäà ïðîèçîøëî ïðîÿâëåíèå òåõíîêðàòè÷åñêèõ òåíäåíöèé ( ìîëîäûå èíæåíåðû — âûïóñêíèêè ÂÓÇîâ — âìåñòî òîãî, ÷òîáû èäòè ðàáîòàòü íà çàâîäû, øëè â ïàðòèéíûå ðàáîòíèêè ). Âëàñòü ñîâåòîâ ïîñòåïåííî çàìåíåíà âëàñòüþ ïàðòêîìîâ, ðàéêîìîâ, ãîðêîìîâ è ò.ä., ø¸ë îòáîð íóæíûõ äåïóòàòîâ, çàñåäàíèÿ ïðåâðàòèëèñü â ôîðìàëüíîñòü. Ø¸ë ïðîöåññ çëîóïîòðåáëåíèÿ âëàñòüþ. Â ïàðòèþ âñòóïàëè òîëüêî ïîòîìó, ÷òî íàäî ( â 60-õ -70-õ ãîäàõ â ðÿäû ÊÏÑÑ áûëî ïðèíÿòî îêîëî 10 ìëí. ÷åëîâåê ). Óñèëèëàñü ðîëü ïàðòèéíîé áþðîêðàòèè.</w:t>
      </w:r>
    </w:p>
    <w:p>
      <w:pPr>
        <w:pStyle w:val="Normal"/>
        <w:bidi w:val="0"/>
        <w:jc w:val="left"/>
        <w:rPr/>
      </w:pPr>
      <w:r>
        <w:rPr/>
        <w:tab/>
        <w:t>Â ñåðåäèíå 80-õ, íà÷àëå 90-õ ãîäîâ â ÑÑÑÐ, à çàòåì è â Ðîññèè íà÷àëèñü èçìåíåíèÿ. Îíè çàòðîíóëè âñå ñòîðîíû ñîöèàëüíî-ïîëèòè÷åñêîãî è ýêîíîìè÷åñêîãî ðàçâèòèÿ ñîâåòñêîãî îáùåñòâà, æèçíè ñîâåòñêèõ ëþäåé. Ïðîõîäèëè îíè î÷åíü áûñòðî, íîñèëè ïðîòèâîðå÷èâûé õàðàêòåð, è èìåëè ñåðü¸çíûå ïîñëåäñòâèÿ äëÿ íàøåé ñòðàíû. Äàæå ñåãîäíÿ òðóäíî ðàçîáðàòüñÿ âî âñåõ ýòèõ ñîáûòèÿõ è äàòü îäíîçíà÷íûå îòâåòû íà âñå âîïðîñû, âûäâèíóòûå èìè.</w:t>
      </w:r>
    </w:p>
    <w:p>
      <w:pPr>
        <w:pStyle w:val="Normal"/>
        <w:bidi w:val="0"/>
        <w:jc w:val="left"/>
        <w:rPr/>
      </w:pPr>
      <w:r>
        <w:rPr/>
        <w:t>Îñíîâíûå âîïðîñû:</w:t>
      </w:r>
    </w:p>
    <w:p>
      <w:pPr>
        <w:pStyle w:val="Normal"/>
        <w:bidi w:val="0"/>
        <w:jc w:val="left"/>
        <w:rPr/>
      </w:pPr>
      <w:r>
        <w:rPr/>
        <w:tab/>
        <w:t xml:space="preserve">Êàê ìîãëî ñëó÷èòüñÿ, ÷òî ñ ìèðîâîé àðåíû èñ÷åçëî òàêîå ìîùíîå ãîñóäàðñòâî êàê Ñîâåòñêèé Ñîþç? Êàêîâû ïðè÷èíû ýòîãî èñ÷åçíîâåíèÿ? Ìîæíî ëè áûëî ýòîãî èçáåæàòü? Ïî÷åìó áûâøèå ñîþçíûå ðåñïóáëèêè ïðåâðàòèëèñü â ïðèäàòêè, ïîëóêîëîíèè çàïàäà, ñòàëè çàâèñèìû îò íåãî? </w:t>
      </w:r>
    </w:p>
    <w:p>
      <w:pPr>
        <w:pStyle w:val="Normal"/>
        <w:bidi w:val="0"/>
        <w:jc w:val="left"/>
        <w:rPr/>
      </w:pPr>
      <w:r>
        <w:rPr/>
        <w:t>Îäíîçíà÷íîãî îòâåòà íà ýòè âîïðîñû íå ñóùåñòâóåò.</w:t>
      </w:r>
    </w:p>
    <w:p>
      <w:pPr>
        <w:pStyle w:val="Normal"/>
        <w:bidi w:val="0"/>
        <w:jc w:val="left"/>
        <w:rPr/>
      </w:pPr>
      <w:r>
        <w:rPr/>
        <w:t>Âçãëÿäû è ïîëèòèêà Ì.Ñ. Ãîðáà÷¸âà, êàê ãåíåðàëüíîãî ñåêðåòàðÿ ÖÊ ÊÏÑÑ è ïåðâîãî ïðåçèäåíòà Ñîþçà ÑÑÐ.</w:t>
      </w:r>
    </w:p>
    <w:p>
      <w:pPr>
        <w:pStyle w:val="Normal"/>
        <w:bidi w:val="0"/>
        <w:jc w:val="left"/>
        <w:rPr/>
      </w:pPr>
      <w:r>
        <w:rPr/>
        <w:tab/>
        <w:t>Ñâîè âçãëÿäû íà ïðîøåäøèå ñîáûòèÿ Ãîðáà÷¸â èçëîæèë â ñòàòüå “ Íîâàÿ ïîëèòèêà è íîâàÿ Ðîññèÿ” â æóðíàëå “ Ñâîáîäíàÿ ìûñëü” ¹13 çà 1992 ãîä.</w:t>
      </w:r>
    </w:p>
    <w:p>
      <w:pPr>
        <w:pStyle w:val="Normal"/>
        <w:bidi w:val="0"/>
        <w:jc w:val="left"/>
        <w:rPr/>
      </w:pPr>
      <w:r>
        <w:rPr/>
        <w:t>È õîòÿ åãî ìûñëè íîñÿò ñóáúåêòèâíûé õàðàêòåð, îíè èìåþò ïðÿìîå îòíîøåíèå ê ìèíóâøèì ñîáûòèÿì.</w:t>
      </w:r>
    </w:p>
    <w:p>
      <w:pPr>
        <w:pStyle w:val="Normal"/>
        <w:bidi w:val="0"/>
        <w:jc w:val="left"/>
        <w:rPr/>
      </w:pPr>
      <w:r>
        <w:rPr/>
        <w:t>Ãëàâíîå: Ãîðáà÷¸â ñ÷èòàåò, ÷òî àâãóñòîâñêèå ñîáûòèÿ 1991ã. ïîäòîëêíóëè äåçèíòåãðàöèþ ñòðàíû. Îí îòìå÷àåò, ÷òî ê ëåòó 91-ãî ïðåçèäåíò Ñîþçà è ðóêîâîäèòåëè 11-òè ðåñïóáëèê âûøëè íà ýêîíîìè÷åñêèé äîãîâîð, êîòîðûé áûë óòâåðæä¸í 8-þ ðåñïóáëèêàìè è íàõîäèëñÿ íà îêîí÷àòåëüíîì óòâåðæäåíèè (ðàòèôèêàöèè) â Âåðõîâíûõ ñîâåòàõ ðåñïóáëèê.</w:t>
      </w:r>
    </w:p>
    <w:p>
      <w:pPr>
        <w:pStyle w:val="Normal"/>
        <w:bidi w:val="0"/>
        <w:jc w:val="left"/>
        <w:rPr/>
      </w:pPr>
      <w:r>
        <w:rPr/>
        <w:tab/>
        <w:t>Ê 25 íîÿáðÿ 1991ã. áûë ïîäãîòîâëåí íîâîîãàð¸âñêèé âàðèàíò Ñîþçíîãî äîãîâîðà ñ ó÷¸òîì íîâûõ ðåàëåé. Â ýòîì äîãîâîðå áûëè çàëîæåíû 2 ìûñëè:</w:t>
      </w:r>
    </w:p>
    <w:p>
      <w:pPr>
        <w:pStyle w:val="Normal"/>
        <w:bidi w:val="0"/>
        <w:jc w:val="left"/>
        <w:rPr/>
      </w:pPr>
      <w:r>
        <w:rPr/>
        <w:t>ÑÑÑÐ îñòà¸òñÿ ñîþçíîé ñòðàíîé èëè ñîþçîì â êîíôåäåðàòèâíîé ôîðìå ( òèïà Øâåéöàðèè ). È ãîññîâåò ïðèñòóïèë ê ôîðìèðîâàíèþ íîâûõ îðãàíîâ âëàñòè.</w:t>
      </w:r>
    </w:p>
    <w:p>
      <w:pPr>
        <w:pStyle w:val="Normal"/>
        <w:bidi w:val="0"/>
        <w:jc w:val="left"/>
        <w:rPr/>
      </w:pPr>
      <w:r>
        <w:rPr/>
        <w:t xml:space="preserve">Ãîðáà÷¸â çàÿâèë, ÷òî ñàìûé ñèëüíûé óäàð ïî ñîþçó íàíåñëè ïóò÷èñòû. Îíè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