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жарная безопаснос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жаром называется неконтролируемое горение вне специального очага, наносящее материальный ущерб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ение – быстропротекающая химическая реакция соединения горючего вещества с окислителем, сопровождающаяся интенсивным выделением теплоты и све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горения необходимо наличие 3-х факторов: горючего вещества, окислителя (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С</w:t>
      </w:r>
      <w:r>
        <w:rPr>
          <w:sz w:val="24"/>
          <w:szCs w:val="24"/>
          <w:vertAlign w:val="subscript"/>
        </w:rPr>
        <w:t>ℓ</w:t>
      </w:r>
      <w:r>
        <w:rPr>
          <w:sz w:val="24"/>
          <w:szCs w:val="24"/>
        </w:rPr>
        <w:t>, F, Br, J, NO,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и источника загор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свойств горячей смеси горение бывает гомогенным и гетерогенным.  При гомогенном горении исходные вещества имеют одинаковое агрегатное состояние (горение газов). Горение твердых и жидких  веществ является гетерогенным. По скорости распространения пламени горение бывает: дефлаграционным (десятки м/с), взрывным (около сотен м/с), детонационным (тысячи м/с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сс возникновения горения подразделяется на вид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пышка – быстрое горение, не образующее сжатых газов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горание – возникновение горения под воздействием источника зажигания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ламенение – возгорание, сопровождающееся появлением пламе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вещества (торф, опилки, уголь, хлопок, промасленная ветошь) воспламеняются, находясь при нормальном атмосферном давлении и температуре, такой процесс называется самовозгоранием. Самовозгорание может произойти при тепловых, химических и биологических процесс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ючие газы и пыли могут создавать горючие смеси при любой температуре и их воспламенение может произойти от маломощного и кратковременного источника воспламенения. Жидкие и твердые горючие вещества могут загораться при определенных температур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горения необходимо определенное количественное соотношение горючего и окислителя, т.е. существует минимальная и максимальная концентрация горючего вещества в окислителе (обычно в воздухе) ниже и выше которого воспламенение невозможно (т.н. нижний и верхний концентрационный предел воспламенения). Для жидких горючих веществ также существует верхний и нижний температурный предел, связанный с тем, что горение происходит в газо или парообразной фаз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ГОСТ 12.1.004-85 жидкости в зависимости от температуры вспышки паров делятся на 2 класс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гковоспламеняющиеся жидкости (ЛВЖ) с температурой вспышки не более 61 градуса (в закрытом тигле) или 66 грд. (в открытом тигле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ючие жидкости (ГЖ) с температурой вспышки более 61 грд. (в закрытом тигле) или 66 грд. (в открытом тигл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ы воспламенения (взрываемости) паров ЛВЖ и ГЖ выражаются температурными пределами или концентрационными предел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сновные параметры взрываемости горючих газов: нижний и верхний пределы воспламенения в % или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зрывоопасность пыли характеризуется: нижним концентрационным пределом воспламенения (взрываемости), 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емпературой самовоспламенения в градусах Цельсия, минимальной  энергией поджигания. Пыль считается взрывоопасной, если нижний предел ее воспламенения не более 65 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Нижние концентрационные пределы воспламенения аэрозолей непостоянны и зависят от дисперсности и влаж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жар на предприятия может возникнуть из-за причин неэлектрического и электрического характер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авильные устройства и неисправность котельных, печей, вентиляционных и отопительных систем и технологического оборудования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равность систем питания и смазки в работающих двигателях механизмов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технологического процесса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Правил пожарной безопасности при газосварочных работах, использовании паяльных ламп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сторожное обращение с огнем – курение, оставление без присмотра нагревательных приборов, разогрев деталей и сушка открытым огнем, самовозгорание и самовоспламенение веществ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ие замыкания и перегрузки, искрение, нарушение изоляции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дуга, возникающая при аварийных режимах в эл. аппаратах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хой контакт в местах соединения проводов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рение в результате электростатических разрядов и ударов мол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жарным нормам в зависимости от характеристики обращающихся в помещении веществ и их количества, помещения подразделяются по пожароопасности и взрывоопасности на 5 категорий: А; Б; В; Г; 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А (взрывопожароопасные) характеризуются применением или образованием в производственном процессе: горючих газов и легковоспламеняющихся жидкостей с температурой вспышки паров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сп</w:t>
      </w:r>
      <w:r>
        <w:rPr>
          <w:sz w:val="24"/>
          <w:szCs w:val="24"/>
        </w:rPr>
        <w:t xml:space="preserve"> до 28 ºC в таком количестве, что указанные газы и жидкости могут образовать взрывоопасные смеси,  при воспламенении которых развивается давление более 5 кПа, а также веществ, способных взрываться и гореть при взаимодействии с водой, кислородом воздуха и друг с другом (помещение электролизных установок, закрытых складов ЛВЖ, склады для баллонов с горючими газами и др.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атегория Б (взрывопожароопасные) характеризуются наличием: горючих и пылей или волокон, ЛВЖ и горючих жидкостей с Т</w:t>
      </w:r>
      <w:r>
        <w:rPr>
          <w:sz w:val="24"/>
          <w:szCs w:val="24"/>
          <w:vertAlign w:val="subscript"/>
        </w:rPr>
        <w:t>всп</w:t>
      </w:r>
      <w:r>
        <w:rPr>
          <w:sz w:val="24"/>
          <w:szCs w:val="24"/>
        </w:rPr>
        <w:t xml:space="preserve"> = 28 ... 61 ºC, при условии, что указанные жидкости и пыли могут образовывать взрывоопасные смеси с избыточным давлением превышающем 5 кПа (закрытые склады диз.топлива, цистерны с мазутом и т.п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В (пожароопасные) характеризуются наличием: легковоспламеняющихся, трудно горючих и горючих жидкостей, твердых трудно горючих и горючих веществ, а также материалов способных гореть при взаимодействии с водой, кислородом воздуха или друг с друг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Г характеризуется наличием некоторых веществ негорючих в горячем, раскаленном или в расплавленном состоянии, процесс обработки которых сопровождается излучением тепла, искр и пламени, а также веществ, которые сжигаются в качестве топлива (машинные отделения, котельные, литейные, кузнечные и сварочные мастерски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Д характеризуется наличием только несгораемых веществ и материалов в холодном состоянии (помещения щитов управления, механические и электромонтажные мастерские и компрессорные станции, холодильные помещения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остранство, в пределах которого постоянно или периодически обращаются горючие вещества, называют пожарной зоной, которые делятся на классы: П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: зона, в которой обращаются (хранятся временно) горючие жидкости с температурой вспышки более 61 ºC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-П: зона, в которой выделяются горючие пыли или волокна с нижним концентрационным пределом воспламенения более 65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-Па: зона, в которой образуются твердые горючие вещества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-Ш: зона, расположенная вне помещения, в котором обращаются горючие жидкости с температурой вспышки более 61 ºC или твердые горючие веще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рывоопасной считается зона в помещении в пределах 5 м по горизонтали и по вертикали от технологического аппарата, из которого возможно выделение горючих газов или паров ЛВЖ, если объем взрывоопасной смеси равен или более 5% свободного объема помещ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рывоопасные зоны делятся на классы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сположенные в помещениях, в которых выделяются горючие газы или пары ЛВЖ в количестве достаточном для образования с воздухом взрывоопасных смесей при нормальных режимах работы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а: тоже, что и В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но для аварийных режимов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-Iб: тоже, что и В-Iа, но в случае, если горючие газы обладают НПВ (низким коэффициентом смешиваемости с воздухом) ≥ 15 % и возможно образование лишь местной взрывоопасной концентр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-Iг: пространства у наружных установок, содержащих взрывоопасные газы, пары, ГЖ, ЛВЖ, где взрывоопасные смеси возможны только в аварийном режим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-П: зоны в помещениях, в которых выделяются переходящие во взвешенное состояние горючие пыли (волокна), образующие с воздухом взрывчатые смеси при нормальных режимах раб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-Па: тоже В-П, но для аварийных режим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и пожаро и взрывоопасности помещений имеют решающее значение для условий выбора и эксплуатации электрооборудо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развития пожара  в сооружениях в основном определяются степенью их огнестойк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тепенью огнестойкости называется способность сооружения в целом сопротивляться разрушению при пожаре. Сооружения по степени огнестойкости делятся на 8 степеней (I, II, III, IIIa, IIIБ, I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IY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стойкость конструкций характеризуется пределом огнестойкости, под которым понимают время в часах, по истечению которого конструкция теряет несущую или ограждающую способнос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ооружений по огнестойкост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 степень – все конструктивные элементы несгораемые с высоким пределом огнестойкости (1,5 – 3 час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 степень – все конструктивные элементы несгораемые с пределами огнестойкости (0,5 – 2,5 час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I степень – основные несущие конструкции несгораемые, не несущие – трудно сгораемые с пределом огнестойкости (0,25 – 2 час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степень – все конструкции – трудно сгораемые с пределами огнестойкости (0,25 – 0,5 час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степень – все конструкции – сгораемы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dokla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4:00Z</dcterms:created>
  <dc:creator>User</dc:creator>
  <dc:description/>
  <cp:keywords/>
  <dc:language>en-US</dc:language>
  <cp:lastModifiedBy>Mage</cp:lastModifiedBy>
  <dcterms:modified xsi:type="dcterms:W3CDTF">2011-10-11T20:04:00Z</dcterms:modified>
  <cp:revision>2</cp:revision>
  <dc:subject/>
  <dc:title>Пожарная безопасность</dc:title>
</cp:coreProperties>
</file>