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jc w:val="center"/>
        <w:rPr>
          <w:b/>
          <w:b/>
          <w:sz w:val="32"/>
        </w:rPr>
      </w:pPr>
      <w:r>
        <w:rPr>
          <w:b/>
          <w:sz w:val="32"/>
        </w:rPr>
        <w:t>Министерство  образования  Российской  Федерации</w:t>
      </w:r>
    </w:p>
    <w:p>
      <w:pPr>
        <w:pStyle w:val="Normal"/>
        <w:spacing w:lineRule="auto" w:line="28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Рязанский  государственный  педагогический  университет имени  С.А. Есенина</w:t>
      </w:r>
    </w:p>
    <w:p>
      <w:pPr>
        <w:pStyle w:val="Normal"/>
        <w:spacing w:lineRule="auto" w:line="28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280"/>
        <w:jc w:val="center"/>
        <w:rPr/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оциально-экономический факультет</w:t>
      </w:r>
    </w:p>
    <w:p>
      <w:pPr>
        <w:pStyle w:val="Normal"/>
        <w:spacing w:lineRule="auto" w:line="2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8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center"/>
        <w:rPr/>
      </w:pPr>
      <w:r>
        <w:rPr>
          <w:b/>
          <w:sz w:val="40"/>
        </w:rPr>
        <w:t xml:space="preserve">РАЗВИТИЕ  ТРАНСПОРТА  И  ТОРГОВЛИ  В  ПЕРВОЙ  ПОЛОВИНЕ  </w:t>
      </w:r>
      <w:r>
        <w:rPr>
          <w:b/>
          <w:sz w:val="40"/>
          <w:lang w:val="en-US"/>
        </w:rPr>
        <w:t xml:space="preserve">XIX  </w:t>
      </w:r>
      <w:r>
        <w:rPr>
          <w:b/>
          <w:sz w:val="40"/>
        </w:rPr>
        <w:t>ВЕКА</w:t>
      </w:r>
    </w:p>
    <w:p>
      <w:pPr>
        <w:pStyle w:val="Normal"/>
        <w:spacing w:lineRule="auto" w:line="28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80"/>
        <w:jc w:val="center"/>
        <w:rPr>
          <w:sz w:val="32"/>
        </w:rPr>
      </w:pPr>
      <w:r>
        <w:rPr>
          <w:sz w:val="32"/>
        </w:rPr>
        <w:t>РЕФЕРАТ</w:t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  <w:t>Дисциплина:</w:t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  <w:t>"История предпринимательства</w:t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меценатства в России"</w:t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Рязань, 2002 год.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ПЛАН  РЕФЕРАТА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  <w:r>
        <w:rPr>
          <w:sz w:val="28"/>
        </w:rPr>
        <w:t>……………………………………………………………………….…1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 xml:space="preserve">I. </w:t>
      </w:r>
      <w:r>
        <w:rPr>
          <w:b/>
          <w:sz w:val="28"/>
        </w:rPr>
        <w:t>Колебания  торговой  политики  при  Александре</w:t>
      </w:r>
      <w:r>
        <w:rPr>
          <w:b/>
          <w:sz w:val="28"/>
          <w:lang w:val="en-US"/>
        </w:rPr>
        <w:t xml:space="preserve"> I</w:t>
      </w:r>
      <w:r>
        <w:rPr>
          <w:sz w:val="28"/>
          <w:lang w:val="en-US"/>
        </w:rPr>
        <w:t>……………..3</w:t>
      </w:r>
    </w:p>
    <w:p>
      <w:pPr>
        <w:pStyle w:val="3"/>
        <w:spacing w:lineRule="auto" w:line="360"/>
        <w:ind w:hanging="0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 xml:space="preserve">II. </w:t>
      </w:r>
      <w:r>
        <w:rPr>
          <w:b/>
          <w:sz w:val="28"/>
        </w:rPr>
        <w:t>Внутренняя  торговля</w:t>
      </w:r>
      <w:r>
        <w:rPr>
          <w:sz w:val="28"/>
        </w:rPr>
        <w:t>………………………………………………8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 xml:space="preserve">III. </w:t>
      </w:r>
      <w:r>
        <w:rPr>
          <w:b/>
          <w:sz w:val="28"/>
        </w:rPr>
        <w:t>Внешняя  торговля</w:t>
      </w:r>
      <w:r>
        <w:rPr>
          <w:sz w:val="28"/>
          <w:lang w:val="en-US"/>
        </w:rPr>
        <w:t>…………………………………………...……15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 xml:space="preserve">IV. </w:t>
      </w:r>
      <w:r>
        <w:rPr>
          <w:b/>
          <w:sz w:val="28"/>
        </w:rPr>
        <w:t>Транспорт</w:t>
      </w:r>
      <w:r>
        <w:rPr>
          <w:sz w:val="28"/>
        </w:rPr>
        <w:t>…………………………………………………………...19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 xml:space="preserve">V. </w:t>
      </w:r>
      <w:r>
        <w:rPr>
          <w:b/>
          <w:sz w:val="28"/>
        </w:rPr>
        <w:t>Итоги развития транспорта и торговли</w:t>
      </w:r>
      <w:r>
        <w:rPr>
          <w:sz w:val="28"/>
        </w:rPr>
        <w:t>…………………………</w:t>
      </w:r>
      <w:r>
        <w:rPr>
          <w:sz w:val="28"/>
          <w:lang w:val="en-US"/>
        </w:rPr>
        <w:t>.</w:t>
      </w:r>
      <w:r>
        <w:rPr>
          <w:sz w:val="28"/>
        </w:rPr>
        <w:t>22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Заключение</w:t>
      </w:r>
      <w:r>
        <w:rPr>
          <w:sz w:val="28"/>
          <w:lang w:val="en-US"/>
        </w:rPr>
        <w:t>……………………………………………………………………...24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Примечания</w:t>
      </w:r>
      <w:r>
        <w:rPr>
          <w:sz w:val="28"/>
        </w:rPr>
        <w:t>…………………………………………………………………….</w:t>
      </w:r>
      <w:r>
        <w:rPr>
          <w:sz w:val="28"/>
          <w:lang w:val="en-US"/>
        </w:rPr>
        <w:t>.</w:t>
      </w:r>
      <w:r>
        <w:rPr>
          <w:sz w:val="28"/>
        </w:rPr>
        <w:t>26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писок литературы</w:t>
      </w:r>
      <w:r>
        <w:rPr>
          <w:sz w:val="28"/>
        </w:rPr>
        <w:t>……………………………………………………………</w:t>
      </w:r>
      <w:r>
        <w:rPr>
          <w:sz w:val="28"/>
          <w:lang w:val="en-US"/>
        </w:rPr>
        <w:t>.</w:t>
      </w:r>
      <w:r>
        <w:rPr>
          <w:sz w:val="28"/>
        </w:rPr>
        <w:t>27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b/>
          <w:sz w:val="28"/>
        </w:rPr>
        <w:t>Приложение</w:t>
      </w:r>
      <w:r>
        <w:rPr>
          <w:sz w:val="28"/>
        </w:rPr>
        <w:t>…………………………………………………………………….</w:t>
      </w:r>
      <w:r>
        <w:rPr>
          <w:sz w:val="28"/>
          <w:lang w:val="en-US"/>
        </w:rPr>
        <w:t>.</w:t>
      </w:r>
      <w:r>
        <w:rPr>
          <w:sz w:val="28"/>
        </w:rPr>
        <w:t>28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ервой половине XIX века процесс разложения феодализма в России носил крайне ост</w:t>
        <w:softHyphen/>
        <w:t>рый и противоречивый характер, что было обусловлено многообра</w:t>
        <w:softHyphen/>
        <w:t>зием социально-экономических условий огромной по террито-риаль</w:t>
        <w:softHyphen/>
        <w:t>ным масштабам страны и тормозящим влиянием господствующего класса помещиков-крепостников во главе с царским самодержа</w:t>
        <w:softHyphen/>
        <w:t>вием. В этот исторический период в недрах феодально-крепостниче</w:t>
        <w:softHyphen/>
        <w:t>ской России уси-ливается вызревание новых, капиталистических отношений, под давлением которых рушились старые, отживающие формы хозяйства. Этот прогрес-сирующий процесс имел глубокие причины: рост общественного разделения труда и внутреннего рынка, широкое распространение крестьянских неземле-дельческих промыслов, усилившееся первоначальное накопление капитала, развитие капиталистической мануфактуры, рост торгово-промышленных го-родов и селений, укрепление международных торговых отношений.</w:t>
      </w:r>
    </w:p>
    <w:p>
      <w:pPr>
        <w:pStyle w:val="2"/>
        <w:spacing w:lineRule="auto" w:line="360"/>
        <w:ind w:left="0" w:firstLine="567"/>
        <w:rPr/>
      </w:pPr>
      <w:r>
        <w:rPr>
          <w:sz w:val="28"/>
        </w:rPr>
        <w:t xml:space="preserve">Первая половина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явилась для нашей страны временем значи-тельного расширения и развития внутреннего рынка. Важнейшим фактором этих процессов в экономике России стало прогрессирующее обществен</w:t>
        <w:softHyphen/>
        <w:t>ное разделение труда, которое выражалось во все большем отделе</w:t>
        <w:softHyphen/>
        <w:t>нии промыш-ленности от земледелия, в четком размежевании про</w:t>
        <w:softHyphen/>
        <w:t>мышленных и земле-дельческих районов, в широкой порайонной производственной специали-зации, росте промышленных городов, в усиливающейся диверсификации промышленного производства, возрастающей мобильности населения.</w:t>
      </w:r>
    </w:p>
    <w:p>
      <w:pPr>
        <w:pStyle w:val="2"/>
        <w:spacing w:lineRule="auto" w:line="360"/>
        <w:ind w:left="0" w:firstLine="567"/>
        <w:rPr/>
      </w:pPr>
      <w:r>
        <w:rPr>
          <w:sz w:val="28"/>
        </w:rPr>
        <w:t xml:space="preserve">Важно заметить, что с точки зрения хозяйственного прогресса рынок не должен пониматься исключительно в смысле </w:t>
      </w:r>
      <w:r>
        <w:rPr>
          <w:i/>
          <w:sz w:val="28"/>
        </w:rPr>
        <w:t>территориально ограниченной</w:t>
      </w:r>
      <w:r>
        <w:rPr>
          <w:sz w:val="28"/>
        </w:rPr>
        <w:t xml:space="preserve"> сферы торгового обращения. В таком случае можно сказать, что нацио-нальный рынок - простая, невзаимосвязанная совокупность местных рынков. Однако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в подобном приведенному ниже исследовании идёт речь о </w:t>
      </w:r>
      <w:r>
        <w:rPr>
          <w:i/>
          <w:sz w:val="28"/>
        </w:rPr>
        <w:t>едином национальном</w:t>
      </w:r>
      <w:r>
        <w:rPr>
          <w:sz w:val="28"/>
        </w:rPr>
        <w:t xml:space="preserve"> (всероссийском) рынке, то имеется в виду не просто совокупность местных рынков, а ещё и нечто другое: </w:t>
      </w:r>
      <w:r>
        <w:rPr>
          <w:i/>
          <w:sz w:val="28"/>
        </w:rPr>
        <w:t>наличие органической взаимосвязи и взаимозависимости местных рынков</w:t>
      </w:r>
      <w:r>
        <w:rPr>
          <w:sz w:val="28"/>
        </w:rPr>
        <w:t xml:space="preserve">, образующих такую систему, в которой каждый местный рынок является необходимым элемен-том большого хозяйственного организма - общенационального рынка, и в которой экономические отношения между производителями и потребите-лями выражаются через существующие на общенациональном рынке соотно-шение спроса и предложения, а также структуру цен. С этих позиций именно первая половина </w:t>
      </w:r>
      <w:r>
        <w:rPr>
          <w:sz w:val="28"/>
          <w:lang w:val="en-US"/>
        </w:rPr>
        <w:t xml:space="preserve">XIX </w:t>
      </w:r>
      <w:r>
        <w:rPr>
          <w:sz w:val="28"/>
        </w:rPr>
        <w:t xml:space="preserve">века представляет интерес для исследования торговых отношений в России и, в частности, особенностей функционирования уже сложившегося в ту эпоху </w:t>
      </w:r>
      <w:r>
        <w:rPr>
          <w:i/>
          <w:sz w:val="28"/>
        </w:rPr>
        <w:t>единого национального</w:t>
      </w:r>
      <w:r>
        <w:rPr>
          <w:sz w:val="28"/>
        </w:rPr>
        <w:t xml:space="preserve"> рынка.</w:t>
      </w:r>
    </w:p>
    <w:p>
      <w:pPr>
        <w:pStyle w:val="2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Развитие общественного разделения труда ярко выражалось в росте территориального разделения труда, в углублении меж</w:t>
        <w:softHyphen/>
        <w:t>районной специа-лизации в сферах промышленности и сельского хозяйства, что имело след-ствием повышение производительности труда, а в конечном счете увели-чение товарности всех ведущих от</w:t>
        <w:softHyphen/>
        <w:t>раслей народного хозяйства России, и как результат этого про</w:t>
        <w:softHyphen/>
        <w:t>цесса - рост товарной массы, увеличение объема внут-реннего все</w:t>
        <w:softHyphen/>
        <w:t>российского рынка. В свою очередь, складывание единого внут</w:t>
        <w:softHyphen/>
        <w:t>реннего рынка способствовало успешной мобилизации материаль</w:t>
        <w:softHyphen/>
        <w:t>ных и при-родных ресурсов страны для повышения ее экономичес</w:t>
        <w:softHyphen/>
        <w:t>кого потенциала, усиливало углубление общественного разделения труда, стимулировало раз-витие капиталистических отноше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грессирующее общественное разделение труда, рост обще</w:t>
        <w:softHyphen/>
        <w:t>рос-сийского рынка разлагающе действовали на феодально-крепост</w:t>
        <w:softHyphen/>
        <w:t>ническое хозяйство, разрушая постепенно его территориальную обособленность и связывая его узами товарно-денежных отноше</w:t>
        <w:softHyphen/>
        <w:t>ний: с ростом городов и промышленных селений увеличивался спрос городского и промышленного населения на продукцию сельского хозяйства.</w:t>
      </w:r>
    </w:p>
    <w:p>
      <w:pPr>
        <w:pStyle w:val="2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азвитие товарного производства все более втягивало дорефор</w:t>
        <w:softHyphen/>
        <w:t>менную Россию в систему мирового капиталистического рынка. Внешняя торговля стала приобретать новое содержание и значение для экономики страны. Помещичий хлеб стал составлять основную статью российского экспорта. К середине XIX века Россия становится одним из главных поставщиков хлеба на европейском рынке. Осо</w:t>
        <w:softHyphen/>
        <w:t>бенно быстро стал расти хлебный экспорт из России после отмены в 1846 году хлебных законов в Англии, ограни-чивавших ввоз хлеба на английский рынок.</w:t>
      </w:r>
    </w:p>
    <w:p>
      <w:pPr>
        <w:pStyle w:val="2"/>
        <w:spacing w:lineRule="auto" w:line="360"/>
        <w:ind w:left="0" w:hanging="0"/>
        <w:rPr/>
      </w:pPr>
      <w:r>
        <w:rPr>
          <w:sz w:val="28"/>
        </w:rPr>
        <w:tab/>
        <w:t xml:space="preserve">Период первой половины </w:t>
      </w:r>
      <w:r>
        <w:rPr>
          <w:sz w:val="28"/>
          <w:lang w:val="en-US"/>
        </w:rPr>
        <w:t xml:space="preserve">XIX </w:t>
      </w:r>
      <w:r>
        <w:rPr>
          <w:sz w:val="28"/>
        </w:rPr>
        <w:t xml:space="preserve">века в научной литературе в целом, говоря об углублении тенденций к дальнейшему развитию внутреннего рынка и внешней торговли, получил положительную оценку в иссле-дованных мной работах таких авторов, как профессор Ф.Я. Полянский ("Пер-воначальное накопление капитала в России"), Б.Н. Миронов ("Внутренний рынок России во второй половине </w:t>
      </w:r>
      <w:r>
        <w:rPr>
          <w:sz w:val="28"/>
          <w:lang w:val="en-US"/>
        </w:rPr>
        <w:t xml:space="preserve">XVIII - </w:t>
      </w:r>
      <w:r>
        <w:rPr>
          <w:sz w:val="28"/>
        </w:rPr>
        <w:t xml:space="preserve">Первой половине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"), про-фессоров Российской экономической академии имени Г.В. Плеханова      М.В. Конотопова и С.И. Сметанина ("История экономики") и других. В то же время время перечисленные мной авторы отмечают недостаточность и сла-бость развития конкурентоспособного в сравнении с европейским фабрич-ного производства в стране, что, естественно, могло бы явиться серьёзным стимулом к более глубокому качествеенному и количественному росту этих сфер российской экономики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u w:val="single"/>
        </w:rPr>
        <w:t xml:space="preserve">Глава </w:t>
      </w:r>
      <w:r>
        <w:rPr>
          <w:b/>
          <w:sz w:val="32"/>
          <w:u w:val="single"/>
          <w:lang w:val="en-US"/>
        </w:rPr>
        <w:t xml:space="preserve">I. </w:t>
      </w:r>
      <w:r>
        <w:rPr>
          <w:b/>
          <w:sz w:val="32"/>
          <w:u w:val="single"/>
        </w:rPr>
        <w:t>Колебания  торговой  политики  при  Александре</w:t>
      </w:r>
      <w:r>
        <w:rPr>
          <w:b/>
          <w:sz w:val="32"/>
          <w:u w:val="single"/>
          <w:lang w:val="en-US"/>
        </w:rPr>
        <w:t xml:space="preserve"> I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ступление на престол Александра </w:t>
      </w:r>
      <w:r>
        <w:rPr>
          <w:sz w:val="28"/>
          <w:lang w:val="en-US"/>
        </w:rPr>
        <w:t xml:space="preserve">I, как известно, было встречено русским обществом с самыми широкими надеждами. Новое правительство деятельно принялось за преобразовательную работу в либеральном дух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удя по дневнику Александра </w:t>
      </w:r>
      <w:r>
        <w:rPr>
          <w:sz w:val="28"/>
          <w:lang w:val="en-US"/>
        </w:rPr>
        <w:t xml:space="preserve">I, он имел достаточно развёрнутую прграмму по реформированию российской общественной и экономической реальности. О серъёзности его намерений свидетельствует тот факт, что сра-зу же по вступлении на императорский престол он прекратил раздачу го-сударственных крестьян в частую собственность, чем остановил распрос-транение крепостничества вширь (удельный вес крепостного населения в общей его численности с того времени стал устойчиво сокращаться - с 50% в начале XIX </w:t>
      </w:r>
      <w:r>
        <w:rPr>
          <w:sz w:val="28"/>
        </w:rPr>
        <w:t xml:space="preserve">века до 1/3 к моменту освобождения крестьян). А ведь именно крепостнические устои являлись колоссальной тормозящей силой на пути развития капитализма в России. В последствии Александр </w:t>
      </w:r>
      <w:r>
        <w:rPr>
          <w:sz w:val="28"/>
          <w:lang w:val="en-US"/>
        </w:rPr>
        <w:t xml:space="preserve">I </w:t>
      </w:r>
      <w:r>
        <w:rPr>
          <w:sz w:val="28"/>
        </w:rPr>
        <w:t>продолжил движение реформ в этом направлении (указ о вольных хлебопашцах 1803 года, практическое уничтожение крепостного права в Эстляндии, Лифлян-дии и Курляндии), что к сожалению не получило достойного развития.</w:t>
      </w:r>
      <w:r>
        <w:rPr>
          <w:sz w:val="24"/>
          <w:vertAlign w:val="superscript"/>
          <w:lang w:val="en-US"/>
        </w:rPr>
        <w:t>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lang w:val="en-US"/>
        </w:rPr>
        <w:t>Новый  курс  политики  сказался и на отношении правительства к эконо-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мическим вопросам (к примеру, по приказанию министра финансов был сделан перевод знаменитой книги Адама Смита "О богатстве народов", а в 1803 году была открыта первая в России кафедра политической экономии в Академии наук).</w:t>
      </w:r>
      <w:r>
        <w:rPr>
          <w:sz w:val="24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Предполагалось поднятие общего уровня купечества путем расширения его прав, заведения коммерческой газеты, издания коммерческих отче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Уже на третий день нового царствования (14 марта 1801 года) был отмен</w:t>
      </w:r>
      <w:r>
        <w:rPr>
          <w:sz w:val="28"/>
        </w:rPr>
        <w:t>ё</w:t>
      </w:r>
      <w:r>
        <w:rPr>
          <w:sz w:val="28"/>
          <w:lang w:val="en-US"/>
        </w:rPr>
        <w:t>н запрет Павла I</w:t>
      </w:r>
      <w:r>
        <w:rPr>
          <w:sz w:val="28"/>
        </w:rPr>
        <w:t xml:space="preserve"> на вывоз русских товаров за границу и снято эмбарго с английских торговых кораблей. Вслед за тем был заключен новый тор-говый договор с Англией, а с Францией мир и договор на основаниях трак-тата 1786 года. Во внешней торговле было решено руководствоваться тамо-женным тарифом 1797 года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 1807 году Александр </w:t>
      </w:r>
      <w:r>
        <w:rPr>
          <w:sz w:val="28"/>
          <w:lang w:val="en-US"/>
        </w:rPr>
        <w:t xml:space="preserve">I </w:t>
      </w:r>
      <w:r>
        <w:rPr>
          <w:sz w:val="28"/>
        </w:rPr>
        <w:t>выпускает манифест "О дарованных купечеству новых выгодах, отличиях, преимуществах и новых способах к распро-странению и усилению торговых предприятий". По нему следовало доби-ваться преобладания русского купечества во внешней торговле России, он разрешал организовывать для этой цели "товарищества". Дворянам было рекомендовано входить в состав товариществ и записываться в гильдии. Был введен ряд ограничений для иностранных купцов. В 1809 году последовали указы о ссудах купцам и мещанам, основывающим суконные фабрики и вла-девющим ими.</w:t>
      </w:r>
      <w:r>
        <w:rPr>
          <w:sz w:val="24"/>
          <w:vertAlign w:val="superscript"/>
          <w:lang w:val="en-US"/>
        </w:rPr>
        <w:t>3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днако мирное течение хозяйственной жизни вскоре было прервано вступлением России в состав третьей коалиции против Франции, в резуль</w:t>
      </w:r>
      <w:r>
        <w:rPr>
          <w:sz w:val="28"/>
          <w:lang w:val="en-US"/>
        </w:rPr>
        <w:t>-</w:t>
      </w:r>
      <w:r>
        <w:rPr>
          <w:sz w:val="28"/>
        </w:rPr>
        <w:t>тате войн против которой был заключен Тильзитский мир 1807 г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 Тильзитскому миру Россия обязывалась примкнуть к континен-тальной блокаде Англии и закрыть порты для торговли с ней. Введение континентальной системы тяжело сказалось на состоянии русской хо-зяйственной жизни. Главной потребительницей наших сырых продуктов была Англия, и прекращение торговли с ней было равносильно почти полному прекращению российской внешней торговли. Вывоз русского сырья остановился. Огромные массы русских отпускных товаров лежали без дви-жения в приморских городах, и цены на них страшно упали. Между тем иностранные товары, в особенности колиниальные продукты, привозившиеся английскими купцами, резко вздорожали. Многие эти продукты вовсе перестали ввозится в Россию (например, красильные вещества). Прави-тельство лишилось большей части таможенных доходов. Упал вексельный курс, ослабела и внутренняя торговл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трана повернула свою экономику к земледелию, в противовес торговле и фабрикам, и к проповеди высокого покровительства своей промышлен-ности. Даже более того, характерными стали запретительные меры: "торго-вые запрещения сугубо споспешествуют внутренней промышленности", " за-прещения полезны, когда они облегчают для народа средства удовлетворять его нуждам".</w:t>
      </w:r>
      <w:r>
        <w:rPr>
          <w:sz w:val="24"/>
          <w:vertAlign w:val="superscript"/>
          <w:lang w:val="en-US"/>
        </w:rPr>
        <w:t>4</w:t>
      </w:r>
      <w:r>
        <w:rPr>
          <w:sz w:val="28"/>
        </w:rPr>
        <w:t xml:space="preserve"> Такая метаморфоза курса имеет много причин, но основные из них характерны для России: желание в трудных (хронически) для России условиях сосредоточить в руках государства все средства, не допуская "распыления" их в частные руки; несоответствие состояния нарождавшейся богатой буржуазии и беднейшего дворянства, основной массы крестьянства; боязнь царя упустить из своих рук власть…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Болезненно на хозяйственных отношениях сказывалось и снижение цен-ности денег, вызванное выпуском правительством ассигнаций, необходимых для покрытия военных расходов на компании против Персии, Турции и Швеции. Курс ассигнационного рубля упал до 25 копеек серебром, а количе-ство ассигнаций, находившихся в обращении возросло до 577 миллионов рублей.</w:t>
      </w:r>
      <w:r>
        <w:rPr>
          <w:sz w:val="24"/>
          <w:vertAlign w:val="superscript"/>
          <w:lang w:val="en-US"/>
        </w:rPr>
        <w:t>5</w:t>
      </w:r>
      <w:r>
        <w:rPr>
          <w:sz w:val="28"/>
        </w:rPr>
        <w:t xml:space="preserve"> Государственный бюджет начал трещать по шва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М.М. Сперанский в 1808 году писал, что "необъятная масса долгов за-ставляет страдать торговлю и промышленность, увеличивается дороговизна, затруднено заключение контрактов, кроме, как по винному откупу, так как невозможно исчислить, что будет стоить рубль через два месяца", "прави-тельству не будет никакого способа исчислить свлои расходы…".</w:t>
      </w:r>
      <w:r>
        <w:rPr>
          <w:sz w:val="24"/>
          <w:vertAlign w:val="superscript"/>
          <w:lang w:val="en-US"/>
        </w:rPr>
        <w:t>6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Так как сам Наполеон, строго требуя от своих союзников выполнения континентальной системы, в то же время допускал ввоз во Францию не</w:t>
      </w:r>
      <w:r>
        <w:rPr>
          <w:sz w:val="28"/>
          <w:lang w:val="en-US"/>
        </w:rPr>
        <w:t>-</w:t>
      </w:r>
      <w:r>
        <w:rPr>
          <w:sz w:val="28"/>
        </w:rPr>
        <w:t xml:space="preserve">которых колониальных продуктов и даже английских товаров, то в 1810 году Александр </w:t>
      </w:r>
      <w:r>
        <w:rPr>
          <w:sz w:val="28"/>
          <w:lang w:val="en-US"/>
        </w:rPr>
        <w:t xml:space="preserve">I </w:t>
      </w:r>
      <w:r>
        <w:rPr>
          <w:sz w:val="28"/>
        </w:rPr>
        <w:t>издает новый тариф, разработанный при участии М.М. Спе-ранского. По нему с 1811 года разрешался ввоз в Россию колониальных то-варов и английских фабрикатов под нейтральным флагом и в то же время воспрещался или облагался высокими пошлинами ввоз иностранных пред-метов роскоши, шедших к нам сухим путем, главным образом, из Франции. Эти меры равнялись почти полной отмене континентальной системы и стали одной из причин разрыва отношений с Францией и войны 1812 года. И, хотя Россия и вышла из этой войны победительницей, стране был нанесен тя-желый удар. Москва, являвшаяся экономическим центром страны, была сож-жена. Местность, по которой проходили французы, была опустошена. Коли-чество ассигнаций возросло до 836 миллионов рублей. Это отчасти было связано с тем, что французы, вступившие в пределы России, пустили в российское денежное обращение ассигнаций на несколько десятков мил-лионов рублей. Курс ассигнаций упал до 20 копеек серебром.</w:t>
      </w:r>
      <w:r>
        <w:rPr>
          <w:sz w:val="24"/>
          <w:vertAlign w:val="superscript"/>
          <w:lang w:val="en-US"/>
        </w:rPr>
        <w:t>7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На Венском конгрессе 1815 года предполагалось введение по всей Европе системы свободной торговли, и Александр </w:t>
      </w:r>
      <w:r>
        <w:rPr>
          <w:sz w:val="28"/>
          <w:lang w:val="en-US"/>
        </w:rPr>
        <w:t>I</w:t>
      </w:r>
      <w:r>
        <w:rPr>
          <w:sz w:val="28"/>
        </w:rPr>
        <w:t xml:space="preserve"> охотно дал своё согласие на постепенное смягчение таможенных тарифов 1810 год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Тариф 1816 года значительно ограничил перечень товаров, запрещенных к привозу, а на остальные иностранные товары полагал умеренную пошлину в 15-20% их стоимости.</w:t>
      </w:r>
      <w:r>
        <w:rPr>
          <w:sz w:val="24"/>
          <w:vertAlign w:val="superscript"/>
          <w:lang w:val="en-US"/>
        </w:rPr>
        <w:t>8</w:t>
      </w:r>
      <w:r>
        <w:rPr>
          <w:sz w:val="28"/>
        </w:rPr>
        <w:t xml:space="preserve"> Либеральная политика правительства с пониманием была встречена общественным мнением, живо помнившим все неудобства колониальной системы и увлекавшимся в этот момент идеями Адама Смита. Поэтому вслед за тарифом 1816 года правительство сделало дальнейший шаг в этом направлении. По одной из статей венского трактата Россия, Австрия и Пруссия взаимно обязывались для покровительства земледелию и про-мышленности во всех частях прежней Польши допустить полную свободу торговли между всеми польскими областями. Во исполнение этого по-становления Австрии и Пруссии были предоставлены особые льготы по торговле с Россией, а в 1819 году был издан новый тариф, самый ли-беральный из всех, когда-либо существовавших в России. Он разрешил к привозу все ранее запрещенные товары и снова значительно понизил пошлины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Тарифы 1816 и 1819 годов сильно облегчили внешнюю торговлю, и ежегодные объёмы торговых оборотов стали быстро расти. Но вместе с тем привели к тому, что резко возрос ввоз иностранных товаров (импорт) в Россию. Это оказалось губительным для отечественной промышленности, так как русские изделия не могли выдержать конкуренции с иностранными как по дешевизне, так и по качеству. Многие фабрики должны были за-крыться. С другой стороны, европейские державы и не думали осуществлять положения Венского конгесса о свободной торговле. Франция издала зап-ретительный тариф, Пруссия повысила пошлины на ввозимые сырые про-дукты. Встревоженное всем этим русское правительство вскоре было вы-нуждено сделать несколько поправок к тарифу 1819 года, а затем был издан новый, строго покровительственный (протекционистский) тариф 1822 года, в выработке которого принимал участие Канкрин, вскоре после этого наз-наченный министром финансов. Тариф 1822 года облагал высокими пош-линами иностранные фабрикаты, полуобработанные материалы (полуфаб-рикаты) и предметы роскоши, умеренными - сырые продукты. Правитель-ство вступило на путь торгового протекционизма: пошлинный сбор был поднят до 27%, в 30-е годы он возрос до 45%, а в 40-е был снижен до 30%.</w:t>
      </w:r>
      <w:r>
        <w:rPr>
          <w:sz w:val="24"/>
          <w:vertAlign w:val="superscript"/>
          <w:lang w:val="en-US"/>
        </w:rPr>
        <w:t>9</w:t>
      </w:r>
      <w:r>
        <w:rPr>
          <w:sz w:val="28"/>
        </w:rPr>
        <w:t xml:space="preserve"> </w:t>
      </w:r>
    </w:p>
    <w:p>
      <w:pPr>
        <w:pStyle w:val="2"/>
        <w:spacing w:lineRule="auto" w:line="360"/>
        <w:ind w:left="0" w:firstLine="567"/>
        <w:rPr/>
      </w:pPr>
      <w:r>
        <w:rPr>
          <w:sz w:val="28"/>
        </w:rPr>
        <w:t>С целью приведения в порядок товарно-денежных отношений Канкрин, уже будучи министром финансов, проводит реформу по возвращению в экономическую жизнь страны металлических денег, заменивших ассигнации. Вместо 600 миллионов ассигнаций их владельцам было выдано 170 мил-лионов звонкой монетой или кредитными билетами, обеспеченными соот-ветственным металлическим фондом и безостановочно разменивавшимися в государственном банке.</w:t>
      </w:r>
      <w:r>
        <w:rPr>
          <w:vertAlign w:val="superscript"/>
          <w:lang w:val="en-US"/>
        </w:rPr>
        <w:t>10</w:t>
      </w:r>
      <w:r>
        <w:rPr>
          <w:sz w:val="28"/>
        </w:rPr>
        <w:t xml:space="preserve"> Реформа позволила стабилизировать курс бумаж</w:t>
      </w:r>
      <w:r>
        <w:rPr>
          <w:sz w:val="28"/>
          <w:lang w:val="en-US"/>
        </w:rPr>
        <w:t>-</w:t>
      </w:r>
      <w:r>
        <w:rPr>
          <w:sz w:val="28"/>
        </w:rPr>
        <w:t>ных денег, что благоприятно сказалось на деловой жизни страны.</w:t>
      </w:r>
    </w:p>
    <w:p>
      <w:pPr>
        <w:pStyle w:val="3"/>
        <w:spacing w:lineRule="auto" w:line="360"/>
        <w:ind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3"/>
        <w:spacing w:lineRule="auto" w:line="360"/>
        <w:ind w:hanging="0"/>
        <w:jc w:val="center"/>
        <w:rPr/>
      </w:pPr>
      <w:r>
        <w:rPr>
          <w:b/>
          <w:sz w:val="32"/>
          <w:u w:val="single"/>
        </w:rPr>
        <w:t xml:space="preserve">Глава </w:t>
      </w:r>
      <w:r>
        <w:rPr>
          <w:b/>
          <w:sz w:val="32"/>
          <w:u w:val="single"/>
          <w:lang w:val="en-US"/>
        </w:rPr>
        <w:t xml:space="preserve">II. </w:t>
      </w:r>
      <w:r>
        <w:rPr>
          <w:b/>
          <w:sz w:val="32"/>
          <w:u w:val="single"/>
        </w:rPr>
        <w:t>Внутренняя  торговля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Успехи русской промышленности отразились в свою очередь и на развитии русской внутренней торговли. Территориальные присоединения в царствование Александра </w:t>
      </w:r>
      <w:r>
        <w:rPr>
          <w:sz w:val="28"/>
          <w:lang w:val="en-US"/>
        </w:rPr>
        <w:t>I</w:t>
      </w:r>
      <w:r>
        <w:rPr>
          <w:sz w:val="28"/>
        </w:rPr>
        <w:t xml:space="preserve"> и Николая II (Кавказ, Бессарабия, Финляндия, Царство Польское) привели к дальнейшему расширению района внутренней торговли, хотя и не имели для её развития таких значений, как присое-динения XVIII века. Вдобавок, Польша оставалась в таможенном отношении для России заграничным государством, отделенным таможенной линией, до 1850 года, а Финляндия продолжала им оставаться и до 1917 года. Тем не менее, внутренняя торговля сделала большие успех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ежде не только в крестьянском, но и в дворянском быту потребности удовлетворялись предметами домашнего производства, вырабатывавшимися своими дворовыми людьми; для одежды, например, пользовались домаш</w:t>
      </w:r>
      <w:r>
        <w:rPr>
          <w:sz w:val="28"/>
          <w:lang w:val="en-US"/>
        </w:rPr>
        <w:t>-</w:t>
      </w:r>
      <w:r>
        <w:rPr>
          <w:sz w:val="28"/>
        </w:rPr>
        <w:t xml:space="preserve">ними сукнами и полотнами. Теперь повсюду грубые домашние продукты стали заменяться более тонкими покупными. В начале </w:t>
      </w:r>
      <w:r>
        <w:rPr>
          <w:sz w:val="28"/>
          <w:lang w:val="en-US"/>
        </w:rPr>
        <w:t xml:space="preserve">XIX </w:t>
      </w:r>
      <w:r>
        <w:rPr>
          <w:sz w:val="28"/>
        </w:rPr>
        <w:t xml:space="preserve">века рост су-конной промышленности привёл к превышению производства тканей над спросом на них со стороны государства (на нужды армии), и с 1809 года суконным фабрикам было разрешено продавать свою продукцию в частные руки. Таким образом натуральное хозяйство стало вытесняться денежным. </w:t>
      </w:r>
    </w:p>
    <w:p>
      <w:pPr>
        <w:pStyle w:val="3"/>
        <w:spacing w:lineRule="auto" w:line="360"/>
        <w:ind w:firstLine="567"/>
        <w:rPr/>
      </w:pPr>
      <w:r>
        <w:rPr>
          <w:sz w:val="28"/>
        </w:rPr>
        <w:t>В развитии капиталистических отношений в крепостной деревне важную роль играл торговый капитал. Трудность реали</w:t>
        <w:softHyphen/>
        <w:t>зации своих изделий на рынках неизбежно вызывала власть скуп</w:t>
        <w:softHyphen/>
        <w:t>щика товаров. Дореволюционный автор капитального труда об осо</w:t>
        <w:softHyphen/>
        <w:t>бенностях строя русского деревенского товарного производства А.К. Корсак отмечал, что продукция мелкой текс-тильной промыш</w:t>
        <w:softHyphen/>
        <w:t>ленности в России «в чрезвычайно редких случаях» продается са</w:t>
        <w:softHyphen/>
        <w:t>мими товаропроизводителями, даже самым самостоятельным из них «часто недостает важного условия - прямой связи произво</w:t>
        <w:softHyphen/>
        <w:t>дителей с рынком; отсюда вторгаются монополисты-перекупщики, которые уничто-жают выгоды этой формы промышленности и для производителей и для потребителей».</w:t>
      </w:r>
      <w:r>
        <w:rPr>
          <w:vertAlign w:val="superscript"/>
          <w:lang w:val="en-US"/>
        </w:rPr>
        <w:t>11</w:t>
      </w:r>
      <w:r>
        <w:rPr>
          <w:sz w:val="28"/>
        </w:rPr>
        <w:t xml:space="preserve"> Следующей ступенью в подчинении крестьян-кустарей тор-говому капиталу являлась раздача сырья скупщиком в кредит за повы-шенную плату. В результате кустарь постепенно становился наемным рабо-чим, работающим у себя на дому на капиталиста, а торговый капитал скуп-щика перерастал здесь в промышленный капита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 развитием товарно-денежных отношений углублялось имущественное и социальное расслоение в среде крестьянства. Особенно интенсивно этот процесс шёл в промыслово-земледельческих регионах, где верхушка кре-стьянства сочетала предпринимательскую деятельность, торговлю и ростов-щичество с мелкотоварным земледелием. Из среды предприимчивых кре-стьян вышли родоначальники ряда крупнейших торгово-промышленных ди-настий. Напротив, обедневшие крестьяне превращались в наёмных рабочих с наделом, в их среде широкое распространение получило отходничество, многие крестьяне центральных губерний уходили зимой на заработки в город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нутрен</w:t>
        <w:softHyphen/>
        <w:t>няя торговля являлась основным источником первоначального накопления капитала в России. Основной причиной, заставлявшей купцов вкладывать капи</w:t>
        <w:softHyphen/>
        <w:t>талы в промышленное предпринимательство, являлась пер-спектива получения огромных прибылей. История текстильной промышлен</w:t>
        <w:softHyphen/>
        <w:t>ности России дает множество примеров перерастания скупщика в капита-листического предпринимателя. При этом большинство крупных фабри-кантов были выходцами из крепостных крестья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Что касается оценки объёмов внутренней торговли России, то известный статистик Е. Зябловский исчислял его в начале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(1808 год) в 500 миллионов рублей, к концу же второго десятилетия того же века оценивал его в 900 миллионов рублей. При этом доминирующее значение принадле-жало хлебной торговле. К примеру, тамбовский губернатор в 1804 году доно-сил, что из собранных в его губернии 10 433 000 четвертей хлеба на рынок было вывезено 63,5%.</w:t>
      </w:r>
      <w:r>
        <w:rPr>
          <w:sz w:val="24"/>
          <w:vertAlign w:val="superscript"/>
        </w:rPr>
        <w:t>1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30-х годах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товарооборот ещё более возрастает. Так, например, в конце этого десятилетия только по рекам Оке и Москве ежегод-но поступало в столицу до 350 000 кулей ржаной муки, 300 000 четвертей пшеничной, 360 000 четвертей овса, 20 000 четвертей гороха, 130 000 четвер-тей гречневых круп, 50 000 пудов меди, 350 000 пудов железа, 200 000 пудов сала, 90 000 пудов поташа, 60 000 пудов алебастра, 2 миллиона штук брёвен и брусков. Ценность этих товаров в сумме составляла приблизительно 22 миллиона рублей. Значительное увеличение товарооборота в то время приве-ло к созданию в Москве товарной биржи.</w:t>
      </w:r>
      <w:r>
        <w:rPr>
          <w:sz w:val="24"/>
          <w:vertAlign w:val="superscript"/>
        </w:rPr>
        <w:t>13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Но главное, что обращало на себя внимание, это рост разделения труда между отдельными областями государства, приводивший к обмену услуг и к оживлению торговли. Северные и центральные губернии, вследствие непло-дородности почвы, стали принимать промышленный характер и нуждаться в подвозе хлеба и скота, которые в изобилии производились южными и восточ-ными губерния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Ярославской губернии, например, в 40-х годах половина потреб-ляемого населением хлеба привозилась с юга. В свою очередь, черноземные области юга нуждались в товарах промышленного севера. Товары вели-корусских губерний в большом количестве привозились на многочисленные ярмарки Малороссии и Новороссии. В 1854 году, например, здесь их было продано на 80 миллионов рублей серебром. Таким образом север и юг России уже оказывались не в состоянии жить один без другого и были соединены в одно экономическое целое.</w:t>
      </w:r>
      <w:r>
        <w:rPr>
          <w:sz w:val="24"/>
          <w:vertAlign w:val="superscript"/>
        </w:rPr>
        <w:t>14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громное количество привозного хлеба потреблял в предреформенные годы Петербург. Купцы ежегодно доставляли туда около 1,3 миллиона чет-вертей овса, 1,07 миллиона кулей ржаной и пеклеванной муки, 95 000 четвер-тей ржи, 143 000 четвертей гречневой крупы и гречихи, 375 000 мешков пшеничной муки, 101 000 четвертей пшеницы, 95 000 четвертей солода и ячменя, 22 000 четвертей овсяных круп, 18 000 четвертей гороха, 17 000 чет-вертей пшена и т.д.</w:t>
      </w:r>
      <w:r>
        <w:rPr>
          <w:sz w:val="24"/>
          <w:vertAlign w:val="superscript"/>
          <w:lang w:val="en-US"/>
        </w:rPr>
        <w:t>1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рупнейшими производителями товарного хлеба были губернии черно-земной полосы. Так, одна лишь Курская губерния в 40-х годах производила для продажи до 5 миллионов четвертей разного хлеба. Только по водным пу-тям из черноземных губерний отправлялось ежегодно более 25 миллионов пудов разного хлеба. В этих губерниях много хлеба продавалось на вывоз на местных ярмарках, которых к концу 40-х годов в одной лишь Воронежской губернии насчитывалось 320. В середине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ежегодная продажа хлеба достигала внутри страны 40 миллионов четвертей, составляя в денежном выражении 320 миллионов рублей.</w:t>
      </w:r>
      <w:r>
        <w:rPr>
          <w:sz w:val="24"/>
          <w:vertAlign w:val="superscript"/>
          <w:lang w:val="en-US"/>
        </w:rPr>
        <w:t>16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С моршанских пристаней (Тамбовская губерния) в конце 30-х годо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"хлебные припасы" отправлялись в Рыбинск, Ярославль, Кострому, Нижний Новгород, Муром, Москву, на Клязьму и т.д.; туда шли сало, льня-ное масло, пенька и другие товары на общую сумму до 20 миллионов рублей. На пристань в Костроме доставлялось разнообразной продукции на сумму до 3,5 миллионов рублей. Сюда привозили муку ржаную (до 20 000 кулей), рожь (до 30 000 четвертей), пшеницу (до 50 000 четвертей) и другие продоволь-ственные товары, москательные товары (на сумму в 160 000 рублей), лес строевой (до 1 000 плотов), дрова (до 2 000 плотов). Сама Кострома от-пускала товаров на 4,5 миллиона рублей: "фламское" полотно (до 25 000 пудов), парусное полотно (до 5 000 пудов), холст (до 15 000 пудов), сал-феточное полотно (до 5 000 пудов), кожевенный товар (до 15 000 пудов), москательные товары (до 100 000 рублей), рогожи и кули (до 500 000 штук), лес строевой (до 1 000 плотов).</w:t>
      </w:r>
      <w:r>
        <w:rPr>
          <w:sz w:val="24"/>
          <w:vertAlign w:val="superscript"/>
          <w:lang w:val="en-US"/>
        </w:rPr>
        <w:t>17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Крупным центром торговли в 30-х годах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являлся Рыбинск. Сюда съезжались торговцы "верховых городов" (Мологи, Мышкина, Углича, Калязина, Кашина, Твери, Ржева, Торжка, Устюжны, Весьегонска, Тихвина, Белозёрска, Петрозаводска и других) и покупали "хлебные товары" не только для внутреннего потребления, но и для "отпуска в разные места".</w:t>
      </w:r>
      <w:r>
        <w:rPr>
          <w:sz w:val="24"/>
          <w:vertAlign w:val="superscript"/>
          <w:lang w:val="en-US"/>
        </w:rPr>
        <w:t>18</w: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Хлебная торговля Рыбинска требовала много тары, и из Бежецка (Твер-ской губернии) ежегодно доставлялось около миллиона мешков, а из Кост-ромской губернии и с Ветлуги много рогожи и кули. Астрахань в конце 30-х годов отправляла по Волге около миллиона пудов рыбы, до 60 000 пудов икры и до 100 000 пудов ворвани.</w:t>
      </w:r>
      <w:r>
        <w:rPr>
          <w:sz w:val="24"/>
          <w:vertAlign w:val="superscript"/>
          <w:lang w:val="en-US"/>
        </w:rPr>
        <w:t>19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К этому времени помещики стали продавать на внутреннем рынке огромное количество сельскохозяйственных продуктов. Так, Усольская вот-чина Орловых-Давыдовых (на территории Самарской Луки) стала выбра-сывать на рынок крупные партии хлеба. За 1837 год общий доход имения вы-разился в 369 709 рублях 29 копейках ассигнациями, причем оброк дал лишь 129 606 рублей, между тем как доход от продажи хлеба достиг 181 138 рублей. В 1841 году вся сумма дохода оказалась уже на уровне 642 252 рублей (208 000 рублей серебром). Из волостей Усольской вотчины ежегодно поступало на продажу в 40-50-х годах до 500 000 пудов хлеба. Его скупали купцы-оптовики. Помещики Межаковы, владевшие селом Никольским в Во-логодском уезде, сбывали в первой половине </w:t>
      </w:r>
      <w:r>
        <w:rPr>
          <w:sz w:val="28"/>
          <w:lang w:val="en-US"/>
        </w:rPr>
        <w:t>XIX в</w:t>
      </w:r>
      <w:r>
        <w:rPr>
          <w:sz w:val="28"/>
        </w:rPr>
        <w:t>ека в Вологде, Белозёр-ске, Вытегре, Каргополе, селах Устье и Бережное Кадниковского уезда, Во-логодской губернии, а иногда продавали и винокуренным заводам.</w:t>
      </w:r>
      <w:r>
        <w:rPr>
          <w:sz w:val="24"/>
          <w:vertAlign w:val="superscript"/>
          <w:lang w:val="en-US"/>
        </w:rPr>
        <w:t>2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аже в одном из захолустных поместий Смоленской губернии (имение Колочицких в Бобровке Бельского уезда), расположенном за 50-60 вёрст от ближайших городов, 90% денежных доходов было получено в 1834 году от продажи продуктов на рынке. В 1841 году доходы рыночного происхождения в этом имении достигли уже 93,5% всех денежных поступлений.</w:t>
      </w:r>
      <w:r>
        <w:rPr>
          <w:sz w:val="24"/>
          <w:vertAlign w:val="superscript"/>
          <w:lang w:val="en-US"/>
        </w:rPr>
        <w:t>21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 начале 50-х годов в Иванове и примыкающих к нему деревнях ежегодно производилось до 700 000 кусков хлопчатобумажных тканей на сумму в 4,5 миллиона рублей. В самом Иванове имелось 110 ситцевых "фабрик", причем 60 из них принадлежало крестьянам графа Шереметева. В основном продукция сбывалась в Москву, а также на Нижегородскую, Ир-битскую, Ростовскую, Харьковскую, Роменскую (Полтавская губерния), Хо-луйскую (на Тезе), Урюпинскую (на земле донских казаков), Нижне-Шор-томскую (Шуйский уезд), Рождественскую (в Коврове), Коренную (в Кур-ске), Сумскую, Саратовскую, Корсунскую, Котельническую, Мещалинскую, Крещенскую (в казачьей станице Михайловской), и Павскую ярмарки и, на-конец, в "складочные места": Рязань и Тифлис.</w:t>
      </w:r>
      <w:r>
        <w:rPr>
          <w:sz w:val="24"/>
          <w:vertAlign w:val="superscript"/>
          <w:lang w:val="en-US"/>
        </w:rPr>
        <w:t>22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одном статистическом описании отмечалось, что в предреформенный период весьма обширной была торговля Полтавской губернии. Так, хлеб отправлялся в Херсон, Одессу, Великие Луки, Оршу, в Бердянск, водка - в Новороссийский край, селитра - в Шостну, табак - в Сибирь, Ригу, Петер-бург, Москву, сырые кожи - в Петербург, шерсть - в Харьков, Ромны, Пе-тербург, Одессу, за границу, сукно - в Грузию, Ромны (на Ильинскую ярмар-ку), керамические изделия - в Новороссийский край, мёд, воск, щетина, мас-ло - в порты Чёрного моря, сало - в Одессу, западные губернии, плоды - в Москву, харьков, на Дон, сахарный песок - в Москву, на Синюлянские заво-ды (в Киевской губернии). В Полтавскую губернию ввозились лес, камни для жерновов, известь, алебастр, юфть, железные орудия, фабричные изделия, предметы роскоши (из Киевской, Черниговской, Могилевской, Харьковской губерний).</w:t>
      </w:r>
      <w:r>
        <w:rPr>
          <w:sz w:val="24"/>
          <w:vertAlign w:val="superscript"/>
          <w:lang w:val="en-US"/>
        </w:rPr>
        <w:t>23</w:t>
      </w:r>
      <w:r>
        <w:rPr>
          <w:sz w:val="28"/>
        </w:rPr>
        <w:t xml:space="preserve"> 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днако сбыт товаров ограничивался преобладанием в стране нату-рального хозяйства, усилением крепостнической эксплуатации и фискальным грабежом населения правительством. Не случайно на ярмарках часто про-давалась лишь незначительная часть привозимых товаров: в начале 30-х го-дов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на 10 первоклассных ярмарок ежегодно доставлялось товаров на 303 миллиона рублей, а продавалось только на 55,7 миллиона рублей. Привоз товаров на 10 второклассных ярмарок достигал 55,1 миллиона рублей, а сбыт - только 17 миллионов рублей; наконец, на 44 третьекласные ярмарки завозилось товаров на общую сумму 81,4 миллиона рублей, а реализовывалось лишь на сумму 30,54 миллиона рублей.</w:t>
      </w:r>
      <w:r>
        <w:rPr>
          <w:sz w:val="24"/>
          <w:vertAlign w:val="superscript"/>
          <w:lang w:val="en-US"/>
        </w:rPr>
        <w:t>24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ервая половина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- время распространения торгового земледе-лия в центрально-промышленных губерниях (Московской, Владимирской, Калужской, Тверской, Ярославской, Костромской, Нижегородской). В это время здесь стало характерным выращивание на продажу технических куль-тур и огородничество. К примеру, для Московской губернии самыми рас-пространенными были хмелеводство, луководство, огородничество. Ростов-ские же огородники торговали зелёным горошком (он являлся предметом импорта в Германию, Голландию и Англию), а также лекарственными трава-ми (до 85 наименований). Ростовские огородники заводили свои дела не только по всей России, но и в Польше, Пруссии, Вене. Торговой культурой Ярославской губернии к концу первой половины века стал картофель, в других губерниях центрального района страны торговое значение приобре-тали льноводство, коноплеводство, пенька. Помимо растительных культур торговое приобретало и выращивание скота (Ярославская, Тверская губер-нии).</w:t>
      </w:r>
      <w:r>
        <w:rPr>
          <w:sz w:val="24"/>
          <w:vertAlign w:val="superscript"/>
          <w:lang w:val="en-US"/>
        </w:rPr>
        <w:t>25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Медленное развитие искуссвенных путей сообщения приводило к тому, что торговля по-прежнему носила по преимуществу ярмарочный характер, и главные русские ярмарки имели первенствующее экономическое зачение. В 20-х годах </w:t>
      </w:r>
      <w:r>
        <w:rPr>
          <w:sz w:val="28"/>
          <w:lang w:val="en-US"/>
        </w:rPr>
        <w:t xml:space="preserve">XIX </w:t>
      </w:r>
      <w:r>
        <w:rPr>
          <w:sz w:val="28"/>
        </w:rPr>
        <w:t xml:space="preserve">века в стране функционировало свыше 4 000 ярмарок, к 30-м годам - 1705. Из них 64 ярмарки были с привозом товаров на сумму свыше миллиона рублей. Наиболее крупной по своим торговым оборотам про-должала быть Макарьевская ярмарка, являвшаяся главным пунктом для обмена товарами между Европейской Россией и Сибирью и привлекавшая громадное количество купцов. В 1816 году произошел пожар, уничтоживший на ней гостиный двор и все прилегавшие к нему постройки. Ввиду некоторых неудобств прежнего местоположения ярмарки, правительство восполь-зовалось этим случаем, чтобы с 1817 года перевести ее в Нижний Новгород, причем на постройку там гостиного двора было ассигновано 6 миллионов рублей. В первый год открытия Нижегородской ярмарки на ней было продано товаров на сумму свыше 20 миллионов. К середине столетия её обороты увеличились вдвое: в 1841-1850 годах здесь продавалось ежегодно товаров на 44,5 миллиона. После Нижегородской выжнейшими ярмарками были Ирбитская в Сибири, Коренная в </w:t>
      </w:r>
      <w:r>
        <w:rPr>
          <w:sz w:val="28"/>
          <w:lang w:val="en-US"/>
        </w:rPr>
        <w:t>30</w:t>
      </w:r>
      <w:r>
        <w:rPr>
          <w:sz w:val="28"/>
        </w:rPr>
        <w:t xml:space="preserve"> вёрстах от Курска (в 1814 году сюда было доставлено товаров на 7 616 600 рублей, а с 1816 по 1847 год приток товаров возрос в 3 раза), Крещенская в Харькове и </w:t>
      </w:r>
      <w:r>
        <w:rPr>
          <w:sz w:val="28"/>
          <w:lang w:val="en-US"/>
        </w:rPr>
        <w:t>C</w:t>
      </w:r>
      <w:r>
        <w:rPr>
          <w:sz w:val="28"/>
        </w:rPr>
        <w:t>ретенская в Киеве.</w:t>
      </w:r>
      <w:r>
        <w:rPr>
          <w:sz w:val="24"/>
          <w:vertAlign w:val="superscript"/>
          <w:lang w:val="en-US"/>
        </w:rPr>
        <w:t>26</w:t>
      </w:r>
      <w:r>
        <w:rPr>
          <w:sz w:val="28"/>
        </w:rPr>
        <w:t xml:space="preserve"> В Пермской губернии в 1832 году существовало 39 ярмарок и торжков, а в 1860 году уже 129. Привоз товаров на российские ярмарки в целом оценивался в 234 миллиона рублей, а сбыт составлял 138 миллионов рублей.</w:t>
      </w:r>
      <w:r>
        <w:rPr>
          <w:sz w:val="24"/>
          <w:vertAlign w:val="superscript"/>
          <w:lang w:val="en-US"/>
        </w:rPr>
        <w:t>2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ами ярмарки становятся более продолжительными, в товарном ассор-тименте повышается роль промышленных изделий, а некоторые из них пе-рерастают в постоянные рынки. В Москве ярмарок не было, но товарооборот в конце 40-х годов превысил 60 миллионов рублей. Превалирующее значение в торговле имели по-прежнему сельскохозяйственные товары: хлеб, сахарная свекла, кожи. Промышленные товары на рынке в основном были пред-ставлены предметами широкого потребления: тканями, галантереей, метал-лическими изделиями. Широкое распространение в </w:t>
      </w:r>
      <w:r>
        <w:rPr>
          <w:sz w:val="28"/>
          <w:lang w:val="en-US"/>
        </w:rPr>
        <w:t>XIX в</w:t>
      </w:r>
      <w:r>
        <w:rPr>
          <w:sz w:val="28"/>
        </w:rPr>
        <w:t>еке получают ко-робейники и "ходебщики", разносившие по деревням промышленные товары, закупленные на городских ярмарках.</w:t>
      </w:r>
      <w:r>
        <w:rPr>
          <w:sz w:val="24"/>
          <w:vertAlign w:val="superscript"/>
          <w:lang w:val="en-US"/>
        </w:rPr>
        <w:t>28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Со времени разрешения торговли крестьянам купеческое сословие перестало быть замкнутым. Купцом мог быть всякий, раз только он платил гильдейские пошлины. Организация купечества не подвергалась крупным изменениям со времени законодательства Екатерины </w:t>
      </w:r>
      <w:r>
        <w:rPr>
          <w:sz w:val="28"/>
          <w:lang w:val="en-US"/>
        </w:rPr>
        <w:t>II</w:t>
      </w:r>
      <w:r>
        <w:rPr>
          <w:sz w:val="28"/>
        </w:rPr>
        <w:t>. Повышены были только размеры объявляемых капиталов: для первой гильдии - до 50</w:t>
      </w:r>
      <w:r>
        <w:rPr>
          <w:sz w:val="28"/>
          <w:lang w:val="en-US"/>
        </w:rPr>
        <w:t xml:space="preserve"> </w:t>
      </w:r>
      <w:r>
        <w:rPr>
          <w:sz w:val="28"/>
        </w:rPr>
        <w:t>000 рублей, для второй - до 20 000 рублей, и для третьей - до 8 000 рублей (в 1807 году). Купечество имело ряд важных привилегий. Оно было освобождено от некоторых податей и от рекрутчины. Самые богатые купцы (первой гильдии) имели преимущественное право вести внешнюю и внутреннюю торговлю. Купцы второй гильдии обладали привилегиями в крупной внутренней тор-говле, а третьей - в мелкой городской и уездной. Но, всё равно, положение купечества оставалось недостаточно устойчивым, да и составляли купцы в 1811 году 201 200 человек (7.4% городского населения).</w:t>
      </w:r>
      <w:r>
        <w:rPr>
          <w:sz w:val="24"/>
          <w:vertAlign w:val="superscript"/>
          <w:lang w:val="en-US"/>
        </w:rPr>
        <w:t>29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u w:val="single"/>
        </w:rPr>
        <w:t xml:space="preserve">Глава </w:t>
      </w:r>
      <w:r>
        <w:rPr>
          <w:b/>
          <w:sz w:val="32"/>
          <w:u w:val="single"/>
          <w:lang w:val="en-US"/>
        </w:rPr>
        <w:t xml:space="preserve">III. </w:t>
      </w:r>
      <w:r>
        <w:rPr>
          <w:b/>
          <w:sz w:val="32"/>
          <w:u w:val="single"/>
        </w:rPr>
        <w:t>Внешняя  торговля</w:t>
      </w:r>
      <w:r>
        <w:rPr>
          <w:b/>
          <w:sz w:val="32"/>
          <w:u w:val="single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Размеры русской внешней торговли за первую половину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тоже значительно возросли. Но преобладающую роль в ней продолжали играть не русские, а иностранные купцы. В 30-х годах из всего числа судов за-граничного плавания, только 14% принадлежало русским со включением финнов. При этом даже те немногочисленные русские суда, которые попа-дали в заграничные порты, далеко не пользовались там тем гостериимством, которое издавна встречали иностранные корабли в России.</w:t>
      </w:r>
      <w:r>
        <w:rPr>
          <w:sz w:val="24"/>
          <w:vertAlign w:val="superscript"/>
          <w:lang w:val="en-US"/>
        </w:rPr>
        <w:t>3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орговые отношения с большинством европейских государств регу-лировались соответственными торговыми договорами. Такие договоры за-ключались с Англией, Австрией, Пруссией, Швецией и Норвегией, Францией и другими более мелкими государствами. Но несмотря на это, русские тор-говые суда за границей подвергались иногда серьезным стеснениям. Так, например, в Англии в 30-х годов русским судам позволялось приходить только с грузом русских товаров, и они обязаны были платить корабельные сборы в двойном сравнительно с другими судами размере. Такие же надбавочные пошлины брались с русских судов во Франции, Нидерландах, Италии и Испан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Наибольшим значением в нашей торговле продолжала пользоваться Англия. По сухопутной границе главенствующую роль играла Пруссия, обороты торговли которой с Россией за второю четверть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уве</w:t>
      </w:r>
      <w:r>
        <w:rPr>
          <w:sz w:val="28"/>
          <w:lang w:val="en-US"/>
        </w:rPr>
        <w:t>-</w:t>
      </w:r>
      <w:r>
        <w:rPr>
          <w:sz w:val="28"/>
        </w:rPr>
        <w:t>личились более чем в 4 раза (с 6 до 25 миллионов рублей в год). Пруссия покупала в России хлеб, лен, пеньку, лес, сало, кожи и щетину, но не столько для своих потребностей, сколько для вывоза в Англию, Голландию и Францию. Увеличилась и торговля с Австрией. Кроме вышеназванных това</w:t>
      </w:r>
      <w:r>
        <w:rPr>
          <w:sz w:val="28"/>
          <w:lang w:val="en-US"/>
        </w:rPr>
        <w:t>-</w:t>
      </w:r>
      <w:r>
        <w:rPr>
          <w:sz w:val="28"/>
        </w:rPr>
        <w:t>ров, туда вывозились из России еще меха и скот. Меха составляли важный предмет торговли на Лейпцигской ярмарке, а скот направлялся в Буковину, Ольмюц и Вену. Привоз из Австрии и Пруссии состоял, главным образом, из мануфактурных товаров, некоторых металлических изделий и вин.</w:t>
      </w:r>
      <w:r>
        <w:rPr>
          <w:sz w:val="24"/>
          <w:vertAlign w:val="superscript"/>
          <w:lang w:val="en-US"/>
        </w:rPr>
        <w:t>3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Особенных успехов достигла в это время наша торговля на Черном море. Победы над Турцией дали России, преобладающее положение на Ближнем Востоке, а русским судам наиболее благоприятствуемое положение в турецких портах. Главным торговым городом на юге сделалась Одесса. Уже при Александре </w:t>
      </w:r>
      <w:r>
        <w:rPr>
          <w:sz w:val="28"/>
          <w:lang w:val="en-US"/>
        </w:rPr>
        <w:t>I</w:t>
      </w:r>
      <w:r>
        <w:rPr>
          <w:sz w:val="28"/>
        </w:rPr>
        <w:t>, во время управления герцога Ришелье, она пре</w:t>
      </w:r>
      <w:r>
        <w:rPr>
          <w:sz w:val="28"/>
          <w:lang w:val="en-US"/>
        </w:rPr>
        <w:t>-</w:t>
      </w:r>
      <w:r>
        <w:rPr>
          <w:sz w:val="28"/>
        </w:rPr>
        <w:t>вратилась в большой и благоустроенный город, ставший торговым центром для всей южной России. В 1803 году в целях содействия развитию черноморской торговли таможенные пошлины, взимаемые во всех портах этого региона, снижаются на 25%. В 1804 году последовало разрешение отправлять через Одессу товары в Молдавию, Австрию и Пруссию. В 1812 году Бухарестский мир подтвердил право русских судов свободно посещать Килийское устье Дуная и плавать по этой важной с точки зрения торговли реке.</w:t>
      </w:r>
      <w:r>
        <w:rPr>
          <w:sz w:val="24"/>
          <w:vertAlign w:val="superscript"/>
          <w:lang w:val="en-US"/>
        </w:rPr>
        <w:t>32</w:t>
      </w:r>
      <w:r>
        <w:rPr>
          <w:sz w:val="28"/>
        </w:rPr>
        <w:t xml:space="preserve"> В 1817 году право порто-франко ("свободной торговли" - права бес-пошлинного ввоза-вывоза товаров), дарованное Павлом </w:t>
      </w:r>
      <w:r>
        <w:rPr>
          <w:sz w:val="28"/>
          <w:lang w:val="en-US"/>
        </w:rPr>
        <w:t>I</w:t>
      </w:r>
      <w:r>
        <w:rPr>
          <w:sz w:val="28"/>
        </w:rPr>
        <w:t xml:space="preserve"> Таврическому полуострову, было распространено и на Одессу. Порто-франко просущество-вало до 1849 года. Благодаря ему, Одесса стала важным складочным местом для иностранных товаров, отправлявшихся отсюда не только в Россию, но и в Австрию и Придунайские княжества, а через Кавказ - и в Персию. Главным предметом вывоза из Одессы был зерновой хлеб, преимущественно пшеница. Привозились сюда южные фрукты, вина, оливковое масло, шелк, хлопок и колониальные товары. За период 1776-1812 годов торговые обороты черно-морских и азиатских портов России увеличились в 50 раз.</w:t>
      </w:r>
      <w:r>
        <w:rPr>
          <w:sz w:val="24"/>
          <w:vertAlign w:val="superscript"/>
          <w:lang w:val="en-US"/>
        </w:rPr>
        <w:t>3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Гораздо меньшее значение для торговли имели сношения России с Азией. Торговля с азиатскими государствами продолжала носить преиму-щественно меновой и караванный характер, вдобавок, в Средней Азии и особенно в Персии русские купцы встречались теперь с серьезной конку-ренцией англичан. Из Персии русские по-прежнему вывозили шелк (хотя один из главных центров шелковой торговли - Шемаха, после присоединения Кавказа, принадлежал уже России), из Средней Азии - хлопок, бумажную пряжу и "мягкую рухлядь", из Китая (торговали через Кяхту) - хлопок и чай, сделавшийся с начала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предметом общего потребления в России. Предметами русского ввоза в Азию служили, главным образом, ману-фактурные изделия и металлы, как в обработанном, так и в необработанном вид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Кроме Азии,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 Россия вступила в правильные торговые сношения с Америкой. Российско-Американская компания, возникшая в конце XVIII века, постепенно заняла в Северной Америке полуостров Аляску и завела здесь торговлю с местными жителями, добывая от них преиму</w:t>
      </w:r>
      <w:r>
        <w:rPr>
          <w:sz w:val="28"/>
          <w:lang w:val="en-US"/>
        </w:rPr>
        <w:t>-</w:t>
      </w:r>
      <w:r>
        <w:rPr>
          <w:sz w:val="28"/>
        </w:rPr>
        <w:t>щественно меха и занимаясь, кроме того, раболовством. Торговля с новым американским государством - Соединенными Штатами, стала играть важную роль начиная с 1807 года, когда во время союза с Францией были прерваны сношения с Англией, так как английские товары получались в это время на американских судах. Но это продолжалось только до восстановления отношений с Англией в 1812 го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1824 году с Соединенными Штатами был заключен торговый договор, который предоставлял подданным обоих государств свободу плавания и рыбной ловли в Тихом океане и установил границу русских владений в Америке. С этого времени начал быстро увеличиваться ввоз в Россию американского хлопка и к 50-м годам достиг значительных размер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характере русского вывоза и ввоза произошли некоторые изменения сравнительно с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ом. Россия по-прежнему вывозила преимущественно сырье, а получала из-за границы материалы для обработки и изделия загра</w:t>
      </w:r>
      <w:r>
        <w:rPr>
          <w:sz w:val="28"/>
          <w:lang w:val="en-US"/>
        </w:rPr>
        <w:t>-</w:t>
      </w:r>
      <w:r>
        <w:rPr>
          <w:sz w:val="28"/>
        </w:rPr>
        <w:t xml:space="preserve">ничных фабрик. Несмотря на высокие пошлины по тарифу 1822 года, привоз иностранных товаров вообще за вторую четверть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удвоился, а привоз изделий даже учетверился. 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е значительную часть русского вывоза за границу составляли русские издели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преимущественно из льна и пеньки). В середине </w:t>
      </w:r>
      <w:r>
        <w:rPr>
          <w:sz w:val="28"/>
          <w:lang w:val="en-US"/>
        </w:rPr>
        <w:t>XVIII</w:t>
      </w:r>
      <w:r>
        <w:rPr>
          <w:sz w:val="28"/>
        </w:rPr>
        <w:t xml:space="preserve"> столетия, например, они составляли 40% русского вывоза. Но к концу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их вывоз начинает быстро падать и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 играет уже совсем ничтожную роль: в 1802-1804 годах они составляют уже 10% вывоза, а в 1851-1853 годах - только 2,5%. Взамен этого, со времени присоединения Новороссии, начинает быстро возрастать экспорт хлеба за границу, и хлеб мало-помалу становится главным предметом русского вы-воза. Особенно велик был вывоз хлеба за границу в 1816-1817 и 1845-1846 годах, когда в большинстве стран Западной Европы были сильные неурожаи. В конц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в среднем вывозилось хлеба на 1 миллион рублей еже-годно, в 1812-1815 годах - на 4,3 миллиона рублей серебром, в 1826-1830 годах - на 9,1 миллиона, в 1846-1850 годах - на 33,3 миллиона.</w:t>
      </w:r>
      <w:r>
        <w:rPr>
          <w:sz w:val="24"/>
          <w:vertAlign w:val="superscript"/>
          <w:lang w:val="en-US"/>
        </w:rPr>
        <w:t>34</w:t>
      </w:r>
      <w:r>
        <w:rPr>
          <w:sz w:val="28"/>
        </w:rPr>
        <w:t xml:space="preserve"> В на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вывоз хлеба составлял 10,5, а в 1846-1850 годах - уже 31,3% всего вывоза. В весовом выражении динамика вывоза хлеба была следующей: за 1801-1805 годы было вывезено 19,783 миллиона пудов, а за 1845-1850 годы - уже 51,21 миллиона пудов. В целом за сто лет, с 1759 по 1860 год, вывоз хле-ба в натуральном выражении возрос в 125 раз, а в стоимостном - в 460 раз.</w:t>
      </w:r>
      <w:r>
        <w:rPr>
          <w:sz w:val="24"/>
          <w:vertAlign w:val="superscript"/>
          <w:lang w:val="en-US"/>
        </w:rPr>
        <w:t>35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Общий оборот русской внешней торговли за первую половину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возрос более, чем вдвое: в 1801-1805 годах он достигал в среднем  84,3 миллиона рублей серебром (вывоз - 50,1 миллиона, ввоз - 24,2 миллиона). В 1846-1850 годах вывоз был равен 100,2 миллиона рублей серебром, ввоз 87,7 миллиона, а общий оборот 187,9 миллиона.</w:t>
      </w:r>
      <w:r>
        <w:rPr>
          <w:sz w:val="24"/>
          <w:vertAlign w:val="superscript"/>
        </w:rPr>
        <w:t>36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это же время прекратился вывоз железа и парусного полотна (важная статья российского экспорта в XVIII века). В импорте преобладали про-мышленные товары и предметы роскоши, тогда же начался ввоз машин. Крупнейшими портами, через которые велась внешняя торговля, являлись Санкт-Петербург, Рига на Балтийском море и Одесса на Чёрном мор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этом баланс торговли оставался активным (см. приложение), хотя и не позволял российскому правительству стабильно наращивать золотые запа-сы в связи с тем, что был подвержен заметным колебани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, во время министерской деятельности Канкрина (по 1838 год) актив-ное сальдо составляло около 1 миллиарда рублей. Поэтому с 1817 по 1838 год было начеканено золотой монеты на 200 миллионов рублей.</w:t>
      </w:r>
      <w:r>
        <w:rPr>
          <w:sz w:val="24"/>
          <w:vertAlign w:val="superscript"/>
        </w:rPr>
        <w:t>3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авда, вывоз благородных металлов из России был огромным, так как дворянство "блуждало" по курортам и "злачным местам" Западной Европы. В 50-х годах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экспорт товаров по европейской границе значительно превышал импорт, но одновременно вывоз благородных металлов превзошёл ввоз в 1857 году на 9,34 миллиона рублей, в 1858 году - на 19,6 миллиона, в 1859 году - на 20,97 миллиона рублей.</w:t>
      </w:r>
      <w:r>
        <w:rPr>
          <w:sz w:val="24"/>
          <w:vertAlign w:val="superscript"/>
        </w:rPr>
        <w:t>38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сё это показывает, что в сфере внешней торговли России тоже могли формироваться крупные капиталы. Русские купцы втридорога продавали в глухих местах иностранные товары. Вместе с тем они по дешёвке скупали сырьё и хлеб, сбывая их экспортёрам по более высоким ценам. Как отме-чалось в материалах одной комиссии, чердынские купцы в торговле с пе-чорцами получали прибыль в размере 150% на вложенный капитал. На Нижегородской ярмарке купцы продавали свои товары по разным ценам в одной и той же лавке, в одно и то же время. И, хотя купцам приходилось списывать со своих счетов сотни тысяч неоплаченных векселей, эти потери компенсировались "чрезвычайными прибылями".</w:t>
      </w:r>
      <w:r>
        <w:rPr>
          <w:sz w:val="24"/>
          <w:vertAlign w:val="superscript"/>
        </w:rPr>
        <w:t>39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u w:val="single"/>
        </w:rPr>
        <w:t xml:space="preserve">Глава </w:t>
      </w:r>
      <w:r>
        <w:rPr>
          <w:b/>
          <w:sz w:val="32"/>
          <w:u w:val="single"/>
          <w:lang w:val="en-US"/>
        </w:rPr>
        <w:t xml:space="preserve">IV. </w:t>
      </w:r>
      <w:r>
        <w:rPr>
          <w:b/>
          <w:sz w:val="32"/>
          <w:u w:val="single"/>
        </w:rPr>
        <w:t xml:space="preserve">Транспорт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звитие внутренней торговли в России сдерживалось состоянием транспорта. В первой половине XIX века основной поток грузов внутри страны перевозился по рекам. Еще в XVIII века была построена Выш-неволоцкая система каналов, связавшая с Петербургом реки Волжского бас-сейна. В 1810 году открылся новый путь в том же направлении - Мариинская система. На следующий год стала действовать Тихвинская система. Судо-ходство на юге и в центре страны, где реки были полноводны, глубоки и неторопливы, сильно отличалось от судоходства на северных реках, мелких, узких и порожистых. Поэтому на юге и севере применялись разные типы судов. Местом перегрузки был Рыбинск. Пристани между Петербургом и Рыбинском назывались верхними, а более отдаленные от столицы - низовыми. Караваны, отправлявшиеся от верхних пристаней, достигали Пе-тербурга в одно судоходство. Грузы из низовых пристаней, перезимовав в пути, доставлялись в Петербург лишь на следующий год. По рекам в Пе-тербург шли хлеб, лес, пенька из центральных губерний, железо с Урала. В обратном направлении отправлялись изделия столичной и зарубежной про-мышленности. Основные грузовые перевозки осуществлялись по рекам в летнее время года. Суда перемещались бурлаками (вместе с портовыми груз-чиками их численность в 1850-х годах достигала 500 000 человек). Перевозка грузов на подводах по плохим дорогам обходилась гораздо дороже и зани-мала больше времени. Кроме того по реке товары можно было перевозить только летом, а сухим путем - преимущественно зимой, на санях. Летом грунтовые дороги часто становились непроезжими. Скорость передвижения грузов была очень мала. Довести барку с кладью с низовьев Волги до Петербурга, как было уже сказано выше, можно было только за две нави-гации: за первое лето суда доходили только до Рыбинска и здесь зимовали. Поэтому и оборот капитала был замедленным: товары в дороге значительно дорожали. Назрела острая необходимость в промышленном перевороте на транспорт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местах пересечения торговых путей устраивались ярмарки. В 1816 году сгорел волжский городок Макарьев, и знаменитая Макарьевская яр-марка переехала в Нижний Новгород. Ежегодно в июле-августе сюда стека-лось множество товаров, отечественных и зарубежных, из стран Европы и Востока, вплоть до Китая. Общая сумма проданного товара достигала нес-кольких миллионов рублей. Действовали и другие ярмарки - в Ростове Великом, в Ирбите, на Урале. На ярмарках и базарах Северного Кавказа встречались казаки, русские переселенцы, горцы, купцы из Центральной России. Горские товары (скот, шерсть, кожи, ремесленные изделия) обме-нивались на зерно, ткани, чай, саха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 все-таки на ярмарки и торжища вывозились далеко не все товарные излишки, производившиеся в России. У помещиков и некоторых зажиточных крестьян скапливались нереализованные запасы хлеба за несколько л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ехнический переворот на транспорте проходил успешнее, чем в про-мышленности, потому что транспорт был сферой наемного труда. В 1813 го-ду на заводе Берда в Петербурге был построен первый пароход, пущенный по Неве в 1815 году. В 1833 году на водных путях работали 40 грузопас-сажирских и буксирных пароходов, в 1860 году - около 400 (в том числе около 200 на Волге, которая оставалась главной транспортной артерией стра-ны). К 1860 году только по Волге и её притокам ходило уже около 350 пароходов, и основная часть грузов перевозилась паровой тягой.</w:t>
      </w:r>
      <w:r>
        <w:rPr>
          <w:sz w:val="24"/>
          <w:vertAlign w:val="superscript"/>
          <w:lang w:val="en-US"/>
        </w:rPr>
        <w:t>4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Морские пароходы появились у нас в 30-х годах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, а в 40-х годах уже существовали регулярные рейсы между Петербургом и гаванями Бал-тийского моря, но в большинстве случаев эти суда принадлежали ино-странным предпринимател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1837 году открыта первая в России Царскосельская железная дорога (протяженностью около 27 км). Эта дорога была построена, в сущности, как увеселительный аттракцион для столичной публики, поэтому на паровозе был установлен органчик, игравший популярные мелодии. Но дорогой заинтересовались и деловые люди, потому что, как писали газеты, выпи-санные из Англии паровозы "ходили при 18 градусах мороза, в бурю, в дождь и ужасную метель, и, кроме пассажиров, перевозимы были лошади, овцы, свиньи, строевой, дровяной лес и разные экипажи".</w:t>
      </w:r>
      <w:r>
        <w:rPr>
          <w:sz w:val="24"/>
          <w:vertAlign w:val="superscript"/>
          <w:lang w:val="en-US"/>
        </w:rPr>
        <w:t>41</w:t>
      </w:r>
      <w:r>
        <w:rPr>
          <w:sz w:val="28"/>
        </w:rPr>
        <w:t xml:space="preserve"> До этого существовало представление, что в России железные дороги смогут действовать только летом: зимой рельсы утонут в снегу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1843-51 годах построена первая железная дорога хозяйственного значения Санкт-Петербург - Москва (с 1855 года - Николаевская железная дорога, протяжённостью 644 км). В 1839-1848 годах строится Варшавско-Венская железная дорога, связавшая Россию с Западной Европо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сего же в середине XIX века в России имелось 1004 км железных дорог (в Великобритании 10 000 км, в Германии свыше 6 000 км)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ab/>
        <w:t>С 1817 года правительство начало строить первое в России шоссе между Санкт-Петербургом и Москвой. Строительство его было окончено в 1830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Развитие транспорта в итоге привело к значительному скачку в развитии торговых отношений, новое значение стала приобретать ярмарочная торгов-ля, ускорение товарооборота стимулировало складывание в стране цен одно-го порядка, страна получила новые возможности в сфере регионального раз-деления труда, повышения эффективности своего хозяйства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u w:val="single"/>
        </w:rPr>
        <w:t xml:space="preserve">Глава </w:t>
      </w:r>
      <w:r>
        <w:rPr>
          <w:b/>
          <w:sz w:val="32"/>
          <w:u w:val="single"/>
          <w:lang w:val="en-US"/>
        </w:rPr>
        <w:t xml:space="preserve">V. </w:t>
      </w:r>
      <w:r>
        <w:rPr>
          <w:b/>
          <w:sz w:val="32"/>
          <w:u w:val="single"/>
        </w:rPr>
        <w:t>Итоги развития транспорта и торговли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С развитием транспорта, а следовательно, и экономических связей, во внутренней торговле России первой половин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происходят ка</w:t>
      </w:r>
      <w:r>
        <w:rPr>
          <w:sz w:val="28"/>
          <w:lang w:val="en-US"/>
        </w:rPr>
        <w:t>-</w:t>
      </w:r>
      <w:r>
        <w:rPr>
          <w:sz w:val="28"/>
        </w:rPr>
        <w:t>чественные  сдвиги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Падает купеческая прибыль. Прежде купечество получало неэкви-валентно высокие прибыли именно из-за слабых торговых связей и гигант-ской разницы цен в разных городах. Теперь торговые связи растут, стано-вятся все более стабильными, и разница цен все более уменьшается. К тому же в процессе имущественного расслоения деревни появляется мощный слой "торгующих крестьян", которые  конкурируют с купцами, сбивая цены. В связи со всем этим купеческая прибыль падает. Продавать товары намного дороже стоимости уже невозможно.</w:t>
      </w:r>
      <w:r>
        <w:rPr>
          <w:sz w:val="24"/>
          <w:vertAlign w:val="superscript"/>
          <w:lang w:val="en-US"/>
        </w:rPr>
        <w:t>42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Неэквивалентно высокие прибыли были характерны для периода перво-начального накопления, и падение прибыли свидетельствовало, что этот пе-риод заканчивается. Теперь для увеличения прибыли надо было включаться в производство. И в перв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купеческие капиталы пере</w:t>
      </w:r>
      <w:r>
        <w:rPr>
          <w:sz w:val="28"/>
          <w:lang w:val="en-US"/>
        </w:rPr>
        <w:t>-</w:t>
      </w:r>
      <w:r>
        <w:rPr>
          <w:sz w:val="28"/>
        </w:rPr>
        <w:t>ливаются в промышленность. В середине века свыше 90% купцов 1-й гильдии, т.е. богатейших купцов России, владело промышленными пред</w:t>
      </w:r>
      <w:r>
        <w:rPr>
          <w:sz w:val="28"/>
          <w:lang w:val="en-US"/>
        </w:rPr>
        <w:t>-</w:t>
      </w:r>
      <w:r>
        <w:rPr>
          <w:sz w:val="28"/>
        </w:rPr>
        <w:t>приятиями.</w:t>
      </w:r>
      <w:r>
        <w:rPr>
          <w:sz w:val="24"/>
          <w:vertAlign w:val="superscript"/>
          <w:lang w:val="en-US"/>
        </w:rPr>
        <w:t>43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еряют свое значение ярмарки. В середине столетия через ярмарки проходило меньше 10% внутреннего товарооборота страны. Теперь купец через своих комиссионеров закупает товары на месте производства и до</w:t>
      </w:r>
      <w:r>
        <w:rPr>
          <w:sz w:val="28"/>
          <w:lang w:val="en-US"/>
        </w:rPr>
        <w:t>-</w:t>
      </w:r>
      <w:r>
        <w:rPr>
          <w:sz w:val="28"/>
        </w:rPr>
        <w:t>ставляет потребителям, минуя ярмарку, чтобы получить торговую прибыль полностью. Ведь при ярмарочной торговле прибыль делится между двумя купцами: тем, который доставил товар на ярмарку, и тем, который привез его с ярмарки на место потребления. Когда прибыль достигала 50-100 % на ка</w:t>
      </w:r>
      <w:r>
        <w:rPr>
          <w:sz w:val="28"/>
          <w:lang w:val="en-US"/>
        </w:rPr>
        <w:t>-</w:t>
      </w:r>
      <w:r>
        <w:rPr>
          <w:sz w:val="28"/>
        </w:rPr>
        <w:t>питал, её можно было делить между двумя контрагентами, но когда она падала до 7-9%, это уже теряло смысл.</w:t>
      </w:r>
      <w:r>
        <w:rPr>
          <w:sz w:val="24"/>
          <w:vertAlign w:val="superscript"/>
          <w:lang w:val="en-US"/>
        </w:rPr>
        <w:t>44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авда, крупнейшие ярмарки Нижегородская (бывшая Макарьевская) и Ирбитская увеличивали обороты. Но характер торговли на этих ярмарках существенно изменился - теперь это были, в сущности, временные товарные биржи, где заключались предварительные торговые сделки без товара. "За одним обедом или чаем, - писал экономист Безобразов о Нижегородской ярмарке, - принимаются важнейшие решения, заключаются миллионные сделки, самое выполнение которых будет вовсе не на ярмарке, а у себя дома, или, скорее, в Москве".</w:t>
      </w:r>
      <w:r>
        <w:rPr>
          <w:sz w:val="24"/>
          <w:vertAlign w:val="superscript"/>
          <w:lang w:val="en-US"/>
        </w:rPr>
        <w:t>45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нешняя торговля по-своему отразила кризис феодально-крепостни-ческой системы: в экспорте резко сократилась доля промышленных товаров (железа, парусины). Главной статьей экспорта, составив его третью часть, стал хлеб. Россия стала господствовать на европейском хлебном рынке (только в 50-х годах с ней начинают конкурировать США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ка в мировой промышленности господствовала мануфактура, про-дукция, производимая в России дешевым крепостным трудом, легко завое-вывала заграничные рынки. Но теперь эта продукция уже не могла конку-рировать с фабричной продукцией Запада. К тому же внутренний рынок быстро расширялся и поглощал все больше промышленных товар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рогрессивными были изменения в составе импорта. Если 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е ввозились, в основном, потребительские товары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предметы роскоши, ткани и т.п., то теперь на первое место выдвинулся хлопок, на второе - машины, т.е. товары производственного потребления. Это изменение состава импорта отражало рост российской промышленности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ab/>
        <w:t xml:space="preserve">Итак, итогом полувекового развития российской экономики этого пе-риода стало значительное расширение масштабов товарно-денежных отно-шений, усиление торговых связей между различными регионами страны вследствие развития транспорта, появление качественно новых особенностей функционирования рынка в направлении его дальнейшей капитализации. Однако до полного исчерпания феодализма в России дело еще не дошло, так как, несмотря на желание довольно существенных сил, не поддавался рефор-мированию. 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 xml:space="preserve">Итак, мы рассмотрели особенности развития внутренней и внешней тор-говли России, а также транспорта на протяжении первой половины XIX </w:t>
      </w:r>
      <w:r>
        <w:rPr>
          <w:sz w:val="28"/>
        </w:rPr>
        <w:t>века. Каковы же основные выводы в этом отношении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о-первых, время 1801-1850 годов стало временем становления единого национального рынка России. Критерием, позволяющим дать подобную оценку, является, к примеру, согласованность изменения уровня цен на те или иные товары в различных регионах России в тот пери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Система взаимосвязанных местных рынков, которую в это время уже представлял внутренний рынок страны в целом, включала три сферы торгов-ли - периодическую (ярмарочную и базарную), стационарную и развозно-раз-носную. Причем, вследствие примерно равномерного развития ярмарочной, базарной, лавочной и развозно-разносной торговли на протяжении большей части первой половины </w:t>
      </w:r>
      <w:r>
        <w:rPr>
          <w:sz w:val="28"/>
          <w:lang w:val="en-US"/>
        </w:rPr>
        <w:t xml:space="preserve">XIX </w:t>
      </w:r>
      <w:r>
        <w:rPr>
          <w:sz w:val="28"/>
        </w:rPr>
        <w:t xml:space="preserve">века относительное значение отдельных сфер российского рынка радикально не изменилось. Роль периодических форм торговли оставалась ведущей, и только во второй трети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удельный вес стационарной торговли увеличил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Отдельные сферы внутреннего рынка при этом мало конкурировали между собой и потому не подавляли, а скорее дополняли друг друга на основе разделения сфер деятельности: стационарная торговля обслуживала преимущественно город, а развозно-разносная и периодическая - деревню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ажно заметить, что внутрероссийскому рынку было присуще единство, несмотря на то, что он, являясь весьма сложным и громоздким организмом, создавал условия для широкого распространения многоступенчатой посред-нической торговли, а также, вследствие этого, замедленного товарооборота. Это единство обеспечивалось складыванием специализации хозяйств отдель-ных районов страны, формированием территориального разделения тру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десь важно заметить, что образование единого внутрероссийского рын-ка ещё не означало победы капиталистических отношений, а лишь, по-ви-димому, совпало со складыванием в недрах феодально-крепостнической эко-номики России базиса нового хозяйственного уклада и содействовало его развитию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ab/>
        <w:t xml:space="preserve">В первой половине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были заложены основы дальнейшего фор-мирования единого товарного рынка России и его преобразования в единый капиталистический. Факторами этих процессов и стали углубление общест-венного и территориального раздления труда, а также прогресс в области транспорта и передачи информ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 это время российская экономика продолжает интегрироваться в миро-вую. Развиваются экспортные отрасли торговли. В первую очередь - хлебная. Свои торговые обороты увеличивают черноморские и балтийские порты страны (как я уже указал, за полвека они возросли в 50 раз), развивается торговля с Европой (лидирующее место здесь принадлежало Англии), Азией (торговля здесь по-прежнему сохранялась преимущественно в меновой и караванной форме), Америкой (посредством торговых договоров и деятель-ности Российско-Американской компании, главным предметом импорта в Россию отсюда постепенно стал хлопок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 основным промблемам, возникавшим в это время у России в отно-шении развития международной торговли, стоит отнести неконкуренто-способность отечественных товаров в сравнении в дешевыми и качествен-ными импортными, а  также часто возникавшие факты притеснения российс-ких торговцев за рубежом, выражавшиеся, к примеру, в накладывавшихся на российские суда дополнительных таможенных пошлинах (корабельных сбо-рах)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ab/>
        <w:t xml:space="preserve">Итак, в целом первую половину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можно оценить как период значительного качественного и количественного роста внутренней и внеш-ней торговли, чему в значительной степени способствовало развитие транс-порта, период серьёзного шага вперед к дальнейшему капиталистическому развитию российской экономики</w:t>
      </w:r>
      <w:r>
        <w:rPr>
          <w:sz w:val="28"/>
          <w:lang w:val="en-US"/>
        </w:rPr>
        <w:t>,</w:t>
      </w:r>
      <w:r>
        <w:rPr>
          <w:sz w:val="28"/>
        </w:rPr>
        <w:t xml:space="preserve"> шага в том числе и со стороны власти (вспомним первые годы торгового либерализма в период правления Алек-сандра </w:t>
      </w:r>
      <w:r>
        <w:rPr>
          <w:sz w:val="28"/>
          <w:lang w:val="en-US"/>
        </w:rPr>
        <w:t>I</w:t>
      </w:r>
      <w:r>
        <w:rPr>
          <w:sz w:val="28"/>
        </w:rPr>
        <w:t>), а следовательно и к дальнейшему укреплению позиций России на международной арене, в международной торговле, что в свою очередь неиз-бежно ведёт к дальнейшему внутреннему росту.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ИМЕЧА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"Экономические развитие России" (В.Т. Рязанов) - Санкт-Петербург, 1999 го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См. выш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"История предпринимательства и меценатства в России" (Е.П. Хорькова) - Москва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998 го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См. выше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"Гермес: торговля и реклама" (В.А. Бутенко, М.И. Соболев, В.В. Уперов) - Санкт-Петербург, 1994 год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6. </w:t>
      </w:r>
      <w:r>
        <w:rPr>
          <w:sz w:val="24"/>
        </w:rPr>
        <w:t>"История предпринимательства и меценатства в России" (Е.П. Хорькова) - Москва, 1998 год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7.</w:t>
      </w:r>
      <w:r>
        <w:rPr>
          <w:sz w:val="24"/>
        </w:rPr>
        <w:t xml:space="preserve"> "Гермес: торговля и реклама" (В.А. Бутенко, М.И. Соболев, В.В. Уперов) - Санкт-Петербург, 1994 год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8.  См. выше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9. </w:t>
      </w:r>
      <w:r>
        <w:rPr>
          <w:sz w:val="24"/>
        </w:rPr>
        <w:t>"Экономические развитие России" (В.Т. Рязанов) - Санкт-Петербург, 1999 год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10.</w:t>
      </w:r>
      <w:r>
        <w:rPr>
          <w:sz w:val="24"/>
        </w:rPr>
        <w:t xml:space="preserve"> "Гермес: торговля и реклама" (В.А. Бутенко, М.И. Соболев, В.В. Уперов) - Санкт-Петербург, 1994 год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11.</w:t>
      </w:r>
      <w:r>
        <w:rPr>
          <w:rFonts w:cs="Courier New" w:ascii="Courier New" w:hAnsi="Courier New"/>
          <w:sz w:val="24"/>
        </w:rPr>
        <w:t xml:space="preserve"> </w:t>
      </w:r>
      <w:r>
        <w:rPr>
          <w:sz w:val="24"/>
        </w:rPr>
        <w:t>“История СССР”</w:t>
      </w:r>
      <w:r>
        <w:rPr>
          <w:sz w:val="24"/>
          <w:lang w:val="en-US"/>
        </w:rPr>
        <w:t xml:space="preserve"> (</w:t>
      </w:r>
      <w:r>
        <w:rPr>
          <w:sz w:val="24"/>
        </w:rPr>
        <w:t>И.А. Федосов</w:t>
      </w:r>
      <w:r>
        <w:rPr>
          <w:sz w:val="24"/>
          <w:lang w:val="en-US"/>
        </w:rPr>
        <w:t>) -</w:t>
      </w:r>
      <w:r>
        <w:rPr>
          <w:sz w:val="24"/>
        </w:rPr>
        <w:t xml:space="preserve"> Москва, 1992 год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12. </w:t>
      </w:r>
      <w:r>
        <w:rPr>
          <w:sz w:val="24"/>
        </w:rPr>
        <w:t>"Первоначальное накопление капитала в России" (Ф.Я. Полянский) - Москва, 1958 го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3.  См. выше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14. "Гермес: торговля и реклама" (В.А. Бутенко, М.И. Соболев, В.В. Уперов) - Санкт-Петербург, 1994 год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15-24.</w:t>
      </w:r>
      <w:r>
        <w:rPr>
          <w:sz w:val="24"/>
        </w:rPr>
        <w:t xml:space="preserve"> "Первоначальное накопление капитала в России" (Ф.Я. Полянский) - Москва, 1958 год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25.</w:t>
      </w:r>
      <w:r>
        <w:rPr>
          <w:sz w:val="24"/>
        </w:rPr>
        <w:t xml:space="preserve"> "История предпринимательства и меценатства в России" (Е.П. Хорькова) - Москва, 1998 год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26.</w:t>
      </w:r>
      <w:r>
        <w:rPr>
          <w:sz w:val="24"/>
        </w:rPr>
        <w:t xml:space="preserve"> "Гермес: торговля и реклама" (В.А. Бутенко, М.И. Соболев, В.В. Уперов) - Санкт-Петербург, 1994 год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27.</w:t>
      </w:r>
      <w:r>
        <w:rPr>
          <w:sz w:val="24"/>
        </w:rPr>
        <w:t xml:space="preserve"> "Первоначальное накопление капитала в России" (Ф.Я. Полянский) - Москва, 1958 год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28.</w:t>
      </w:r>
      <w:r>
        <w:rPr>
          <w:sz w:val="24"/>
        </w:rPr>
        <w:t xml:space="preserve"> "История предпринимательства и меценатства в России" (Е.П. Хорькова) - Москва, 1998 год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29.</w:t>
      </w:r>
      <w:r>
        <w:rPr>
          <w:sz w:val="24"/>
        </w:rPr>
        <w:t xml:space="preserve"> "Городское гражданство дореформенной России" (П.Г. Рындзюнский) - Москва, 1958 год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30.</w:t>
      </w:r>
      <w:r>
        <w:rPr>
          <w:sz w:val="24"/>
        </w:rPr>
        <w:t xml:space="preserve"> "Гермес: торговля и реклама" (В.А. Бутенко, М.И. Соболев, В.В. Уперов) - Санкт-Петербург, 1994 год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31.  См. выше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32.</w:t>
      </w:r>
      <w:r>
        <w:rPr>
          <w:sz w:val="24"/>
        </w:rPr>
        <w:t xml:space="preserve"> "Первоначальное накопление капитала в России" (Ф.Я. Полянский) - Москва, 1958 год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33.  См. выше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34.</w:t>
      </w:r>
      <w:r>
        <w:rPr>
          <w:sz w:val="24"/>
        </w:rPr>
        <w:t xml:space="preserve"> "Гермес: торговля и реклама" (В.А. Бутенко, М.И. Соболев, В.В. Уперов) - Санкт-Петербург, 1994 год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35.</w:t>
      </w:r>
      <w:r>
        <w:rPr>
          <w:sz w:val="24"/>
        </w:rPr>
        <w:t xml:space="preserve"> "Первоначальное накопление капитала в России" (Ф.Я. Полянский) - Москва, 1958 год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36.</w:t>
      </w:r>
      <w:r>
        <w:rPr>
          <w:sz w:val="24"/>
        </w:rPr>
        <w:t xml:space="preserve"> "Гермес: торговля и реклама" (В.А. Бутенко, М.И. Соболев, В.В. Уперов) - Санкт-Петербург, 1994 го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7. "Первоначальное накопление капитала в России" (Ф.Я. Полянский) - Москва, 1958 год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40-45.</w:t>
      </w:r>
      <w:r>
        <w:rPr>
          <w:sz w:val="24"/>
        </w:rPr>
        <w:t xml:space="preserve"> "История экономики" ( М.В. Конотопов, С.И. Сметанин) - "Академический проект", 2001 год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C</w:t>
      </w:r>
      <w:r>
        <w:rPr>
          <w:b/>
          <w:sz w:val="32"/>
          <w:u w:val="single"/>
        </w:rPr>
        <w:t>ПИСОК 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"Гермес: торговля и реклама" (В.А. Бутенко, М.И. Соболев, В.В. Уперов) - Санкт-Петербург, 1994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"Экономические развитие России" (В.Т. Рязанов) - Санкт-Петербург, 1999 год.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"История экономики" ( М.В. Конотопов, С.И. Сметанин) - "Академический проект", 2001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"Первоначальное накопление капитала в России" (Ф.Я. Полянский) - Москва, 1958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"История предпринимательства и меценатства в России" (Е.П. Хорькова) - Мос-ква, 1998 год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"Внутренний рынок России во второй половине </w:t>
      </w:r>
      <w:r>
        <w:rPr>
          <w:b/>
          <w:sz w:val="24"/>
          <w:lang w:val="en-US"/>
        </w:rPr>
        <w:t>XVIII</w:t>
      </w:r>
      <w:r>
        <w:rPr>
          <w:b/>
          <w:sz w:val="24"/>
        </w:rPr>
        <w:t xml:space="preserve"> - первой половине </w:t>
      </w:r>
      <w:r>
        <w:rPr>
          <w:b/>
          <w:sz w:val="24"/>
          <w:lang w:val="en-US"/>
        </w:rPr>
        <w:t xml:space="preserve">XIX </w:t>
      </w:r>
      <w:r>
        <w:rPr>
          <w:b/>
          <w:sz w:val="24"/>
        </w:rPr>
        <w:t>века" (Б.Н. Миронов) - Ленинград, 1981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  <w:lang w:val="en-US"/>
        </w:rPr>
        <w:t>"</w:t>
      </w:r>
      <w:r>
        <w:rPr>
          <w:b/>
          <w:sz w:val="24"/>
        </w:rPr>
        <w:t>История экономических учений. Экономическая история России”</w:t>
      </w:r>
      <w:r>
        <w:rPr>
          <w:b/>
          <w:sz w:val="24"/>
          <w:lang w:val="en-US"/>
        </w:rPr>
        <w:t xml:space="preserve"> (</w:t>
      </w:r>
      <w:r>
        <w:rPr>
          <w:b/>
          <w:sz w:val="24"/>
        </w:rPr>
        <w:t>Н.Н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Хме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>левский</w:t>
      </w:r>
      <w:r>
        <w:rPr>
          <w:b/>
          <w:sz w:val="24"/>
          <w:lang w:val="en-US"/>
        </w:rPr>
        <w:t>) -</w:t>
      </w:r>
      <w:r>
        <w:rPr>
          <w:b/>
          <w:sz w:val="24"/>
        </w:rPr>
        <w:t xml:space="preserve"> Москва, 1995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"Лекции по русской истории XIX века</w:t>
      </w:r>
      <w:r>
        <w:rPr>
          <w:b/>
          <w:sz w:val="24"/>
          <w:lang w:val="en-US"/>
        </w:rPr>
        <w:t>"</w:t>
      </w:r>
      <w:r>
        <w:rPr>
          <w:b/>
          <w:sz w:val="24"/>
        </w:rPr>
        <w:t xml:space="preserve"> (Н.А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Троицкий) - Саратов, 1994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"Городское гражданство дореформенной России" (П.Г. Рындзюнский) - Москва, 1958 год.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ИЛОЖЕНИЕ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Баланс внешней торговли России в первой половине </w:t>
      </w:r>
      <w:r>
        <w:rPr>
          <w:b/>
          <w:sz w:val="28"/>
          <w:lang w:val="en-US"/>
        </w:rPr>
        <w:t xml:space="preserve">XIX </w:t>
      </w:r>
      <w:r>
        <w:rPr>
          <w:b/>
          <w:sz w:val="28"/>
        </w:rPr>
        <w:t>ве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(в тыс. руб., в среднем за пятилетие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во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о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льд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1-180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10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 76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34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6-18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 16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 8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1-18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 98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 10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8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6-18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 7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 04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66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1-182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37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 2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1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6-18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 7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 68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02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-183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3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99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3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6-18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 43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 09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33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1-184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 3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 86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6-18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 75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 52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23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1-185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 17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 96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21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6-18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 59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 86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72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0"/>
      <w:jc w:val="center"/>
      <w:outlineLvl w:val="2"/>
    </w:pPr>
    <w:rPr>
      <w:rFonts w:ascii="Arial" w:hAnsi="Arial" w:cs="Arial"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 w:before="180" w:after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0"/>
      <w:ind w:firstLine="280"/>
      <w:jc w:val="center"/>
      <w:outlineLvl w:val="4"/>
    </w:pPr>
    <w:rPr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00"/>
      <w:ind w:firstLine="280"/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HTML">
    <w:name w:val="Разметка HTML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8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tLeast" w:line="200"/>
      <w:ind w:left="32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tLeast" w:line="200"/>
      <w:ind w:firstLine="284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tLeast" w:line="28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28:00Z</dcterms:created>
  <dc:creator>Net Dogg</dc:creator>
  <dc:description/>
  <cp:keywords/>
  <dc:language>en-US</dc:language>
  <cp:lastModifiedBy>Mage</cp:lastModifiedBy>
  <cp:lastPrinted>2002-02-25T23:50:00Z</cp:lastPrinted>
  <dcterms:modified xsi:type="dcterms:W3CDTF">2011-10-20T10:28:00Z</dcterms:modified>
  <cp:revision>2</cp:revision>
  <dc:subject>История предпринимательства и меценатства</dc:subject>
  <dc:title>Развитие транспорта и торговли в XIX веке</dc:title>
</cp:coreProperties>
</file>