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ровые религи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ристианств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Общее число приверженцев </w:t>
      </w:r>
      <w:bookmarkStart w:id="0" w:name="word0006"/>
      <w:r>
        <w:rPr/>
        <w:t>&lt;</w:t>
      </w:r>
      <w:bookmarkEnd w:id="0"/>
      <w:r>
        <w:rPr/>
        <w:t>христианства превышает 1 млрд. человек)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снове — вера в Иисуса Христа как Богочеловека, Спасителя, воплощение Второго лица триединого Божества (см. Троица). Приобщение верующих к Божественной благодати осуществляется через участие в таинства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слав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ленность приверженцев: 180 млн. человек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йоны распространения: Россия, Румыния, Болгария, Белоруссия, Грузия, Украина и другие страны Восточной Европы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щенные книги: Библ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гматы не подлежат изменению и уточнению не только по содержанию, но и по форме. Духовенство признаётся в качестве наделённого благодатью посредника между Богом и людьми. Для православия характерен сложный, детально разработанный культ. Богослужения в православии продолжительнее, чем в других христианских конфессиях. Важная роль отводится праздникам, среди которых первое место занимает Пасх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толицизм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ленность приверженцев: 614 млн. человек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йоны распространения: Италия, Испания, Португалия, Франция, Бельгия, Австрия, Польша, Латинская Амери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щенные книги: Библия (Священное Предание)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и католицизма (по сравнению, в первую очередь, с православием): добавление к символу веры (в догмат Троицы) филиокве; наличие догматов о непорочном зачатии Девы Марии и её телесном вознесении, о непогрешимости папы; резкое разграничение между клиром и мирянами; целиба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естантизм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ленность приверженцев: 225 млн. человек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йоны распространения: США, Великобритания, Германия, Скандинавские страны, Финляндия, Нидерланды, Швейцария, Австралия, Канада, Эстония, Латв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щенные книги: Библ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ротестантизма характерны отсутствие принципиального противопоставления духовенства мирянам, отказ от сложной церковной иерархии, упрощённый культ,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сутствие монашества, целибата; в протестантизме нет культа Богородицы, святых, ангелов, икон, число таинств сведено к двум (крещению и причащению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лам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ленность приверженцев: 500 млн. человек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йоны распространения: Алжир, Египет, Судан, Сирия, Ирак, Иран, Турция, Афганистан, Нигерия, Сенегал, Мали, страны Ближнего и Дальнего Востока, а также страны Афри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щенные книги: Кора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е догматы — поклонение единому всемогущему Богу — Аллаху и почитание Мухаммеда пророком — посланником Аллаха. Мусульмане верят в бессмертие души и загробную жиз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ять основных обязанностей (столпы ислама), предписанных приверженцам ислам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вера в то, что нет Бога кроме Аллаха, а Мухаммед есть посланник Аллаха (шахада); 2) пятикратное ежедневное совершение молитвы (салат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милостыня в пользу бедных (закат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) пост в месяце рамадан (саум); </w:t>
      </w:r>
    </w:p>
    <w:p>
      <w:pPr>
        <w:pStyle w:val="Normal"/>
        <w:spacing w:before="120" w:after="0"/>
        <w:ind w:firstLine="567"/>
        <w:jc w:val="both"/>
        <w:rPr/>
      </w:pPr>
      <w:r>
        <w:rPr/>
        <w:t>5) паломничество в Мекку (хаджж), совершаемое хотя бы единожды в жизн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ддизм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ленность приверженцев: 296 млн. человек (хотя, общую численность последователей буддизма определить трудно, так как в странах, где сосредоточена основная масса буддистов, религиозная принадлежность в переписях населения не учитывается; Подсчёт численности буддистов осложняется и тем обстоятельством, что в некоторых странах широкого распространения буддизма - главным образом в Китае и Японии - имеет место феномен поликонфессиональности, когда один и тот же человек исповедует одновременно две, а иногда и три религии.)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йоны распространения: Бирма, Лаос, Таиланд, Корея, Непал, Тибет, Китай, Япо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щенные книги: Трипита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нтре буддизма — учение о «4 благородных истинах»: существуют страдание, его причина, состояние освобождения и путь к нему. Страдание и освобождение — субъективные состояния и одновременно некая космическая реальность: страдание — состояние беспокойства, напряжённости, эквивалентное желанию, и одновременно пульсация дхарм; освобождение (нирвана) — состояние несвязанности личности внешним миром и одновременно прекращение волнения дхарм. Буддизм отрицает потусторонность освобождения; в буддизме нет души как неизменной субстанции — человеческое «я» отождествляется с совокупным функционированием определенного набора дхарм, нет противопоставления субъекта и объекта, духа и материи, нет Бога как творца и безусловно высшего сущест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sghome.pri.ee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4FF1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omic Sans MS" w:hAnsi="Comic Sans MS" w:cs="Comic Sans MS"/>
      <w:b/>
      <w:bCs/>
      <w:color w:val="006600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2">
    <w:name w:val="Основной текст 2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7">
    <w:name w:val="Цитата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1:00Z</dcterms:created>
  <dc:creator>User</dc:creator>
  <dc:description/>
  <cp:keywords/>
  <dc:language>en-US</dc:language>
  <cp:lastModifiedBy>Mage</cp:lastModifiedBy>
  <dcterms:modified xsi:type="dcterms:W3CDTF">2011-10-11T20:01:00Z</dcterms:modified>
  <cp:revision>2</cp:revision>
  <dc:subject/>
  <dc:title>Синергия экологии и бизнеса /На примере лесной промышленности в России/</dc:title>
</cp:coreProperties>
</file>