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Горячи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1428" w:dyaOrig="8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367.5pt" filled="f" o:ole="">
            <v:imagedata r:id="rId3" o:title=""/>
          </v:shape>
          <o:OLEObject Type="Embed" ProgID="" ShapeID="ole_rId2" DrawAspect="Content" ObjectID="_1989246355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роизводственные столы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рмиты (МСЭ-110, МСЭ-8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йка для раздачи (ПН-0,4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ипятильник (КМЭ-25-М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ниверсальный привод (ПГ-0,6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литы электрические (ЭП-7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с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Жарочный шкаф (ШЖЭ-0,85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тел электрический (КЭ-16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ворода электрическая (СНЭ-0,2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Трап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сы настольные (ВНЦ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ков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2:34:00Z</dcterms:created>
  <dc:creator>Дима</dc:creator>
  <dc:description/>
  <dc:language>en-US</dc:language>
  <cp:lastModifiedBy>Дима</cp:lastModifiedBy>
  <cp:lastPrinted>2000-04-26T01:32:00Z</cp:lastPrinted>
  <dcterms:modified xsi:type="dcterms:W3CDTF">2000-04-25T22:34:00Z</dcterms:modified>
  <cp:revision>2</cp:revision>
  <dc:subject/>
  <dc:title>Мясной цех</dc:title>
</cp:coreProperties>
</file>