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ЗМІСТ</w:t>
      </w:r>
    </w:p>
    <w:p>
      <w:pPr>
        <w:pStyle w:val="Heading"/>
        <w:spacing w:lineRule="auto" w:line="288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55"/>
      </w:tblGrid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Розділ І. Вступ. Історична відомість про розвиток кулінарії та етапи розвитку громадського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Розділ ІІ. Технологія приготування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284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 xml:space="preserve">1. Технологічні карти страв та кондитерського виробу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.1. Шніцель рибний натуральний №5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.2. Картопля смажена №7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.3. Торт “Бісквітно-кремовий” №1б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. Технологічні схеми приготування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.1. Шніцель рибний натуральний №5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.2. Картопля смажена №7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.3. Торт “Бісквітно-кремовий” №1б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1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284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3. Характеристики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3.1. Шніцель рибний натуральний №5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3.2. Картопля смажена №7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firstLine="567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3.3. Торт “Бісквітно-кремовий” №1б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4. Товаропровідна характеристика сировини при приготуванні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</w:rPr>
              <w:t>Розділ ІІІ. Організація праці при виробленні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54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28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Організація робочого місц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6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 Гарячий це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58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6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. Холодний це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6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 Овочевий це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1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6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 Рибний це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2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6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. Кондитерський це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3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28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Інвентар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7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28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Санітарні вимоги при приготуванні страв та кондитерського вироб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69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28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Характеристика обладнанн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72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pacing w:lineRule="auto" w:line="288"/>
              <w:ind w:left="28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Техніка безпеки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88</w:t>
            </w:r>
          </w:p>
        </w:tc>
      </w:tr>
      <w:tr>
        <w:trPr>
          <w:trHeight w:val="400" w:hRule="atLeast"/>
        </w:trPr>
        <w:tc>
          <w:tcPr>
            <w:tcW w:w="8789" w:type="dxa"/>
            <w:tcBorders/>
          </w:tcPr>
          <w:p>
            <w:pPr>
              <w:pStyle w:val="TextBody"/>
              <w:snapToGrid w:val="false"/>
              <w:spacing w:lineRule="auto" w:line="288"/>
              <w:ind w:left="284" w:hanging="0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24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1:00Z</dcterms:created>
  <dc:creator>Овчаров</dc:creator>
  <dc:description/>
  <dc:language>en-US</dc:language>
  <cp:lastModifiedBy>Овчаров</cp:lastModifiedBy>
  <dcterms:modified xsi:type="dcterms:W3CDTF">2001-06-20T17:01:00Z</dcterms:modified>
  <cp:revision>8</cp:revision>
  <dc:subject/>
  <dc:title>ЗМІСТ</dc:title>
</cp:coreProperties>
</file>