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55"/>
      </w:tblGrid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rPr/>
            </w:pPr>
            <w:r>
              <w:rPr>
                <w:rFonts w:cs="Tahoma" w:ascii="Tahoma" w:hAnsi="Tahoma"/>
              </w:rPr>
              <w:t xml:space="preserve">Розділ </w:t>
            </w:r>
            <w:r>
              <w:rPr>
                <w:rFonts w:cs="Tahoma" w:ascii="Tahoma" w:hAnsi="Tahoma"/>
                <w:lang w:val="en-US"/>
              </w:rPr>
              <w:t xml:space="preserve">IV. </w:t>
            </w:r>
            <w:r>
              <w:rPr>
                <w:rFonts w:cs="Tahoma" w:ascii="Tahoma" w:hAnsi="Tahoma"/>
              </w:rPr>
              <w:t>Корисні поради при приготуванні страв та кондитерського виробу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31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ля страв із риби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31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Для страв із овочів та картоплі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95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31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Для кондитерського виробу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96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Heading1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лік використаних джере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304" w:right="680" w:gutter="0" w:header="851" w:top="1957" w:footer="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248920</wp:posOffset>
              </wp:positionV>
              <wp:extent cx="6252210" cy="1079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9.6pt" to="491.65pt,20.4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sz w:val="26"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Зміст</w:t>
    </w:r>
    <w:r>
      <w:rPr>
        <w:rFonts w:cs="Tahoma" w:ascii="Tahoma" w:hAnsi="Tahoma"/>
        <w:sz w:val="2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8020</wp:posOffset>
              </wp:positionH>
              <wp:positionV relativeFrom="paragraph">
                <wp:posOffset>34290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2.7pt;mso-position-vertical-relative:text;margin-left:55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6:31:00Z</dcterms:created>
  <dc:creator>Овчаров</dc:creator>
  <dc:description/>
  <dc:language>en-US</dc:language>
  <cp:lastModifiedBy>Овчаров</cp:lastModifiedBy>
  <cp:lastPrinted>2001-06-20T20:02:00Z</cp:lastPrinted>
  <dcterms:modified xsi:type="dcterms:W3CDTF">2001-06-20T17:10:00Z</dcterms:modified>
  <cp:revision>4</cp:revision>
  <dc:subject/>
  <dc:title>Кулінарія, кухарське діло, звичаї столу – найважливіша частина побуту</dc:title>
</cp:coreProperties>
</file>