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зопись, керамика и мелкая пластика Кип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теории литературы в трудах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равственные идеи в «Сравнительных жизнеописаниях» Плутарх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зилика как христианского хр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начение крито-микенской цивилизации для формирования культуры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трагедии в творчестве Софо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досская школа в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рическая поэзия Катул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пецифика архитектуры Микен по сравнению с архитектурой Кр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никновение прозы в древнегреческой литературе. Историческая, философская и ораторская пр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тарь Зевса в Пергаме как характерный памятник архитек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мпеянские стили в монументальной живописи Ри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«Илиада» и «Одиссея» Гомера – памятники эпического жанра в древнегрече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хоровой лирики. Поэзия Пинд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мление к монументальности и детализации в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типизации в римской скульптуре по сравнению с греческой скульптурой классической эпох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носский дворец  - архитектурный прообраз греческого мифа о Минотав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облематика комедий Аристоф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ивидуальное и характерное в скульптурном портрет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тира в римской поэз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Микенский мегаон как прообраз греческого хра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Поликена о пропорциях человеческого тела в скульптуре, его художественное воплощение («Дорифор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рессивный пафос в пластик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и отличительные черты греческой и римск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типы греческих хра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ый портрет в творчестве Лисип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версализм и индивидуализация как две взаимосвязанные тенденции в эпоху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катакомбной живописи Ри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Современные сведения о критской письменности (линейное письмо «А», «Б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сведения о древнегреческой жив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классической филологии в александрийской школ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иумфальная арка как специфический вид римской архите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Жанр дидактического эпоса в творчестве Гесиода («Труды и дни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торство Скопаса в области скульптуры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равнительные жизнеописания» Плутарха в истории литературы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женерные сооружения в архитектуре римл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тражение культуры быка в дворцовых фрес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дий как представитель высокой  классики в области скульп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хронологии культуры эллинизма в современной нау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рирода вещей» Лукреция как философская поэ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пецифика изобразительного искусства Микен по сравнению с крито-минойским искус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кситель как предшественник эллинизма в области скульп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куль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очные и сводчатые конструкции в римском зодче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Трактовка движения в древнегреческой скульптуре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ый декор Парфен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романа Лонга «Дафнис и Хло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дерное решение Колизе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Рельефы архаической архите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отивы и образы «Орестеи» Эсхила и «Антигоны» Софокла – в драматурги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пология случайного  в литератур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античной культурной традиции в процессе формирования культуры средневеков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Ордер: основные типы ордеров, время их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самбль Афинского акрополя как синтез архитектурных и скульптурных ф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идиллии в творчестве Феокр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комедии в творчестве Плавта и Терен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Геометрический стиль в изобразительном искусстве Древней Греци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VIII</w:t>
      </w:r>
      <w:r>
        <w:rPr/>
        <w:t xml:space="preserve"> вв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хоровой лирики Поэзия Пинд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 к внутреннему миру личности в литературе и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форума в градостроительной практике Ри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Чернофигурный стиль в древнегреческой вазописи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</w:t>
      </w:r>
      <w:r>
        <w:rPr/>
        <w:t xml:space="preserve"> вв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дача движения в скульптуре классики по сравнению со скульптурой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гамская школа в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едия Плавта в европейской театральной традиции нов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воеобразие фресковой живописи Кип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 к внутреннему миру человека в драмах Еврип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ман Гелиодора «Эфиопика» как типичный любовный ром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романа Петрония «Сатирик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Художественное единство поэмы Гомера «Илиа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инфский ордер в архитектуре Древней Греции, его отличия от дорического и иониче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именты в области жанра и стиля в литератур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элегии в рим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Художественное своеобразие «Одиссеи» Гомера (по сравнению с «Илиадой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храмовой архитектуры Древней Греции периода класс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раматургия Меандра и европейская театральная традиция ново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проблематика романа Апулея «Метаморфозы» или «Золотой осел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Алкей и Сапфо как представители сольной лирики в древнегрече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староаттической комедии в творчестве Аристоф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я «Ники Самофракийской» как характерный памятник скульп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ые типы зданий в римской архитек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Монументальная круглая скульптура архаического периода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лощение идеала гармонически развитого человека в пластике греческой класс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ордерной системы в эпоху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этическое творчество Гор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Мифология как основной принцип поэтического мышления в «Илиаде» Го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хора в структуре древнегреческой др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новых принципов градостроительства в архитектур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традиций Сенеки для теоретической культуры эпохи классиц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щая характеристика храмовой архитектуры Древней Греции периода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тез движения и покоя в скульптуре Ми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новоаттической комедии. Творчество Меанд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й рельеф как специфический римский скульптурный жан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Рационалистическое отношение к мифу в космогонической поэме Гесиода «Теого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лимпийские игры как фактор развития антич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диции сатиры Лукиана в западноевропей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нтеон как выдающийся памятник римского зод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Гомеровский вопрос в истории эстетической мысли античности и нового 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трагедии в творчестве Эсхи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ктовка борьбы богов и гигантов в рельефе фриза Пергамского алтаря Зев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зык и стиль речей Цицер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бщая классификация древнегреческой ли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снофигурный стиль в древнегреческой ваз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Ученая поэзия» александрий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торство римлян в области архите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Рождение лирики как рода архитектуры в архаическо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атр в Древней Греции: генезис, специфика, эволю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ам Артемиды Эфесской как памятник архитек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ое значение творчества Вергил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Отражение микеновской эпохи в «Илиаде» Го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дерное решение в архитектуре Парфенона в контексте формирования эллинского сти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ая группа «Лаокон и его сыновь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 поэтики Горация для  формирования доктрины европейского классиц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Рельеф Львиных ворот как первый памятник монументальной скульптуры в эгейско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ьеф в древнегреческом пластическо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юмский портрет в истории изобразительного искусства эллинизма; его эволюция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вв. н.э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гилий как создатель национального римского эп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Гесиод как автор первой исторической концепции в европейской культуре (Миф о пяти веках в поэме «труды дни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взолей как архитектурный памятник поздней классики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еска и мозаика эпохи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ый портрет в римском искус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Значение крито-минойской цивилизации для культуры Мик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гедия Эврипида в контексте кризиса полисной демократии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Сравнительных жизнеописаний» Плутарха в становлении биографического жан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художественной традиции этрусков для  изобразительного искусства и архитектуры римл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Ионический и дорический ордера в древнегреческой архитектуре эпохи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ждение драмы как литературы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тира Лукиана из Самос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«Метаморфоз» Овид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ворцовая архитектура крито-минойской циви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типизации в древнегреческой скульптуре класс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пытка возрождения мифологического эпоса в творчестве Аполлония Родос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римской историограф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Мировое значение поэзии Го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рехтон как своеобразный памятник древнегреческой архитектуры класс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ждение жанра романа в древнегрече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ордерной системы в римском зодче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Новаторство Ахилоха в области лирической поэзии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усство терракоты в древнегреческой пла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а «Венеры Милосской» и её место в истории античного искус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и отличительные черты греческой и римск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6:52:00Z</dcterms:created>
  <dc:creator>Dis</dc:creator>
  <dc:description/>
  <dc:language>en-US</dc:language>
  <cp:lastModifiedBy>Андрукович К. В.</cp:lastModifiedBy>
  <dcterms:modified xsi:type="dcterms:W3CDTF">2001-03-29T03:26:00Z</dcterms:modified>
  <cp:revision>4</cp:revision>
  <dc:subject/>
  <dc:title/>
</cp:coreProperties>
</file>