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  <w:t>ПЛАН РЕФЕРАТА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 Введение: из истории культуры……………..………………….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Общество и культура: внешние и внутренние факторы………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3. Человек и культура - внутренняя и внешняя…………………..9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4. Заключение……………………………………………………...1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5. Список использованной литературы…………………………..13</w:t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  <w:t>ВВЕДЕНИЕ: из истории куль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а протяжении всей истории развития философской мысли культ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 в  том  или ином аспекте являлась предметом изучения различны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ыслителями, литераторами,  историками.   Первоначальное   понят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льтуры, существовавшее  в  древних  цивилизациях  Китая (понят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"жень") и Индии (понятие "дхарма"), означало прежде всего  целенап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вленное воздействие человека на окружающую его природу. Включ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о также и воспитание и обучение самого человека.  Философы древ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й Греции видели в "пайдейе",  т.е.  "воспитанности", которую о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читали синонимом культуры, главное свое отличие от "некультурных"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варов. Эпоха Рима, особенно в поздний ее период, органично вп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в философские взгляды древнегреческих мыслителей,  породила св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тавление о культуре, которое более близко к понятию цивилиз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и. Культура стала ассоциироваться с  признаками  личного  сове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енства. В эпоху средневековья засилье теологии и схоластики в Ев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пе не позволяло ставить проблему изучения культуры, как важнейш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 качественного  и органичного признака человеческого бытия.  Са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цесс создания культурных ценностей и всей деятельности челове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ликом отдавался в удел бога.  Процесс творческого подъема иног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ождествлялся то с проявлением божьей милости,  то с кознями  д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вола. Подлинное  возрождение интереса к изучению и познанию ку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уры возобновилось лишь в эпоху Просвещения.  Именно в этот пери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 совершенством  культуры стали понимать соответствие гуманист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скому идеалу человека, а в дальнейшем - идеалу просвети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зарождавшейся  буржуазной  философии характерно поним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 культурой различных форм духовного и политического  саморазв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я общества и человека,  проявляющихся в движении науки,  искус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ва, морали,  религии  и  государственном  правлении.  Французск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светители XVIII века (Вольтер, Тюрго, Кондорсе) понимали соде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ание культурно-исторического процесса как развитие  человече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ума. Цель  этого  процесса,  по  их мнению,  сделать всех люд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частливыми, живущими в согласии с запросами и потребностями сво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"естественной" природы. Однако уже в то время зародилось философ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е направление "критики культуры".  Последователи этого направл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я (Руссо) осуждали не только культурную эволюцию,  но и саму ч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овеческую цивилизацию. В своих работах они противопоставляли чи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ту и  простоту  нравов  народов,  находившихся на патриарх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упени развития,  испорченности и развращенности "культурных" н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й. Восприняв эту критику культуры, как проблему общетеоретическ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 осмысления противоречий буржуазной  цивилизации,  представите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мецкой классической  философии  стали  искать  выход в осозна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льтуры как сферы "духа".  Кант рассматривал культуру прежде вс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 с  позиций  морального  сознания (его знаменитый категориче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мператив). Шиллер как совокупность эстетических форм сознания,  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егель усматривал в развитии культуры эволюцию философского созн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я человека.  С этой точки зрения, культура предстает как обла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уховной свободы  человека.  Таким  образом представители немец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лассической философии рассматривали сущность культуры как  едину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пь множества ее типов и форм, располагающихся в определенной и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рической последовательности и образующих единую  линию  духов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волюции человеч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ногочисленные философские школы ХХ века очень интенсивно з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мались и занимаются изучением феномена культуры.  Собственно г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ря, именно в это время возникла философия культуры как самосто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ьная философская  дисциплина. Последователи неокантианства (Рик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ерт и М.Вебер) рассматривали культуру прежде всего  как  специф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скую систему ценностей и идей,  различающихся по их роли в жиз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организации общества того или иного  типа.  Интересна  концепц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мецкого философа-идеалиста О.Шпенглера.  Сущность ее заключае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рассмотрении культуры как организма,  который обладает единств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обособлен от других ему подобных организмов. Каждому культурном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изму, по Шпенглеру,  заранее отмерен предел,  после  котор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льтура, умирая,  перерождается в цивилизацию. Таким образом, ц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лизация рассматривается как противоположность культуре.  Это оз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ет, что  единой общечеловеческой культуры нет и быть не мож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этой точки зрения на культуру очень тесно  соприкасается  теор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"локальных" цивилизаций английского историка  А.Тойнб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иалектико-материалистическая философия рассматривает культ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 как  специфическую  характеристику  общества,  которая выража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стигнутый человечеством уровень исторического развития, включаю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ий в  себя  определенное отношение человека к природе и обществ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витие творческих сил и способностей личности.  Важнейшей дете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нирующей характеристикой  культуры является ее качественная ст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на. Любое  выражение  культуры  есть   проявление   качествен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ойств и  признаков, степени  развития человека.  Реальная,  жив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льтура неотъемлема от человека как от субъекта культуры.  Собс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нно сам процесс формирования человека протекает как культурно-и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рический процесс. Его человеческие качества есть результат усв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ния им  языка,  приобщения  к  существующим в обществе ценностя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адициям,овладения присущими данной культуре приемами и  навыка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ятельности. можно сказать, что культура - это мир человека, и,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вестном смысле,  способ его бытия, созданный и постоянно воссоз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ваемый им  самим.  Культура - это очеловеченный слой жизни,"вт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я" искусственно созданная человеком природа.  Там,где есть чел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к, его деятельность, ее продукты, взаимоотношения между людьми 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м и есть культура.  Иными словами,  культура представляет  соб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ру человеческого в челове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  <w:t xml:space="preserve">ОБЩЕСТВО И КУЛЬТУРА: </w:t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  <w:t>ВНЕШНИЕ И ВНУТРЕННИЕ ФАКТО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звитие культуры  - органическая составная часть истории об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ства. Поэтому детерминацию движения культуры  следует  искать 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не ее самой,  прежде всего в развитии основы общества, материа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го производства, а также и всех иных подсистем и сфер обществе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й жизни - социальной и социально-политической.  Характерно,  ч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крайне низких темпах развития материального производства в эп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у феодализма столь же низкой  была  и динамика развития в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льтуры. Специфическое место религии и церкви также  в  то  врем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условливало религиозную  окраску  практически всех сторон и все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ляющих культуры этой эпохи.  Однако, нельзя не отметить, ч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отдельные  периоды могут наблюдаться активные всплески в культ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творческом процессе при отсутствии аналогичных сдвигов в  эко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ческой сфере.  Это, в частности, характерно для литературы и и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сства эпохи возрождения в Европе, России в XIX веке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Развитие культуры  связано и с другими </w:t>
      </w:r>
      <w:r>
        <w:rPr>
          <w:i/>
          <w:sz w:val="28"/>
          <w:u w:val="single"/>
        </w:rPr>
        <w:t>внешними</w:t>
      </w:r>
      <w:r>
        <w:rPr>
          <w:sz w:val="28"/>
        </w:rPr>
        <w:t xml:space="preserve"> детерминант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. Развитие стран и народов практически с первых шагов  цивилиз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и утрачивает изолированный,  замкнутый на себя характер. Истор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течением времени все больше выступает в качестве всемирной ист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и, а  вместе с тем становится реальностью мировая культура, акк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лирующая лучшие достижения всех стран и народов. В этих условия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большее значение для развития культуры каждой страны,  кажд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рода приобретает расширение культурных связей и духовных контак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в с другими странами и народ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стественная изоляция или нарочитое  самообособление  наро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чего хорошего развитию культуры принести не могут. Фактор изол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и, например,  одна из причин сохранения первобытных форм жизни 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боригенов Австралии.  Китай  на  рубеже  I-II тысячелетия стоял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х рядах стран по развитию культуры,  а затем наступили стол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я искусственной изоляции страны за китайской стеной, что приве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 утрате былых позиций.  Только покончив в 60-е годы  XIX  века  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градами на  пути развития связей с остальным миром Япония уск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нно пошла впере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ледует отметить, что  на развитие культуры,  как впрочем и на</w:t>
      </w:r>
    </w:p>
    <w:p>
      <w:pPr>
        <w:pStyle w:val="Normal"/>
        <w:jc w:val="both"/>
        <w:rPr/>
      </w:pPr>
      <w:r>
        <w:rPr>
          <w:sz w:val="28"/>
        </w:rPr>
        <w:t xml:space="preserve">ее возникновение, сильнейшее воздействие оказали не только </w:t>
      </w:r>
      <w:r>
        <w:rPr>
          <w:i/>
          <w:sz w:val="28"/>
          <w:u w:val="single"/>
        </w:rPr>
        <w:t>внешние</w:t>
      </w:r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 </w:t>
      </w:r>
      <w:r>
        <w:rPr>
          <w:i/>
          <w:sz w:val="28"/>
          <w:u w:val="single"/>
        </w:rPr>
        <w:t>внутренние</w:t>
      </w:r>
      <w:r>
        <w:rPr>
          <w:sz w:val="28"/>
        </w:rPr>
        <w:t xml:space="preserve">  факторы. Необходимость углубленного анализа </w:t>
      </w:r>
      <w:r>
        <w:rPr>
          <w:i/>
          <w:sz w:val="28"/>
          <w:u w:val="single"/>
        </w:rPr>
        <w:t>внутрен-</w:t>
      </w:r>
    </w:p>
    <w:p>
      <w:pPr>
        <w:pStyle w:val="Normal"/>
        <w:jc w:val="both"/>
        <w:rPr/>
      </w:pPr>
      <w:r>
        <w:rPr>
          <w:i/>
          <w:sz w:val="28"/>
          <w:u w:val="single"/>
        </w:rPr>
        <w:t>них</w:t>
      </w:r>
      <w:r>
        <w:rPr>
          <w:sz w:val="28"/>
        </w:rPr>
        <w:t xml:space="preserve"> причин развития культуры обнаруживается при рассмотрении вл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я разделения труда на развитие культуры. Разделение труда разр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ило присущее первобытности единство материального и духовного,  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ряду с  этим  положило предел не только слитности материальной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уховной культуры, но и ее единству, поскольку един был ее субъек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носитель - первобытный коллекти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дальнейшем с развитием общества, когда умственный труд ста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больше отделяться от физического, город - от деревни, когда об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ство разделилось на классы, профессиональные группировки различ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х уровней, на этнические образования, территориально-региональ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ности, а также демографические страты - картина культуры в  ц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ом, как и картина ее исторического движения усложня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ежде всего с возникновением  сложной  социальной  струк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ества, возникшей  в  результате  разделения труда,  управлени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мственная деятельность,  духовное производство стали  преимущес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нно сферой  занятий  определенного класса или социальной групп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втономизация умственного труда, его отделение от физического да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щный толчок развитию наук, прогрессу искусства и т.д. Она позв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ла сделать интеллектуальную деятельность -  профессией,  котор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ически соединяет в себе признаки материальной и духовно-прак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ческой деятельности человека.  С каждым этапом развития обще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его  фундаментальной  основы-  общественного производства,  ро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мственного труда,  его практическая значимость в  жизни  обще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более возраст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ультура каждой эпохи неразрывно связана  с  потребностями 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тересами различных  классов,  социальных  слоев и групп.  В эт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ть механизма влияния различных классов и социальных слоев, групп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содержание культуры. Безусловно, это влияние в значительной м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 определяет разницу в содержании и формах культурных  пластов 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ровней в общей структуре культуры общества. Однако, абсолютизац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сподствовавшего до недавнего времени в  отечественных  обществ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ческих науках  классового подхода к анализу и классификации яв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ний культуры неизбежно заводит исследователя  в логический тупи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-первых, в культуре есть явления, к которым критерий класс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ти просто неприменим - это наука, техника, язы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-вторых, культура включает группу явлений,  которые несут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бе общечеловеческое содержание,  хотя на них и  распространяе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лияние социально-классовых  и  групповых  интересов - это искус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во, мораль, философия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-третьих, отдельную группу составляют явления,  связанные,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лу их природы,  непосредственно с возникновением классов, напр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р, область  политической  культуры, хотя даже здесь абсолютизац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лассового подхода была бы неправомерна.  Наиболее отчетливо соц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ьно-классовое начало  проявляется  в культуре в форме идеологи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посредстве которой каждый класс или социальная группа, ведущ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рьбу за власть направляет развитие культуры в своих интересах,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ответствии со своими социальными идеалами.  При  этом  выход  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елы меры  в воздействии идеологии на культуру может порой пр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сти к деформации последней,  к  лишению  предметов  культуры  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бственного содержания  и  их превращению в своего рода рупор д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пространения идеологических установок. Это отчетливо просматр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ется в  различного  рода "культурных клише",  назначение котор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оит в навязывании через культуру  определенных  идеологическ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ереотип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развитие культуры в современных  условиях  оказывает  св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здействие развертывающаяся и углубляющаяся НТР.  Это воздейств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ногогранно и противоречиво.  С одной стороны, НТР неизмеримо ра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ирила возможности  приобщения  самых широких масс к духовным це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стям, в частности, через средства массовой информации, предъяв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а возросшие  требования  к образованности, к повышению интеллект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ьного потенциала  общества.  Одновременно   благодаря   развит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анспорта, средств связи НТР усилила подвижность населения, прив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 интенсификации процессов культурного обмена, к усилению интерн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онализации общественной жизни и культ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циональные культуры являются специфическими  культу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ми системами,  обладающими  относительной автономностью и автох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нностью (коренным происхождением).  Различные культуры многочи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нных народов и национальностей,  имеют в своей основе единое об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человеческое творческое начало.  Они отличаются друг от друга п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рме, которая определяется особенностями истории конкретных нар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в, различными условиями, в которых происходило формирование эт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льтур. Необходимо учитывать и то обстоятельство, что подавляюще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ьшинство народов не существует в изоляции,  а  активно  взаим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йствует с другими народами.  Поэтому многие национальные культ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ы, представляют собой результат взаимодействия нескольких  прож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ющих (или проживавших ранее) рядом друг с другом народов. Разв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е национальных культур - важное условие и предпосылка их взаим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огащения, но это не должно вести к их отделению друг от друга, 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 более к провозглашению их исключительности. Нельзя  выстраива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циональные культуры по ранжиру, рассматривать культуру одной н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и в качестве своеобразного эталона культуры.  Националистиче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сокомерие тормозит  развитие  любой  национальной культуры.  Э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обенно важно,  если учесть усиление процесса интернационал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ественной жизни, а, значит, и необходимости участия в этом пр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ссе национальных культур,  каждая из которых включает в себя ка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ое национальное,  так  и  интернациональное содержание.Не умаля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нности и  уникальности  существования  и  развития  националь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льтур, следует отметить,  что каждая нация вносит свой историче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ий вклад в мировую культуру и в то же время черпает  из  кладов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ровой культуры.  Магистральный  путь  развития  мировой куль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легает отнюдь не через сведение всего ее богатства к некотором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диному образцу,  а  через аккумулирование всего лучшего в богат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вах культуры  всех  народов,  сохранение  богатства  многообраз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льтур не только в памяти, но и в культурной практике человечес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гиональные особенности  культуры  проявляются  не  только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ецифических чертах культуры отдельных народов.  Имеются  опре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нные существенные различия между городской культурой и культур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а, культуры крупного города и культуры мелких и  средних  гор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в. Есть  основания  говорить  об особенностях культуры в больших</w:t>
      </w:r>
    </w:p>
    <w:p>
      <w:pPr>
        <w:pStyle w:val="Normal"/>
        <w:jc w:val="both"/>
        <w:rPr/>
      </w:pPr>
      <w:r>
        <w:rPr>
          <w:sz w:val="28"/>
        </w:rPr>
        <w:t>регионах мира.  Так Европа сделала упор на разум, рациональное о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ение действительности и использование его успехов.  Восток же д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давнего времени больший упор делал на чувственное восприятие ок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жающего мира, интуицию, самовнушение. Понятно, что все это бо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е относится к традиции. Сегодня граница между культурами Запада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тока уже основательно размыты,  обмен принципами,  идеями и д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вными ценностями идет со  все  большей  интенсивностью.  Подвод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тог можно  сказать,  что  мировая  культура  - явление достаточ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ожное и многогранное,  куда входят  формационные,  региональны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циональные типы культур и огромное число субкультур,  существую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их в качестве подсистем в этих культурных типах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о </w:t>
      </w:r>
      <w:r>
        <w:rPr>
          <w:i/>
          <w:sz w:val="28"/>
          <w:u w:val="single"/>
        </w:rPr>
        <w:t>внутренней</w:t>
      </w:r>
      <w:r>
        <w:rPr>
          <w:sz w:val="28"/>
        </w:rPr>
        <w:t xml:space="preserve"> организации культуры существуют также структу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е уровни,  которые подразделяют ее на массовую и элитарную ку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уры. Массовая  культура  сформировалась  одновременно с обществ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ссового потребления.  В работах западных философов и  социолог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нное понятие характеризуется как вид коммерческой культуры,  п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му что продукты данной культуры выступают в ней в качестве пре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тов потребления,  способных при продаже приносить прибыль,  ес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и учитывают вкусы  и  запросы  массового  потребителя.  Реклам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вшая обязательным атрибутом современного общества, является н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ъемлемой частью массовой культуры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Развитие культуры имеет свою </w:t>
      </w:r>
      <w:r>
        <w:rPr>
          <w:i/>
          <w:sz w:val="28"/>
          <w:u w:val="single"/>
        </w:rPr>
        <w:t>внутреннюю</w:t>
      </w:r>
      <w:r>
        <w:rPr>
          <w:sz w:val="28"/>
        </w:rPr>
        <w:t xml:space="preserve"> логику и характериз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тся относительной самостоятельностью  и  своеобразной  </w:t>
      </w:r>
      <w:r>
        <w:rPr>
          <w:i/>
          <w:sz w:val="28"/>
          <w:u w:val="single"/>
        </w:rPr>
        <w:t>внутренн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ерминацией, которая реализуется не только в активном использов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и новыми поколениями накопленного запаса ценностей культуры,  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в воздействии этого запаса на дальнейшее развитие культуры,  е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ные направления, его содержание и тем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тоянно развиваясь,  культура всегда проявляет себя в конк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тно-исторических формах. Особенно выпукло обнаруживают себя сдв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и в культуре в переломные периоды человеческой истории, например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переходе от античности к средневековью, а затем от средних в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в к эпохе Возрож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ренные перемены в культуре наблюдаются с переходом обще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формации  к формации.  При этом в истории формирования куль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меется ряд особенностей. Накопление культурных ценностей идет ка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ы по двум направлениям - по вертикали и по горизонтали. Важнейш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ономерностью развития культуры является преемственность,  в к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рой реализуется  единство  противоположностей - традиции и тво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ства. История предметных результатов человеческой  деятельност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площающих культурные ценности, идет рядом и в синхронном взаим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йствии со сменяющими друг друга  поколениями  людей,  в  котор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храняет себя преемственность истории человечества. При этом каж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е ныне живущее поколение как бы стягивает к себе прошлое и буд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е, как  к  центру, который  с течением времени сдвигается к нов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колени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иболее устойчивой  стороной  культуры  являются  культур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адиции. Под ними понимаются элементы  социального и  культур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следия, которые  не  просто передаются от поколения к поколению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и сохраняются в течение длительного времени, на протяжении жиз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 многих поколений. Традиции подразумевают, что наследовать и ка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следовать. Каждое поколение осуществляет отбор тех или иных т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ций и  в  этом смысле выбирает не только будущее,  но и прошл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ременное поколение не может не  опираться  на  созданные  ране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нности культуры, на традиции, так или иначе ему бы пришлось каж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ый раз все начинать на пустом месте, создавать все зано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днако, культура - это не только традиции, процесс накоп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сохранения духовных ценностей предыдущих поколений. Формиров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льтуры предполагает  и  ее развитие,  т.е.  не только сохран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учших образцов прошлого, но и создание нового культурного богат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ва в процессе творчества. Данное направление в культуре называе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я новаторством. Конечно, не всякое новаторство можно безоговороч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причислить к творчеству. Создание нового становится творчеств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гда, когда оно  приобретает  общественную  значимость,  получа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знание других людей.  Хотя данный критерий новаторских культу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х ценностей не является абсолютным. Бывает и так, что произве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я искусства  или научные открытия  не находят признания у совр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нников. Тем не менее, если творец создает произведение или дел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т открытие, несущее подлинную духовную ценность, то их время р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ли поздно приходит,  и, последующие поколения воздают им долж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ворчество Ван Гога и Гюгена,  гениальных художников, непризнан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жизни современниками, работы предтечи космических полетов чел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чества  К.Циолковского - блестящее свидетельство это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творчестве культуры общечеловеческое, всеобщее тесно связ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с  неповторимостью,  уникальностью  созданной  духовной ценно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. Тиражирование или репродуцирование не является творчеством, хот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играет  важную роль в распространении культуры.  Но,  это имен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пространение, а не создание культ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овое поколение  не  только пассивно потребляет уже созданн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льтурное богатство,  вместе с тем оно вносит и свой вклад в  к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илку мировой культуры в зависимости от того, что было унаследов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им от культуры прошлого. Таким образом, традиции и творчество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витии культуры органично взаимосвяза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целом подход к культурному наследию должен  быть  диалект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ским: не нигилистическое отбрасывание, а сохранение всех ценно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й, которые способны работать на прогресс,  и отрицание всего о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ившего, консервативного в культурной тради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  <w:t>ЧЕЛОВЕК И КУЛЬТУРА - ВНУТРЕННЯЯ И ВНЕШНЯ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амо становление личности есть не что  иное,  как  результа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льтурной эволюции  индивида.  Только  усваивая и соединяя в себ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енную долю общественной культуры,  человек становится  лич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стью и  персонифицирует обретенный культурный потенциал как св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бственный мир, как богатство своего "Я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им образом,  лишь  осваивая  через познание и деятельность</w:t>
      </w:r>
    </w:p>
    <w:p>
      <w:pPr>
        <w:pStyle w:val="Normal"/>
        <w:jc w:val="both"/>
        <w:rPr/>
      </w:pPr>
      <w:r>
        <w:rPr>
          <w:i/>
          <w:sz w:val="28"/>
          <w:u w:val="single"/>
        </w:rPr>
        <w:t>внешнее</w:t>
      </w:r>
      <w:r>
        <w:rPr>
          <w:sz w:val="28"/>
        </w:rPr>
        <w:t>, материализованное выражение  культуры,  индивид  обрета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ловеческое качество,  становится  способным  сам  участвовать 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льтуротворческой деятельности.  Культура - это процесс  развит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ловеческих сил  и способностей,  показатель меры человеческого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ловеке, характеристика развития человека как  человеческого  су-</w:t>
      </w:r>
    </w:p>
    <w:p>
      <w:pPr>
        <w:pStyle w:val="Normal"/>
        <w:jc w:val="both"/>
        <w:rPr/>
      </w:pPr>
      <w:r>
        <w:rPr>
          <w:sz w:val="28"/>
        </w:rPr>
        <w:t xml:space="preserve">щества, процесс, получающий свое </w:t>
      </w:r>
      <w:r>
        <w:rPr>
          <w:i/>
          <w:sz w:val="28"/>
          <w:u w:val="single"/>
        </w:rPr>
        <w:t>внешнее</w:t>
      </w:r>
      <w:r>
        <w:rPr>
          <w:sz w:val="28"/>
        </w:rPr>
        <w:t xml:space="preserve"> выражение во всем богат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ве и многообразии создаваемой людьми  действительности,  во  вс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окупности результатов человеческого труда и мыс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Центральной фигурой культуры является человек, ибо культура 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р человека. Культура - это развитие духовно-практических способ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стей и  потенций человека и их воплощение  в индивидуальном раз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тии людей.  Через включение человека в мир культуры, содержани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торой является  сам  человек во всем богатстве его способност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требностей и форм существования, реализуется как самоопреде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чности, так и ее развитие. Каковы же основные пункты этого ку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вирования? Вопрос сложный,  так как эти опорные пункты по своем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кретному содержанию  своеобразны  в зависимости от историческ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лов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ажнейший момент в этом процессе - формирование развитого с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ознания, т.е.  способности к адекватной оценке не только свое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ста в обществе, но и своих интересов и целей, способности к пл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рованию своего жизненного пути,  к реалистической оценке различ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х жизненных ситуаций,  готовности к реализации рационального вы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ра линии поведения и ответственности  за  этот  выбор,  наконец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особности к трезвой оценке своего поведения и своих действ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дача формирования развитого самосознания чрезвычайно  слож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, особенно если учесть,  что надежным ядром самосознания может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 быть мировоззрение как своеобразное общее ориентирующее н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ало, помогающее  не только разбираться в различных конкретных с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уациях, но и планировать, моделировать свое будуще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нструирование содержательной  и гибкой перспективы,  пред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вляющей собой набор важнейших  ценностных  ориентаций,  занима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обое место в самосознании личности,  в ее самоопределении, а н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яду с этим характеризует и уровень  культуры  личности.  Неум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струировать, вырабатывать такую перспективу чаще всего обуслов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но размытостью самосознания личности, отсутствием в нем надеж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 мировоззренческого стерж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добное неумение зачастую влечет за собой кризисные  я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развитии человека, находящие свое выражение в преступном пове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и, в настроениях крайней безысходности, в различных формах дез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пт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зрешение собственно человеческих  проблем  бытия  на  путя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льтурного развития  и  самосовершенствования  требует  выработ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тких мировоззренческих установок.  Это  тем  более  важно,  ес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есть, что  человек не только действующее,  но и самоизменяющее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щество, одновременно и субъект, и результат своей деяте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тановлении личности важное место занимает образование, о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ко понятия образованности и культурности полностью не совпадаю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ность чаще  всего  означает владение значительным запас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ний, эрудицию человека. В то же время она не включает целый ря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их важнейших характеристик личности,  как нравственная, эстет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ская, экологическая культура,  культура общения  и  т.д.  А  без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равственных основ  сама  по  себе  образованность может оказать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сто опасной, а развитый образованием ум, не подкрепленный ку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урой чувств и волевой сферой, либо бесплодным, либо односторонни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даже ущербным в своих ориентац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т почему так важны слитность образования и воспитания,  с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тание в образовании развития интеллекта  и  нравственных  начал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иление гуманитарной подготовки в системе всех учебных  заведе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школы до академ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ледующие ориентиры  в становлении культуры личности - духов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сть и интеллигентность.  Понятие духовности в нашей философии д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давнего времени рассматривалось как нечто неуместное лишь в пр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лах идеализма и религии.  Сейчас становится ясной однобокость 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щербность подобной трактовки понятия духовности и его роли в жиз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 каждого человека.  Что же такое духовность?  Основной смысл д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вности -  быть  человеком,  т.е.  быть человечным по отношению 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тальным людям.  Правда  и  совесть,  справедливость  и  свобод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равственность и гуманизм - вот ядро духовности.  Антиподом духов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сти человека являются  цинизм,  характеризующийся  презрительн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ношением к культуре общества, к его духовным, нравственным  це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стям. Поскольку человек явление довольно сложное, в рамках инте-</w:t>
      </w:r>
    </w:p>
    <w:p>
      <w:pPr>
        <w:pStyle w:val="Normal"/>
        <w:jc w:val="both"/>
        <w:rPr>
          <w:i/>
          <w:i/>
          <w:color w:val="FF0000"/>
          <w:sz w:val="28"/>
          <w:u w:val="single"/>
        </w:rPr>
      </w:pPr>
      <w:r>
        <w:rPr>
          <w:sz w:val="28"/>
        </w:rPr>
        <w:t xml:space="preserve">ресующей нас  проблемы можно выделить </w:t>
      </w:r>
      <w:r>
        <w:rPr>
          <w:i/>
          <w:sz w:val="28"/>
          <w:u w:val="single"/>
        </w:rPr>
        <w:t>внутреннюю</w:t>
      </w:r>
      <w:r>
        <w:rPr>
          <w:sz w:val="28"/>
        </w:rPr>
        <w:t xml:space="preserve"> и </w:t>
      </w:r>
      <w:r>
        <w:rPr>
          <w:i/>
          <w:sz w:val="28"/>
          <w:u w:val="single"/>
        </w:rPr>
        <w:t>внешнюю</w:t>
      </w:r>
      <w:r>
        <w:rPr>
          <w:sz w:val="28"/>
        </w:rPr>
        <w:t xml:space="preserve"> культ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. Опираясь на последнюю,  человек обычно подает себя окружающ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днако именно  это впечатление может оказаться обманчивым.  Иногда</w:t>
      </w:r>
    </w:p>
    <w:p>
      <w:pPr>
        <w:pStyle w:val="Normal"/>
        <w:jc w:val="both"/>
        <w:rPr/>
      </w:pPr>
      <w:r>
        <w:rPr>
          <w:sz w:val="28"/>
        </w:rPr>
        <w:t xml:space="preserve">за </w:t>
      </w:r>
      <w:r>
        <w:rPr>
          <w:i/>
          <w:sz w:val="28"/>
          <w:u w:val="single"/>
        </w:rPr>
        <w:t>внешне</w:t>
      </w:r>
      <w:r>
        <w:rPr>
          <w:sz w:val="28"/>
        </w:rPr>
        <w:t xml:space="preserve"> утонченными манерами может скрываться циничный, прези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щий нормы человеческой морали индивид. В то же время не кичащий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оим культурным поведением человек может обладать богатым  духов-</w:t>
      </w:r>
    </w:p>
    <w:p>
      <w:pPr>
        <w:pStyle w:val="Normal"/>
        <w:jc w:val="both"/>
        <w:rPr/>
      </w:pPr>
      <w:r>
        <w:rPr>
          <w:sz w:val="28"/>
        </w:rPr>
        <w:t xml:space="preserve">ным миром и глубокой </w:t>
      </w:r>
      <w:r>
        <w:rPr>
          <w:i/>
          <w:sz w:val="28"/>
          <w:u w:val="single"/>
        </w:rPr>
        <w:t>внутренней</w:t>
      </w:r>
      <w:r>
        <w:rPr>
          <w:sz w:val="28"/>
        </w:rPr>
        <w:t xml:space="preserve"> культур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Экономические трудности, переживаемые нашим обществом не мог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 не  наложить отпечаток и на духовный мир человека.  Конформиз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зрение к законам и нравственным ценностям,  равнодушие и жест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ь -  все  это плоды безразличия к нравственному фундаменту об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ства, приведшего к широкому распространению бездухов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словия преодоления этих нравственных,  духовных деформаций 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здоровой экономике,  в демократической политической системе.  Н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ньшее значение  в  данном  процессе имеет и широкое приобщение 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ровой культуре, осмысление новых пластов отечественной художес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нной культуры, в том числе и русского зарубежья, понимание ку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уры как единого многоаспектного процесса духовной жизни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ратимся теперь к понятию "интеллигентность",  которое тес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язано с понятием духовности, хотя и не совпадает с ним. Сразу ж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говоримся, что интеллигентность  и интеллигенция - это разнопла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е понятия.  Первое включает в себе определенные  социокультур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чества человека.  Второе говорит о его социальном положении, п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ученном специальном образовании.  На наш взгляд, интеллигентн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полагает высокий уровень общекультурного развития,  нравстве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ую надежность и культурность, честность и  правдивость,  бескоры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е, развитое чувство долга и ответственности, верность своему сл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у, высокоразвитое чувство такта и,  наконец,  тот  сложный  спла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ойств личности, который называют порядочностью. Этот набор харак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ристик, конечно же неполон, но главные из них перечисле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тановлении культуры личности большое место отводится ку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уре общения.  Общение - одна из важнейших сфер  жизнедеятель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ловека. Это  важнейший  канал трансляции культуры новому покол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ю. Дефицит общения ребенка со взрослыми сказывается на его  раз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тии. Быстрый  темп  современной  жизни,  развитие  средств  св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и, структура поселения жителей больших мегаполисов зачастую прив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т к  вынужденной изоляции человека.  Телефоны доверия,  клубы п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тересам, спортивные секции - все эти организации и институты иг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ют очень  важную  положительную  роль в деле консолидации люд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здания сферы неформального общения,  которая так важна для тво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ской и репродуктивной деятельности человека, сохранения устойч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й психической структуры лич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Ценность и  эффективность общения во всех его видах - служеб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го, неформального,  досугового, общения в семье и т.д. - в решаю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й степени зависит от соблюдения элементарных требований куль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ения. Прежде всего это уважительное отношение к тому, с кем об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аешься, отсутствие стремления возвысится над ним, а тем более д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ть на него своим авторитетом,  демонстрировать свое  превосход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во. Это умение слушать, не прерывая рассуждения своего оппоне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кусству ведения диалога надо учиться,  особенно это важно сегод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условиях многопартийности и плюрализма мнений. В такой обстанов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е особую ценность приобретает  умение доказывать  и  обосновыва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ою позицию в строгом соответствии с жесткими требованиями лог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столь же логически обоснованно,  без грубых выпадов  опроверга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оих оппон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  <w:t>ЗАКЛЮ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вижение к  гуманному  демократическому  общественному  стро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сто немыслимо  без решительных сдвигов во всем здании культуры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бо прогресс культуры - одна из сущностных  характеристик  общес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нного прогресса вообще.  Это тем более важно,  если учесть,  ч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глубление НТР означает и возрастание требований к уровню куль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ждого человека,  и  в то же время создание для этого необходим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лов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28"/>
        </w:rPr>
      </w:pPr>
      <w:r>
        <w:rPr>
          <w:rFonts w:cs="Arbat;Times New Roman" w:ascii="Arbat;Times New Roman" w:hAnsi="Arbat;Times New Roman"/>
          <w:b/>
          <w:sz w:val="28"/>
        </w:rPr>
        <w:t>СПИСОК ИСПОЛЬЗОВАННОЙ ЛИТЕРАТУРЫ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Баллер Э.А. "Преемственность в развитии культуры"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рнатская Л.А. "Происхождение и формирование понятия "культура"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ежуев В.М. "О понятии "Культура"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Артановский С.Н. "Историческое единство человечест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и взаимное влияние культур"</w:t>
      </w:r>
    </w:p>
    <w:sectPr>
      <w:headerReference w:type="default" r:id="rId2"/>
      <w:type w:val="nextPage"/>
      <w:pgSz w:w="11906" w:h="16838"/>
      <w:pgMar w:left="1273" w:right="1273" w:gutter="0" w:header="1440" w:top="14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ba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Style15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39:00Z</dcterms:created>
  <dc:creator>DENEB</dc:creator>
  <dc:description/>
  <cp:keywords/>
  <dc:language>en-US</dc:language>
  <cp:lastModifiedBy>Mage</cp:lastModifiedBy>
  <cp:lastPrinted>1999-12-15T20:18:00Z</cp:lastPrinted>
  <dcterms:modified xsi:type="dcterms:W3CDTF">2011-10-20T06:39:00Z</dcterms:modified>
  <cp:revision>2</cp:revision>
  <dc:subject/>
  <dc:title>Культура и цивилизация</dc:title>
</cp:coreProperties>
</file>