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ведение в кинезиологи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дик Л.П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Кинезиология</w:t>
      </w:r>
      <w:r>
        <w:rPr/>
        <w:t xml:space="preserve"> - это уникальный метод, позволяющий быстро и эффективно избавить организм от последствий пережитого стресса, любого психосоматического заболевания, негативных последствий проблем взаимоотношений, снять трудности в обуче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Кинезиология</w:t>
      </w:r>
      <w:r>
        <w:rPr/>
        <w:t xml:space="preserve"> - достаточно молодое и малоизвестное научное направление, возникшее в 60-х годах прошлого столетия, как синтез древневосточных учений (философия, медицина) и современных наук (генетика, информатика, кибернетика, психонейрофизиология, психология, медицина, педагоги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дон Стоукс – кинезиолог (более 20 лет в первых рядах движения за самооздоровление, работа методами китайской медицины) – сегодня президент международной ассоциации кинезиологов. Принцип восточной медицины - «лечить больного, а не болезнь» - является базовым в </w:t>
      </w:r>
      <w:r>
        <w:rPr>
          <w:rStyle w:val="StrongEmphasis"/>
          <w:b w:val="false"/>
          <w:bCs w:val="false"/>
        </w:rPr>
        <w:t>кинезиологии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иел Уайтсайд получил всемирную известность, как первооткрыватель в области генетики поведения. Врач, писатель. Ему принадлежат программы “Под кодом” и “Громче слов” – синтез психологии и генетики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ндес Келлеуэй – психолог, парапсихолог, метафизик, исследователь и душа концепции </w:t>
      </w:r>
      <w:r>
        <w:rPr>
          <w:rStyle w:val="StrongEmphasis"/>
          <w:b w:val="false"/>
          <w:bCs w:val="false"/>
        </w:rPr>
        <w:t>“Три в одном”</w:t>
      </w:r>
      <w:r>
        <w:rPr/>
        <w:t xml:space="preserve">, которая объединяет все образовательные программы </w:t>
      </w:r>
      <w:r>
        <w:rPr>
          <w:rStyle w:val="StrongEmphasis"/>
          <w:b w:val="false"/>
          <w:bCs w:val="false"/>
        </w:rPr>
        <w:t>кинезиологии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ю </w:t>
      </w:r>
      <w:r>
        <w:rPr>
          <w:rStyle w:val="StrongEmphasis"/>
          <w:b w:val="false"/>
          <w:bCs w:val="false"/>
        </w:rPr>
        <w:t>кинезиология</w:t>
      </w:r>
      <w:r>
        <w:rPr/>
        <w:t xml:space="preserve"> пришла, благодаря подвижничеству </w:t>
      </w:r>
      <w:r>
        <w:rPr>
          <w:rStyle w:val="StrongEmphasis"/>
          <w:b w:val="false"/>
          <w:bCs w:val="false"/>
        </w:rPr>
        <w:t>Кэрол Энн Хонц</w:t>
      </w:r>
      <w:r>
        <w:rPr/>
        <w:t xml:space="preserve"> – моего уч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 состоялась в 1991 году в Артеке и определила смысл моей жизни, за что я ей безмерно благодар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концепции “Три в одном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рмонизация личности (Дух, Душа, Тело) в целях проявления таланта, призвания, “своего места жизни” – в конечном итоге преображения себя и план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“снять”, “рассеять”, “разблокировать” негативные стрессблоки в подсознании и физическом теле, препятствующие творческой самореализации личности через свободу вы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и – безграничны, так как нет предела совершенству в сотворчестве со Вселен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пции </w:t>
      </w:r>
      <w:r>
        <w:rPr>
          <w:rStyle w:val="StrongEmphasis"/>
          <w:b w:val="false"/>
          <w:bCs w:val="false"/>
        </w:rPr>
        <w:t xml:space="preserve">кинезиологии </w:t>
      </w:r>
      <w:r>
        <w:rPr/>
        <w:t>“Три в одном” построены по принципу “восхождения по спирали”. Каждый семинар – база (ступень) для последующег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ая ступень (семинар) преследует три це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ветительст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учение техникам коррек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ция личных проблем в рамках данной программы (семинара), то есть, ликбез по психогигиене, диагностика стрессовых состояний и коррекция личности по заявленной проблеме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Авторы концепции исходят из того, ч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сс, в основе которого лежит страх, боль и страх боли, является первопричиной наших проблем, комплексов и диагно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 мозг – уникальный биокомпьютер, записывающий каждую микросекунду нашей жизни и хранящий это в нашей пам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и мышцы тонко реагируют на связь “мозг-тело”, реагируя на слова также, как и на события, что дает доступ в память через мышечный т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первая ступень Базового курса кинезиологии - "Инструменты для работы, или как понять свое Я и обрести веру в себя" - раскрывает психофизиологию стресса, обучает технике мышечного тестирования – “золотой ключик” концепции. Техника мышечного тестирования обеспечивает доступ к информации, надежную обратную связь и контроль за качеством корр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рометр поведения – главный инструмент “диагностики проблемы”, точно определяет модель поведения и эмоции. Его слова имеют почти магическое значение. Услышав одно из них, вы поймете причину своих проблем. Что вы чувствовали, желали и хотели? И, наконец, вы поймете истинный (психофизиологический) смысл слов “Возьми себя в руки, успокойс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бно-затылочная коррекция – безопасная, неврологически обоснованная техника, которая поможет вам оказывать неотложную помощь себе и ближним в состоянии эмоционального стресс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Кинезиология</w:t>
      </w:r>
      <w:r>
        <w:rPr/>
        <w:t xml:space="preserve"> – синтез прикладной психологии и педагогической медицины - представляет большой интерес для представителей этих профессий, а также всем, кто интересуется этим направ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незиология особенно полезна для молодых и будущих мам, так как проблемы и диагнозы зрелого возраста берут свое начало (первопричину) в раннем детстве и внутриутробн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ам надоели ваши “проблемы”, хождение по кругу и “грабли”, на которые вы наступаете вновь и вновь,  курс кинезиологии  непременно явится для вас ключом к решению многих пробл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centercep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6:00Z</dcterms:created>
  <dc:creator>User</dc:creator>
  <dc:description/>
  <cp:keywords/>
  <dc:language>en-US</dc:language>
  <cp:lastModifiedBy>Mage</cp:lastModifiedBy>
  <dcterms:modified xsi:type="dcterms:W3CDTF">2011-10-11T19:56:00Z</dcterms:modified>
  <cp:revision>2</cp:revision>
  <dc:subject/>
  <dc:title>Введение в кинезиологию </dc:title>
</cp:coreProperties>
</file>