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инистерство среднего образования Украины</w:t>
      </w:r>
    </w:p>
    <w:p>
      <w:pPr>
        <w:pStyle w:val="TextBodyIndent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ВК №66</w:t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Реферат по дисциплине</w:t>
      </w:r>
    </w:p>
    <w:p>
      <w:pPr>
        <w:pStyle w:val="TextBodyIndent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«Мировая художественная культура»</w:t>
      </w:r>
    </w:p>
    <w:p>
      <w:pPr>
        <w:pStyle w:val="TextBodyIndent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 тему:</w:t>
      </w:r>
    </w:p>
    <w:p>
      <w:pPr>
        <w:pStyle w:val="TextBodyIndent"/>
        <w:jc w:val="center"/>
        <w:rPr>
          <w:rFonts w:ascii="Courier New" w:hAnsi="Courier New" w:cs="Courier New"/>
          <w:sz w:val="28"/>
          <w:szCs w:val="28"/>
          <w:u w:val="single"/>
        </w:rPr>
      </w:pPr>
      <w:r>
        <w:rPr>
          <w:rFonts w:cs="Courier New" w:ascii="Courier New" w:hAnsi="Courier New"/>
          <w:sz w:val="28"/>
          <w:szCs w:val="28"/>
          <w:u w:val="single"/>
        </w:rPr>
      </w:r>
    </w:p>
    <w:p>
      <w:pPr>
        <w:pStyle w:val="TextBodyIndent"/>
        <w:jc w:val="center"/>
        <w:rPr>
          <w:rFonts w:ascii="Courier New" w:hAnsi="Courier New" w:cs="Courier New"/>
          <w:sz w:val="28"/>
          <w:szCs w:val="28"/>
          <w:u w:val="single"/>
        </w:rPr>
      </w:pPr>
      <w:r>
        <w:rPr>
          <w:rFonts w:cs="Courier New" w:ascii="Courier New" w:hAnsi="Courier New"/>
          <w:sz w:val="28"/>
          <w:szCs w:val="28"/>
          <w:u w:val="single"/>
        </w:rPr>
        <w:t>«Зарождение советского кинематографа»</w:t>
      </w:r>
    </w:p>
    <w:p>
      <w:pPr>
        <w:pStyle w:val="TextBodyIndent"/>
        <w:rPr>
          <w:rFonts w:ascii="Courier New" w:hAnsi="Courier New" w:cs="Courier New"/>
          <w:sz w:val="28"/>
          <w:szCs w:val="28"/>
          <w:u w:val="single"/>
        </w:rPr>
      </w:pPr>
      <w:r>
        <w:rPr>
          <w:rFonts w:cs="Courier New" w:ascii="Courier New" w:hAnsi="Courier New"/>
          <w:sz w:val="28"/>
          <w:szCs w:val="28"/>
          <w:u w:val="single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  <w:u w:val="single"/>
        </w:rPr>
        <w:t>Выполнила:</w:t>
      </w:r>
      <w:r>
        <w:rPr>
          <w:rFonts w:cs="Courier New" w:ascii="Courier New" w:hAnsi="Courier New"/>
          <w:sz w:val="28"/>
          <w:szCs w:val="28"/>
        </w:rPr>
        <w:t xml:space="preserve"> ученица 11-«Г» класса</w:t>
      </w:r>
    </w:p>
    <w:p>
      <w:pPr>
        <w:pStyle w:val="TextBodyIndent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       </w:t>
      </w:r>
      <w:r>
        <w:rPr>
          <w:rFonts w:cs="Courier New" w:ascii="Courier New" w:hAnsi="Courier New"/>
          <w:i/>
          <w:sz w:val="28"/>
          <w:szCs w:val="28"/>
        </w:rPr>
        <w:t>Мазина Мария</w:t>
      </w:r>
    </w:p>
    <w:p>
      <w:pPr>
        <w:pStyle w:val="TextBodyIndent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u w:val="single"/>
        </w:rPr>
        <w:t>Приняла:</w:t>
      </w:r>
      <w:r>
        <w:rPr>
          <w:rFonts w:cs="Courier New" w:ascii="Courier New" w:hAnsi="Courier New"/>
          <w:sz w:val="28"/>
          <w:szCs w:val="28"/>
        </w:rPr>
        <w:t xml:space="preserve">   </w:t>
      </w:r>
      <w:r>
        <w:rPr>
          <w:rFonts w:cs="Courier New" w:ascii="Courier New" w:hAnsi="Courier New"/>
          <w:i/>
          <w:sz w:val="28"/>
          <w:szCs w:val="28"/>
        </w:rPr>
        <w:t>Лобзенкова Н.В.</w:t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непропетровск</w:t>
      </w:r>
    </w:p>
    <w:p>
      <w:pPr>
        <w:pStyle w:val="TextBodyIndent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001</w:t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Ч</w:t>
      </w:r>
      <w:r>
        <w:rPr>
          <w:rFonts w:cs="Courier New" w:ascii="Courier New" w:hAnsi="Courier New"/>
          <w:sz w:val="28"/>
          <w:szCs w:val="28"/>
        </w:rPr>
        <w:t>т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явилос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ритерием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ценк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инематографа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как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нов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родившегос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зрелища</w:t>
      </w:r>
      <w:r>
        <w:rPr>
          <w:rFonts w:cs="Courier New" w:ascii="Courier New" w:hAnsi="Courier New"/>
          <w:sz w:val="28"/>
          <w:szCs w:val="28"/>
        </w:rPr>
        <w:t xml:space="preserve">? </w:t>
      </w:r>
      <w:r>
        <w:rPr>
          <w:rFonts w:cs="Courier New" w:ascii="Courier New" w:hAnsi="Courier New"/>
          <w:sz w:val="28"/>
          <w:szCs w:val="28"/>
        </w:rPr>
        <w:t>Полнот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той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ллюзи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реальности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котора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озникл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н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экране</w:t>
      </w:r>
      <w:r>
        <w:rPr>
          <w:rFonts w:cs="Courier New" w:ascii="Courier New" w:hAnsi="Courier New"/>
          <w:sz w:val="28"/>
          <w:szCs w:val="28"/>
        </w:rPr>
        <w:t>.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>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ранни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годы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уществовани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ин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ервы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печатлени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т</w:t>
      </w:r>
      <w:r>
        <w:rPr>
          <w:rFonts w:cs="Courier New" w:ascii="Courier New" w:hAnsi="Courier New"/>
          <w:sz w:val="28"/>
          <w:szCs w:val="28"/>
        </w:rPr>
        <w:t xml:space="preserve"> "</w:t>
      </w:r>
      <w:r>
        <w:rPr>
          <w:rFonts w:cs="Courier New" w:ascii="Courier New" w:hAnsi="Courier New"/>
          <w:sz w:val="28"/>
          <w:szCs w:val="28"/>
        </w:rPr>
        <w:t>иллюзиона</w:t>
      </w:r>
      <w:r>
        <w:rPr>
          <w:rFonts w:cs="Courier New" w:ascii="Courier New" w:hAnsi="Courier New"/>
          <w:sz w:val="28"/>
          <w:szCs w:val="28"/>
        </w:rPr>
        <w:t xml:space="preserve">" </w:t>
      </w:r>
      <w:r>
        <w:rPr>
          <w:rFonts w:cs="Courier New" w:ascii="Courier New" w:hAnsi="Courier New"/>
          <w:sz w:val="28"/>
          <w:szCs w:val="28"/>
        </w:rPr>
        <w:t>разрушалис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тсутствием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звука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цвет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бъема</w:t>
      </w:r>
      <w:r>
        <w:rPr>
          <w:rFonts w:cs="Courier New" w:ascii="Courier New" w:hAnsi="Courier New"/>
          <w:sz w:val="28"/>
          <w:szCs w:val="28"/>
        </w:rPr>
        <w:t xml:space="preserve">. </w:t>
      </w:r>
      <w:r>
        <w:rPr>
          <w:rFonts w:cs="Courier New" w:ascii="Courier New" w:hAnsi="Courier New"/>
          <w:sz w:val="28"/>
          <w:szCs w:val="28"/>
        </w:rPr>
        <w:t>Великий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Немой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давал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тольк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зрительно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щущени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движения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с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стально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зрителям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редоставлялос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довоображать</w:t>
      </w:r>
      <w:r>
        <w:rPr>
          <w:rFonts w:cs="Courier New" w:ascii="Courier New" w:hAnsi="Courier New"/>
          <w:sz w:val="28"/>
          <w:szCs w:val="28"/>
        </w:rPr>
        <w:t xml:space="preserve">. 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>Д</w:t>
      </w:r>
      <w:r>
        <w:rPr>
          <w:rFonts w:cs="Courier New" w:ascii="Courier New" w:hAnsi="Courier New"/>
          <w:sz w:val="28"/>
          <w:szCs w:val="28"/>
        </w:rPr>
        <w:t>а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олноценност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осприяти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дной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тороны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действительности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эт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форм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ластическог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скусств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ызывает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человек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отребност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осприяти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других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чувственных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торон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действительности</w:t>
      </w:r>
      <w:r>
        <w:rPr>
          <w:rFonts w:cs="Courier New" w:ascii="Courier New" w:hAnsi="Courier New"/>
          <w:sz w:val="28"/>
          <w:szCs w:val="28"/>
        </w:rPr>
        <w:t>. Ч</w:t>
      </w:r>
      <w:r>
        <w:rPr>
          <w:rFonts w:cs="Courier New" w:ascii="Courier New" w:hAnsi="Courier New"/>
          <w:sz w:val="28"/>
          <w:szCs w:val="28"/>
        </w:rPr>
        <w:t>ем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олне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редоставляетс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зрителю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омплекс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щущений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вызванных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инематографическим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зрелищем</w:t>
      </w:r>
      <w:r>
        <w:rPr>
          <w:rFonts w:cs="Courier New" w:ascii="Courier New" w:hAnsi="Courier New"/>
          <w:sz w:val="28"/>
          <w:szCs w:val="28"/>
        </w:rPr>
        <w:t xml:space="preserve">: </w:t>
      </w:r>
      <w:r>
        <w:rPr>
          <w:rFonts w:cs="Courier New" w:ascii="Courier New" w:hAnsi="Courier New"/>
          <w:sz w:val="28"/>
          <w:szCs w:val="28"/>
        </w:rPr>
        <w:t>способност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ередават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широкую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алитру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цветов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акустик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звука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насыщенност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м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зрительног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зала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тем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богач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осприяти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фильма</w:t>
      </w:r>
      <w:r>
        <w:rPr>
          <w:rFonts w:cs="Courier New" w:ascii="Courier New" w:hAnsi="Courier New"/>
          <w:sz w:val="28"/>
          <w:szCs w:val="28"/>
        </w:rPr>
        <w:t>.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>Последовательност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недрени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инематограф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новых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форм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иноизображени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ещ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н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значает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чт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щущени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звука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цвет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бъемност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так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ж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располагаютс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тепен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значимост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осприяти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человека</w:t>
      </w:r>
      <w:r>
        <w:rPr>
          <w:rFonts w:cs="Courier New" w:ascii="Courier New" w:hAnsi="Courier New"/>
          <w:sz w:val="28"/>
          <w:szCs w:val="28"/>
        </w:rPr>
        <w:t xml:space="preserve">. </w:t>
      </w:r>
      <w:r>
        <w:rPr>
          <w:rFonts w:cs="Courier New" w:ascii="Courier New" w:hAnsi="Courier New"/>
          <w:sz w:val="28"/>
          <w:szCs w:val="28"/>
        </w:rPr>
        <w:t>Истори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видетельствует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чт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человечеств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ел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оиск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оздани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цветного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звуковог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бъемног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зображени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араллельн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амог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момент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зарождени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инематографа</w:t>
      </w:r>
      <w:r>
        <w:rPr>
          <w:rFonts w:cs="Courier New" w:ascii="Courier New" w:hAnsi="Courier New"/>
          <w:sz w:val="28"/>
          <w:szCs w:val="28"/>
        </w:rPr>
        <w:t xml:space="preserve">. 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>П</w:t>
      </w:r>
      <w:r>
        <w:rPr>
          <w:rFonts w:cs="Courier New" w:ascii="Courier New" w:hAnsi="Courier New"/>
          <w:sz w:val="28"/>
          <w:szCs w:val="28"/>
        </w:rPr>
        <w:t>ервы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тихийны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опытк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красить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озвучить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сделат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движущиес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зображени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бъемным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оказали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чт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документальна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рирод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достоверност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инематографическог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зображени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н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озволяет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решат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опросы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расширени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чувственног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осприяти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экранных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форм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римитивным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пособами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врод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раскрашивани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л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тонировани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зображений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ил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звучивани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осредством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граммофона</w:t>
      </w:r>
      <w:r>
        <w:rPr>
          <w:rFonts w:cs="Courier New" w:ascii="Courier New" w:hAnsi="Courier New"/>
          <w:sz w:val="28"/>
          <w:szCs w:val="28"/>
        </w:rPr>
        <w:t xml:space="preserve">. 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>Уровен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развити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наук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техник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н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озволял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тогда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н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ереломе</w:t>
      </w:r>
      <w:r>
        <w:rPr>
          <w:rFonts w:cs="Courier New" w:ascii="Courier New" w:hAnsi="Courier New"/>
          <w:sz w:val="28"/>
          <w:szCs w:val="28"/>
        </w:rPr>
        <w:t xml:space="preserve"> XIX-XX </w:t>
      </w:r>
      <w:r>
        <w:rPr>
          <w:rFonts w:cs="Courier New" w:ascii="Courier New" w:hAnsi="Courier New"/>
          <w:sz w:val="28"/>
          <w:szCs w:val="28"/>
        </w:rPr>
        <w:t>веко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олучит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такой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ж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тепен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достоверност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ередачу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звука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цвет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бъема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какой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удалос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оспроизвест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ллюзию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движения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чт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давал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овод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тогда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заявлят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достаточност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ложившейс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экранной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формы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тольк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таком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ачеств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рисущей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инематографе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как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скусству</w:t>
      </w:r>
      <w:r>
        <w:rPr>
          <w:rFonts w:cs="Courier New" w:ascii="Courier New" w:hAnsi="Courier New"/>
          <w:sz w:val="28"/>
          <w:szCs w:val="28"/>
        </w:rPr>
        <w:t>.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>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ин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уществуют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художественны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риемы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технически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редств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ыразительности</w:t>
      </w:r>
      <w:r>
        <w:rPr>
          <w:rFonts w:cs="Courier New" w:ascii="Courier New" w:hAnsi="Courier New"/>
          <w:sz w:val="28"/>
          <w:szCs w:val="28"/>
        </w:rPr>
        <w:t xml:space="preserve">. </w:t>
      </w:r>
      <w:r>
        <w:rPr>
          <w:rFonts w:cs="Courier New" w:ascii="Courier New" w:hAnsi="Courier New"/>
          <w:sz w:val="28"/>
          <w:szCs w:val="28"/>
        </w:rPr>
        <w:t>Первы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озволяют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автору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оздат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редставлени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тех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щущениях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которых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зрител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лишен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ино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например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усилит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достоверност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зображени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немой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черно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sz w:val="28"/>
          <w:szCs w:val="28"/>
        </w:rPr>
        <w:t>белой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плоскостной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форм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экранног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решени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непосредственн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ередат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многогранност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живой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реальности</w:t>
      </w:r>
      <w:r>
        <w:rPr>
          <w:rFonts w:cs="Courier New" w:ascii="Courier New" w:hAnsi="Courier New"/>
          <w:sz w:val="28"/>
          <w:szCs w:val="28"/>
        </w:rPr>
        <w:t xml:space="preserve">. 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>И</w:t>
      </w:r>
      <w:r>
        <w:rPr>
          <w:rFonts w:cs="Courier New" w:ascii="Courier New" w:hAnsi="Courier New"/>
          <w:sz w:val="28"/>
          <w:szCs w:val="28"/>
        </w:rPr>
        <w:t>сторическим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фактом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являетс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нетерпимост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Чаплин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риходу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звук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ино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ил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знаменитый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манифест</w:t>
      </w:r>
      <w:r>
        <w:rPr>
          <w:rFonts w:cs="Courier New" w:ascii="Courier New" w:hAnsi="Courier New"/>
          <w:sz w:val="28"/>
          <w:szCs w:val="28"/>
        </w:rPr>
        <w:t xml:space="preserve"> 1928 </w:t>
      </w:r>
      <w:r>
        <w:rPr>
          <w:rFonts w:cs="Courier New" w:ascii="Courier New" w:hAnsi="Courier New"/>
          <w:sz w:val="28"/>
          <w:szCs w:val="28"/>
        </w:rPr>
        <w:t>год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Эйзенштейна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Пудовкин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Александрова</w:t>
      </w:r>
      <w:r>
        <w:rPr>
          <w:rFonts w:cs="Courier New" w:ascii="Courier New" w:hAnsi="Courier New"/>
          <w:sz w:val="28"/>
          <w:szCs w:val="28"/>
        </w:rPr>
        <w:t xml:space="preserve">. </w:t>
      </w:r>
      <w:r>
        <w:rPr>
          <w:rFonts w:cs="Courier New" w:ascii="Courier New" w:hAnsi="Courier New"/>
          <w:sz w:val="28"/>
          <w:szCs w:val="28"/>
        </w:rPr>
        <w:t>Отношени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амог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зрител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эволюци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технических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редст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ин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был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стаетс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рям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ротивоположным</w:t>
      </w:r>
      <w:r>
        <w:rPr>
          <w:rFonts w:cs="Courier New" w:ascii="Courier New" w:hAnsi="Courier New"/>
          <w:sz w:val="28"/>
          <w:szCs w:val="28"/>
        </w:rPr>
        <w:t xml:space="preserve">. А </w:t>
      </w:r>
      <w:r>
        <w:rPr>
          <w:rFonts w:cs="Courier New" w:ascii="Courier New" w:hAnsi="Courier New"/>
          <w:sz w:val="28"/>
          <w:szCs w:val="28"/>
        </w:rPr>
        <w:t>действительн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л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эволюци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технических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редст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бедняет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инематограф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разруша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ткан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художественных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риемов</w:t>
      </w:r>
      <w:r>
        <w:rPr>
          <w:rFonts w:cs="Courier New" w:ascii="Courier New" w:hAnsi="Courier New"/>
          <w:sz w:val="28"/>
          <w:szCs w:val="28"/>
        </w:rPr>
        <w:t>?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>Немота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черно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sz w:val="28"/>
          <w:szCs w:val="28"/>
        </w:rPr>
        <w:t>бела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тональность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двумерно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зображени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грал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н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маловажную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рол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тилистических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собенностях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фильмо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раннег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ериода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но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будуч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сновным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экранным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формами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он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н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являлис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ещ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ыразительным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художественным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редствами</w:t>
      </w:r>
      <w:r>
        <w:rPr>
          <w:rFonts w:cs="Courier New" w:ascii="Courier New" w:hAnsi="Courier New"/>
          <w:sz w:val="28"/>
          <w:szCs w:val="28"/>
        </w:rPr>
        <w:t xml:space="preserve">. </w:t>
      </w:r>
      <w:r>
        <w:rPr>
          <w:rFonts w:cs="Courier New" w:ascii="Courier New" w:hAnsi="Courier New"/>
          <w:sz w:val="28"/>
          <w:szCs w:val="28"/>
        </w:rPr>
        <w:t>Тольк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риходом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звук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цвет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иноискусств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риобрел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дополнительны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редств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ыразительности</w:t>
      </w:r>
      <w:r>
        <w:rPr>
          <w:rFonts w:cs="Courier New" w:ascii="Courier New" w:hAnsi="Courier New"/>
          <w:sz w:val="28"/>
          <w:szCs w:val="28"/>
        </w:rPr>
        <w:t xml:space="preserve">: </w:t>
      </w:r>
      <w:r>
        <w:rPr>
          <w:rFonts w:cs="Courier New" w:ascii="Courier New" w:hAnsi="Courier New"/>
          <w:sz w:val="28"/>
          <w:szCs w:val="28"/>
        </w:rPr>
        <w:t>звукова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ауза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черно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sz w:val="28"/>
          <w:szCs w:val="28"/>
        </w:rPr>
        <w:t>бела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тональност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брел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илу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редст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художественной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ыразительности</w:t>
      </w:r>
      <w:r>
        <w:rPr>
          <w:rFonts w:cs="Courier New" w:ascii="Courier New" w:hAnsi="Courier New"/>
          <w:sz w:val="28"/>
          <w:szCs w:val="28"/>
        </w:rPr>
        <w:t xml:space="preserve">. 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>Вопрос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художественной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риемлемост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тереокин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орням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уходит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эпоху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расцвет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Немог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ино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когд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редполагалось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чт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немот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тсутстви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цвет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дает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ему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рав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ойт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Храм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Муз</w:t>
      </w:r>
      <w:r>
        <w:rPr>
          <w:rFonts w:cs="Courier New" w:ascii="Courier New" w:hAnsi="Courier New"/>
          <w:sz w:val="28"/>
          <w:szCs w:val="28"/>
        </w:rPr>
        <w:t xml:space="preserve">. </w:t>
      </w:r>
      <w:r>
        <w:rPr>
          <w:rFonts w:cs="Courier New" w:ascii="Courier New" w:hAnsi="Courier New"/>
          <w:sz w:val="28"/>
          <w:szCs w:val="28"/>
        </w:rPr>
        <w:t>С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тех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ор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аждо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недрени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новог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техническог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редства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позволяющег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расширит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озможност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инематографа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боле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многогранн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тображат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действительность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сталкивалос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омнениям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художественной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целесообразност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данног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зобретения</w:t>
      </w:r>
      <w:r>
        <w:rPr>
          <w:rFonts w:cs="Courier New" w:ascii="Courier New" w:hAnsi="Courier New"/>
          <w:sz w:val="28"/>
          <w:szCs w:val="28"/>
        </w:rPr>
        <w:t xml:space="preserve">. 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>Согласн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амой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рирод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инетическог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зображения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кажда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форм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экранног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решени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н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может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быт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онечной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лиш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ременной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этапной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как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бы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н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овершенны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был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развиты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художественны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риемы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данной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форме</w:t>
      </w:r>
      <w:r>
        <w:rPr>
          <w:rFonts w:cs="Courier New" w:ascii="Courier New" w:hAnsi="Courier New"/>
          <w:sz w:val="28"/>
          <w:szCs w:val="28"/>
        </w:rPr>
        <w:t xml:space="preserve">. </w:t>
      </w:r>
      <w:r>
        <w:rPr>
          <w:rFonts w:cs="Courier New" w:ascii="Courier New" w:hAnsi="Courier New"/>
          <w:sz w:val="28"/>
          <w:szCs w:val="28"/>
        </w:rPr>
        <w:t>Кинематограф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тремитс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оборот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лоскост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экрана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график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ж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утверждает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подчеркивает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лоскость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как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бы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ротивитс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ллюзи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ространств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телесности</w:t>
      </w:r>
      <w:r>
        <w:rPr>
          <w:rFonts w:cs="Courier New" w:ascii="Courier New" w:hAnsi="Courier New"/>
          <w:sz w:val="28"/>
          <w:szCs w:val="28"/>
        </w:rPr>
        <w:t xml:space="preserve">. </w:t>
        <w:br/>
        <w:t xml:space="preserve">    </w:t>
      </w:r>
      <w:r>
        <w:rPr>
          <w:rFonts w:cs="Courier New" w:ascii="Courier New" w:hAnsi="Courier New"/>
          <w:sz w:val="28"/>
          <w:szCs w:val="28"/>
        </w:rPr>
        <w:t>Сегодня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когд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инематограф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достиг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воег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единств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звуко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sz w:val="28"/>
          <w:szCs w:val="28"/>
        </w:rPr>
        <w:t>зрительном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оздействии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возникл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омнени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необходимост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зменени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лоскостной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формы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экранног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решени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н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бъемно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sz w:val="28"/>
          <w:szCs w:val="28"/>
        </w:rPr>
        <w:t>пространственную</w:t>
      </w:r>
      <w:r>
        <w:rPr>
          <w:rFonts w:cs="Courier New" w:ascii="Courier New" w:hAnsi="Courier New"/>
          <w:sz w:val="28"/>
          <w:szCs w:val="28"/>
        </w:rPr>
        <w:t xml:space="preserve">. </w:t>
      </w:r>
      <w:r>
        <w:rPr>
          <w:rFonts w:cs="Courier New" w:ascii="Courier New" w:hAnsi="Courier New"/>
          <w:sz w:val="28"/>
          <w:szCs w:val="28"/>
        </w:rPr>
        <w:t>Аналогична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итуаци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кладывалас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риходом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цвета</w:t>
      </w:r>
      <w:r>
        <w:rPr>
          <w:rFonts w:cs="Courier New" w:ascii="Courier New" w:hAnsi="Courier New"/>
          <w:sz w:val="28"/>
          <w:szCs w:val="28"/>
        </w:rPr>
        <w:t xml:space="preserve">. </w:t>
      </w:r>
      <w:r>
        <w:rPr>
          <w:rFonts w:cs="Courier New" w:ascii="Courier New" w:hAnsi="Courier New"/>
          <w:sz w:val="28"/>
          <w:szCs w:val="28"/>
        </w:rPr>
        <w:t>Цвет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ин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оявилс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тогда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когд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с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стальны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омпоненты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иноискусств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нашл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вой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бразный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язык</w:t>
      </w:r>
      <w:r>
        <w:rPr>
          <w:rFonts w:cs="Courier New" w:ascii="Courier New" w:hAnsi="Courier New"/>
          <w:sz w:val="28"/>
          <w:szCs w:val="28"/>
        </w:rPr>
        <w:t xml:space="preserve">. </w:t>
      </w:r>
      <w:r>
        <w:rPr>
          <w:rFonts w:cs="Courier New" w:ascii="Courier New" w:hAnsi="Courier New"/>
          <w:sz w:val="28"/>
          <w:szCs w:val="28"/>
        </w:rPr>
        <w:t>Цвет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явилс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ак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бы</w:t>
      </w:r>
      <w:r>
        <w:rPr>
          <w:rFonts w:cs="Courier New" w:ascii="Courier New" w:hAnsi="Courier New"/>
          <w:sz w:val="28"/>
          <w:szCs w:val="28"/>
        </w:rPr>
        <w:t xml:space="preserve"> "</w:t>
      </w:r>
      <w:r>
        <w:rPr>
          <w:rFonts w:cs="Courier New" w:ascii="Courier New" w:hAnsi="Courier New"/>
          <w:sz w:val="28"/>
          <w:szCs w:val="28"/>
        </w:rPr>
        <w:t>лишним</w:t>
      </w:r>
      <w:r>
        <w:rPr>
          <w:rFonts w:cs="Courier New" w:ascii="Courier New" w:hAnsi="Courier New"/>
          <w:sz w:val="28"/>
          <w:szCs w:val="28"/>
        </w:rPr>
        <w:t xml:space="preserve">" </w:t>
      </w:r>
      <w:r>
        <w:rPr>
          <w:rFonts w:cs="Courier New" w:ascii="Courier New" w:hAnsi="Courier New"/>
          <w:sz w:val="28"/>
          <w:szCs w:val="28"/>
        </w:rPr>
        <w:t>добавлением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уж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формившемус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иноязыку</w:t>
      </w:r>
      <w:r>
        <w:rPr>
          <w:rFonts w:cs="Courier New" w:ascii="Courier New" w:hAnsi="Courier New"/>
          <w:sz w:val="28"/>
          <w:szCs w:val="28"/>
        </w:rPr>
        <w:t xml:space="preserve"> (</w:t>
      </w:r>
      <w:r>
        <w:rPr>
          <w:rFonts w:cs="Courier New" w:ascii="Courier New" w:hAnsi="Courier New"/>
          <w:sz w:val="28"/>
          <w:szCs w:val="28"/>
        </w:rPr>
        <w:t>н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тольк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творцов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н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зрителей</w:t>
      </w:r>
      <w:r>
        <w:rPr>
          <w:rFonts w:cs="Courier New" w:ascii="Courier New" w:hAnsi="Courier New"/>
          <w:sz w:val="28"/>
          <w:szCs w:val="28"/>
        </w:rPr>
        <w:t xml:space="preserve">). </w:t>
      </w:r>
      <w:r>
        <w:rPr>
          <w:rFonts w:cs="Courier New" w:ascii="Courier New" w:hAnsi="Courier New"/>
          <w:sz w:val="28"/>
          <w:szCs w:val="28"/>
        </w:rPr>
        <w:t>Поэтому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особенн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н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ервых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орах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н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тал</w:t>
      </w:r>
      <w:r>
        <w:rPr>
          <w:rFonts w:cs="Courier New" w:ascii="Courier New" w:hAnsi="Courier New"/>
          <w:sz w:val="28"/>
          <w:szCs w:val="28"/>
        </w:rPr>
        <w:t xml:space="preserve"> "</w:t>
      </w:r>
      <w:r>
        <w:rPr>
          <w:rFonts w:cs="Courier New" w:ascii="Courier New" w:hAnsi="Courier New"/>
          <w:sz w:val="28"/>
          <w:szCs w:val="28"/>
        </w:rPr>
        <w:t>мешать</w:t>
      </w:r>
      <w:r>
        <w:rPr>
          <w:rFonts w:cs="Courier New" w:ascii="Courier New" w:hAnsi="Courier New"/>
          <w:sz w:val="28"/>
          <w:szCs w:val="28"/>
        </w:rPr>
        <w:t xml:space="preserve">" </w:t>
      </w:r>
      <w:r>
        <w:rPr>
          <w:rFonts w:cs="Courier New" w:ascii="Courier New" w:hAnsi="Courier New"/>
          <w:sz w:val="28"/>
          <w:szCs w:val="28"/>
        </w:rPr>
        <w:t>эстетическому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осприятию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фильма</w:t>
      </w:r>
      <w:r>
        <w:rPr>
          <w:rFonts w:cs="Courier New" w:ascii="Courier New" w:hAnsi="Courier New"/>
          <w:sz w:val="28"/>
          <w:szCs w:val="28"/>
        </w:rPr>
        <w:t xml:space="preserve">. </w:t>
      </w:r>
      <w:r>
        <w:rPr>
          <w:rFonts w:cs="Courier New" w:ascii="Courier New" w:hAnsi="Courier New"/>
          <w:sz w:val="28"/>
          <w:szCs w:val="28"/>
        </w:rPr>
        <w:t>Зрител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был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больн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увлечены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осприятием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цвет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неба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травы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мор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т</w:t>
      </w:r>
      <w:r>
        <w:rPr>
          <w:rFonts w:cs="Courier New" w:ascii="Courier New" w:hAnsi="Courier New"/>
          <w:sz w:val="28"/>
          <w:szCs w:val="28"/>
        </w:rPr>
        <w:t>.</w:t>
      </w:r>
      <w:r>
        <w:rPr>
          <w:rFonts w:cs="Courier New" w:ascii="Courier New" w:hAnsi="Courier New"/>
          <w:sz w:val="28"/>
          <w:szCs w:val="28"/>
        </w:rPr>
        <w:t>д</w:t>
      </w:r>
      <w:r>
        <w:rPr>
          <w:rFonts w:cs="Courier New" w:ascii="Courier New" w:hAnsi="Courier New"/>
          <w:sz w:val="28"/>
          <w:szCs w:val="28"/>
        </w:rPr>
        <w:t xml:space="preserve">., </w:t>
      </w:r>
      <w:r>
        <w:rPr>
          <w:rFonts w:cs="Courier New" w:ascii="Courier New" w:hAnsi="Courier New"/>
          <w:sz w:val="28"/>
          <w:szCs w:val="28"/>
        </w:rPr>
        <w:t>чем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осприятием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настроени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южета</w:t>
      </w:r>
      <w:r>
        <w:rPr>
          <w:rFonts w:cs="Courier New" w:ascii="Courier New" w:hAnsi="Courier New"/>
          <w:sz w:val="28"/>
          <w:szCs w:val="28"/>
        </w:rPr>
        <w:t xml:space="preserve">. </w:t>
      </w:r>
    </w:p>
    <w:p>
      <w:pPr>
        <w:pStyle w:val="TextBodyIndent"/>
        <w:rPr/>
      </w:pPr>
      <w:r>
        <w:rPr>
          <w:rFonts w:cs="Courier New" w:ascii="Courier New" w:hAnsi="Courier New"/>
          <w:i/>
          <w:sz w:val="28"/>
          <w:szCs w:val="28"/>
        </w:rPr>
        <w:t>Создание советской кинематографии</w:t>
      </w:r>
      <w:r>
        <w:rPr>
          <w:rFonts w:cs="Courier New" w:ascii="Courier New" w:hAnsi="Courier New"/>
          <w:sz w:val="28"/>
          <w:szCs w:val="28"/>
        </w:rPr>
        <w:t xml:space="preserve"> началось с кинохроники, как первого средства агитации фактами. Съёмка революционной хроники имела огромное значение и для идейного воспитания работников кино, которые становились свидетелями, а порой и участниками важнейших политических событий.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>Развитию кинематографии (особенно художественной игровой) препятствовал саботаж кинопредпринимателей (были вывезены и расхищены запасы плёнки значительная часть киноаппаратуры). Для сохранения кинопроизводства, прокатных фондов картин и киносети Советское правительство ввело рабочий контроль, а затем национализировало всю фото-кинопромышленность и торговлю, передав их в ведение Наркомпроса.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>Художественные игровые фильмы первых лет Советской власти состояли из короткометражных агитфильмов, разъяснявших лозунги партии и правительства, и экранизаций классических произведений мировой литературы. Агитфильмы, выпускавшиеся с 1918 в Москве, Петрограде, Киеве и Одессе, отражали жизнь и борьбу трудящихся, встречая горячий приём у зрителей. В области экранизации классических произведений, осуществлявшейся при участии крупнейших актёров, большим достижением явились фильмы «Поликушка» (1919) по рассказу Л.Н. Толстого с И.И. Москвиным в главной роли, «Мать» (1920) по романы М. Горького с И.Н. Берсеневым в роли Павла. Началось производство фильмов для детей.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 xml:space="preserve">После окончания гражданской войны началось планомерное строительство новой кинематографии. Была проделана огромная работа по восстановлению киностудий Москвы, Петрограда, и Одессы, созданию новых киностудий в Грузии, Азербайджане, Армении, Узбекистане, восстановлению сети кинотеатров, созданию новых киноустановок – стационарных и передвижных, особенно в восточных районах страны, на что особое внимание обращал В.И. Ленин. 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>Процесс художественного развития советского кино в 20-е протекал бурно и противоречиво. Советская кинематография постепенно крепла, преодолевая трудности. Развитию искусства кино содействовала идейная перестройка художественной интеллигенции, освоение ею нового, рождённого революцией жизненного материала.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 xml:space="preserve">Новаторские тенденции в киноискусстве получили развитие прежде всего в кинохронике. Режиссёр-документалист Д. Ветров выдвинул лозунг «киноправды», документации жизни на экране. Но Д. Ветров не стоял на позиции бесстрастного наблюдателя жизни, он призывал в своих выступлениях и творческой практике к необходимости отбора и монтажа кинонаблюдений, объяснения жизни, выявления её противоречий и тенденций развития. Созданные им фильмы (выпуски экранного журнала «Киноправда», 1922-24, полнометражные картины «Шагай, Совет!», 1926, «Шестая часть мира», 1926) исполнены революционного пафоса. 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>Позднее поиски в области документально кино были продолжены режиссёрами В.А. Туриным в фильме «Турксиб» (1929) и М.К. Калатозовым в фильме «Соль Сванетии» (1930). Другое направление документально кино было представлено режиссёром Э.И. Шуб, монтировавшей историко-революционные фильмы из старых хроникальных кадров и вскрывавшей истинный смысл этих кадров с помощью острых и смелых монтажных сопоставлений.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>В области художественного игрового кино интересные эксперименты осуществлял Л.В. Кулешов, стремившийся выявить средства киноискусства, отличные от литературы и театра. Специфику кино он видел в монтаже, в сочетании отдельных кадров. Требованиям монтажа он подчинял изобразительное построение кадров и игру актёров, стремясь к их предельной чёткости и лаконизму. Л.В. Кулешов в 20-е создал фильмы: «Необычайные приключения мистера Веста в стране большевиков» (1924) – эксцентричную комедию, высмеивающую нелепые представления зарубежных обывателей о Советском Союзе, и драму «По закону» (1926), разоблачающую ханжескую буржуазную мораль. Кулешов был учителем многих талантливых мастеров советского кино, в том числе В.И. Пудовкина, Б.В. Барнета, А.С. Хохловой.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>Поиски Дзиги Вертова и Л.В. Кулешова оказали влияние на формирование теоретических взглядов и творческую практику замечательного режиссёра С.М. Эйзенштейна. Исполненные высокого реализма и революционной страстности, его историко-революционные фильмы «Стачка» (1925), «Броненосец 'Потёмкин'» (1925) и «Октябрь» (1927) оказали большое воздействие на развитие прогрессивного киноискусства во всём мире. Эйзенштейн первым с огромной впечатляющей силой создал художественный образ революционного народа и выразил идей революции, вдохновляющие массы на борьбу.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>Важное место в советском кино заняло творчество А.П. Довженко, в котором преломились поэтические традиции украинского фольклора. Его фильмы, посвящённые многовековой истории Украины («Звенигора», 1928), событиям гражданской войны («Арсенал», 1929), жизни украинского села в годы коллективизации («Земля», 1930), пронизаны размышлениями о долге человека перед народом, о труде, как мериле человеческого достоинства. Яркая и своеобразная индивидуальность этого художника оказала глубокое влияние на многонациональную советскую литературу и искусство.</w:t>
      </w:r>
    </w:p>
    <w:p>
      <w:pPr>
        <w:pStyle w:val="TextBodyIndent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 xml:space="preserve">Значительный вклад в развитие киноискусства в 20-х внесли мастера кино, выступавшие в психологической и исторической драме, мелодраме, приключенческом фильме, бытовой комедии. Первым успехом в жанре сатирической комедии был антирелигиозный фильм «Чудотворец» (1922, режиссёр А.П. Пантелеев), получивший положительную оценку В.И. Ленина. 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>Жанры бытовой драмы и мелодрамы получили особенное развитие в кинематографии ряда союзных республик, где большое значение приобрела борьба средствами кино против реакционных пережитков патриархального быта. С этими жанрами связаны первые достижения армянского кино («Намус», 1926), азербайджанского кино («Шахсей-вахсей», 1925), узбекского кино («Вторая жена», 1927).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>Во второй половине 20-х группа молодых режиссёров обратилась к проблемам современного быта и морали: А.М. Роом, Ф.М. Эрмлер, С.И. Юткевич, Е.В. Червяков.</w:t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зко выросло производство художественных игровых фильмов.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 xml:space="preserve">Первая половина 30-х ознаменована серьёзными успехами советского киноискусства, его утверждением на позициях социалистического реализма, установлением крепких связей между художниками кино и многомиллионным зрителем. На идейное и художественное развитие киноискусства благотворное влияние оказало обогащение его звуком, звучащим словом. 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>Осваивая реалистические традиции других искусств, советское кино в первой половине 30-х много внимания уделяло экранизации классики, к участию в фильмах привлекались крупные актёры театров. Были поставлены фильмы по произведениям Ф.М. Достоевского («Мёртвый дом, 1932, «Петербургская ночь», 1934),М.Е. Салтыкова-Щедрина («Иудушка Гоговлев», 1934), А.Н. Островского («Гроза», 1934, «Бесприданница»).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>В годы, предшествовавшие войне, возрос интерес к военно-патриотическим традициям народов СССР. Это нашло своё отражение в киноискусстве, давшем ряд значительных исторических фильмов: «Александр Невский»(1938), «Пётр Первый» (1937), «Суворов» (1940), «Богдан Хмельницкий» (1941). В 30-е получили развитие многие виды и жанры кино. В жанре музыкальной комедии успешно работал режиссёр Г.В. Александров. Его фильмы «Весёлые ребята» (1934), «Цирк» (1936) и «Волга-Волга» (1938) пользовались огромным успехом у зрителей. Были также созданы значительные произведения в области графической мультипликации. Режиссёры и художники создали, опираясь на национальные традиции графики, советскую школу рисованного фильма.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>Большое внимание в эти годы было уделено созданию детских и юношеских фильмов, многие из которых были поставлены на специализированной киностудии «Союздетфильм» в Москве: «Белеет парус одинокий» (1937), «Тимур и его команда» (1940).Художественная игровая кинематография в первый год войны представлялась короткометражными фильмами, объединяемыми в специальные кинопрограммы – «Боевые киносборники». Однако после завершения эвакуации студий возобновились постановки полнометражных картин.</w:t>
      </w:r>
    </w:p>
    <w:p>
      <w:pPr>
        <w:pStyle w:val="TextBodyIndent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 xml:space="preserve">Война нанесла большой урон кинематографии. Киносеть в районах, подвергшихся оккупации, была полностью разрушена, производство киноаппаратуры почти прекратилось. Он в последние годы войны началось восстановление киносети и производственной базы. 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>Развитие тормозили отрицательные тенденции творческого и организационно-производственного характера. В ряде фильмов второй половины 40-х – начала 50-х появились чуждые социалистическому реализму черты парадности и помпезности, замалчивались трудности, принижалась роль народных масс. План производства художественных картин неоднократно сокращался. Ряд киностудий союзных республик прекратил постановку художественных фильмов. Эти отрицательные явления не могли остановить творческих поисков советского киноискусства.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>В 40 – 50-е заметное место заняли биографические фильмы о выдающихся деятелях прошлого: «Мичурин» (1949), «Академик Иван Павлов» (1949), «Мусоргский» (1950), «Тарас Шевченко» (1951). В некоторых историко-биографических фильмах характеры выдающихся деятелей прошлого модернизировались, их взаимоотношения с окружающей средой трактовались по общей для многих фильмов схеме.</w:t>
      </w:r>
    </w:p>
    <w:p>
      <w:pPr>
        <w:pStyle w:val="TextBodyIndent"/>
        <w:jc w:val="left"/>
        <w:rPr>
          <w:rFonts w:ascii="Courier New" w:hAnsi="Courier New" w:cs="Courier New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"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Можно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ли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утверждать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,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что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принцип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тр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ё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хмерности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в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пространственном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кинематографе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так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же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полно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и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последовательно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отвечает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каким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-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то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нашим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внутренним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способностям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,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какой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-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то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заложенной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в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нас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внутренней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необходимости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? </w:t>
      </w:r>
      <w:r>
        <w:rPr>
          <w:rFonts w:cs="Arial" w:ascii="Arial" w:hAnsi="Arial"/>
          <w:b/>
          <w:i/>
          <w:sz w:val="28"/>
          <w:szCs w:val="28"/>
        </w:rPr>
        <w:br/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Можно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ли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утверждать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,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что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человечество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в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своем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стремлении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к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реализации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этих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потребностей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"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шло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"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столетиями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к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стереокино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...?" (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С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.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М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.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Эйзенштейн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, "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О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стереокино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" 1947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г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).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>В то же время был создан ряд фильмов, рисующих благородные черты советских людей – героев труда и воинского подвига: «Сельская учительница» (1947), «Подвиг разведчика» (1947), «Молодая гвардия» (1948).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>Во второй половине 40-х и первой половине 50-х выросло искусство мультипликационного фильма. Обращаясь к фольклору и классической художественной литературе, режиссёры и художники создали своеобразные и ярко национальные по форме рисованные фильмы: «Пропавшая грамота» (1945), «Конёк-горбунок» (1948), «Аленький цветочек» (1952).</w:t>
      </w:r>
    </w:p>
    <w:p>
      <w:pPr>
        <w:pStyle w:val="TextBodyIndent"/>
        <w:jc w:val="left"/>
        <w:rPr>
          <w:rFonts w:ascii="Courier New" w:hAnsi="Courier New" w:cs="Courier New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"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Сомневаться</w:t>
      </w:r>
      <w:r>
        <w:rPr>
          <w:rStyle w:val="StrongEmphasis"/>
          <w:rFonts w:cs="Arial" w:ascii="Arial" w:hAnsi="Arial"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в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том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,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что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за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стереокино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-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завтрашний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день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,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это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так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же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наивно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,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как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сомневаться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в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том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,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что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будет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ли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завтрашний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день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вообще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!</w:t>
        <w:br/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Однако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,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что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дает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нам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в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этом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такую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уверенность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?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Ведь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то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,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что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мы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пока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видим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на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экране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,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это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не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более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,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чем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одинокие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"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робинзонады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"!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Почему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же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мы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,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однако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,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так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уверены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в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этом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?</w:t>
        <w:br/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А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потому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,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что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,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на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мой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взгляд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,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живучи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только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те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разновидности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искусства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,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которые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в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самой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природе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своих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особенностей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воплощают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сокровенные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стремления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,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глубоко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заложенные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в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самой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природе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человеческой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''. (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С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.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М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.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Эйзенштейн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, ст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атья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"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О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стереокино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", 1947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г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)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>В 1956 были приняты энергичные меры к резкому увеличению выпуска и улучшению качества фильмов, а также к коренной реконструкции производственной базы кинематографии. Киностудии получили новое, современное оборудование, был реконструирован «Мосфильм», введены в действие новые большие киностудии в Минске, Риге и Ташкенте, начато строительство новых киностудий в столицах других союзных республик и киностудии научно-популярных фильмов в Москве.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>Главная особенность киноискусства 50 – 60-х – повышенное внимание к человеку, рассматриваемому в единстве его общественной практики и личной жизни, в индивидуальном своеобразии характера, психологии, эмоционального склада. Центральной темой советского кино стала современность, главным героем – трудовой человек, его повседневная жизненная практика: «Весна на Заречной улице» (1956), «Дом, в котором я живу» (1958), «Высота» (1957).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>Важная черта развития кино в 60-е – укрепление его связей с литературой, у которой оно черпает идеи и художественные средства. Эта связь выражается не только в прямом участии ряда талантливых прозаиков и драматургов в сценарном творчестве, но и в обращении кинорежиссёров к выдающимся произведениям литературы – классической и современной: «Тихий Дон» по М.А. Шолохову (1957-58), экранизация «Войны и мира» Л.Н. Толстого.</w:t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>И</w:t>
      </w:r>
      <w:r>
        <w:rPr>
          <w:rFonts w:cs="Courier New" w:ascii="Courier New" w:hAnsi="Courier New"/>
          <w:sz w:val="28"/>
          <w:szCs w:val="28"/>
        </w:rPr>
        <w:t>менн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егодня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н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рубеж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еко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тысячелетий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когд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инематограф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ерешел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торо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толети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воег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уществовани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бъемным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звучанием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когд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ловосочетание</w:t>
      </w:r>
      <w:r>
        <w:rPr>
          <w:rFonts w:cs="Courier New" w:ascii="Courier New" w:hAnsi="Courier New"/>
          <w:sz w:val="28"/>
          <w:szCs w:val="28"/>
        </w:rPr>
        <w:t xml:space="preserve"> "dolby-stereo" </w:t>
      </w:r>
      <w:r>
        <w:rPr>
          <w:rFonts w:cs="Courier New" w:ascii="Courier New" w:hAnsi="Courier New"/>
          <w:sz w:val="28"/>
          <w:szCs w:val="28"/>
        </w:rPr>
        <w:t>стал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ризнаком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рестижност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ачеств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инопоказ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ред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зрителей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мы</w:t>
      </w:r>
      <w:r>
        <w:rPr>
          <w:rFonts w:cs="Courier New" w:ascii="Courier New" w:hAnsi="Courier New"/>
          <w:sz w:val="28"/>
          <w:szCs w:val="28"/>
        </w:rPr>
        <w:t xml:space="preserve"> неожиданно </w:t>
      </w:r>
      <w:r>
        <w:rPr>
          <w:rFonts w:cs="Courier New" w:ascii="Courier New" w:hAnsi="Courier New"/>
          <w:sz w:val="28"/>
          <w:szCs w:val="28"/>
        </w:rPr>
        <w:t>стал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видетелям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новой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звуковой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революци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инопрокате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когда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как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былы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годы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ветхи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электротеатры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заменяютс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н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уперсовременны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залы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бъемным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звучанием</w:t>
      </w:r>
      <w:r>
        <w:rPr>
          <w:rFonts w:cs="Courier New" w:ascii="Courier New" w:hAnsi="Courier New"/>
          <w:sz w:val="28"/>
          <w:szCs w:val="28"/>
        </w:rPr>
        <w:t xml:space="preserve">. </w:t>
      </w:r>
      <w:r>
        <w:rPr>
          <w:rFonts w:cs="Courier New" w:ascii="Courier New" w:hAnsi="Courier New"/>
          <w:sz w:val="28"/>
          <w:szCs w:val="28"/>
        </w:rPr>
        <w:t>Параллельн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этим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мы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наблюдаем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явление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когд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западный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термин</w:t>
      </w:r>
      <w:r>
        <w:rPr>
          <w:rFonts w:cs="Courier New" w:ascii="Courier New" w:hAnsi="Courier New"/>
          <w:sz w:val="28"/>
          <w:szCs w:val="28"/>
        </w:rPr>
        <w:t xml:space="preserve"> "3D" - альтернативный </w:t>
      </w:r>
      <w:r>
        <w:rPr>
          <w:rFonts w:cs="Courier New" w:ascii="Courier New" w:hAnsi="Courier New"/>
          <w:sz w:val="28"/>
          <w:szCs w:val="28"/>
        </w:rPr>
        <w:t>отечественному</w:t>
      </w:r>
      <w:r>
        <w:rPr>
          <w:rFonts w:cs="Courier New" w:ascii="Courier New" w:hAnsi="Courier New"/>
          <w:sz w:val="28"/>
          <w:szCs w:val="28"/>
        </w:rPr>
        <w:t xml:space="preserve"> - "</w:t>
      </w:r>
      <w:r>
        <w:rPr>
          <w:rFonts w:cs="Courier New" w:ascii="Courier New" w:hAnsi="Courier New"/>
          <w:sz w:val="28"/>
          <w:szCs w:val="28"/>
        </w:rPr>
        <w:t>объемно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зображение</w:t>
      </w:r>
      <w:r>
        <w:rPr>
          <w:rFonts w:cs="Courier New" w:ascii="Courier New" w:hAnsi="Courier New"/>
          <w:sz w:val="28"/>
          <w:szCs w:val="28"/>
        </w:rPr>
        <w:t xml:space="preserve">", </w:t>
      </w:r>
      <w:r>
        <w:rPr>
          <w:rFonts w:cs="Courier New" w:ascii="Courier New" w:hAnsi="Courier New"/>
          <w:sz w:val="28"/>
          <w:szCs w:val="28"/>
        </w:rPr>
        <w:t>становитс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с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боле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ривычным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ловарном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лексикон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омпьютерных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технологий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применяемых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овременных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фильмах</w:t>
      </w:r>
      <w:r>
        <w:rPr>
          <w:rFonts w:cs="Courier New" w:ascii="Courier New" w:hAnsi="Courier New"/>
          <w:sz w:val="28"/>
          <w:szCs w:val="28"/>
        </w:rPr>
        <w:t xml:space="preserve">. </w:t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тература:</w:t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927" w:leader="none"/>
        </w:tabs>
        <w:ind w:left="927" w:hanging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черки советского кино, Москва, 1956-62</w:t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з истории кино. Материалы и документы, Москва, 1958-65</w:t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Фильмы и годы. Развитие реализма в киноискусстве, Москва, 1964</w:t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rFonts w:cs="Courier New" w:ascii="Courier New" w:hAnsi="Courier New"/>
          <w:sz w:val="28"/>
          <w:szCs w:val="28"/>
        </w:rPr>
        <w:t>Украинское советское киноискусство. 1917-1929, Киев, 1959</w:t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 вопросами, пожеланиями и отзывами обращайтесь по адресу: </w:t>
      </w:r>
      <w:r>
        <w:rPr>
          <w:sz w:val="32"/>
          <w:szCs w:val="32"/>
          <w:lang w:val="en-US"/>
        </w:rPr>
        <w:t>mashka</w:t>
      </w:r>
      <w:r>
        <w:rPr>
          <w:sz w:val="32"/>
          <w:szCs w:val="32"/>
        </w:rPr>
        <w:t>4@</w:t>
      </w:r>
      <w:r>
        <w:rPr>
          <w:sz w:val="32"/>
          <w:szCs w:val="32"/>
          <w:lang w:val="en-US"/>
        </w:rPr>
        <w:t>nm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ru</w:t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3" w:gutter="0" w:header="0" w:top="851" w:footer="72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34:00Z</dcterms:created>
  <dc:creator>МашкА-4</dc:creator>
  <dc:description/>
  <cp:keywords/>
  <dc:language>en-US</dc:language>
  <cp:lastModifiedBy>Mage</cp:lastModifiedBy>
  <dcterms:modified xsi:type="dcterms:W3CDTF">2011-10-20T06:34:00Z</dcterms:modified>
  <cp:revision>2</cp:revision>
  <dc:subject/>
  <dc:title>Что явилось критерием оценки кинематографа, как вновь родившегося зрелища</dc:title>
</cp:coreProperties>
</file>