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лиенты оптом и в розницу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катерина Борисовна Кошукова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ностранец покидает страну, и в кармане остаются мелкие монеты. В Швеции, где все "сделано с умом", на вокзалах, в аэропортах, у бензоколонок… установлено 800 специальных касс. Отъезжающие, веря, что деньги пойдут на благотворительность, охотно опускают мелочь в кассу. Нам до Швеции еще далеко. Но и у нас есть "потоки" клиентов. Вопрос лишь в том, как грамотно их использовать... 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му сейчас легко..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пример, тому, кто продвигает ну очень дорогой товар — элитные квартиры в центре или турпутевки на Таити. Как рекламировать? Щиты? Газеты? Растяжки? Деньги на ветер. Целевая аудитория для такого товара слишком узка — в небольшом городе несколько десятков человек..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ругая ситуация. Об авиарейсе и билете думают, когда уже наполовину собраны сумки. Заказ печатей для многих фирм и вовсе происходит раз и навсегда. А если вдруг понадобилось — выбирать лучшую компанию просто некогда. Обращаются в первую подвернувшуюся фирму. И по закону подлости — как раз не в вашу..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 совсем другое дело, когда большинству клиентов подворачивается именно ваша компания — по закону "потока клиентов". 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ссекретить потоки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ток клиентов — это место и/или время скопления ваших потенциальных покупателе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вые предприятия регистрирует исполком. Так почему бы не разместить около кабинета регистрации ваши листовки о производстве печатей? И 49% "тепленьких" клиентов уже пошли косяком. Остальные 51% направляются в банк открывать расчетный счет... где также есть ваша реклама. Причем как нельзя кста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Лифты и холлы в бизнес-центрах, гостиницы, ОВИРы, библиотеки, институты, магазины, транспорт и даже любимая налоговая могут быть местом, где закономерно появляется ваша целевая группа. Определим их как пространственные потоки клиент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налогично обстоит дело и с временными потоками. Аудитория телепрограммы "Впрок" — люди, смотрящие "НТВ" в одно и то же время, хотя они и находятся в различных точках СНГ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обеденный час персонал офисов дружно перемещается в буфеты, магазины, кафе — в рабочее время эти заведения, как правило, пустуют. А самый большой пассажиропоток в городском транспорте — в утренние и вечерние час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прочем, кафе в бизнес-центре в обеденный перерыв — это уже пространственно-временной поток. Кстати, хороший момент, чтобы представить бизнесменам новую газету или лично пригласить на презентацию..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 пространственно-временным потокам относятся специализированные семинары и конференции, отраслевые выставки и аукционы. 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едлать "течение"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спользование существующих потоков позволяет сделать продвижение товаров более эффективным. Вот несколько способ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. Для рекламы своих товаров и услуг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мер: реклама фирмы-изготовителя печатей — в исполкомах и банках. А продвигать авиакомпанию имеет смысл в турфирмах, ОВИРах, посольствах, билетных кассах, элитных магазинах одежды и деловых принадлежностей и т.д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то касается рекламоносителей, то тут фантазия безгранична. Так реклама фирмы SmihtKline Beecham в местах продаж представляет собой… рулон туалетной бумаги, повествующий о слабительном "Калифиг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то может быть и краткая листовка или визитка, которую потенциальные клиенты могут взять с собой (согласитесь, не каждый горит желанием переписывать очередь телефонов со стенда или плаката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. Для продажи товар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ожно ли согласовать продажу вашей продукции с уже существующими "потоками", в том числе и с сетью сбыта других товаров и услуг?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пример, большая часть медицинских страховок отдыхающим продается именно менеджерами турагентств, а не в офисе страховой компании. Страховать домашнее имущество логичнее, таким образом, в магазинах во время его покупк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3. Для проведения рекламных и промоушн мероприят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асто обеспечить успех рекламной акции может только "толпа" участников. Но собрать клиентов, скажем, на презентацию или конкурс — дело хлопотное и затратное, причем, нет гарантии, что придет нужное число человек. Потому проще и надежнее проводить конкурс "на потоке", например, на выставке или в большом магазине…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4. Для получения нужной информации и исследования рынк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е же выставки успешно используются и для исследований рынка. На каждом таком мероприятии, как правило, не менее 100 участников — фирм данной отрасли и несколько тысяч посетителей — потенциальных клиент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недрить агента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ывает так, что есть поток клиентов, но в данном месте и/или времени он вам недоступен. Зато есть другой человек, который буквально "сидит" на этом потоке. Вербуем?!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чему типографиям выгодно сотрудничать с организаторами выставок? К выставке каждая фирма-участница выпускает буклеты, каталоги, приглашения… — часто солидным тиражом. И получив такой перечень фирм-участниц, типография уже знает, что делать дальше…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днажды перед знакомым агентом по сбыту офисной мебели встала проблема: обходить подряд все фирмы в поисках покупателей — неэффективно, да и времени не хватает. Было решено "подружиться" с "вольными" продавцами канцтоваров и рекламными агентами газет — тех, кто неизбежно бывает во многих офисах и может подсказывать наиболее вероятных покупателей мебел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Действовать по обстоятельствам..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братимся к реальной ситуац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"городе N" для поддержки госпредприятий организована "закрытая" выставка мебели. Коммерческой фирме — производителю офисной мебели (фирме "Zet") иметь свой стенд на выставке нельзя. А жаль, ведь на это мероприятие приедет много оптовиков из России и Беларуси — потенциальных дилеров. Как, "не участвуя в выставке", войти с ними в контакт?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о есть, задача-минимум: посетитель-оптовик должен узнать о Фирме как о производителе мебели, и задача-максимум: он должен увидеть саму мебель и пообщаться со специалистами Фирм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ледите за поиском потоков оптовик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пособ 1. Выстроить "цепочку действий" клиент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птовик приезжает в "Город N". Селится в гостинице. Добирается из гостиницы до выставки. Заходит в павильон. Посещает стенды участников. Не знает, чем заняться, читает выставочную прессу. Вечером пьет на банкете…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сновные потоки оптовиков: гостиница; 3-4 маршрута транспорта, ведущих к выставке; площадка перед павильоном и вход в него; стенды участников; банкет…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рганизаторы наверняка расселят оптовиков в 2-3 гостиницах. Каких — не секрет. А дальше — дело "рекламной техники"… В дни выставки сотрудники "Zet" дежурят у входа, выслеживая гостей по пригласительным (многие из них — искомые оптовики). Остается подойти и заговорить… А перед павильоном будет стоять фирменный автофургон "Zet", в котором находятся новые модели офисной мебели: смотрите на здоровье. Наконец, договориться с одним из участников о парочке экспонатов "Zet" на его стенде… Поиск решений можно продолжит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пособ 2. Заглянуть в надсистем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 собственно, откуда взялись эти оптовики? Из каких компаний? И не входят ли случайно в "Ассоциацию мебельных предприятий"? Привлекать к сотрудничеству не отдельных дилеров, а сразу всю ассоциацию или сбытовую сеть (т.е. поток оптовиков) гораздо выгодне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пособ 3. Нарисовать "портрет" клиент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оссийские оптовики — люди иногородние, не ели ничего с самого утра, но зато наменяли пачку белорусских денег, да и выставка уж слишком утомляет… И, похоже, приличную часть времени они проведут в выставочном кафе. Потому там тоже дежурят сотрудники "Zet"1. 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внение на поток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токи — это не что иное, как группы клиентов, структурированные по потребностям и стереотипа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, озабоченность тех, кто готовит рекламу к выставке, как правило, выше "нормы". Им просто необходимо успеть к выставке, сделав при этом оригинальные материалы, отличные от рекламы других участников-конкурентов. А значит, понятно, что конкретно типография должна им предложить и какие доводы пустить в ход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против, с разными "потоками" клиентов могут быть разные схемы работы: коммерческие предложения, доводы и методы убеждения. Потому сегментирование клиентов по потокам зачастую практичнее, чем сегментирование их по полу, возрасту, доходам (что важно учесть при разработке маркетинговой стратегии). </w:t>
      </w:r>
    </w:p>
    <w:p>
      <w:pPr>
        <w:pStyle w:val="Normal"/>
        <w:spacing w:before="120" w:after="0"/>
        <w:ind w:firstLine="567"/>
        <w:jc w:val="both"/>
        <w:rPr/>
      </w:pPr>
      <w:r>
        <w:rPr/>
        <w:t>***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дводя краткий итог, отметим: проводить нужные действия с клиентами лучше на уже существующих "потоках" клиентов — это позволяет достичь результата при меньших усилиях и расхода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 что будет завтра? Если конкуренты освоят те же потоки, что и вы? Если, наконец, заполнятся все-все возможные потоки, так что некуда и потесниться? И тогда у вас останется только один выход — создать свой собственный поток клиентов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trizland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9:55:00Z</dcterms:created>
  <dc:creator>User</dc:creator>
  <dc:description/>
  <cp:keywords/>
  <dc:language>en-US</dc:language>
  <cp:lastModifiedBy>Mage</cp:lastModifiedBy>
  <dcterms:modified xsi:type="dcterms:W3CDTF">2011-10-11T19:55:00Z</dcterms:modified>
  <cp:revision>2</cp:revision>
  <dc:subject/>
  <dc:title>Клиенты оптом и в розницу</dc:title>
</cp:coreProperties>
</file>