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наиболее точное, с вашей точки зрения, определение понятия «культура». Перечислите имена известных культурологов, давших определение понятию «культу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наиболее характерные черты мировидения первобытного челове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проявлялись культуры Древнего Египта: каноничность и традиционность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имена древнеримских писателей и поэтов и, по возможности, названия их произве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правления в художественной культуре и литературе Киевской Руси, появившиеся в результате принятия христи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архитектурный стиль «московское барокк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воплощении принципов символизма в поэзии и живо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овизма как направления авангарда. Назовите имена его представ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Охарактеризуйте культурологическую концепцию О. Шпенгл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оизведения, считающиеся в настоящее время классикой культурологии. Назовите авторов этих произве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культуры Вавило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вивались в Древнем Риме традиции эпикуреизма и стоицизма? Причины популярности этих этических уч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дразумевается под словосочетанием «титаны Возрожден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стиля барокко и назовите имена его представителей в разных областях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чему 2-я половина </w:t>
      </w:r>
      <w:r>
        <w:rPr>
          <w:lang w:val="en-US"/>
        </w:rPr>
        <w:t>XIX</w:t>
      </w:r>
      <w:r>
        <w:rPr/>
        <w:t xml:space="preserve"> века считается «золотым веком» русской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сскажите об эволюции принципов авангарда в изобразительном искусстве 2-ой пол. ХХ век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В чем заключается специфика культурологии как гуманитарной дисципл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древнейших произведений архитектуры, назовит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литературные и философские памятники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звестные вам типы архитектурных построек Древнего Рима. Какие архитектурные новации использовались при их возведен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специфике художественной культуры и литературы Арабского Халиф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оплощались традиции барокко в русской архитектуре </w:t>
      </w:r>
      <w:r>
        <w:rPr>
          <w:lang w:val="en-US"/>
        </w:rPr>
        <w:t>XVIII</w:t>
      </w:r>
      <w:r>
        <w:rPr/>
        <w:t xml:space="preserve"> ве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реализма как идейно-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азвитие театрального искусства в советский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колько культурно-исторических типов насчитывал Н. Данилевский? Перечисл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отличие культурологических концепций О. Шпенглера и К. Яспер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ополагающие принципы древнегреческой культуры и поясните их смыс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направления культуры наиболее активно развивались в эпоху эллинизма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культурная значимость Кор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достижений английской культуры эпохи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постимпрессионизма и назовите имена представителей этого 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знаки двойственного влияния Октябрьской Революции на развитие русской куль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акая связь существует между понятиями «материальная культура» и «духовная культур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м можно объяснить интерес возникший в 20-е годы </w:t>
      </w:r>
      <w:r>
        <w:rPr>
          <w:lang w:val="en-US"/>
        </w:rPr>
        <w:t>XX</w:t>
      </w:r>
      <w:r>
        <w:rPr/>
        <w:t xml:space="preserve"> века к произведению О. Шпенглера «Закат Европы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санскрит? К какому периоду относят его формиров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ультуру Древнего Рима эпохи Авгу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ультуру «Северного Возрожде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наиболее существенные, с вашей точки зрения, явления русской культуры </w:t>
      </w:r>
      <w:r>
        <w:rPr>
          <w:lang w:val="en-US"/>
        </w:rPr>
        <w:t>XV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культуры эпохи романт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наиболее типичные явления молодёжной контр-культуры 2-ой пол. ХХ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Сколько определений понятия «культура» существует в настоящее время? На какие подгруппы можно разделить эти опред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отличие культурно-исторической периодизации от историческ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ущность конфуцианства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вижения иконобор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развития русской иконописи к.</w:t>
      </w:r>
      <w:r>
        <w:rPr>
          <w:lang w:val="en-US"/>
        </w:rPr>
        <w:t>XIV</w:t>
      </w:r>
      <w:r>
        <w:rPr/>
        <w:t xml:space="preserve"> - </w:t>
      </w:r>
      <w:r>
        <w:rPr>
          <w:lang w:val="en-US"/>
        </w:rPr>
        <w:t>XV</w:t>
      </w:r>
      <w:r>
        <w:rPr/>
        <w:t xml:space="preserve"> веков, периода «авторской» иконо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классицизма. Назовите имена представителей классицизма в различных сферах художественн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воплощении принципов реализма в живо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достижениях русской культуры советского периода в области народного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Что изучает философия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, с точки зрения К. Юнга, «коллективное бессознательное» и какова его связь с миром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направления культуры Древнего Кита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отличается трактовка образа человека в культуре Древнего Рима и в культуре Древней Гре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культуры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имость творчества Уильяма Шекспира для миров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 какой целью было создано Товарищество передвижных выставок? Какова роль этого объединения в истории русской живопис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абстракционизма как направления авангарда. Назовите имена его представи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Когда и кем было впервые дано определение понятию «культура»? В каком значении употреблял это слово знаменитый Цицеро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каких начал, с точки зрения З. Фрейда, состоит человеческая психи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ригинальные направления культуры Древнего Египта были непосредственно связаны с существованием заупокойного куль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культурные новации принадлежат этруска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ворчество Диони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деятельности Дени Дидро в деле претворения в жизнь идеологии Просве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специфике импрессионизма как 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иболее яркие произведения советского киноискус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акие два начала, с точки зрения Ф. Ницше, противостояли друг другу в процессе зарождения культуры? В каком произведении Ницше обосновывает свою точку зрения на основы художественной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ют собой «архетипы коллективного бессознательного»? Кто из ученых начал использовать это понятие применительно к теории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заслуга правителя Ассирии Ашшурбанипала перед мировой культур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учения стоиков. Назовите имена наиболее известных представителей сто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роль Арабского Халифата для истории мировой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наиболее значительные философские и литературные произведения эпохи Просве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тенденциях романтизма в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экспрессионизма как направления авангарда. Назовите имена его представ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 xml:space="preserve">Какие этапы в истории слова «культура» можно проследить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достижения шумеро-аккадск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теократия». Где существовала такая форма вла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творчества Виргилия. Роль поэта в истории культуры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творчества Феофана Гр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мена наиболее значительных представителей испанского Возрождения и охарактеризуйте творчество некоторых из н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ворчество Фёдора Шех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ворчество представителей функционализма в архитектуре Ле Корбюзье и Константина Мельнико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Дайте определение понятия «материальная культу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згляды А. Тойнби на историю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аос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представляла собой древнегреческая скульптур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а роль Реформации в истории культур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традициях классицизма в русской архитек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атурализма как идейно-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русской культуры «зарубежь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Дайте определения понятия «духовная культу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связь между человеческой психикой и миром культуры (по концепции З. Фрейда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древнеегипетская «Книга мертвых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мена первых древнегреческих драматур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еобразие иконописи Андрея Рублё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различия в творческих интересах двух величайших художников </w:t>
      </w:r>
      <w:r>
        <w:rPr>
          <w:lang w:val="en-US"/>
        </w:rPr>
        <w:t>XVII</w:t>
      </w:r>
      <w:r>
        <w:rPr/>
        <w:t xml:space="preserve"> века, Рубенса и Рембранд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мена наиболее значительных представителей реализма в литературе, с указанием названий их произведений. (Франция, Англия, Росс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направления авангарда в культуре ХХ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ак, с точки зрения О. Шпенглера, соотносятся понятия «культура» и «цивилизац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клинопись и где она была созда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фамилии людей, благодаря которым стали достоянием человечества центры Эгейской культуры. Какие именно археологические открытия им принадлежа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ношение древних римлян к тру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ём значение гуманистической философии для формирования нового типа культуры – культуры Возрожд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этапы становления русской портретной живопи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одерна как архитектурного сти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формирования киноискус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Что общего в культурологических концепциях О. Шпенглера и Н. Данилевск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древней письменности вам извест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уществовавшей в Древней Индии системы ка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оритетные направления культуры Визан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жанры древнерусской литературы. Назовите наиболее известные литературные памятники эт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ематику наиболее типичных литературных и живописных произведений эпохи Просвещ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развития русской музыкальной культуры. Перечислите имена известных вам русских композиторов, назовите их произве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авангарда (модернизма) в европейской художественной культуре 1-ой трети .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Что, в соответствии с концепцией Ф. Ницше, представляет собой «дионисийское» начало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льтурологическая концепция Питирима Сорок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периоды культурного развития Древней Гре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распространения христианства в Древнем Ри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достижения учёных Арабского Халиф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уйте культурно-историческое значение деятельности М. Ломонос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воплощении тенденций натурализма в литературе и теат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достижениях музыкального искусства советского пери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Дайте определение понятию «цивилизация». Что вы знаете об истории этого пон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отличие графики от живописи? Когда сформировались эти направления изобразительного искус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коренное отличие минойской культуры от элладск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ультуру Древней Греции классическ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крестовых походов для культуры средневеков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западноевропейские художественные стили </w:t>
      </w:r>
      <w:r>
        <w:rPr>
          <w:lang w:val="en-US"/>
        </w:rPr>
        <w:t>XVII</w:t>
      </w:r>
      <w:r>
        <w:rPr/>
        <w:t xml:space="preserve"> века и дайте им краткую характеристик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Этапы развития архитектуры в </w:t>
      </w:r>
      <w:r>
        <w:rPr>
          <w:lang w:val="en-US"/>
        </w:rPr>
        <w:t>XIX</w:t>
      </w:r>
      <w:r>
        <w:rPr/>
        <w:t xml:space="preserve"> веке. Назовите наиболее типичные архитектурные памятники эт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рхитектурные теории начала ХХ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Процесс формирования культурологии. Причины появления этой отрасли гуманитарных зн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видел Г. Зиммель «конфликт» европейской культуры начала ХХ ве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культуры Асси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представлял собой александрийский Мусейон и в чем заключается общекультурная значимость его созд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льтурно-историческое значение крещения Ру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иль рококо и назовите имена его представ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онструктивизма (функционализма) как архитектур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традициях авангарда в литературе и теат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Что, в соответствии с концепцией Ф. Ницше, представляет собой «аполлонийское» начало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осевое время». Кто ввел это понятие в культуролог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направления культуры Древнего Егип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архитектурный ордер? Какие ордеры вам извест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сто схоластики в средневековой культуре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культуры эпохи Просве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ы можете рассказать о «серебряном веке» русской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убизма как направления авангарда. Назовите имена его представ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ие вопросы, связанные с культурой, рассматривает Н. Данилевский в работе «Россия и Европа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основных направлений художественной культуры первобытн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бразовательные системы Древнего Шумера и Древнего Егип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имского права как феномена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сскажите о формировании школ древнерусской иконопис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бщую характеристику русской культуры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деятельности объединения «Мир искусства», дайте оценку этому явлению русск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юрреализма как направления авангарда. Назовите имена его представ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Смысл понятия «артефакт». Приведите примеры артефа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имволической концепции происхождения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общекультурная значимость Кодекса Хаммурап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значимость культуры Византии для культур средневековой Европы и Древней Рус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ла собой инквизиц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бщую характеристику русской культуры 2-ой пол. </w:t>
      </w:r>
      <w:r>
        <w:rPr>
          <w:lang w:val="en-US"/>
        </w:rPr>
        <w:t>XV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имволизма как идейно-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олеткульт, какова его роль в формировании культуры советского государ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Охарактеризуйте культурологическую концепцию Н. Данилевского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взглядах Эрнста Кассирера на культур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направления культуры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еобразие театральной культуры Древней Гре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культуры дохристианской Рус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творчества Симона Ушакова и художников его круга для становления русского изобразительного искус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становления русской театральн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собственную оценку сегодняшнего состояния культуры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Что, с вашей точки зрения, является основой культуры? Обоснуйте свою точку з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какие периоды делит К. Ясперс историю культур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культурные новации периода правления фараона Аменхотепа </w:t>
      </w:r>
      <w:r>
        <w:rPr>
          <w:lang w:val="en-US"/>
        </w:rPr>
        <w:t>IV</w:t>
      </w:r>
      <w:r>
        <w:rPr/>
        <w:t xml:space="preserve"> (Эхнатон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этическую сторону эпикуреизма. Назовите имена представителей эт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б образовательных тенденциях средневековья. (Семь свободных искусств, университетское движение и т.д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испанского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оплотились традиции импрессионизма в живописи, скульптуре и му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роли массовой культуры в современной социокультурной ситу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характеризуйте взгляды Н. Бердяева на культуру и цивилиз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онцепции «вызова и ответа». Кто является её автор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литературные памятники Древнего Кита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воеобразие эллинизма как культурно-историческ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архитектурные стили средневеков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е место «Житие протопопа Аввакума» занимает в истории русской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мена наиболее типичных художников-романтиков. Какова  тематика их произвед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кризисные явления в современной культуре (по Конраду Лоренцу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Какие два начала, с точки зрения Ф. Ницше, противостояли друг другу в процессе зарождения культуры? В каком произведении Ницше обосновывает свою точку зрения на основы художественной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древнейших произведений архитектуры, назовите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основные периоды культурного развития Древней Гре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наиболее типичные скульптурные памятники эллинистической эпохи. В чем их своеобраз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б образовательных тенденциях средневековья. (Семь свободных искусств, университетское движение и т.д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испанского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вы можете рассказать о «серебряном веке» русской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убизма как направления авангарда. Назовите имена его представ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Что общего в культурологических концепциях О. Шпенглера и Н. Данилевског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отличие культурно-исторической периодизации от историческ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уществовавшей в Древней Индии системы кас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значимость культуры Византии для культур средневековой Европы и Древней Рус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творчества Феофана Гре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классицизма. Назовите имена представителей классицизма в различных сферах художественн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мена наиболее значительных представителей реализма в литературе, с указанием названий их произведений. (Франция, Англия, Росси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сюрреализма как направления авангарда. Назовите имена его представ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Процесс формирования культурологии. Причины появления этой отрасли гуманитарных зна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достижения шумеро-аккадск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 древнеегипетская «Книга мертвых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ультуру Древней Греции классического перио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щекультурная значимость Кор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архитектурный стиль «московское барокко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конструктивизма (функционализма) как архитектур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авангарда (модернизма) в европейской художественной культуре 1-ой трети .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В чем заключается специфика культурологии как гуманитарной дисципли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какие периоды делит К. Ясперс историю культуры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заслуга правителя Ассирии Ашшурбанипала перед мировой культур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учения стоиков. Назовите имена наиболее известных представителей стоиц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сто схоластики в средневековой культуре Западн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творчества Симона Ушакова и художников его круга для становления русского изобразительного искус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культуры эпохи романт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традициях авангарда в литературе и теат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Что, с вашей точки зрения, является основой культуры? Обоснуйте свою точку з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древней письменности вам извест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фамилии людей, благодаря которым стали достоянием человечества центры Эгейской культуры. Какие именно археологические открытия им принадлежа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культурные новации принадлежат этруска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ла собой инквизиц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бщую характеристику русской культуры 2-ой пол. </w:t>
      </w:r>
      <w:r>
        <w:rPr>
          <w:lang w:val="en-US"/>
        </w:rPr>
        <w:t>XVII</w:t>
      </w:r>
      <w:r>
        <w:rPr/>
        <w:t xml:space="preserve"> ве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натурализма как идейно-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собственную оценку сегодняшнего состояния культуры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Что, в соответствии с концепцией Ф. Ницше, представляет собой «дионисийское» начало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м можно объяснить интерес возникший в 20-е годы </w:t>
      </w:r>
      <w:r>
        <w:rPr>
          <w:lang w:val="en-US"/>
        </w:rPr>
        <w:t>XX</w:t>
      </w:r>
      <w:r>
        <w:rPr/>
        <w:t xml:space="preserve"> века к произведению О. Шпенглера «Закат Европы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коренное отличие минойской культуры от элладск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творчества Виргилия. Роль поэта в истории культуры Древнего Р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культуры Возро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различия в творческих интересах двух величайших художников </w:t>
      </w:r>
      <w:r>
        <w:rPr>
          <w:lang w:val="en-US"/>
        </w:rPr>
        <w:t>XVII</w:t>
      </w:r>
      <w:r>
        <w:rPr/>
        <w:t xml:space="preserve"> века, Рубенса и Рембранд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оплотились традиции импрессионизма в живописи, скульптуре и музы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олеткульт, какова его роль в формировании культуры советского государ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Когда и кем было впервые дано определение понятию «культура»? В каком значении употреблял это слово знаменитый Цицерон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оизведения, считающиеся в настоящее время классикой культурологии. Назовите авторов этих произведен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направления культуры Древнего Кита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архитектурный ордер? Какие ордеры вам известн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крестовых походов для культуры средневековой Евро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деятельности Дени Дидро в деле претворения в жизнь идеологии Просвещ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специфике импрессионизма как 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направления авангарда в культуре ХХ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Охарактеризуйте культурологическую концепцию О. Шпенгл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концепции «вызова и ответа». Кто является её автор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литературные и философские памятники Древней Инд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направления культуры наиболее активно развивались в эпоху эллинизма?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дразумевается под словосочетанием «титаны Возрождения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ематику наиболее типичных литературных и живописных произведений эпохи Просвещ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постимпрессионизма и назовите имена представителей этого 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иболее яркие произведения советского киноискус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Охарактеризуйте взгляды Н. Бердяева на культуру и цивилиз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редставляет собой, с точки зрения К. Юнга, «коллективное бессознательное» и какова его связь с миром культу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бразовательные системы Древнего Шумера и Древнего Егип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представляла собой древнегреческая скульптур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ультуру «Северного Возрожде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воплощались традиции барокко в русской архитектуре </w:t>
      </w:r>
      <w:r>
        <w:rPr>
          <w:lang w:val="en-US"/>
        </w:rPr>
        <w:t>XVIII</w:t>
      </w:r>
      <w:r>
        <w:rPr/>
        <w:t xml:space="preserve"> ве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символизма как идейно-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тапы формирования киноискус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 xml:space="preserve">Какие этапы в истории слова «культура» можно проследить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основных направлений художественной культуры первобытного общ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ригинальные направления культуры Древнего Египта были непосредственно связаны с существованием заупокойного куль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движения иконоборче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архитектурные стили средневековь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оснуйте культурно-историческое значение деятельности М. Ломонос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деятельности объединения «Мир искусства», дайте оценку этому явлению русской куль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достижениях русской культуры советского периода в области народного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Дайте определения понятия «духовная культур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ультурологическая концепция Питирима Сорок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культурные новации периода правления фараона Аменхотепа </w:t>
      </w:r>
      <w:r>
        <w:rPr>
          <w:lang w:val="en-US"/>
        </w:rPr>
        <w:t>IV</w:t>
      </w:r>
      <w:r>
        <w:rPr/>
        <w:t xml:space="preserve"> (Эхнатон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ношение древних римлян к тру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ворчество Диони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традициях классицизма в русской архитек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реализма как идейно-художественного напра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фовизма как направления авангарда. Назовите имена его представите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Сколько культурно-исторических типов насчитывал Н. Данилевский? Перечислите и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отличие графики от живописи? Когда сформировались эти направления изобразительного искусств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проявлялись культуры Древнего Египта: каноничность и традиционность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оритетные направления культуры Визан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ём значение гуманистической философии для формирования нового типа культуры – культуры Возрожд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иль рококо и назовите имена его представ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тенденциях романтизма в литератур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признаки двойственного влияния Октябрьской Революции на развитие русской куль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7:47:00Z</dcterms:created>
  <dc:creator>Dis</dc:creator>
  <dc:description/>
  <dc:language>en-US</dc:language>
  <cp:lastModifiedBy>Андрукович К. В.</cp:lastModifiedBy>
  <dcterms:modified xsi:type="dcterms:W3CDTF">2001-03-25T17:30:00Z</dcterms:modified>
  <cp:revision>4</cp:revision>
  <dc:subject/>
  <dc:title/>
</cp:coreProperties>
</file>