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  <w:t>Саратовский Государственный Университе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Cooper-Heavy" w:cs="Cooper-Heavy" w:ascii="Cooper-Heavy" w:hAnsi="Cooper-Heavy"/>
          <w:b/>
          <w:bCs/>
          <w:i/>
          <w:iCs/>
          <w:spacing w:val="50"/>
          <w:sz w:val="48"/>
          <w:szCs w:val="48"/>
        </w:rPr>
        <w:t>Особенности французского менталитет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pacing w:val="50"/>
          <w:sz w:val="32"/>
          <w:szCs w:val="32"/>
        </w:rPr>
      </w:pPr>
      <w:r>
        <w:rPr>
          <w:rFonts w:eastAsia="Arial Cyr" w:cs="Arial Cyr" w:ascii="Arial Cyr" w:hAnsi="Arial Cyr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Cooper-Heavy" w:hAnsi="Cooper-Heavy" w:eastAsia="Cooper-Heavy" w:cs="Cooper-Heavy"/>
          <w:b/>
          <w:b/>
          <w:bCs/>
          <w:spacing w:val="-20"/>
          <w:sz w:val="48"/>
          <w:szCs w:val="48"/>
        </w:rPr>
      </w:pPr>
      <w:r>
        <w:rPr>
          <w:rFonts w:eastAsia="Cooper-Heavy" w:cs="Cooper-Heavy" w:ascii="Cooper-Heavy" w:hAnsi="Cooper-Heavy"/>
          <w:b/>
          <w:bCs/>
          <w:spacing w:val="-20"/>
          <w:sz w:val="48"/>
          <w:szCs w:val="48"/>
        </w:rPr>
      </w:r>
    </w:p>
    <w:p>
      <w:pPr>
        <w:pStyle w:val="Normal"/>
        <w:jc w:val="center"/>
        <w:rPr>
          <w:rFonts w:ascii="Cooper-Heavy" w:hAnsi="Cooper-Heavy" w:eastAsia="Cooper-Heavy" w:cs="Cooper-Heavy"/>
          <w:b/>
          <w:b/>
          <w:bCs/>
          <w:spacing w:val="-20"/>
          <w:sz w:val="52"/>
          <w:szCs w:val="52"/>
        </w:rPr>
      </w:pPr>
      <w:r>
        <w:rPr>
          <w:rFonts w:eastAsia="Cooper-Heavy" w:cs="Cooper-Heavy" w:ascii="Cooper-Heavy" w:hAnsi="Cooper-Heavy"/>
          <w:b/>
          <w:bCs/>
          <w:spacing w:val="-20"/>
          <w:sz w:val="52"/>
          <w:szCs w:val="52"/>
        </w:rPr>
      </w:r>
    </w:p>
    <w:p>
      <w:pPr>
        <w:pStyle w:val="Normal"/>
        <w:jc w:val="center"/>
        <w:rPr>
          <w:rFonts w:ascii="Cooper-Heavy" w:hAnsi="Cooper-Heavy" w:eastAsia="Cooper-Heavy" w:cs="Cooper-Heavy"/>
          <w:b/>
          <w:b/>
          <w:bCs/>
          <w:spacing w:val="-20"/>
          <w:sz w:val="52"/>
          <w:szCs w:val="52"/>
        </w:rPr>
      </w:pPr>
      <w:r>
        <w:rPr>
          <w:rFonts w:eastAsia="Cooper-Heavy" w:cs="Cooper-Heavy" w:ascii="Cooper-Heavy" w:hAnsi="Cooper-Heavy"/>
          <w:b/>
          <w:bCs/>
          <w:spacing w:val="-20"/>
          <w:sz w:val="52"/>
          <w:szCs w:val="52"/>
        </w:rPr>
      </w:r>
    </w:p>
    <w:p>
      <w:pPr>
        <w:pStyle w:val="Normal"/>
        <w:jc w:val="center"/>
        <w:rPr>
          <w:rFonts w:ascii="Cooper-Heavy" w:hAnsi="Cooper-Heavy" w:eastAsia="Cooper-Heavy" w:cs="Cooper-Heavy"/>
          <w:b/>
          <w:b/>
          <w:bCs/>
          <w:spacing w:val="-20"/>
          <w:sz w:val="52"/>
          <w:szCs w:val="52"/>
        </w:rPr>
      </w:pPr>
      <w:r>
        <w:rPr>
          <w:rFonts w:eastAsia="Cooper-Heavy" w:cs="Cooper-Heavy" w:ascii="Cooper-Heavy" w:hAnsi="Cooper-Heavy"/>
          <w:b/>
          <w:bCs/>
          <w:spacing w:val="-20"/>
          <w:sz w:val="52"/>
          <w:szCs w:val="52"/>
        </w:rPr>
      </w:r>
    </w:p>
    <w:p>
      <w:pPr>
        <w:pStyle w:val="Normal"/>
        <w:ind w:left="6946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Выполнил: студент 429  французской группы </w:t>
        <w:br/>
        <w:t>Федотов Е. С.</w:t>
        <w:br/>
      </w:r>
    </w:p>
    <w:p>
      <w:pPr>
        <w:pStyle w:val="Normal"/>
        <w:jc w:val="center"/>
        <w:rPr>
          <w:rFonts w:ascii="Cooper-Heavy" w:hAnsi="Cooper-Heavy" w:eastAsia="Cooper-Heavy" w:cs="Cooper-Heavy"/>
          <w:b/>
          <w:b/>
          <w:bCs/>
          <w:spacing w:val="-20"/>
          <w:sz w:val="52"/>
          <w:szCs w:val="52"/>
        </w:rPr>
      </w:pPr>
      <w:r>
        <w:rPr>
          <w:rFonts w:eastAsia="Cooper-Heavy" w:cs="Cooper-Heavy" w:ascii="Cooper-Heavy" w:hAnsi="Cooper-Heavy"/>
          <w:b/>
          <w:bCs/>
          <w:spacing w:val="-20"/>
          <w:sz w:val="52"/>
          <w:szCs w:val="52"/>
        </w:rPr>
      </w:r>
    </w:p>
    <w:p>
      <w:pPr>
        <w:pStyle w:val="Normal"/>
        <w:jc w:val="center"/>
        <w:rPr>
          <w:rFonts w:ascii="Cooper-Heavy" w:hAnsi="Cooper-Heavy" w:eastAsia="Cooper-Heavy" w:cs="Cooper-Heavy"/>
          <w:b/>
          <w:b/>
          <w:bCs/>
          <w:spacing w:val="-20"/>
          <w:sz w:val="52"/>
          <w:szCs w:val="52"/>
        </w:rPr>
      </w:pPr>
      <w:r>
        <w:rPr>
          <w:rFonts w:eastAsia="Cooper-Heavy" w:cs="Cooper-Heavy" w:ascii="Cooper-Heavy" w:hAnsi="Cooper-Heavy"/>
          <w:b/>
          <w:bCs/>
          <w:spacing w:val="-20"/>
          <w:sz w:val="52"/>
          <w:szCs w:val="52"/>
        </w:rPr>
      </w:r>
    </w:p>
    <w:p>
      <w:pPr>
        <w:pStyle w:val="Normal"/>
        <w:jc w:val="center"/>
        <w:rPr>
          <w:rFonts w:ascii="Cooper-Heavy" w:hAnsi="Cooper-Heavy" w:eastAsia="Cooper-Heavy" w:cs="Cooper-Heavy"/>
          <w:b/>
          <w:b/>
          <w:bCs/>
          <w:spacing w:val="-20"/>
          <w:sz w:val="52"/>
          <w:szCs w:val="52"/>
        </w:rPr>
      </w:pPr>
      <w:r>
        <w:rPr>
          <w:rFonts w:eastAsia="Cooper-Heavy" w:cs="Cooper-Heavy" w:ascii="Cooper-Heavy" w:hAnsi="Cooper-Heavy"/>
          <w:b/>
          <w:bCs/>
          <w:spacing w:val="-20"/>
          <w:sz w:val="52"/>
          <w:szCs w:val="5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-20"/>
          <w:sz w:val="36"/>
          <w:szCs w:val="36"/>
        </w:rPr>
        <w:t>Саратов 199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La douce France — «сладкая Франция» так она назы</w:t>
        <w:softHyphen/>
        <w:t>вается еще в «Песне о Роланде», средневековом эпосе — сладкая страна, женщина, возлюбленная и супруг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еополитическая ситуация — Запад континента Евразии, где он лицом к Атлантическому океану. Однако французы — не нация моряков, в отличие от англичан, их соседа на севере, соперника по владению Новым светом. Правда, в Канаде и в южных штатах США: Луизиане, Виргинии, Каролине, Новом Орлеане есть следы присутствия Франции; но не случайно французы отказались, сдали эти территории. Франция — в высшей степени самоцентрированное, центростремительное государство и занимается преимущественно сама собой. В своей столице — Париже французы развили дифференцированное пространство разнообразных интересов, так что не только обитатели провинций влекутся в Париж, словно некоей центростремительной силой, но этот город претендовал и претендует быть идеологической и культурной столицей ми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сли же бывали периоды экспансии в истории Франции, как в эпоху наполеоновских войн, то это происходило в силу внутреннего воспламенения Французской революцией, когда в стране заработал вулкан и принялся извергать свою лаву на окружающие страны. Ведь не от магнетического притяжения вторгались в эти страны французы, но от собственного избытка энергии: распираемы, а не влекомы. Не могло быть (и не было) никакого жизненного интереса у Франции к белоснежной России, чтобы зашвырнуть и туда свои легионы. Но только избыток и прилив воспламененной крови в организме страны и народа имел нужду в том, чтобы успокоиться и охладиться. Так что не как практически полезная акция истории, но, скорее, как незаинтересованная и эстетическая затеялась война 1812 года между Францией и Росси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ровопускание как универсальное медицинское сред</w:t>
        <w:softHyphen/>
        <w:t>ство не случайно было очень распространено именно во Франции — вспомним «Мнимого больного» Мольера и проч. И о Декарте традиция повествует: когда он простудился и смертельно заболел в Швеции, а местный врач приступил к нему с предложением пустить кровь, философ из после</w:t>
        <w:softHyphen/>
        <w:t>дних сил приподнялся на одре и воскликнул патриотиче</w:t>
        <w:softHyphen/>
        <w:t>ски: «Не смейте проливать французскую кровь!» — подоб</w:t>
        <w:softHyphen/>
        <w:t>но какому-нибудь шевалье иль мушкетеру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о французской истории и ментальности наблюдаемо особо интимное отношение к этому субстанциональному элементу — крови. Это первоэлемент не Бытия, но Жиз</w:t>
        <w:softHyphen/>
        <w:t>ни — витальной (а не абстрактной) субстанции. И «вита</w:t>
        <w:softHyphen/>
        <w:t>лизм» как философско-научное течение и якобы объясне</w:t>
        <w:softHyphen/>
        <w:t>ние многих феноменов наиболее развился во Франции XIX века. Однако еще римский историк Тацит повествовал о жрецах древней Галлии, друидах, которые учиняли риту</w:t>
        <w:softHyphen/>
        <w:t>альные кровавые жертвоприношения под священным ду</w:t>
        <w:softHyphen/>
        <w:t>бом. И симптоматично, что женщина могла быть жрицей у галлов. Этот обычай нам донесен также оперой Беллини «Норма»: ее героиня — жрица друидов. Ни в одной стране национальный гимн не столько кро</w:t>
        <w:softHyphen/>
        <w:t>вожаден, как «Марсельеза»:</w:t>
      </w:r>
    </w:p>
    <w:p>
      <w:pPr>
        <w:pStyle w:val="Normal"/>
        <w:ind w:firstLine="720"/>
        <w:jc w:val="both"/>
        <w:rPr/>
      </w:pPr>
      <w:r>
        <w:rPr>
          <w:rFonts w:eastAsia="Arial Narrow Cyr" w:cs="Arial Narrow Cyr" w:ascii="Arial Narrow Cyr" w:hAnsi="Arial Narrow Cyr"/>
          <w:sz w:val="24"/>
          <w:szCs w:val="24"/>
        </w:rPr>
        <w:t>Contre nous de la tyrranie д’йtendart s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>a</w:t>
      </w:r>
      <w:r>
        <w:rPr>
          <w:rFonts w:eastAsia="Arial Narrow Cyr" w:cs="Arial Narrow Cyr" w:ascii="Arial Narrow Cyr" w:hAnsi="Arial Narrow Cyr"/>
          <w:sz w:val="24"/>
          <w:szCs w:val="24"/>
        </w:rPr>
        <w:t>nglatant est levй</w:t>
      </w:r>
      <w:r>
        <w:rPr>
          <w:rFonts w:eastAsia="Arial Cyr" w:cs="Arial Cyr" w:ascii="Arial Cyr" w:hAnsi="Arial Cyr"/>
          <w:sz w:val="24"/>
          <w:szCs w:val="24"/>
        </w:rPr>
        <w:t xml:space="preserve"> («Против нас поднят кровавый штандарт тирании»). А вра</w:t>
        <w:softHyphen/>
        <w:t>ги намереваются egorger nos fils et nos compagnes («пере</w:t>
        <w:softHyphen/>
        <w:t>резать горло нашим сыновьям и подругам»). И патриоты вос</w:t>
        <w:softHyphen/>
        <w:t>клицают в энтузиазме отмщения: Qu’un sang impur abbreuve nos sillons («Пусть нечистая кровь обагрит наши бороз</w:t>
        <w:softHyphen/>
        <w:t>ды!»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ана сакральной жажды — вот Франция. Здесь живет Пантагрюэль — герой эпоса Франсуа Рабле. А имя его означает по-гречески — «Всежаждущий». Его отец, Гаргантюа получил свое имя от возгласа удивления родите</w:t>
        <w:softHyphen/>
        <w:t>ли своему только что рожденному дитяти: «Какая большая у тебя глотка!». Персонажи этой книги затеяли путешествие к Оракулу Божественной Бутылки за вопросом о смысле жизни и что в ней делать. И ответ Оракула был: «Пей!» Анатоль Франс озаглавил свой роман из эпохи Французской «Боги жаждут». И действительно: тогда друидоподобные кровавые жертвоприношения осуществлялись не таинственно и героически, но публично-демократически, как национальные фестивали, на Гревской площади. И был изобретен даже ненасытный механический Рот — машина доктора Гильотена — для этой цел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о что есть кровь, если ее перевести на язык стихии? Очевидно это вода. Но вода, смешанная с огнем. Другая ипостась огненной воды — вино и семя. Недаром вино — кровь христова и причащение в католичестве вином и хлебом. И Франция всемирно известна и почитаема как законодатель в этих областях и отношениях: вино и Эрос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а варианта «огненной воды» (кровь и семя) совмещены во Франции маркизом де Садом («садизм») и Синей Бородой, легендарным аристократом средневековья, который любил и убивал своих жен в собственном замке. Вино, с другой стороны, выступает как метафора Знания — духовное вино, духовная жажда. И у раблезианских гигантов не только неимоверные глотки и животы, но они — обладатели просвещенных умов, их черепа наполнены энциклопедическими знани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Француз</w:t>
        <w:softHyphen/>
        <w:t>ский дух сконцентрировался на Кровь, Эрос, Женщину. В Римской империи земля нынешней Франции называ</w:t>
        <w:softHyphen/>
        <w:t>лась Галлия, слово созвучное с gallina — курица. И посло</w:t>
        <w:softHyphen/>
        <w:t>вичный символ здесь — «Галльский петух», этот фанфа</w:t>
        <w:softHyphen/>
        <w:t>рон-задира, пастух стада кур в своем дворе, подобно наибольшему Петуху — Королю Франции, пасу</w:t>
        <w:softHyphen/>
        <w:t>щему гарем своих любовниц (мадам де Помпадур, де Монтеспан, де Лавальер, де Ментенон..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тух — птица, связанная с огнем («пус</w:t>
        <w:softHyphen/>
        <w:t>тить петуха» — учинить пожар) и с солнцем: крик петуха означает конец ночи, приход утра, восход солнца. И са</w:t>
        <w:softHyphen/>
        <w:t>мый славный король Франции — Людовик XIV — был про</w:t>
        <w:softHyphen/>
        <w:t>зван «Король-солнце». И это не просто метафора, но имеет прямое отношение к структуре социума во Франции и даже к его администрации. Она устроена наподобие солнечной системы с планетами-провинциями (Нормандия, Гасконь, Шампань, Прованс...), вращающимися вокруг столицы — Парижа, или Версаля (от глагола verser = крутиться, отсюда — Versaille, центр вращения в обществе, в «свете» лучей Короля-солнца). И эта централизация совершилась во Франции уже в XV веке, в отличие от других стран Европы: Англии, Германии, Италии, в которых единение про</w:t>
        <w:softHyphen/>
        <w:t xml:space="preserve">изошло гораздо позж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ежду прочим, в «Трех мушкетерах» Дюма Д'Артаньян — это типичный «галльский петух», легко возбуди</w:t>
        <w:softHyphen/>
        <w:t>мый, драчливый, женолюб. Он огонь, легко воспламеня</w:t>
        <w:softHyphen/>
        <w:t>ющийся южанин, гасконец. Популярность этой книги обязана, в частности, тому, что ее четыре главных персо</w:t>
        <w:softHyphen/>
        <w:t>нажа четко распределены по четырем темпе</w:t>
        <w:softHyphen/>
        <w:t>раментам. Д'Артаньян — сангвиник («кро</w:t>
        <w:softHyphen/>
        <w:t>вяной»), если буквально перевести с латинского и не случайно он наиболее ярко выражает галльскую душу. Аналоги</w:t>
        <w:softHyphen/>
        <w:t>чен ему потом Жюльен Сорель у Стендаля. Атос — холерик по темпераменту; Арамис сентиментален, меланхолик; Портос массивен, флегматик. И все они — как планеты, вращающиеся вокруг солнца короля и луны королевы центростремительным тяготением чести; соци</w:t>
        <w:softHyphen/>
        <w:t>ум во Франции важнее личности: страсти общественно-политические сильнее интеллектуально-духовных идей и убеждений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ращение — самый всеобщий тип движения во Французском социуме и психике, и это — в со</w:t>
        <w:softHyphen/>
        <w:t>гласии с первоэлементом крови в организме, в суб</w:t>
        <w:softHyphen/>
        <w:t>станции страны: кровообращение предполагает центр — сердце, средоточие и узкий круг — двор, где людям подобает бегать-обращаться в Версаль и вращаться там в разговорах, быть ловки</w:t>
        <w:softHyphen/>
        <w:t xml:space="preserve">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ене Декарт предложил такое видение Вселенной, согласно которому она состоит из множества вихрей, вра</w:t>
        <w:softHyphen/>
        <w:t>щающихся вокруг своих звезд-солнц как центров. Каждый вихрь вращается между соседними, и среди них развивается соперничество: одолеть друг друга и пленить звезду соседа — подобно тому, как рыцари состязаются на турнирах (от tourner — вращаться) в присут</w:t>
        <w:softHyphen/>
        <w:t>ствии прекрасной дамы, которая созерцает дуэль своих возлюб</w:t>
        <w:softHyphen/>
        <w:t xml:space="preserve">ленны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Декартовом вихре, на центрифуге его вращения, со</w:t>
        <w:softHyphen/>
        <w:t>вершается сепарация, образование разного типа частиц-элементов-индивидуумов — личностей а заодно их рас</w:t>
        <w:softHyphen/>
        <w:t>пределение и классификация. Самые большие, грубые, неуклюжие, неотесанные по</w:t>
        <w:softHyphen/>
        <w:t>лучают свое естественное место на периферии вихря — социума. Декарт назвал их «частицами третьего элемента», который практически совпадает со стихией земли. Самые малые, тонкие, мобильные, ловкие, гибкие и остроумные частицы естественно собираются вокруг центра, образуя солнце и двор. А между периферией и центром вращаются оставшиеся частицы, которые образуют «небо» каж</w:t>
        <w:softHyphen/>
        <w:t>дого вихря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ри элемента Декартовой физики абсолютно подобны трем сословиям французского общества: третье сословие — буржуазия, второе — духовенство и первое — дворянство. И разница в занятиях между ними соответственная. Третье сословие за</w:t>
        <w:softHyphen/>
        <w:t>нимается материей, веществом (грубые частицы «тре</w:t>
        <w:softHyphen/>
        <w:t>тьего элемента»). Второе сословие, духовенство, занимает</w:t>
        <w:softHyphen/>
        <w:t>ся спиритуальными, нематериальными субстанциями, соотнесенными со стихиями воды (Лю</w:t>
        <w:softHyphen/>
        <w:t>бовь — сострадание, милосердие) и воздуха (Дух, Сло</w:t>
        <w:softHyphen/>
        <w:t>во...). Первое же сословие, аристократия, призвано быть воинством, рыцарством, проливая и жертвуя кровь — «огненную воду»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ежду прочим, у Декарта «первый элемент» представ</w:t>
        <w:softHyphen/>
        <w:t>ляется жидким (не сухим), родом тонкой огненной жид</w:t>
        <w:softHyphen/>
        <w:t>кости, проникающей повсюду, в том числе и между час</w:t>
        <w:softHyphen/>
        <w:t>тицами третьего и второго элементов. У Декарта — панический страх пустоты и в этом Декартово, француз</w:t>
        <w:softHyphen/>
        <w:t>ское видение Бытия сходно с эллинским, Платоновым и неоплатоническим, да и гностическим, по которому бы</w:t>
        <w:softHyphen/>
        <w:t>тие — полнот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ытие видится и Жаном-Полем Сартром как непрерыв</w:t>
        <w:softHyphen/>
        <w:t>ный континуум, где вязнет дух — таков атрибут Бы</w:t>
        <w:softHyphen/>
        <w:t>тия в его философии. Сартр — атеист в традиции француз</w:t>
        <w:softHyphen/>
        <w:t>ского либертена, вольнодумца. Но и у Тейяра де Шардена, католического мыслителя, в трактате «Божественная Среда» основная интуиция такова: человек плавает в Боге как в Океане, в непрерывности Бытия. Бог всепроникающ извне и изнутри, божественные энергия и ми</w:t>
        <w:softHyphen/>
        <w:t>лость окружают и пропитывают нас, как огненно-жидкая суб</w:t>
        <w:softHyphen/>
        <w:t>станция «первого элемента» в небесном океане Де</w:t>
        <w:softHyphen/>
        <w:t>карта. И вот материя у Сартра, дух у Тейяра видятся в одном образе, который как бы врожден французскому сознани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нутренняя жизнь французского общества представляется в виде социального рондо, где все индивидуу</w:t>
        <w:softHyphen/>
        <w:t>мы-частицы вращаются в тесном соприкосновении (прославленная и пре</w:t>
        <w:softHyphen/>
        <w:t>словутая коммуникабельность французов!) и в ходе общения полируют (politesse — вежливость, социальная воспитанность!) ост</w:t>
        <w:softHyphen/>
        <w:t>рые грани друг друга, формируя из себя граждан. Механизм этого процесса хорошо описан в «Об</w:t>
        <w:softHyphen/>
        <w:t>щественном договоре» Руссо, там он применяет следующий образ: как речной поток полирует и обтачивает угловатые камешки в гальку, таким же мане</w:t>
        <w:softHyphen/>
        <w:t>ром общество воспитывает граждан из простолюдинов. Но подоб</w:t>
        <w:softHyphen/>
        <w:t>ным же образом Декартов жидкостный вихрь своим вращением об</w:t>
        <w:softHyphen/>
        <w:t>тачивает частицы трех элементов, формируя из них поря</w:t>
        <w:softHyphen/>
        <w:t>дочных членов соответствующих сословий обществ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карт даже луч света уподобляет палке — трубке, в которой кишат мель</w:t>
        <w:softHyphen/>
        <w:t>чайшие частицы первого элемента и если нам кажется, что вот она — пустота, вакуум, то мы заб</w:t>
        <w:softHyphen/>
        <w:t>луждаемся: просто наши чувства и приборы не улавливают населенности этого места еще более мелкими частичками и энергиями. Любой интервал полон час</w:t>
        <w:softHyphen/>
        <w:t>тиц, которые движут более грубые куски веще</w:t>
        <w:softHyphen/>
        <w:t>ства и так повсюду разливается и передается единое дви</w:t>
        <w:softHyphen/>
        <w:t>жение вихря в цело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 работает среда — важнейшая идея во фран</w:t>
        <w:softHyphen/>
        <w:t>цузском мировоззрении: она — активный перводеятель, в отношении которого частицы и индивиды — объекты приложения сил и энергий среды: они — пассив</w:t>
        <w:softHyphen/>
        <w:t xml:space="preserve">нее е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циональный образ движения — эта проблема стоит теперь перед нами. Ньютон в Англии, постулируя абсолютное пространство и время, предполагая наличие абсолютной пустоты и отвлекаясь от механизма действия сил все</w:t>
        <w:softHyphen/>
        <w:t>мирного тяготения может брать два или несколько изолированных тел и высчитывать при</w:t>
        <w:softHyphen/>
        <w:t>лагаемые к ним силы и их траектории в уравнениях, ус</w:t>
        <w:softHyphen/>
        <w:t>матривая причины и импульсы в самих телах, их движения как бы «самостоятельные», как и англосакс-джентльмен. В Декартовой картине Вселенной такое невозможно: су</w:t>
        <w:softHyphen/>
        <w:t>ществует одно тотальное общее движение внутри данного вихря, а уж частицы передают его друг другу, трогая сосе</w:t>
        <w:softHyphen/>
        <w:t>да. Декарт определяет движение как смену соседства, ближайшего окружения, а не по шкале расстояния, дистан</w:t>
        <w:softHyphen/>
        <w:t>ции. Его космос — близкодействие, тогда как дальнодей</w:t>
        <w:softHyphen/>
        <w:t>ствие в космосах Англии (Ньютон) и Италии (Галилей) предполагает пустоту и дискретность, диалог твердых тел (или математических точек) в вакууме, как свободных ато</w:t>
        <w:softHyphen/>
        <w:t>мов (индивидуумов), независимых ни от чего. Как кот, который ходит сам по себе. Француз же — не атомарный чело</w:t>
        <w:softHyphen/>
        <w:t>век, индивидуалист, стоящий вертикально, но преж</w:t>
        <w:softHyphen/>
        <w:t>де всего социальный человек, не вертикальный, но при</w:t>
        <w:softHyphen/>
        <w:t>клоненный туда или сюда: к даме в реверансе или к цели. И мышление его — не абстрактное, но ориентированное. Французский сознание — ситуационное, векторное, счита</w:t>
        <w:softHyphen/>
        <w:t>ющееся с обстоятельствами. Имен</w:t>
        <w:softHyphen/>
        <w:t>но во французских социологических теориях, столь влия</w:t>
        <w:softHyphen/>
        <w:t>тельных в европейском гуманистическом XIX веке, чело</w:t>
        <w:softHyphen/>
        <w:t>век объясняется как функция обстоятельств, продукт окружающих условий и воспитания. В таком же направлении работал и французский реалистический роман (Бальзак, Золя...), описывая обстановку, условия и быт, землю и природу как предопределяющие поведение персо</w:t>
        <w:softHyphen/>
        <w:t>нажа субстанции и силы, с чем он сцеплен и чем пропи</w:t>
        <w:softHyphen/>
        <w:t>тан, так что по обстановке жилища можно прочитать характер человека. В этом плане Стендаль более нале</w:t>
        <w:softHyphen/>
        <w:t>гает на свободу воли и индивидуализм личности, которая мотивируется своими страстями и пытается влиять на обстоятель</w:t>
        <w:softHyphen/>
        <w:t xml:space="preserve">ства сам (Жюльен Сорель в «Красном и черном», Фабрицио в «Пармской обители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циализм, взгляд на человека прежде всего как на чле</w:t>
        <w:softHyphen/>
        <w:t>на общества, — продукт французского мышления: Руссо, Сен-Симон, Фурье, Конт и проч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допределение и свобода воли — постоянная тема и про</w:t>
        <w:softHyphen/>
        <w:t>блема ума во Франции, начиная со споров схоластов в средневе</w:t>
        <w:softHyphen/>
        <w:t>ковой Сорбонне, продолжая янсенизмом в XVII веке в монастыре Пор-Рояль, в «Письмах к провинциалу» и в «Мыслях» Блеза Паскаля и т. д.. Семя проблемы посеяно еще Августином в трактате «О Государстве Божием»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так, двойственность начал: или все предопределено волей и разумом Бога, или все во мне, я — источник. Французская душа не выносит взаимоисключаемости («крайности — сходятся» — французский девиз!), и ей нужны баланс, равновесие, симметрия противоположностей. Везде это видно: в приятии как и предопределения Бога, так и свободной воли человека, в дуализме субстанций Декарта (протяжение и мышление), в его же «психофизи</w:t>
        <w:softHyphen/>
        <w:t>ческом параллелизме» — между душой и телом: в сен</w:t>
        <w:softHyphen/>
        <w:t>суализме и рационализме в его же философии; в симмет</w:t>
        <w:softHyphen/>
        <w:t>рии как эстетическом принципе французского классициз</w:t>
        <w:softHyphen/>
        <w:t>ма, в статических антитезах Гюго: Гуинплэн («Человек, который смеется») безобразен лицом, но ангел душой; монах-демон Клод Фролло и цыганка Эсмеральда («Собор Парижской Богоматери») и т.п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днако баланс принципов и подходов осуществляется во французской истории и культуре не только статиче</w:t>
        <w:softHyphen/>
        <w:t>ски — так что всегда все уравновешено, — но и динамиче</w:t>
        <w:softHyphen/>
        <w:t>ски: в непрерывных колебаниях и биениях, в осцилляции маятника и кренах то в одну, то в другую сторону между полюсами. Во вращении социального рондо должны быть равномощны и направление-сила центрост</w:t>
        <w:softHyphen/>
        <w:t>ремительная, и вектор-сила центробежная. И перекос в одну сторону тут же мобильно и дина</w:t>
        <w:softHyphen/>
        <w:t xml:space="preserve">мично компенсируется перевесом в другую. Хорошо тут работает обратная связь: смена моды, течений и вкусов в искусстве..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терминизм и свобода — в таком виде предопределение и свобода воли предстают во французской философии с рационалистической эпохи Просвещения по не менее рационалистический экзистенциализм, который настаивает на принципе «первичного вы</w:t>
        <w:softHyphen/>
        <w:t>бора»: он делается человеком свободно (как первородный грех), но затем уже предопределяет всю цепь поступков и жизнь. Абсолютный детерминизм исповедовал из материа</w:t>
        <w:softHyphen/>
        <w:t>листов XVIII века барон Гольбах, один из авторов «Эн</w:t>
        <w:softHyphen/>
        <w:t>циклопедии». Такое воззрение перекликается с фатализ</w:t>
        <w:softHyphen/>
        <w:t>мом ислама. И у Франции в истории ее культуры недаром наблюдается «влеченье, род недуга» — к Ближнему Восто</w:t>
        <w:softHyphen/>
        <w:t>ку, к миру ислама и взаимопонимание с ним. «Персидские письма» Монтескье, «Магомет» и философские повести Вольтера, в которых действие — на территории условного Востока; Алжир у Доде («Тартарен из Тараскона») и у Альбера Камю. Французские ориенталисты наиболее освоили именно Ближний и Сред</w:t>
        <w:softHyphen/>
        <w:t>ний Восток, начиная с Шамполион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Лаплас, великий математик и физик, выдвинул идею Мирового Интеграла, который если вычислить, то можно узнать все будущие события в истории человечества и поступки людей, то есть Причинность овладеет всей Воз</w:t>
        <w:softHyphen/>
        <w:t>можностью, и случай и свобода будут изгнаны из Бытия. Рассказывают, что, когда Наполеон на одном из приемов выразил Лапласу недоумение, что в его системе мира не нашлось места для Бога, ученый ответил: «Ваше величество, у меня не было нужды в этой гипотезе», — знаменитое изречение, острое слово. И для француза — дело чести произ</w:t>
        <w:softHyphen/>
        <w:t>нести некое остроумное словцо, которое, в силу тес</w:t>
        <w:softHyphen/>
        <w:t>ного взаимного прилегания вращающихся индивидов в социальном рондо салонов зациркулировало бы по среде и вош</w:t>
        <w:softHyphen/>
        <w:t xml:space="preserve">ло бы в субстанцию и память Франци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о французской душе нет того гордого самочувствия изолированной личности, которое может иметь германец в глубине своего внутреннего мира и содержать в доме своего «я», и в силу чего его самосознание способно к самообоснованию и самоопределению в существовании. Для француза существовать — значит: су</w:t>
        <w:softHyphen/>
        <w:t>ществовать в глазах соседа; впечатление, производимое на ближнего, рефлективно приносит доказательство моего</w:t>
      </w:r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и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лизость и конфликт между быть и казаться образуют сюжет знаменитой трагикомедии Ростана «Сирано де Бержерак». В Роксане, женской ипостаси французского идеала две эти субстанции со</w:t>
        <w:softHyphen/>
        <w:t>вмещены: высокий интеллект и красота, творчество и гра</w:t>
        <w:softHyphen/>
        <w:t>ция. В мужской же ипо</w:t>
        <w:softHyphen/>
        <w:t>стаси француза дуализм субстанций — проблема и здесь они разведены до предельной антитезы. Сирано — гени</w:t>
        <w:softHyphen/>
        <w:t>альный интеллектуал и красноречивый поэт — безобразен на</w:t>
        <w:softHyphen/>
        <w:t>ружностью (его пресловутый нос!), а юный Кристиан — херувим внешностью, но бездарен на слово. Сирано одержим страстью к Роксане, своей кузине, но та очарова</w:t>
        <w:softHyphen/>
        <w:t>на Кристианом; однако тот на свидании не может выдавить из себя и двух слов. И вот между мужскими персона</w:t>
        <w:softHyphen/>
        <w:t>жами совершается своего рода симбиоз: Сирано жертвует собой Кристиану и пишет для него любовные письма Рок</w:t>
        <w:softHyphen/>
        <w:t>сане, исполненные огня и красноречия, от которых ее це</w:t>
        <w:softHyphen/>
        <w:t>лостность (взыскующая от предмета своей любви того же тождества ума и красоты, духа и тела, что и в ней самой) тает, внимая Сирано и взирая на Кристиана. Таким образом Сирано становится душой Крис</w:t>
        <w:softHyphen/>
        <w:t>тиана, его духовной субстанцией, его мышлением, его сутью. В этом симбиозе они образуют одно существо, функционирующее наподобие Декартова «психофизического параллелизма»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восходство «казаться» над «быть» во Франции сказы</w:t>
        <w:softHyphen/>
        <w:t>вается в том, что французская душа склонна к тщесла</w:t>
        <w:softHyphen/>
        <w:t>вию, тогда как германская склонна к гордыне. Различие между этими двумя из грехов духа в системе семи смерт</w:t>
        <w:softHyphen/>
        <w:t>ных грехов — в том, что тщеславие есть род служения ближ</w:t>
        <w:softHyphen/>
        <w:t>нему: тщеславный и честолюбивый выбивается из сил, что</w:t>
        <w:softHyphen/>
        <w:t>бы его полюбили и почитали люди, он обращен к ним, зависит от них и в их зеркале видит подтверждение своему существованию, ценности его, в чем он сам не уверен. И это — более легкий грех, нежели гордость, кото</w:t>
        <w:softHyphen/>
        <w:t>рая более эгоистична, самоцентрична, сатанинска. Тут че</w:t>
        <w:softHyphen/>
        <w:t>ловек самоуверен и самодостаточен, и самозамкнут. Сверхчеловек (Ницше), Супермен — идеал германства; французский же идеал — Сверх-общество, Суперсоциум — вот чего домогаются французские мыслители: Руссо, Мон</w:t>
        <w:softHyphen/>
        <w:t>тескье, Сен-Симон, Фурье, Конт, Тейяр де Шарден — меч</w:t>
        <w:softHyphen/>
        <w:t>татели о социуме, о коммуне в Бог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Французский мыслитель нуждается в откли</w:t>
        <w:softHyphen/>
        <w:t>ке, желает чувствовать свое влияние на умы, на дух века, слыть «властителем дум», как Вольтер, Руссо, Гюго, Сартр... По крайней мере — блистать в каком-нибудь салоне, где он развивает мысль в обществе прекрасных дам, чьи восторженные глаза питают его дух своим восхищением. Вольтер, Руссо, Дидро — все имели просвещенных жен</w:t>
        <w:softHyphen/>
        <w:t>щин-друзей, поклонниц их таланта. И это было француз</w:t>
        <w:softHyphen/>
        <w:t>ское изобретение в культуре — салоны мадам Ролан, Рекамье, де Сталь... — как территории, более благоприятные для развития философии, чем кафедры. Даже Декарт вел обширную корреспонденцию с принцессой Елизаветой и не устоял перед приглашением Христины, королевы Шве</w:t>
        <w:softHyphen/>
        <w:t>ции, приехать к ней и лично излагать ей свою философию. И он поехал зимой в эту ледяную страну Снежной коро</w:t>
        <w:softHyphen/>
        <w:t>левы — он, теплокровный француз из Турени, схватил про</w:t>
        <w:softHyphen/>
        <w:t>студу и умер там в возрасте 53 лет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, это требует чрезвычайного усилия от французского духа — прорваться через кажущееся существова</w:t>
        <w:softHyphen/>
        <w:t>ние к подлинному бытию. Этот прорыв, брешь сквозь среду — обволакивающее нас пространство смутных ощу</w:t>
        <w:softHyphen/>
        <w:t>щений, чувств, эмоций, образов, что окружает и пленяет наш разум, — к чистому бытию проделал Рене Декарт, когда он пришел к формуле «я мыслю — следовательно, я существую». Этот принцип лег в основа</w:t>
        <w:softHyphen/>
        <w:t>ние философии Нового времени, его развил Кант в своем «априоризме» и т.д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й же прорыв сквозь среду к свободе, к «Я», проделал в нашем веке Жан-Поль Сартр — в трактате «Бы</w:t>
        <w:softHyphen/>
        <w:t>тие и Ничто». Он ощущал бытие как липкую, клейкую массу, тесто — хороший образ для материи, ее континуума, для среды, для Декартова «протяжения» — без просвета вакуума, где бы в порах бытия могла обитать свобода. И что</w:t>
        <w:softHyphen/>
        <w:t>бы освободить дух и «я» от этого заключения, надо настро</w:t>
        <w:softHyphen/>
        <w:t>иться на небытие: оно становится субстанцией, основани</w:t>
        <w:softHyphen/>
        <w:t>ем для существования «ради себя». Этим усили</w:t>
        <w:softHyphen/>
        <w:t>ем создается пространство свободы. Но требуется долгий процесс «феноменологической редукции», чтобы победить клейкость бытия и снова выйти к Декартову «Я»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а тенденция к чистому разуму, рационализм, нахо</w:t>
        <w:softHyphen/>
        <w:t>дится во французской культуре в балансе с противополож</w:t>
        <w:softHyphen/>
        <w:t>ной тенденцией: сенсуализм, чувственность радостно от</w:t>
        <w:softHyphen/>
        <w:t>крыты навстречу среде, ее объятиям и проникновению в меня. Природа — блага, «человек от природы добр» — те</w:t>
        <w:softHyphen/>
        <w:t>зис Руссо, тогда как Кант напишет «о радикальном зле в человеческой природе» Дух законов зависит от климата — в социологической теории Монтескье, а Ипполит Тэн объясняет особенности искусства во Франции и Англии влиянием местного климата, географической среды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, конечно, в искусстве Франции сенсуализм, привет</w:t>
        <w:softHyphen/>
        <w:t>ливость к окружающей среде жизни многообразно про</w:t>
        <w:softHyphen/>
        <w:t>явились. «Местный колорит» в романтизме, натурализм, импрессионизм. А там — живопись на природе: не в дому между стен «я», но отдаваясь целиком флюи</w:t>
        <w:softHyphen/>
        <w:t>дам и радиации среды, — вот открытие французов и воздух на многое здесь накладывает свою «пе</w:t>
        <w:softHyphen/>
        <w:t>чать»: развита акварель, письмо пятнами («ташизм»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кухне французы — гурманы и гедонисты, их кухня в раз</w:t>
        <w:softHyphen/>
        <w:t>работанности уступает разве греческой. Вкус поднят во французском мироощущении из сферы потребления блюд и дегустации вин и соусов ввысь: он стал категорией эстетического «суждения вкуса» — в искусстве, литературе. И даже германец Кант воспринял это изобретение французского мышления и впустил этот тер</w:t>
        <w:softHyphen/>
        <w:t>мин в свою «Критику способности суждения». Утонченность вкуса, рафинированность чувствен</w:t>
        <w:softHyphen/>
        <w:t>ной сферы — качество, присущее французам, и оттуда, как и «вкус», вошло в обиход мировой цивилизац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теизм во Фран</w:t>
        <w:softHyphen/>
        <w:t>ции — скорее просто бытовой, нечувствительность, равнодушие к Богу, а не воинственное ополчение человеческого «Я» на Бога. Просто француз слишком утопает в радостях жизни и в сюжетах и битвах внутри социального рондо, своего социума, чтобы оставались силы души и духа на бого</w:t>
        <w:softHyphen/>
        <w:t xml:space="preserve">борчество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местно рассмотреть иерар</w:t>
        <w:softHyphen/>
        <w:t>хию частей суток. Пол</w:t>
        <w:softHyphen/>
        <w:t>день, ночь, вечер, утро — такова здешняя шкала ценностей, исходя из общества и культуры (но не из жизни земледельца, для которого естественно ценить ина</w:t>
        <w:softHyphen/>
        <w:t>че: утро, полдень, вечер, ночь). Полдень — предельное расширение существа, вскипание крови, солнце в зените. Ночь — излияние избытка в Эросе или в творчестве: Бальзак и Пруст творили ночью; вечер — пространство-время жизни в социальном рондо обще</w:t>
        <w:softHyphen/>
        <w:t xml:space="preserve">ния и вращения в «свете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узыка во Франции, наклонена не к личности, но к социальности и публичности: трубадуры Прованса, шансонье — от Фран</w:t>
        <w:softHyphen/>
        <w:t>суа Вийона через Беранже до Эдит Пиаф и Ива Монтана — у всех социально ориентированные песни, исполняемые не камерно, но публично, на ярмарках, на турнирах, на стадионах, электризуя слушателей на политические ак</w:t>
        <w:softHyphen/>
        <w:t>ции. Так родилась и «Марсельеза» Руже де Лиля, песня сочиненная для марша отряда марсельцев на Париж, став</w:t>
        <w:softHyphen/>
        <w:t>шая гимном Франц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Жест, декламация, патетика, наружный эффект — от</w:t>
        <w:softHyphen/>
        <w:t>личают и симфонизм Гектора Берлиоза. Его Траурно-триумфальная симфония (баланс противоположностей, что сходятся, касаются друг друга уже в заглавии), посвящен</w:t>
        <w:softHyphen/>
        <w:t>ная жертвам Июльской революции, с грандиозными раз</w:t>
        <w:softHyphen/>
        <w:t>мерами оркестра, призвана как бы сопровождать всена</w:t>
        <w:softHyphen/>
        <w:t>родное действо, шествие. Так же и его «Ракочи-марш» из «Осуждения Фауста», и «Шествие на казнь» из «Фантасти</w:t>
        <w:softHyphen/>
        <w:t>ческой симфонии». Музыка тут не чистая, а программная, прислоняется к литературе, она не самостоятельна. Или — опера, при дворе короля, с балетом, или «большая опера», как «Гугеноты» Мейербера, на кровавый сюжет Варфоломеевской ночи. Ну и Бизе — с экзотикой ориентальных «Иска</w:t>
        <w:softHyphen/>
        <w:t xml:space="preserve">телей жемчуга» и с жрицей свободной любви, цыганкой (как и Эсмеральда Гюго) Кармен, что подливала огонь движению эмансипации женщ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А с другой стороны — импрессионизм, музыка чувствен</w:t>
        <w:softHyphen/>
        <w:t>ных нюансов, нега слуха, музыкальные акварели Дебюсси или густая эротика Мориса Равеля: «Послеполу</w:t>
        <w:softHyphen/>
        <w:t>денный отдых фавна», «Дафнис и Хлоя», «Павана», «Болеро». Все это музыка не внутреннего человека, но обращенного наружу: в социум-общество или чувственность тела индивида в неге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ерлен начинает свой манифест «Поэтическое искусство» призывом: «Музыки, музыки, прежде всего!». Да ведь это — для поэзии, для словесного искусства: усилить подпитку литературы развившимся уже самостоятельным искусством музыки. Вообще это стихотворение Верлена характерно для французского сознания ходом мысли. Оно, от</w:t>
        <w:softHyphen/>
        <w:t>кровенно полемично против «Поэтического искусства» Буало, которое было манифестом классицизма в литературе (XVII век), устанавливая принципы картезианского рационализма, акцентируя требования меры, пропорции, сим</w:t>
        <w:softHyphen/>
        <w:t>метрии, четкость и рельефность формы, запрещая все смут</w:t>
        <w:softHyphen/>
        <w:t xml:space="preserve">ное и низко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талкивание от предыдущего — просто автоматический меха</w:t>
        <w:softHyphen/>
        <w:t>низм развития французской жизни и культуры, который они, по влиятельности Парижа как мирового центра цивилизации, навязали миру и в XIX, и в первой половине XX века. Оттуда все эти «последние крики» во всем, которые призваны сбалансировать предыдущий последний крик: от импрессионизма к экспрессионизму, от натурализма — к абстрактному искусству, потом сюрреализм и т.д. Такой механизм дает шанс французам в любой момент быть на шажочек впереди прогресса и выступать законода</w:t>
        <w:softHyphen/>
        <w:t>телями вкусов Западной цивилизаци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опрос «Почему?» по-французски звучит Pourquoi? и означает буквально: «Для чего?» Если Германское сознание в аналогичном вопросе делает акцент на причине, проис</w:t>
        <w:softHyphen/>
        <w:t>хождении, прошлом явления, то Французское сознание — на цели, призвании вещи. То есть вперед, в будущее его век</w:t>
        <w:softHyphen/>
        <w:t>тор. Отсюда — теории прогресса, эволюции, «жизнен</w:t>
        <w:softHyphen/>
        <w:t>ного прорыва» именно во Франции блестяще развивались такими умами как Руссо, Кондорсе, Ламарк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40"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40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pacing w:val="40"/>
          <w:sz w:val="28"/>
          <w:szCs w:val="28"/>
        </w:rPr>
      </w:pPr>
      <w:r>
        <w:rPr>
          <w:rFonts w:eastAsia="Arial Cyr" w:cs="Arial Cyr" w:ascii="Arial Cyr" w:hAnsi="Arial Cyr"/>
          <w:b/>
          <w:bCs/>
          <w:spacing w:val="4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чев Г. Д. Национальные образы мира: Курс лекций. — М.: Издательский центр «Академия», 1998. — 43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4"/>
          <w:szCs w:val="24"/>
        </w:rPr>
        <w:t>Кочетков В. В. Психология межкультурных различий. — Саратов: Саратовский Государственный Технический Университет, 1998. — 268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ория философии: Запад-Россия-Восток. Кн. 2. — М., Греко-латинский кабинет, 1996. — 557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ромлей Ю. В. Этносоциальные процессы: теория, история, современность. — М.: Наука, 1983. — 412 с.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851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oper-Heavy">
    <w:charset w:val="01"/>
    <w:family w:val="auto"/>
    <w:pitch w:val="variable"/>
  </w:font>
  <w:font w:name="Arial Narrow Cyr">
    <w:charset w:val="cc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10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20:01:00Z</dcterms:created>
  <dc:creator>Федотов Е. С.</dc:creator>
  <dc:description/>
  <dc:language>en-US</dc:language>
  <cp:lastModifiedBy>Федотов Е. С.</cp:lastModifiedBy>
  <dcterms:modified xsi:type="dcterms:W3CDTF">2000-01-11T22:04:00Z</dcterms:modified>
  <cp:revision>3</cp:revision>
  <dc:subject/>
  <dc:title> Вот два мира: ноуменов — и феноменов, и вместе им не сойтись</dc:title>
</cp:coreProperties>
</file>