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округ рыцарей, которых одни называют неустрашимыми воинами, преданными вассалами, защитниками слабых, благородными слугами прекрасных дам, галантными кавалерами, а другие — неустойчивыми в бою, нарушающими своё слово, алчными грабителями, жестокими угнетателями, дикими насильниками, кичливыми невеждами, вертелась в сущности история европейского средневековья, потому что они в те времена были единственной реальной силой. Силой, которая нужна была всем: королям против соседей и непокорных вассалов, крестьян, церкви; церкви — против иноверцев, королей, крестьян, горожан; владыкам помельче — против соседей, короля, крестьян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рестьянам — против рыцарей соседних владык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Горожанам, правда, рыцари были не нужны, но они всегда использовали их военный опыт. Ведь рыцарь — это прежде всего профессиональный воин. Но не просто воин. Рыцарь, рейтер, шевалье и т.д. на всех языках значит всадник. Но не просто всадник, а всадник в шлеме, панцире, со щитом, копьем и мечом. Всё это снаряжение было весьма дорогим: ещё в конце Х в., когда расчёт вёлся не на деньги, а на скот, комплект вооружения, тогда ещё не столь обильного и сложного, вместе с конём стоил 45 коров или 15 кобылиц. А это величина стада или табуна целой деревни.</w:t>
      </w:r>
    </w:p>
    <w:p>
      <w:pPr>
        <w:pStyle w:val="Normal1"/>
        <w:spacing w:lineRule="auto" w:line="218"/>
        <w:ind w:firstLine="260"/>
        <w:rPr/>
      </w:pPr>
      <w:r>
        <w:rPr>
          <w:sz w:val="24"/>
        </w:rPr>
        <w:t>Но мало взять в руки оружие — им надо уметь отлично пользоваться. Для этого необходимы беспрестанные утомительные тренировки с самого</w:t>
      </w:r>
      <w:r>
        <w:rPr/>
        <w:t xml:space="preserve"> </w:t>
      </w:r>
      <w:r>
        <w:rPr>
          <w:sz w:val="24"/>
        </w:rPr>
        <w:t>юного возраста. Недаром мальчиков из рыцарских семей с детства приучали носить доспехи — известны полные комплекты для 6—8-летних детей. Следовательно, тяжеловооружённый всадник должен быть богатым человеком, располагающим временем. Крупные владетели могли содержать при дворе лишь очень небольшое число таких воинов. А где взять остальных? Ведь крепкий крестьянин, если и имеет 45 коров, то не отдаст их за груду железа и красивого, но не годного для хозяйства коня. Выход нашёлся: король обязывал мелких землевладельцев работать определённое время на крупного, снабжать его нужным количеством продуктов и ремесленных изделий, а тот должен был быть готов определённое количество дней в году служить королю в качестве тяжеловооружённого всадник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а подобных отношениях в Европе выстроилась сложная феодальная система. И к XI—XII вв. тяжеловооружённые всадники превратились в касту рыцарей. Доступ в это привилегированное сословие становился всё более трудным, основанным уже на родовитости, которая подтверждалась грамотами и гербами. Ещё бы: кому хочется тесниться и допускать к жирному куску посторонних. А кусок был жирным, и чем дальше, тем больше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За клятву верности сеньору рыцарь получал землю с работающими на него крестьянами, право суда над ними, право сбора и присвоения налогов, право охоты, право первой ночи и т.д. Он мог ездить ко дворам владык, развлекаться целыми днями, пропивать, проигрывать в городах деньги, собранные с мужиков. Обязанности его сводились к тому, чтобы во время военных действий служить на своих харчах сеньору около месяца в году, а обычно и того меньше. За «сверхурочную» службу шло большое жалованье. Военная добыча — трофеи, выкуп за пленных, сами пленные — тоже доставалась рыцарю. Можно было во внеслужебное время и поработать «налево» — наняться к постороннему сеньору или к городскому магистрату. Постепенно рыцари стали всё больше и больше манкировать своими обязанностями. Иногда по условиям ленного договора рыцарь должен был служить то количество времени, на которое у него хватит продовольствия. И вот такой храбрый муж являлся с окороком, прилагал все усилия, чтобы съесть его за три дня, и уезжал в свой замок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у а как рыцари воевали? По-разному. Сравнивать их с кем-то очень трудно, так как они в Европе были в военном отношении предоставлены самим себе. Разумеется, в сражениях участвовала и пехота — каждый рыцарь приводил с собой слуг, вооружённых копьями и топорами, да и крупные владетели нанимали большие отряды лучников и арбалетчиков. Но до XIV в. исход сражения всегда определяли немногие господа-рыцари, многочисленные же слуги-пехотинцы были для господ хоть и необходимым, но лишь подспорьем. Рыцари их в расчёт вообще не принимали. Да и что могла сделать толпа необученных крестьян против закованного в доспехи профессионального бойца на могучем коне? Рыцари презирали собственную же пехоту. Горя нетерпением сразиться с достойным про</w:t>
        <w:softHyphen/>
        <w:t>тивником, то есть рыцарем же, они топтали конями мешающих им своих же пеших воинов. С таким же равнодушием рыцари относились и к всадникам без доспехов, лишь с мечами и лёгкими копьями. В одной из битв, когда на группу рыцарей налетел отряд лёгких всадников, они даже не сдвинулись с места, а просто перекололи своими длинными копьями лошадей противника и только тогда поскакали на достойного врага — рыцарей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от тут-то и происходил настоящий бой: два закованных в железо всадника, закрытых щитами, выставив вперёд длинные копья, сшибались с налёта, и от страшного таранного удара, усиленного тяжестью доспехов и весом лошади в сочетании со скоростью движения, враг с треснувшим щитом и распоротой кольчугой или просто оглушённый вылетал из седла. Если же доспехи выдерживали, а копья ломались, начиналась рубка на мечах. Это было отнюдь не изящное фехтование: удары были редкими, но страшными. Об их силе говорят останки воинов, погибших в сражениях средневековья, — разрубленные черепа, перерубленные берцовые кости. Вот ради такого боя и жили рыцари. В такой бой они кидались очертя голову, забыв об осторожности, об элементарном строе, нарушая приказы командующих. Хотя какие там приказы — рыцарям лишь предлагали держать строй, их просили.</w:t>
      </w:r>
    </w:p>
    <w:p>
      <w:pPr>
        <w:pStyle w:val="TextBody"/>
        <w:rPr/>
      </w:pPr>
      <w:r>
        <w:rPr/>
        <w:t>При малейшем признаке победы рыцарь кидался грабить лагерь врага, забывая обо всём, — и ради этого тоже жили рыцари. Недаром некоторые короли, запрещая бойцам ломать боевой порядок при наступлении и ход битвы из-за грабежа, строили перед боем виселицы для несдержанных вассалов. Бой мог быть довольно долгим. Ведь он распадался обычно на нескончаемое количество поединков, когда противники гонялись друг за другом.</w:t>
      </w:r>
    </w:p>
    <w:p>
      <w:pPr>
        <w:pStyle w:val="Normal1"/>
        <w:spacing w:lineRule="auto" w:line="218"/>
        <w:rPr/>
      </w:pPr>
      <w:r>
        <w:rPr>
          <w:sz w:val="24"/>
        </w:rPr>
        <w:t>Рыцарская честь понималась весьма своеобразно. Устав тамплиеров разрешал рыцарю нападать на противника спереди и сзади, справа и слева, везде, где можно нанести ему урон. Но если противнику удавалось заставить отступить хоть нескольких рыцарей, их соратники, заметив это, как правило, ударялись в паническое бегство, которое не в силах был остановить ни один полководец (как, впрочем, и управлять боем после начала атаки). Сколько королей лишились победы только потому, что преждевременно теряли голову от страха!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икакой воинской дисциплины у рыцарей не было и быть не могло. Ибо рыцарь — индивидуальный боец, привилегированный воин с болезненно острым чувством собственного достоинства. Он профессионал от рождения и в военном деле равен любому из своего сословия вплоть до короля. В бою он зависит только сам от себя и выделиться, быть первым может, только показав свою храбрость, добротность своих доспехов и резвость коня. И он показывал это всеми силами. Да кто же тут мог что-то ему указать, приказать? Рыцарь сам знает всё, и любой приказ для него — урон чести. Такое самосознание рыцаря было хорошо известно полководцам, государственным деятелям — светским и церковным. Видя, что несокрушимые всадники терпят поражения из-за своей горячности и своеволия, вылетая в атаку разрозненными группами, и зная, что тяжёлая конница непобедима, когда наваливается всей массой, государственная и церковная администрации принимали меры, чтобы навести хоть какой-то порядок. Ведь к тому же рыцарей было мало. Например, во всей Англии в 70-х гг. XIII в. насчитывалось 2750 рыцарей. В боях участвовало обычно несколько десятков рыцарей, и лишь в больших сражениях они исчислялись сотнями, редко переваливая за тысячу. Понятно, что это мизерное количество полноценных бойцов нельзя было растрачивать, распылять по мелочам. И тогда с конца XI в., во время крестовых походов, стали возникать духовно-рыцарские ордена (см.ст. «Рыцарские ордена») со строгими уставами, регламентирующими боевые действия.</w:t>
      </w:r>
    </w:p>
    <w:p>
      <w:pPr>
        <w:pStyle w:val="Normal1"/>
        <w:spacing w:lineRule="auto" w:line="218"/>
        <w:ind w:firstLine="280"/>
        <w:rPr>
          <w:sz w:val="24"/>
        </w:rPr>
      </w:pPr>
      <w:r>
        <w:rPr>
          <w:sz w:val="24"/>
        </w:rPr>
        <w:t>Но самый крепкий порядок был, разумеется, в бандах отрядах рыцарей-наёмников, расплодив</w:t>
        <w:softHyphen/>
        <w:t>шихся в XII—XIV вв., предлагавших свои услуги кому угодно и грабивших всех подряд в мирное время. Именно для борьбы с этими бандами и были созданы в XIV в. французскими королями впервые в средневековой Европе регулярные армии — маленькие, состоявшие из разных родов войск, где воины служили за плату постоянно. Надо сказать, что вся строгость рыцарских воинских распорядков иссякала в тех разделах, которые трактовали боевые действия. То есть строгость была, но требования были самыми общими: не покидать и не ломать строй, обороняться при неудаче, а не сразу бежать. Не начинать до победы грабить лагерь противника. Итак, как же воевала рыцарская конница? Чтобы сохранить строй к решающему моменту схватки, она подходила к противнику шагом, была «покойна и невозмутима, подъезжала не торопясь, как если бы кто-нибудь ехал верхом, посадивши впереди себя на седло невесту», как писал один средневековый автор. И только подъехав к врагу совсем близко, рыцари бросали коней в более быстрый аллюр. Медленное сближение имело ещё и тот смысл, что экономило силы лошади для решающего броска и схватки. Пожалуй, самым удобным построением был издавна придуманный для тяжёлой конницы «клин», «кабанья голова», или «свинья», как называли его русские дружинники, любившие, кстати, это построение ничуть не меньше своих западных «коллег».</w:t>
      </w:r>
    </w:p>
    <w:p>
      <w:pPr>
        <w:pStyle w:val="Normal1"/>
        <w:spacing w:lineRule="auto" w:line="218"/>
        <w:ind w:firstLine="240"/>
        <w:rPr>
          <w:sz w:val="24"/>
        </w:rPr>
      </w:pPr>
      <w:r>
        <w:rPr>
          <w:sz w:val="24"/>
        </w:rPr>
        <w:t>«Кабанья голова» имела вид колонны, слегка суженной спереди. Давно известно, что конницу водить в колоннах очень выгодно, так как в этом случае лучше всего сохраняется сила её массированного, таранного удара. Это не столько боевое, сколько походное построение — когда «клин» врезается в ряды противника, воины, едущие в задних рядах, немедленно «разливаются» в стороны, чтобы каждый всадник не топтал передних, но в полную меру проявил свои боевые качества, равно как и качества коня и оружия. У «клина» было и ещё одно преимущество: фронт построения был узок.</w:t>
      </w:r>
    </w:p>
    <w:p>
      <w:pPr>
        <w:pStyle w:val="Normal1"/>
        <w:spacing w:lineRule="auto" w:line="218"/>
        <w:ind w:firstLine="240"/>
        <w:rPr>
          <w:sz w:val="24"/>
        </w:rPr>
      </w:pPr>
      <w:r>
        <w:rPr>
          <w:sz w:val="24"/>
        </w:rPr>
        <w:t>Дело в том, что рыцари очень любили сражаться, но совсем не хотели умирать — ни за сеньора, ни за святую церковь. Они должны были и хотели только побеждать. Этому, собственно, и служили их доспехи. Этому служил и «клин». Ведь когда отряд рыцарей медленно, шаг за шагом, приближался к врагу, он становился великолепной мишенью для лучников противника. Хорошо, если у того нет метких лучников. А если есть? Если у них вдобавок отличные дальнобойные, мощные луки? Монголы при Лигнице и англичане при Кресси и Пуатье именно из луков буквально расстреляли прекрасно защищённых доспехами рыцарей. А при построении «клином» перед вражескими стрелками оказывалось только несколько всадников в самом надёжном защитном снаряжении.</w:t>
      </w:r>
    </w:p>
    <w:p>
      <w:pPr>
        <w:pStyle w:val="Normal1"/>
        <w:spacing w:lineRule="auto" w:line="218"/>
        <w:ind w:firstLine="240"/>
        <w:rPr>
          <w:sz w:val="24"/>
        </w:rPr>
      </w:pPr>
      <w:r>
        <w:rPr>
          <w:sz w:val="24"/>
        </w:rPr>
        <w:t>Да, рыцари умирали весьма неохотно. Они предпочитали бежать или сдаваться в плен в случае неудачи. В европейских войнах гибло их очень мало — единицы, и лишь в крупнейших битвах, решавших судьбы стран, — несколько сотен.</w:t>
      </w:r>
    </w:p>
    <w:p>
      <w:pPr>
        <w:pStyle w:val="Normal1"/>
        <w:spacing w:lineRule="auto" w:line="218"/>
        <w:ind w:firstLine="280"/>
        <w:rPr>
          <w:sz w:val="24"/>
        </w:rPr>
      </w:pPr>
      <w:r>
        <w:rPr>
          <w:sz w:val="24"/>
        </w:rPr>
        <w:t>И дело тут не только в доспехах. Рыцари к XIII в. ощутили себя неким всемирным орденом, кастой, для которой не важны никакие территориальные границы, никакое подданство. Ведь границы всё время менялись, области переходили от одного короля к другому, а рыцари сидели в тех же замках, изъяснялись на французском языке и все, как один, считались слугами святой католической церкви. И убивать собрата, кто бы и откуда бы он ни был, становилось неприличным. Вот одолеть его — сбить с коня, взять в плен и, главное, получить выкуп — это победа. А что пользы от трупа? Войны превращались в массовые турниры. Но не превратились.</w:t>
      </w:r>
    </w:p>
    <w:p>
      <w:pPr>
        <w:pStyle w:val="Normal1"/>
        <w:spacing w:lineRule="auto" w:line="218"/>
        <w:ind w:firstLine="260"/>
        <w:rPr>
          <w:sz w:val="24"/>
        </w:rPr>
      </w:pPr>
      <w:r>
        <w:rPr>
          <w:sz w:val="24"/>
        </w:rPr>
        <w:t>Не позволили «грубые мужики» — крестьяне и горожане, воевавшие в пехоте. Им-то рыцари пощады не давали. Но уж и они в долгу не оставались — пленных не брали. А когда в XIV в. сформировалась боеспособная пехота, сражающаяся в плотном строю, не боящаяся конных атак и с длинными алебардами сама бросающаяся в бой, рыцари обращались в бегство при одном виде швейцарских «баталий» и гуситских повозок, с ужасом и возмущением рассказывая о непривычных кровавых побоищах: ведь у швейцарцев, например, под страхом смерти запрещалось брать пленных. И когда рыцари тоже стали всё чаще применять глубокие плотные построения, так что отряд превращался в железного -дикобраза, их снова смела — теперь уже навсегда — пехота, вооружённая огнестрельным оружи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4:00Z</dcterms:created>
  <dc:creator>DEN</dc:creator>
  <dc:description/>
  <cp:keywords/>
  <dc:language>en-US</dc:language>
  <cp:lastModifiedBy>Mage</cp:lastModifiedBy>
  <dcterms:modified xsi:type="dcterms:W3CDTF">2011-10-20T05:14:00Z</dcterms:modified>
  <cp:revision>2</cp:revision>
  <dc:subject/>
  <dc:title>Вокруг рыцарей, которых одни называют неустрашимыми воинами, преданными вассалами, защитниками слабых, благородными слугами прекрасных дам, галантными кавалерами, а другие — неустойчивыми в бою, нарушающими своё слово, алчными грабителями, жестокими угне</dc:title>
</cp:coreProperties>
</file>