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МІНІСТЕРСТВО ОСВІТИ УКРАЇНИ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НАЦІОНАЛЬНИЙ ТЕХНІЧНИЙ УНІВЕРСИТЕТ УКРАЇНИ</w:t>
      </w:r>
    </w:p>
    <w:p>
      <w:pPr>
        <w:pStyle w:val="Heading2"/>
        <w:rPr/>
      </w:pPr>
      <w:r>
        <w:rPr/>
        <w:t>“</w:t>
      </w:r>
      <w:r>
        <w:rPr/>
        <w:t>КИЇВСЬКИЙ ПОЛІТЕХНІЧНИЙ ІНСТИТУТ”</w:t>
      </w:r>
    </w:p>
    <w:p>
      <w:pPr>
        <w:pStyle w:val="Heading2"/>
        <w:rPr>
          <w:sz w:val="28"/>
        </w:rPr>
      </w:pPr>
      <w:r>
        <w:rPr>
          <w:sz w:val="28"/>
        </w:rPr>
        <w:t>ФАКУЛЬТЕТ ЛІНГВІС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УКРАЇНСЬКОЇ МОВИ, ЛІТЕРАТУРИ І КУЛЬТУР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РЕФЕРАТ ІЗ ЗАРУБІЖНОЇ КУЛЬТУРИ НА ТЕМУ:</w:t>
      </w:r>
    </w:p>
    <w:p>
      <w:pPr>
        <w:pStyle w:val="Heading1"/>
        <w:rPr>
          <w:lang w:val="ru-RU"/>
        </w:rPr>
      </w:pPr>
      <w:r>
        <w:rPr>
          <w:lang w:val="ru-RU"/>
        </w:rPr>
        <w:t>”</w:t>
      </w:r>
      <w:r>
        <w:rPr/>
        <w:t>СІМ ЧУДЕС СВІТУ”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jc w:val="center"/>
        <w:rPr>
          <w:sz w:val="32"/>
          <w:lang w:val="uk-UA"/>
        </w:rPr>
      </w:pPr>
      <w:r>
        <w:rPr/>
        <w:t xml:space="preserve">                                            </w:t>
      </w:r>
      <w:r>
        <w:rPr>
          <w:lang w:val="uk-UA"/>
        </w:rPr>
        <w:t xml:space="preserve">      </w:t>
      </w:r>
      <w:r>
        <w:rPr>
          <w:sz w:val="32"/>
        </w:rPr>
        <w:t>Виконав:</w:t>
      </w:r>
    </w:p>
    <w:p>
      <w:pPr>
        <w:pStyle w:val="Heading5"/>
        <w:jc w:val="center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sz w:val="32"/>
        </w:rPr>
        <w:t xml:space="preserve">студент групи </w:t>
      </w:r>
      <w:r>
        <w:rPr>
          <w:sz w:val="32"/>
          <w:lang w:val="uk-UA"/>
        </w:rPr>
        <w:t>ЕП-92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</w:t>
      </w:r>
      <w:r>
        <w:rPr>
          <w:sz w:val="32"/>
          <w:lang w:val="uk-UA"/>
        </w:rPr>
        <w:t>Розумовський Валерій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</w:t>
      </w:r>
      <w:r>
        <w:rPr>
          <w:sz w:val="32"/>
          <w:lang w:val="uk-UA"/>
        </w:rPr>
        <w:t>Перевірив:</w:t>
      </w:r>
    </w:p>
    <w:p>
      <w:pPr>
        <w:pStyle w:val="Normal"/>
        <w:rPr/>
      </w:pPr>
      <w:r>
        <w:rPr>
          <w:sz w:val="32"/>
          <w:lang w:val="uk-UA"/>
        </w:rPr>
        <w:t xml:space="preserve">                                                                     </w:t>
      </w:r>
      <w:r>
        <w:rPr>
          <w:sz w:val="32"/>
          <w:lang w:val="uk-UA"/>
        </w:rPr>
        <w:t>доцент Лук</w:t>
      </w:r>
      <w:r>
        <w:rPr>
          <w:sz w:val="32"/>
          <w:lang w:val="ru-RU"/>
        </w:rPr>
        <w:t>’</w:t>
      </w:r>
      <w:r>
        <w:rPr>
          <w:sz w:val="32"/>
          <w:lang w:val="uk-UA"/>
        </w:rPr>
        <w:t>янчук Л.Я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иїв 2000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i/>
          <w:i/>
          <w:sz w:val="48"/>
          <w:u w:val="single"/>
          <w:lang w:val="uk-UA"/>
        </w:rPr>
      </w:pPr>
      <w:r>
        <w:rPr>
          <w:rFonts w:cs="Jikharev;Times New Roman" w:ascii="Jikharev;Times New Roman" w:hAnsi="Jikharev;Times New Roman"/>
          <w:b/>
          <w:i/>
          <w:sz w:val="4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i/>
          <w:i/>
          <w:sz w:val="48"/>
          <w:u w:val="single"/>
          <w:lang w:val="uk-UA"/>
        </w:rPr>
      </w:pPr>
      <w:r>
        <w:rPr>
          <w:rFonts w:cs="Jikharev;Times New Roman" w:ascii="Jikharev;Times New Roman" w:hAnsi="Jikharev;Times New Roman"/>
          <w:b/>
          <w:i/>
          <w:sz w:val="4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Jikharev;Times New Roman" w:cs="Jikharev;Times New Roman" w:ascii="Jikharev;Times New Roman" w:hAnsi="Jikharev;Times New Roman"/>
          <w:b/>
          <w:i/>
          <w:sz w:val="48"/>
          <w:u w:val="single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i/>
          <w:color w:val="000000"/>
          <w:sz w:val="48"/>
          <w:u w:val="single"/>
          <w:lang w:val="uk-UA"/>
        </w:rPr>
        <w:t>ЗМІСТ</w:t>
      </w:r>
      <w:r>
        <w:rPr>
          <w:rFonts w:cs="Jikharev;Times New Roman" w:ascii="Jikharev;Times New Roman" w:hAnsi="Jikharev;Times New Roman"/>
          <w:b/>
          <w:i/>
          <w:sz w:val="48"/>
          <w:u w:val="single"/>
          <w:lang w:val="uk-UA"/>
        </w:rPr>
        <w:t>:</w:t>
      </w:r>
    </w:p>
    <w:p>
      <w:pPr>
        <w:pStyle w:val="Normal"/>
        <w:numPr>
          <w:ilvl w:val="0"/>
          <w:numId w:val="3"/>
        </w:numPr>
        <w:ind w:left="540" w:hanging="540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Вступ або восьме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див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>.........……………………........ 3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імк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 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eastAsia="Jikharev;Times New Roman" w:cs="Jikharev;Times New Roman" w:ascii="Jikharev;Times New Roman" w:hAnsi="Jikharev;Times New Roman"/>
          <w:color w:val="FF00FF"/>
          <w:sz w:val="32"/>
          <w:lang w:val="uk-UA"/>
        </w:rPr>
        <w:t xml:space="preserve">   </w:t>
      </w:r>
      <w:r>
        <w:rPr>
          <w:rFonts w:cs="Jikharev;Times New Roman" w:ascii="Jikharev;Times New Roman" w:hAnsi="Jikharev;Times New Roman"/>
          <w:sz w:val="32"/>
          <w:lang w:val="uk-UA"/>
        </w:rPr>
        <w:t>Єгипетські піраміди......………………………………..... 4</w:t>
      </w:r>
    </w:p>
    <w:p>
      <w:pPr>
        <w:pStyle w:val="Normal"/>
        <w:ind w:left="540" w:hanging="0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sz w:val="32"/>
          <w:lang w:val="uk-UA"/>
        </w:rPr>
        <w:t>Висячі сади у Вавилоні....……………………………….  7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Хра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Ефесі....…………………………….…. 9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ї</w:t>
      </w:r>
      <w:r>
        <w:rPr>
          <w:rFonts w:cs="Jikharev;Times New Roman" w:ascii="Jikharev;Times New Roman" w:hAnsi="Jikharev;Times New Roman"/>
          <w:sz w:val="32"/>
          <w:lang w:val="uk-UA"/>
        </w:rPr>
        <w:t>....……………………………...... 12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золей....…………………………....  14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sz w:val="32"/>
          <w:lang w:val="uk-UA"/>
        </w:rPr>
        <w:t>Колос Р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доський......</w:t>
      </w:r>
      <w:r>
        <w:rPr>
          <w:rFonts w:cs="Jikharev;Times New Roman" w:ascii="Jikharev;Times New Roman" w:hAnsi="Jikharev;Times New Roman"/>
          <w:sz w:val="32"/>
          <w:lang w:val="uk-UA"/>
        </w:rPr>
        <w:t>…….......……………………….......16</w:t>
      </w:r>
    </w:p>
    <w:p>
      <w:pPr>
        <w:pStyle w:val="Normal"/>
        <w:ind w:left="540" w:hanging="0"/>
        <w:jc w:val="both"/>
        <w:rPr/>
      </w:pPr>
      <w:r>
        <w:rPr>
          <w:rFonts w:eastAsia="Jikharev;Times New Roman" w:cs="Jikharev;Times New Roman" w:ascii="Jikharev;Times New Roman" w:hAnsi="Jikharev;Times New Roman"/>
          <w:color w:val="FF0000"/>
          <w:sz w:val="32"/>
          <w:lang w:val="uk-UA"/>
        </w:rPr>
        <w:t xml:space="preserve">   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оро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..…………..…………………………..... 18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новок</w:t>
      </w:r>
      <w:r>
        <w:rPr>
          <w:rFonts w:cs="Jikharev;Times New Roman" w:ascii="Jikharev;Times New Roman" w:hAnsi="Jikharev;Times New Roman"/>
          <w:sz w:val="32"/>
          <w:lang w:val="uk-UA"/>
        </w:rPr>
        <w:t>...……………………………………………......... 20</w:t>
      </w:r>
    </w:p>
    <w:p>
      <w:pPr>
        <w:pStyle w:val="Normal"/>
        <w:numPr>
          <w:ilvl w:val="0"/>
          <w:numId w:val="4"/>
        </w:numPr>
        <w:ind w:left="540" w:hanging="540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>Список використаної літератури………………..................21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sz w:val="40"/>
          <w:lang w:val="uk-UA"/>
        </w:rPr>
      </w:pPr>
      <w:r>
        <w:rPr>
          <w:rFonts w:eastAsia="Jikharev;Times New Roman" w:cs="Jikharev;Times New Roman" w:ascii="Jikharev;Times New Roman" w:hAnsi="Jikharev;Times New Roman"/>
          <w:b/>
          <w:sz w:val="48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Вступ або восьме 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 xml:space="preserve">диво </w:t>
      </w:r>
      <w:r>
        <w:rPr>
          <w:rFonts w:cs="Jikharev;Times New Roman" w:ascii="Jikharev;Times New Roman" w:hAnsi="Jikharev;Times New Roman"/>
          <w:b/>
          <w:color w:val="008000"/>
          <w:sz w:val="48"/>
          <w:lang w:val="uk-UA"/>
        </w:rPr>
        <w:t>світу</w:t>
      </w:r>
      <w:r>
        <w:rPr>
          <w:rFonts w:cs="Jikharev;Times New Roman" w:ascii="Jikharev;Times New Roman" w:hAnsi="Jikharev;Times New Roman"/>
          <w:b/>
          <w:color w:val="008000"/>
          <w:sz w:val="48"/>
          <w:lang w:val="uk-UA"/>
        </w:rPr>
        <w:t xml:space="preserve"> 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0"/>
          <w:lang w:val="uk-UA"/>
        </w:rPr>
      </w:pPr>
      <w:r>
        <w:rPr>
          <w:rFonts w:cs="Jikharev;Times New Roman" w:ascii="Jikharev;Times New Roman" w:hAnsi="Jikharev;Times New Roman"/>
          <w:b/>
          <w:sz w:val="40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Древн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нав сім класични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>. Майже п'ять тисячоріч тому було ”створено” перше з них - піраміди єгипетських фараонів, потім, через двадцять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 xml:space="preserve"> сторіч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друге - висячі сади у Вавилоні </w:t>
      </w:r>
      <w:r>
        <w:rPr>
          <w:rFonts w:cs="Journal;Times New Roman" w:ascii="Journal;Times New Roman" w:hAnsi="Journal;Times New Roman"/>
          <w:sz w:val="32"/>
          <w:lang w:val="uk-UA"/>
        </w:rPr>
        <w:t>(VII в. до н.е.)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за ним по одному в сторіччя - хра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Ефесі </w:t>
      </w:r>
      <w:r>
        <w:rPr>
          <w:rFonts w:cs="Journal;Times New Roman" w:ascii="Journal;Times New Roman" w:hAnsi="Journal;Times New Roman"/>
          <w:sz w:val="32"/>
          <w:lang w:val="uk-UA"/>
        </w:rPr>
        <w:t>(VI в. До н.е.)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ournal;Times New Roman" w:ascii="Journal;Times New Roman" w:hAnsi="Journal;Times New Roman"/>
          <w:sz w:val="32"/>
          <w:lang w:val="uk-UA"/>
        </w:rPr>
        <w:t>( V в. до н.е. )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Мавзолей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ournal;Times New Roman" w:ascii="Journal;Times New Roman" w:hAnsi="Journal;Times New Roman"/>
          <w:sz w:val="32"/>
          <w:lang w:val="uk-UA"/>
        </w:rPr>
        <w:t>( IV в. до н.е. )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, нарешті, майже одночасно відразу дв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– Колос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маяк на острові Форосі </w:t>
      </w:r>
      <w:r>
        <w:rPr>
          <w:rFonts w:cs="Journal;Times New Roman" w:ascii="Journal;Times New Roman" w:hAnsi="Journal;Times New Roman"/>
          <w:sz w:val="32"/>
          <w:lang w:val="uk-UA"/>
        </w:rPr>
        <w:t>( III в. До н.е. )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Це були воістину великі твори древніх майстрів, вони вражали уяву сучасників своєю монументальністю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красою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Багато архітектурн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ізни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ас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народів вражали уяву не тільки сучасників, але і нащадків. І тод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говори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: “Це одне із се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віддаючи данину поваги, прославлени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а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арожитнос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признаючи за ними першість і досконалість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Говори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акож: “Це восьм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ніб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тякаюч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 можливість примкнути д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імки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color w:val="008000"/>
          <w:sz w:val="96"/>
          <w:lang w:val="uk-UA"/>
        </w:rPr>
        <w:t>Чудова</w:t>
      </w:r>
      <w:r>
        <w:rPr>
          <w:rFonts w:cs="Jikharev;Times New Roman" w:ascii="Jikharev;Times New Roman" w:hAnsi="Jikharev;Times New Roman"/>
          <w:b/>
          <w:sz w:val="96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FF0000"/>
          <w:sz w:val="96"/>
          <w:lang w:val="uk-UA"/>
        </w:rPr>
        <w:t>сімка</w:t>
      </w:r>
    </w:p>
    <w:p>
      <w:pPr>
        <w:pStyle w:val="Heading4"/>
        <w:rPr>
          <w:sz w:val="32"/>
        </w:rPr>
      </w:pPr>
      <w:r>
        <w:rPr/>
        <w:t>Єгипетські піраміди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с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оїться часу, а час боїться пірамід. Вони піднімаються серед гарячих пісків Лівійськ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устел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тягнуться на десятки кілометрів від сучасного Каїра д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аюмськ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аналу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FF"/>
          <w:sz w:val="32"/>
          <w:lang w:val="uk-UA"/>
        </w:rPr>
        <w:t>Найстародавніш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піраміда фараон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жосе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споруджена біля п'ятьох тисяч років тому. </w:t>
      </w:r>
      <w:r>
        <w:rPr>
          <w:rFonts w:cs="Jikharev;Times New Roman" w:ascii="Jikharev;Times New Roman" w:hAnsi="Jikharev;Times New Roman"/>
          <w:color w:val="FF00FF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60 метрів. Будівельник першої піраміди І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хотеп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в архітектором, лікарем, астрономом, письменником, радником фараона, протягом багатьо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важ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ав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йбільшим мудрецем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арожитності</w:t>
      </w:r>
      <w:r>
        <w:rPr>
          <w:rFonts w:cs="Jikharev;Times New Roman" w:ascii="Jikharev;Times New Roman" w:hAnsi="Jikharev;Times New Roman"/>
          <w:sz w:val="32"/>
          <w:lang w:val="uk-UA"/>
        </w:rPr>
        <w:t>, а пізні часи  у його честь споруджувалися статуї і храми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ірамід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лужи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фараонам, відповідно до їхньої релігії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хідця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по яких вон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исходи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еб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Тому найстародавніші піраміди були східчастими, мали форм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хідц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тільки в більш пізніх стіни гладкі. Чому ц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булося</w:t>
      </w:r>
      <w:r>
        <w:rPr>
          <w:rFonts w:cs="Jikharev;Times New Roman" w:ascii="Jikharev;Times New Roman" w:hAnsi="Jikharev;Times New Roman"/>
          <w:sz w:val="32"/>
          <w:lang w:val="uk-UA"/>
        </w:rPr>
        <w:t>, дотепер не вияснено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>Археологи нарахували 80 пірамід. Не усі вони дійшли до наших дн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FF"/>
          <w:sz w:val="32"/>
          <w:lang w:val="uk-UA"/>
        </w:rPr>
        <w:t>Найвідоміш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р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и біл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із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: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оп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(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уф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)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фре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(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ф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)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кери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(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нкау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)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йбільш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них, пірамід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оп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споруджена в </w:t>
      </w:r>
      <w:r>
        <w:rPr>
          <w:rFonts w:cs="Journal;Times New Roman" w:ascii="Journal;Times New Roman" w:hAnsi="Journal;Times New Roman"/>
          <w:sz w:val="32"/>
          <w:lang w:val="uk-UA"/>
        </w:rPr>
        <w:t>XXVIII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ашої ери. Спочатку вона піднімалася на 147 метрів, але через підхід пісків ї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меншилася до 137 метрів. Кож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о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вадратного підніжжя пірамід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ада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233 метра, або, якщо бути точним, од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о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овш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ншої на 20 сантиметрів, тобто помилка усього в 0,0009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лощ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и більш 50 тисяч квадратних метрів. Пірамід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оп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йже суцільної кам'ян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клад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нутрішні помешканн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ймаю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уж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евелич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б’є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не більш 3 - 4 %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іраміда складається з двох мільйон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ьохсо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исяч кубічних блоків вапняку з гладко відшліфованим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она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драхунка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полео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кам'яних блоків від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із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тачил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, що б оперезати усю Францію стіною за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виш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рьох метрів і товщиною в 30 сантиметрів. Підрахували, що кожний блок важить в основному 2,5 тонни, а найважчий - 15 тонн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галь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ага піраміди біля 5,7 мільйона тонн. Камені її тримаються власно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аг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ніякого сполучного матеріалу немає. Незважаючи на це, блоки настільки старанно підігнані один до іншого, що щілина між ними не більш п'ятьох міліметр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Така митецька робот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менотес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кликає подив. Адже вона виконана в основному кам'яними знаряддями. Відомий і зодчий цієї піраміди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муін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Дослідників, що намагалися з'ясувати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як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чином древні будівельник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мог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порудити таке грандіозн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ж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щ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е просто спорудити, а додати йом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 xml:space="preserve">геометричну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правильну форму піраміди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с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е ставило в безвихідь. Іноді, як і про мегалітич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>, висловлюється думка, що піраміди не міг побудувати народ, що живе в бронзовому віц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що в створенні цих колосальн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жен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иймали..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інопланетяни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оступово таємниця зведення пірамід розкривалася. Тепер думають, що піраміди, найбільш </w:t>
      </w:r>
      <w:r>
        <w:rPr>
          <w:rFonts w:cs="Jikharev;Times New Roman" w:ascii="Jikharev;Times New Roman" w:hAnsi="Jikharev;Times New Roman"/>
          <w:sz w:val="32"/>
          <w:lang w:val="uk-UA"/>
        </w:rPr>
        <w:t>вірогідн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будувалися так. Н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рав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ерез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іл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каменоломнях поблизу Мемфіса тисяча людей бу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йня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добутк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ілого тонко зернистого вапняку. У скелі познача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меж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йбутнього блока, потім по ц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межа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идалблюва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либоку канаву, а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е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бива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ли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з сухого дерева, що обливали водою. Дерево розбухало, збільшуючись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б’єм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тріщина розширювалася, і, зрештою, моноліт відокремлювався від скелі. Потім кам'яну брилу на місц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працьовува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нструментами з каменю, міді і дерева. Вона набувала форми стандартного куба. У околицях Асуана і зараз існують древні каменоломні, на території яких знайдено багато готових блоків. Як виявилося, це бу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рак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Оброблені блоки на човнах перевозили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ерег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іл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Далі їх везли по спеціально прокладеній дорозі, на будівництво якої пішло 10 років і який, за слова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род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тільки трохи простіш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ж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. Потім у підніжжя майбутньої піраміди лице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он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ранно шліфували, використовуючи для цього камінь і пісок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іраміда зводилася на корінному вапняковому масиві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зчищен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 наносного піску і гравію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родо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тверджу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ж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тривал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20 років. Під час щорічн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злив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іл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еляни були вільні від сільськогосподарських робіт, і над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ження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раміди працювало безупинно 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отяг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ожни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сяців по 100 тисяч чоловік. Англійський археолог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ліндер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етр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важає</w:t>
      </w:r>
      <w:r>
        <w:rPr>
          <w:rFonts w:cs="Jikharev;Times New Roman" w:ascii="Jikharev;Times New Roman" w:hAnsi="Jikharev;Times New Roman"/>
          <w:sz w:val="32"/>
          <w:lang w:val="uk-UA"/>
        </w:rPr>
        <w:t>, що 100 тисяч будівельників, працюючи по три місяці в році, могли б збудувати велику піраміду швидше, ніж за 20 рок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Щоб підняти блоки, єгиптяни будували 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цеглин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каменю похилий насип із куто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дй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іля 15</w:t>
      </w:r>
      <w:r>
        <w:rPr>
          <w:rFonts w:cs="Symbol" w:ascii="Symbol" w:hAnsi="Symbol"/>
          <w:sz w:val="24"/>
          <w:lang w:val="uk-UA"/>
        </w:rPr>
        <w:t>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 міру того як споруджувалася піраміда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 xml:space="preserve">насип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подовжували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іод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іцилійс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тверджува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по цих насипах камінь тягли на дерев'яних санях. І дійсно археолог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яви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лишки таких саней. Сучасні дослідник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важаю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дл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менш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ертя трасу постійно змочували водою, так щ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лозз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егко сковзали п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руду</w:t>
      </w:r>
      <w:r>
        <w:rPr>
          <w:rFonts w:cs="Jikharev;Times New Roman" w:ascii="Jikharev;Times New Roman" w:hAnsi="Jikharev;Times New Roman"/>
          <w:sz w:val="32"/>
          <w:lang w:val="uk-UA"/>
        </w:rPr>
        <w:t>. Потім за допомогою дерев'яних важелів блоки встановлювали на місце. Коли будівництво в основному закінчували, похилий насип розрівнювали, а поверхні піраміди закривали облицьованими блоками.</w:t>
      </w:r>
    </w:p>
    <w:p>
      <w:pPr>
        <w:pStyle w:val="Normal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іраміди, може бути, найвідоміші архітектур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З інженерної ж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точ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ору, це примітив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ов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гори складені людьми. Проте мета була досягнута - піраміди стали вічними монументами, переживши тисячоріччя. Вперше бу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будова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стільки висок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залишилися аж д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Ейфелев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воєрідним рекордом. </w:t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  <w:t>ВИСЯЧІ САДИ У ВАВИЛОНІ</w:t>
      </w:r>
    </w:p>
    <w:p>
      <w:pPr>
        <w:pStyle w:val="Normal"/>
        <w:jc w:val="center"/>
        <w:rPr>
          <w:rFonts w:ascii="Jikharev;Times New Roman" w:hAnsi="Jikharev;Times New Roman" w:cs="Jikharev;Times New Roman"/>
          <w:sz w:val="48"/>
          <w:lang w:val="uk-UA"/>
        </w:rPr>
      </w:pPr>
      <w:r>
        <w:rPr>
          <w:rFonts w:cs="Jikharev;Times New Roman" w:ascii="Jikharev;Times New Roman" w:hAnsi="Jikharev;Times New Roman"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Повернутися туди неможливо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І розповісти не можна,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Як був переповнений блаженством</w:t>
      </w:r>
    </w:p>
    <w:p>
      <w:pPr>
        <w:pStyle w:val="Normal"/>
        <w:jc w:val="center"/>
        <w:rPr>
          <w:rFonts w:ascii="Journal;Times New Roman" w:hAnsi="Journal;Times New Roman" w:cs="Journal;Times New Roman"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Цей райський сад.</w:t>
      </w:r>
    </w:p>
    <w:p>
      <w:pPr>
        <w:pStyle w:val="Normal"/>
        <w:jc w:val="center"/>
        <w:rPr/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(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Арсеній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Тарковьский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)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i/>
          <w:i/>
          <w:sz w:val="24"/>
          <w:lang w:val="uk-UA"/>
        </w:rPr>
      </w:pPr>
      <w:r>
        <w:rPr>
          <w:rFonts w:cs="Jikharev;Times New Roman" w:ascii="Jikharev;Times New Roman" w:hAnsi="Jikharev;Times New Roman"/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90 кілометрах від Багдада знаходятьс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уїн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авилона. </w:t>
      </w:r>
      <w:r>
        <w:rPr>
          <w:rFonts w:cs="Jikharev;Times New Roman" w:ascii="Jikharev;Times New Roman" w:hAnsi="Jikharev;Times New Roman"/>
          <w:color w:val="FF00FF"/>
          <w:sz w:val="32"/>
          <w:lang w:val="uk-UA"/>
        </w:rPr>
        <w:t>Старода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нє місто давн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ерестал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 існувати, але і сьогод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уїн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відчать про його грандіозність. “Місто велике… місто міцне”, - сказано про це місто в Біблії. У  </w:t>
      </w:r>
      <w:r>
        <w:rPr>
          <w:rFonts w:cs="Journal;Times New Roman" w:ascii="Journal;Times New Roman" w:hAnsi="Journal;Times New Roman"/>
          <w:sz w:val="32"/>
          <w:lang w:val="uk-UA"/>
        </w:rPr>
        <w:t xml:space="preserve">VII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ашої ери Вавилон був найбільшим  і багатим містом Стародавнього Сходу. Багат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дзвичай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о у Вавилоні, але більше усього вражали висячі сади царського палацу, сади, що стали легендою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творення знаменитих садів легенда зв'язує з ім'ям Семіраміди, цариці Ассирії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іод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рецькі історики розповідають, що нею бу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будова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сячі сади у Вавилоні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еміраміда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Шаммурама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історич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соб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ле житт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 xml:space="preserve">її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легендарне. За легендою, дочка богин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еркет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Семірамід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с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пустелі, у зграї голубів. Потім її побачили пастухи і віддали наглядачу царських стад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іммас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виховав її як рідну дочку. Царський воєвод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ан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бачив дівчину і женився на ній. Семіраміда була дивовижн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гар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розумна і відважна. Вона очарувала царя, що відня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свог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оєво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ан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збавив себе життя, а Семіраміда стала царицею. Після смерті чоловіка вона стала спадкоємицею престолу, хоча в них був син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іній</w:t>
      </w:r>
      <w:r>
        <w:rPr>
          <w:rFonts w:cs="Jikharev;Times New Roman" w:ascii="Jikharev;Times New Roman" w:hAnsi="Jikharev;Times New Roman"/>
          <w:sz w:val="32"/>
          <w:lang w:val="uk-UA"/>
        </w:rPr>
        <w:t>. Тоді і з’явилися її здібнос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мирном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керуван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ржавою. Вона побудувала царське місто Вавилон і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туж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інами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а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остом через Євфрат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дзвичай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Бел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ри ній була прокладена зручна дорога в Лідію, де вона теж побудувала столиц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Екбатан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екрасн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арським палацом, а воду до столиц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ове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через тунель і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алек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ірськи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зе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двір'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еміраміди блищало пишнотою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іні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бридл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езславне життя, і він організував проти матері змову. Цариця добровільно передала сину владу, а сама, перетворившись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олубк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леті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палацу зі зграєю голубів. З цього час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ссірій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чита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її богинею, а голуб став для них священно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тицею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роте знамениті “висячі сади “ були розбиті не Семірамідою і навіть не в час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арювання, а пізніше, на честь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на жаль, не легендарної жінки. Вони бу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будова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 наказо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вуходоносо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ля й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люблен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ужин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міті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ідійськ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арівни, що тужила в курному Вавилоні п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лен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агорбах Мідії. Цей цар, що знищував місто за містом і навіть цілі держави, багато будував у Вавилоні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вуходонос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еретворив столицю в неприступну твердиню й оточив себе безприкладною, навіть у ті часи розкішшю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вій палац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вуходонос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будував на штучно створеній площадці, піднятої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оти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ярусн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На насипних терасах, що спочивають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епінн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були розбиті висячі сади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епі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дтримува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міц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сокі колони, розташовані у середині кожного поверху. Платформи терас були складно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 їхн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став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ежали масивні кам'яні плити 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ошарк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черету</w:t>
      </w:r>
      <w:r>
        <w:rPr>
          <w:rFonts w:cs="Jikharev;Times New Roman" w:ascii="Jikharev;Times New Roman" w:hAnsi="Jikharev;Times New Roman"/>
          <w:sz w:val="32"/>
          <w:lang w:val="uk-UA"/>
        </w:rPr>
        <w:t>, залитим асфальтом. Потім й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шо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двійний ряд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цеглин</w:t>
      </w:r>
      <w:r>
        <w:rPr>
          <w:rFonts w:cs="Jikharev;Times New Roman" w:ascii="Jikharev;Times New Roman" w:hAnsi="Jikharev;Times New Roman"/>
          <w:sz w:val="32"/>
          <w:lang w:val="uk-UA"/>
        </w:rPr>
        <w:t>, з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’єдна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іпсом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Щ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ще свинцеві пластини для затримки води. Саму терасу покривав товсти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ошарок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дюч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емлі, у якому могли пустити коре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рева. Поверхи садів піднімалися уступами і з'єднувалися широкими положистим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хідця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крит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жевими і білими каменями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верхів досягала 50 ліктів (27,75 м) і давала достатнь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ля рослин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візках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пряже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иками, привозили у Вавилон дерева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горну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мокр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гож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насінн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ідкіс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слин, трав і кущ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І розцвіли в незвичайних садах дерева сам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дзвичай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рід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екрас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віти. День і ніч сотні рабів оберта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одопідйомн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олесо зі шкіряними цебрами, подаючи у висячі сади воду з ріки Євфрат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ади 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ідкіс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ревами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гар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ухмя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квіта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прохолодою в пекучі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авилон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и по істи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ко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ижнь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ярусу цих сад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ров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вої останні дні в червні 323 року до н.е. Олександ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кедонський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Висячі сади були зруйнова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веня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Євфра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під час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ве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днімається на 3 - 4 метри. Древній Вавилон давно перестав існувати, але ім'я йог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жив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тепер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ХРАМ </w:t>
      </w: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АРТЕМІДИ</w:t>
      </w: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 У ЕФЕСІ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Але лише побачив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Я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Артеміди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чертог, стріху вознесену до хмар.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Все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інше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померкло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перед ним;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поза </w:t>
      </w: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межами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Олімпу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Сонце не бачить ніде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рівної йому </w:t>
      </w: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краси</w:t>
      </w:r>
      <w:r>
        <w:rPr>
          <w:rFonts w:cs="Journal;Times New Roman" w:ascii="Journal;Times New Roman" w:hAnsi="Journal;Times New Roman"/>
          <w:i/>
          <w:sz w:val="24"/>
          <w:lang w:val="uk-UA"/>
        </w:rPr>
        <w:t>.</w:t>
      </w:r>
    </w:p>
    <w:p>
      <w:pPr>
        <w:pStyle w:val="Normal"/>
        <w:jc w:val="center"/>
        <w:rPr/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(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Антіпатр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Сидонський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)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</w:t>
      </w:r>
      <w:r>
        <w:rPr>
          <w:rFonts w:cs="Journal;Times New Roman" w:ascii="Journal;Times New Roman" w:hAnsi="Journal;Times New Roman"/>
          <w:sz w:val="32"/>
          <w:lang w:val="uk-UA"/>
        </w:rPr>
        <w:t>VI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ашої ери нечуваного розквіту досягл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арогрецьк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сто Ефес, засноване на західному узбережжі Малої Азії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р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щ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XII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Покровителькою міста бул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дочка царя богів і людей усемогутньог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Літ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сестра Аполлона. Спочатк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а богинею родючості, покровителькою тварин і полювання, а також богинею місяця, потім - покровителькою цнотливості й охоронницею породілей. Цілком природн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іш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оцвітаючих городян побудувати величн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ра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 честь такої покровительки. Втім, цей намір мав і практичне значення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Єфес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е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нач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ихварські операції, під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сот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давали гроші в позики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тар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подівалися, що нов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 xml:space="preserve">споруда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збільшить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боро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“банку”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проше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ля упорядкування проекту і будівництва храму відомий архітек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рсіфро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нос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пропонував побудувати мармуров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ра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оперезаний подвійним рядом струнких колон. Прот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рав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складнювалася тим, що поблизу не було мармуру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Допоміг випадок. Якось пасту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ксод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а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череда н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ле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агорбах недалеко від Ефеса. Два барани вирішили з'ясуват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нош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хиливш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олови, вони помчали назустріч друг другу, але промахнулися. І один із них із ходу стукнувся об скелю. І так, що від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е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летів осколок сліпучої білизни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дальш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ля баранів невідома, але їхня битва виявилася історичною. Здивований пастух підняв камінь, уважно оглянув його і раптом, кинувши череду, поспішив у місто. Радісні городян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ивіта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астуха, облачили його в дорогі одяги, і невідом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ксод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наменитіст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Євангелієм, що значить: “Що п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ині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лаг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вістку</w:t>
      </w:r>
      <w:r>
        <w:rPr>
          <w:rFonts w:cs="Jikharev;Times New Roman" w:ascii="Jikharev;Times New Roman" w:hAnsi="Jikharev;Times New Roman"/>
          <w:sz w:val="32"/>
          <w:lang w:val="uk-UA"/>
        </w:rPr>
        <w:t>”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Будівництво храму продовжувалося 120 років. Його вирішили будувати недалеко від устя рік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ністр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Ґрунт тут був болотистий. Думали, що саме таким шляхом вдасться послабит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штовх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емлетрусів, що часто траплялися на узбережжі Малої Азії. Ґрунт посипа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овчен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углем</w:t>
      </w:r>
      <w:r>
        <w:rPr>
          <w:rFonts w:cs="Jikharev;Times New Roman" w:ascii="Jikharev;Times New Roman" w:hAnsi="Jikharev;Times New Roman"/>
          <w:sz w:val="32"/>
          <w:lang w:val="uk-UA"/>
        </w:rPr>
        <w:t>, що старанно утрамбовували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о топкій землі було важко перевозити мармурові колони 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меноломен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знаходилися в 12 кілометрах від храму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ле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зк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color w:val="FF0000"/>
          <w:sz w:val="32"/>
          <w:lang w:val="ru-RU"/>
        </w:rPr>
        <w:t>’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яз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болотистому ґрунті. Тод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рсифро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пропонува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отеп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сіб, яким древні вирівнювали ґрунт. У кінці колони заби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ліз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у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зміцнивши їхнім оловом, і на ці осі по обидва боки колони насади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ле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акого розміру, що кам'яна колона висіла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ліз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осях. Потім прикріпили довгі жердки, упрягли биків. Колона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еретворе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своєрідне колесо, покотилася по топкій дорозі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р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рсіфро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а зведе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у і встановлена колонада. Але до завершенн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ництв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щ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алеко. Будівництво продовжив син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рсіфро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архітек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таге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Йому вдалося закінчити верхню частину храму. З великими труднощами балки витягали канатами по похилій площині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у. Але отут починалося найскладніше. Потрібно було покласт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хітра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 вершину колони так обережно, щоб н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шкоди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апітель. Як і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в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час, батько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таге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тепн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зв'яза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никл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трудніс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На вершину колони покла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міш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піском, на них обережно опустили балки, під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аг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яких пісок поступово висипався, і балка плавно лягала на місце. Втім, цей засіб був відом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щ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роєгипетським будівельникам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тоге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еж не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стиг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будуват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ра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це випало на долю архітектор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еоні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еметр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 550 році до н.е., коли легка і витончена біломармуров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здоб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чинила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глядам сучасників, вона викликала подив і замилування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вятилище бул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еличезн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довжиною 110 і шириною 55 метрів. Навколо 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йш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ва ряди кам'яни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ло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18 метрів. За свідчення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лін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ршого, їх було 127. Двосхилий дах був зроблений не з черепиці, як у древніх храмах, а з мармурових плит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ройшло майже 200 років. У 356 році до нашої ери житель Ефеса Герострат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хопле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честолюбною ідеєю за будь-яку ціну увічнит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во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м'я, за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али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вятиню малоазіатських міст. Ц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було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ніч народження Олександр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кедонськ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Історія не зберегла дат народження і смерт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палювач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не повинна була зберегти навіть його імені. Але зрадити вічному забуттю його ім'я не вдалося: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етверт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пр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ь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гада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арогрец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сторик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еолен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>Храм сильно постраждав. З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обичч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огню виявилися дерев'яні конструкції. Тріснули балки перекриттів і колони. Це бул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трата. Жителі Ефеса не могли з ній примириться.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новл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у віддали свої заощадження і дорогоцінності. Їх підтримали жител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ст Малої Азії. Сам Олександ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кедон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пропонував оплатит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с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инулі і майбут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тра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 реконструкції храму. Проте поставив умову, щоб у храм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'явив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пис, що віддає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лежн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його заслугам. Є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ес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мову не прийняли і тактовно відпові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богорівн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лководцю, що “богу” не личить споруджувати храм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огам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новлення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йнявся архітек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ейрокра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котр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ні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які зміни, підняв східчаст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став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б храм піднімався над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я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рос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вколо нього за останні сторіччя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Зсередини храм був облицьований мармуровими плитами. У головному залі стояла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15 метрів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кри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олотими прикрасами і дорогоцінностями. У художньому оформленні взяли участь видатні грецькі скульптори і живописці. Рельєф для вівтаря біля храму вирізував знаменитий афінський скульп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раксител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рельєф на однієї з колон - інший знаменитий скульп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копа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т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о незрівнянн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красо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стрункість, грандіозність і багатство відновленого храму поширилися п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сь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античном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І не дивно, що хра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Ефесі став одним і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263 році хра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в розграбований готами. Довершили загибель храму болотистий ґрунт, що поступов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глина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еличезн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рік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іст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наноса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кри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лишк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Коли археологи зацікавилися храмо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на поверхні землі нічого не було видно. Десятиліття знадобилися археологам і архітекторам, щоб відтворити початкови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браз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одного 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СТАТУЯ </w:t>
      </w: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ЗЕВСА</w:t>
      </w: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 В </w:t>
      </w: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ОЛІМПІЇ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Зевсов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віденець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на чолі його чудовому,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Вітер грає в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кучерях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темно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- русявих і, тріпочучи, йому в руки кладе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Чудесну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ліру.</w:t>
      </w:r>
    </w:p>
    <w:p>
      <w:pPr>
        <w:pStyle w:val="Normal"/>
        <w:jc w:val="center"/>
        <w:rPr/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(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Джозуе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Кардучі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)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ревньогрецьк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ст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розташоване у північно-західній частині Пелопоннесу, було релігійним центром, місцем культу верховного бога древніх грек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проведення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рисвяче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йому Олімпійських ігор, Це був найбільший художній центр Древньої Греції. Архітектурний ансамбль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основному склався в </w:t>
      </w:r>
      <w:r>
        <w:rPr>
          <w:rFonts w:cs="Journal;Times New Roman" w:ascii="Journal;Times New Roman" w:hAnsi="Journal;Times New Roman"/>
          <w:sz w:val="32"/>
          <w:lang w:val="uk-UA"/>
        </w:rPr>
        <w:t>VII - IV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Тут були зведе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и богів -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малі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Там знаходилося й одне із се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величезна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екрас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туя владики Олімп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Як свідчать античні історики, в олімпійськ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оли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ли майстерні багато видатних еллінських скульпторів - Мирон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ліклет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копа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раксител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робле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еніальним древньог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ецьк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кульпторо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є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Корінн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фіняни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ародився, як вважають, біля 500 року до н.е. і помер біля 430 року. Він був найбільшим скульптором, архітектором, живописцем, мислителем. За свідченням древніх авторів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своїх скульптурних образах зумів передати надлюдську велич. Таким надлюдським образом була, очевидно, його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створена для храму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Статуя знаходилася в кінці величезного залу храму, довжина як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ада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64 метра, ширина - 28 метрів, 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нутрішнього приміщення - біля 20 метр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Величезний 14 метрови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сідав на троні з золота, слонової кістки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орн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рева і дорогоцінних каменів. На трон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творив чимало сюжетів еллінської міфології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фігур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ілком реальних людей, зокрема свого улюбленця хлопчик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антарка</w:t>
      </w:r>
      <w:r>
        <w:rPr>
          <w:rFonts w:cs="Jikharev;Times New Roman" w:ascii="Jikharev;Times New Roman" w:hAnsi="Jikharev;Times New Roman"/>
          <w:sz w:val="32"/>
          <w:lang w:val="uk-UA"/>
        </w:rPr>
        <w:t>, що став переможцем на 86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-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Олімпійських іграх у боротьбі серед самих молодших хлопчик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ворив статую з золота і слонової кістки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ластин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цих дорогоцінних матеріалів мистецьки закріплювалися на спеціальному дерев'яному каркасі. По описах голов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икрашав золотий вінок з оливкових гілок - знак миролюбства грізного бога. Оголена д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я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фігур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його голова були виточені зі слонової кістки. У одній руці він тримав золоту статую крилат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фігур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еремог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і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нший спирався на скіпетр з орлом на верхньому кінці. Плащ, перекинутий через плече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олос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бород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и виліплені з золота. Статуя здавалася живою: от - от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ідніметься з трону.</w:t>
      </w:r>
    </w:p>
    <w:p>
      <w:pPr>
        <w:pStyle w:val="Normal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наслідку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а перевезена в Константинополь. Багато творів поганського мистецтва знищили християнські фанатики, але дивну стату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руйнувати не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важилис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роте в </w:t>
      </w:r>
      <w:r>
        <w:rPr>
          <w:rFonts w:cs="Journal;Times New Roman" w:ascii="Journal;Times New Roman" w:hAnsi="Journal;Times New Roman"/>
          <w:sz w:val="32"/>
          <w:lang w:val="uk-UA"/>
        </w:rPr>
        <w:t>V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горів палац імператора Феодосія </w:t>
      </w:r>
      <w:r>
        <w:rPr>
          <w:rFonts w:cs="Journal;Times New Roman" w:ascii="Journal;Times New Roman" w:hAnsi="Journal;Times New Roman"/>
          <w:sz w:val="32"/>
          <w:lang w:val="uk-UA"/>
        </w:rPr>
        <w:t>II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 з ним і геніальний утві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ід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никнула. Про неї відомо лише п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дченн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евніх авторів. З перемогою християнства занепала   поганськ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імпія</w:t>
      </w:r>
      <w:r>
        <w:rPr>
          <w:rFonts w:cs="Jikharev;Times New Roman" w:ascii="Jikharev;Times New Roman" w:hAnsi="Jikharev;Times New Roman"/>
          <w:sz w:val="32"/>
          <w:lang w:val="uk-UA"/>
        </w:rPr>
        <w:t>, а в 426 році вона була зп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ле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 наказом римського імператора Феодосія </w:t>
      </w:r>
      <w:r>
        <w:rPr>
          <w:rFonts w:cs="Journal;Times New Roman" w:ascii="Journal;Times New Roman" w:hAnsi="Journal;Times New Roman"/>
          <w:sz w:val="32"/>
          <w:lang w:val="uk-UA"/>
        </w:rPr>
        <w:t>II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бережені б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дівл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статуї були зруйновані землетрусами в 522 і 551 роках.</w:t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ГАЛІКАРНАСЬКИЙ</w:t>
      </w: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 МАВЗОЛЕЙ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О, сизі і рожеві плити!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Караський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мармур, кутий граніт!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Ви бездоганні, вічні, знамениті.</w:t>
      </w:r>
    </w:p>
    <w:p>
      <w:pPr>
        <w:pStyle w:val="Normal"/>
        <w:jc w:val="center"/>
        <w:rPr/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 xml:space="preserve">(Маргарита 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Алігер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)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32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Одним із самих грандіозних пам'ятників грецької архітектури пізньої класики бул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ч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робниця в Малої Азії, у столиц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евеличк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рійськ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ержави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і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 зручне географічне розташування. Тут був гарний порт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кріпле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амою природою, зручний у торговом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ношен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здовж гавані знаходилася ринков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лоща</w:t>
      </w:r>
      <w:r>
        <w:rPr>
          <w:rFonts w:cs="Jikharev;Times New Roman" w:ascii="Jikharev;Times New Roman" w:hAnsi="Jikharev;Times New Roman"/>
          <w:sz w:val="32"/>
          <w:lang w:val="uk-UA"/>
        </w:rPr>
        <w:t>, далі нагору через центр була прокладена широко розгорнута вулиця,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середи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якої був, споруджений Мавзолей, споруджений у такому грандіозному масштабі, що він значився серед се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- записа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ітрувій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Гробниця була споруджена в </w:t>
      </w:r>
      <w:r>
        <w:rPr>
          <w:rFonts w:cs="Journal;Times New Roman" w:ascii="Journal;Times New Roman" w:hAnsi="Journal;Times New Roman"/>
          <w:sz w:val="32"/>
          <w:lang w:val="uk-UA"/>
        </w:rPr>
        <w:t>IV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царице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сіе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сол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в, зважаючи на все, жорстокий правитель, уводив податок за податком, беручи прибутки з усього, наприклад, із похоронних обрядів аб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олосся</w:t>
      </w:r>
      <w:r>
        <w:rPr>
          <w:rFonts w:cs="Jikharev;Times New Roman" w:ascii="Jikharev;Times New Roman" w:hAnsi="Jikharev;Times New Roman"/>
          <w:sz w:val="32"/>
          <w:lang w:val="uk-UA"/>
        </w:rPr>
        <w:t>. Багатства його були величезні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архітектур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ьк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золею вперше в грецькій архітектурі сполучилис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с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ри відомих ордери, грецький, іонічний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ринф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ижн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верх підтримувався 15 доричними колонами, внутрішні колони верхнього поверху бу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ринфськ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 зовнішні - іонічними. У Мавзолеї сполучилися сувор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ометричніс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масивна простота, наповнена внутрішньої сили, і прагнення до декоративності, до легкості форм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вільнос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іній.</w:t>
      </w:r>
    </w:p>
    <w:p>
      <w:pPr>
        <w:pStyle w:val="Normal"/>
        <w:jc w:val="both"/>
        <w:rPr>
          <w:sz w:val="32"/>
          <w:lang w:val="uk-UA"/>
        </w:rPr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золей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иярус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ерший ярус оперізувала стрічка рельєфу з білого мармуру. Тут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міщав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упокій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храм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лоще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5000 кв. метрів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іля 20 метрів. Другий ярус утворювала струнка мармурова колонада, а третій - пірамідальна стріха, теж мармурова. Вінчал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оти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інна колісниця (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вадриг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), що правили мармуров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сол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с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рочист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ягала зав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ш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40 - 50 метрів. Навколо гробниці розташовувалися статуї левів і вершників, що скачуть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Будува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золе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одчі Сатир і Піфій, а його скульптурна будова була доруче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екільк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йстрам, у тому числі великом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копас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Збереглися уламки фризу гробниц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со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ображу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итву греків з амазонками -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мазономах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че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важаю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це робот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копа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або його майстерні.</w:t>
      </w:r>
    </w:p>
    <w:p>
      <w:pPr>
        <w:pStyle w:val="Normal"/>
        <w:jc w:val="both"/>
        <w:rPr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Дев'ятнадцять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ояв Мавзолей. Не хватка камен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изве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загибелі цілого ряду найцінніших пам'ятників. Така ж дол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ітка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золе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Гробницю царя, що трох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шкоди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емлетрус, знесли лицарі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іогоніс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побудувавши 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е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ам'яний монастир-фортецю. Про руйнаці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ьк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золею відомо із середньовічної хроніки.</w:t>
      </w:r>
    </w:p>
    <w:p>
      <w:pPr>
        <w:pStyle w:val="Normal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татуї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всо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ртемісі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 також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икраси Мавзолею зберігаються зараз у Британському музеї в Лондоні. Пам'ять пр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алікарна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взолей залишилася у багатьо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 xml:space="preserve">спорудах </w:t>
      </w:r>
      <w:r>
        <w:rPr>
          <w:rFonts w:cs="Jikharev;Times New Roman" w:ascii="Jikharev;Times New Roman" w:hAnsi="Jikharev;Times New Roman"/>
          <w:sz w:val="32"/>
          <w:lang w:val="uk-UA"/>
        </w:rPr>
        <w:t>подібного роду, що згодом зводилися в різних містах Ближнього Сходу, а також у слові “мавзолей”.</w:t>
      </w:r>
      <w:r>
        <w:br w:type="page"/>
      </w:r>
    </w:p>
    <w:p>
      <w:pPr>
        <w:pStyle w:val="Normal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КОЛОС </w:t>
      </w: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РОДОСЬКИЙ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Жителі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Родосу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, плем'я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дорійців</w:t>
      </w:r>
      <w:r>
        <w:rPr>
          <w:rFonts w:cs="Journal;Times New Roman" w:ascii="Journal;Times New Roman" w:hAnsi="Journal;Times New Roman"/>
          <w:i/>
          <w:sz w:val="24"/>
          <w:lang w:val="uk-UA"/>
        </w:rPr>
        <w:t>, колос цей мідний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Розміром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до </w:t>
      </w: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небес</w:t>
      </w:r>
      <w:r>
        <w:rPr>
          <w:rFonts w:cs="Journal;Times New Roman" w:ascii="Journal;Times New Roman" w:hAnsi="Journal;Times New Roman"/>
          <w:i/>
          <w:sz w:val="24"/>
          <w:lang w:val="uk-UA"/>
        </w:rPr>
        <w:t>, Гелій,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i/>
          <w:sz w:val="24"/>
          <w:lang w:val="uk-UA"/>
        </w:rPr>
        <w:t>спорудили тобі.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24"/>
          <w:lang w:val="uk-UA"/>
        </w:rPr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(Невідомий античний поет)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східній частині Середземног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ор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в архіпелаз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вден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поради</w:t>
      </w:r>
      <w:r>
        <w:rPr>
          <w:rFonts w:cs="Jikharev;Times New Roman" w:ascii="Jikharev;Times New Roman" w:hAnsi="Jikharev;Times New Roman"/>
          <w:sz w:val="32"/>
          <w:lang w:val="uk-UA"/>
        </w:rPr>
        <w:t>, розташований острів Родос - один із центрів е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йськ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ультури. До наших днів збереглися численні твори античного мистецтва острова Родос. Видатним твором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ту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так званий Колос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ький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третьом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ічч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н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стр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дос напав полководець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еметр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роте здолат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ц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йому не вдалося, не дивлячись на спеціальні облогові машини - останнє слов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йськов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техніки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Деметр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ступив, кинувши на березі величезну оббиту залізом облогов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таранами і перекидним мостом, катапультами, площадками для десанту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полід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надавали руху 3400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оїн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Ц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полід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те ж свого род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замість руйнації принесла місту несподівану вигоду і всесвітню славу. Заповзятливі купці, купили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ці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полід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“на металобрухт” за величезні гроші - 300 талантів. На гроші, виручені від продаж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і збудували стату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кровите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Це одне із се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о споруджено в 292 - 280 рр. до н.е. У пам'ять про успішну оборону острова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На торгов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лощ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ж морем і міськими воротами, на облицьованому білим мармуром штучному пагорбі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ввиш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7 метрів, була поставлена найбільша 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туя юнак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сто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36 метрів. Різні автори вказують різноманітну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туї, збільшуючи її чи ледве не вдвічі. У всякому разі, статуя настільки велика, щ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ліні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ршого, який бачив її, вразило те, що лиш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еяк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юди могли обхопити рукам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ли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алець статуї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Могутні ноги юнака були дещ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зставле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долоня правої руки приставлена до очей, у лівій він тримав покривало, щ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падає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землі. Дещо відхилившись назад, юнак вдивлявся вдалину. Голову прикраша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нец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з розбіжних убік променів. Це було зображення бог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Геліос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кровите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оменів. Вважалось, що острів піднятий із дн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ор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елінням цього бога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Автором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туї бу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едставник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ьк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школи скульпто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Хар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учень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Лісиппа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Конструкція гігантської стату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адала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сивних кам'яних стовпів, що виконували роль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опо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ногах статуї і покривалі. На рівні плечей і 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яс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овпи з'єднувалис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ліз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перечними балками. Співробітник Британського музе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ерліо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ипускає, що перетин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ліз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русків на рівні щиколотки статуї було приблизно 4,5 кв. дюйма. Вище і нижче цього місц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озмір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еретину поступово зменшувався. Стовпи і балки були осново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лізног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аркаса, що покри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еканни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листа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ронзи товщиною 1,6 міліметра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татуя споруджувалася 12 років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с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ще виростала статуя, захована земляним насипом, на якому працювали майстри. Коли голову статуї прикрасили променистим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нце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асип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зібрали, здивован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бачи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твір мистецтва. Швидко поширилися чутки про це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чиє життя виявилося дуже коротким, але слав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тривкою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татуя не простояла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івсторічч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У 224 році до н.е. вона була зруйнова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ильн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емлетрусом. Самим уразливим місцем виявилися коліна - вище колін статуя зігнулася таким чином, що голова і плечі в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ерлис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землю.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їхні сусіди намагалися підняти поваленого гіганта. Єгипетський цар надіслав майстрів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екільк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от талантів міді. На жаль, відновити статую не вдалося. Майже 1000 років лежала на березі бухти розколота статуя, що стала визначною пам'яткою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Родос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Тільки в 977 році арабський намісник прода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ї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повзятливому купцю на переплавлення. Колос був розрізаний на частини, і дорогу бронзу відвезли на 900 верблюдах.</w:t>
      </w:r>
      <w:r>
        <w:br w:type="page"/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Jikharev;Times New Roman" w:ascii="Jikharev;Times New Roman" w:hAnsi="Jikharev;Times New Roman"/>
          <w:b/>
          <w:color w:val="FF0000"/>
          <w:sz w:val="48"/>
          <w:lang w:val="uk-UA"/>
        </w:rPr>
        <w:t>ФОРОСЬКИЙ</w:t>
      </w:r>
      <w:r>
        <w:rPr>
          <w:rFonts w:cs="Jikharev;Times New Roman" w:ascii="Jikharev;Times New Roman" w:hAnsi="Jikharev;Times New Roman"/>
          <w:b/>
          <w:sz w:val="48"/>
          <w:lang w:val="uk-UA"/>
        </w:rPr>
        <w:t xml:space="preserve"> МАЯК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Вежу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на Форосі, грекам порятунок,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Сострат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Дексіфанов</w:t>
      </w:r>
      <w:r>
        <w:rPr>
          <w:rFonts w:cs="Journal;Times New Roman" w:ascii="Journal;Times New Roman" w:hAnsi="Journal;Times New Roman"/>
          <w:i/>
          <w:sz w:val="24"/>
          <w:lang w:val="uk-UA"/>
        </w:rPr>
        <w:t>,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Зодчий із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Кніда</w:t>
      </w:r>
      <w:r>
        <w:rPr>
          <w:rFonts w:cs="Journal;Times New Roman" w:ascii="Journal;Times New Roman" w:hAnsi="Journal;Times New Roman"/>
          <w:i/>
          <w:sz w:val="24"/>
          <w:lang w:val="uk-UA"/>
        </w:rPr>
        <w:t>, спорудив,</w:t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о </w:t>
      </w:r>
      <w:r>
        <w:rPr>
          <w:rFonts w:cs="Journal;Times New Roman" w:ascii="Journal;Times New Roman" w:hAnsi="Journal;Times New Roman"/>
          <w:i/>
          <w:color w:val="008000"/>
          <w:sz w:val="24"/>
          <w:lang w:val="uk-UA"/>
        </w:rPr>
        <w:t>повелитель</w:t>
      </w:r>
      <w:r>
        <w:rPr>
          <w:rFonts w:cs="Journal;Times New Roman" w:ascii="Journal;Times New Roman" w:hAnsi="Journal;Times New Roman"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i/>
          <w:color w:val="FF0000"/>
          <w:sz w:val="24"/>
          <w:lang w:val="uk-UA"/>
        </w:rPr>
        <w:t>Протей</w:t>
      </w:r>
      <w:r>
        <w:rPr>
          <w:rFonts w:cs="Journal;Times New Roman" w:ascii="Journal;Times New Roman" w:hAnsi="Journal;Times New Roman"/>
          <w:i/>
          <w:sz w:val="24"/>
          <w:lang w:val="uk-UA"/>
        </w:rPr>
        <w:t>!</w:t>
      </w:r>
    </w:p>
    <w:p>
      <w:pPr>
        <w:pStyle w:val="Normal"/>
        <w:jc w:val="center"/>
        <w:rPr/>
      </w:pPr>
      <w:r>
        <w:rPr>
          <w:rFonts w:eastAsia="Journal;Times New Roman" w:cs="Journal;Times New Roman" w:ascii="Journal;Times New Roman" w:hAnsi="Journal;Times New Roman"/>
          <w:b/>
          <w:i/>
          <w:sz w:val="24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(</w:t>
      </w:r>
      <w:r>
        <w:rPr>
          <w:rFonts w:cs="Journal;Times New Roman" w:ascii="Journal;Times New Roman" w:hAnsi="Journal;Times New Roman"/>
          <w:b/>
          <w:i/>
          <w:color w:val="FF0000"/>
          <w:sz w:val="24"/>
          <w:lang w:val="uk-UA"/>
        </w:rPr>
        <w:t>Посідіпп</w:t>
      </w:r>
      <w:r>
        <w:rPr>
          <w:rFonts w:cs="Journal;Times New Roman" w:ascii="Journal;Times New Roman" w:hAnsi="Journal;Times New Roman"/>
          <w:b/>
          <w:i/>
          <w:sz w:val="24"/>
          <w:lang w:val="uk-UA"/>
        </w:rPr>
        <w:t>)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24"/>
          <w:lang w:val="uk-UA"/>
        </w:rPr>
      </w:pPr>
      <w:r>
        <w:rPr>
          <w:rFonts w:cs="Journal;Times New Roman" w:ascii="Journal;Times New Roman" w:hAnsi="Journal;Times New Roman"/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У 332 - 331 рр. до н.е. Олександр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акедон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снував столицю елліністичного Єгипту Олександрію. Тут знаходиться знаменитий О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лександрій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усейон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один із головних наукових і культурних центрів античн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 пр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ь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не менш відом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ександрійськ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ібліотека, у як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раховувало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чи ледве ні 700 тисяч томів грецьких і східних книг. Олександрія було самим багатим містом свого часу. Багат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ло зведено в Олександрії. До них належить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 на скелястому острові Форос поблизу дельт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ілу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Використання маяків почалося в глибокі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давни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зв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’язан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розвитком мореплавання. Спочатку це бул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огнищ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розташовані на високих берегах, а потім штуч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Одне із сем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ев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або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оро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маяк бу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поруджен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283год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н.е. Будівництво цієї гігантськ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йнял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сього 5 років, що само по собі дивно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>Основним будівельним матеріалом для нього послужив вапняк, мармур, граніт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Маяк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кладав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рьо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ставлених одна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нш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 xml:space="preserve">веж, що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поступово зменшуються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а величезна: по одним даним 120 метрів, по описах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Ібн</w:t>
      </w:r>
      <w:r>
        <w:rPr>
          <w:rFonts w:cs="Jikharev;Times New Roman" w:ascii="Jikharev;Times New Roman" w:hAnsi="Jikharev;Times New Roman"/>
          <w:sz w:val="32"/>
          <w:lang w:val="uk-UA"/>
        </w:rPr>
        <w:t>-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ль</w:t>
      </w:r>
      <w:r>
        <w:rPr>
          <w:rFonts w:cs="Jikharev;Times New Roman" w:ascii="Jikharev;Times New Roman" w:hAnsi="Jikharev;Times New Roman"/>
          <w:sz w:val="32"/>
          <w:lang w:val="uk-UA"/>
        </w:rPr>
        <w:t>-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айх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ournal;Times New Roman" w:ascii="Journal;Times New Roman" w:hAnsi="Journal;Times New Roman"/>
          <w:sz w:val="32"/>
          <w:lang w:val="uk-UA"/>
        </w:rPr>
        <w:t xml:space="preserve">(XI в.) </w:t>
      </w:r>
      <w:r>
        <w:rPr>
          <w:rFonts w:cs="Jikharev;Times New Roman" w:ascii="Jikharev;Times New Roman" w:hAnsi="Jikharev;Times New Roman"/>
          <w:sz w:val="32"/>
          <w:lang w:val="uk-UA"/>
        </w:rPr>
        <w:t>- 130 -140 метрів, по деяких сучасних публікаціях, навіть 180 метр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ніжж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ижньої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квадратне - розмір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торон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30,5 метра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иж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а,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ав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шки,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60 метрів була складена з кам'яних плит, прикрашених витонченою скульптурною роботою. Середня, восьмигран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а,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40 метрів, облицьована біломармуровими плитами. Верхн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ліхтар - кругла, із куполом, встановлена на гранітних колонах, бул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увінча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еличезною бронзовою статує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кровите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орі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сейдо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исотою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8 метрів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На верхівці третьої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ж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б’ємист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ронзовій чаші жевріло деревне вугілля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блиск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якого за допомогою складної системи дзеркал на 100 миль вказува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місцезнаходж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гавані. Через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ес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 проходила шахта, навколо якої по спіралі піднімалися пандус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хідц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По широкому і спадистому пандусі на вершину маяка в'їжджали візки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запряжені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ослами. По шахті доставляли пальне для вогню маяка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Високий маяк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лужив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чудов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постережним пунктом. Система металевих дзеркал використовувалася і для огляду морського простору, дозволяючи виявляти ворожі човни задовго до того, як вон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'являли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берега. Тут були влаштовані флюгер, годинник й астрономіч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рилади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Маяк, споруджений на острові Форос, по своїх величезних розмірах і складній системі відбивачів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л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був єдиним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воє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ді. От як його охарактеризував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Ахілл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Таті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воє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романі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Лєвкіпп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літофонт</w:t>
      </w:r>
      <w:r>
        <w:rPr>
          <w:rFonts w:cs="Jikharev;Times New Roman" w:ascii="Jikharev;Times New Roman" w:hAnsi="Jikharev;Times New Roman"/>
          <w:sz w:val="32"/>
          <w:lang w:val="uk-UA"/>
        </w:rPr>
        <w:t>”: “...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івл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игадлива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надзвичайна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Гора, що лежала посеред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мор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доходила до самих хмар, і вода протікала під цією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ою</w:t>
      </w:r>
      <w:r>
        <w:rPr>
          <w:rFonts w:cs="Jikharev;Times New Roman" w:ascii="Jikharev;Times New Roman" w:hAnsi="Jikharev;Times New Roman"/>
          <w:sz w:val="32"/>
          <w:lang w:val="uk-UA"/>
        </w:rPr>
        <w:t>, а воно височіло, висячи над морем”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, простояв біля 1500 років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несуч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лужбу світоча, допомагаючи орієнтуватися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середземноморським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ібернето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як називал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ормч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евні греки. Маяк двічі страждав від землетрусів, але його відновлювали, поки, нарешті, він не зруйнувався з - за вивітрювання каменю. Потім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уїна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аяка спорудили середньовічну фортецю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>Від одного із семи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ев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здавалося, нічого не залишилося, крім руїн,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монтован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у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Кайт</w:t>
      </w:r>
      <w:r>
        <w:rPr>
          <w:rFonts w:cs="Jikharev;Times New Roman" w:ascii="Jikharev;Times New Roman" w:hAnsi="Jikharev;Times New Roman"/>
          <w:sz w:val="32"/>
          <w:lang w:val="uk-UA"/>
        </w:rPr>
        <w:t>-Бей, де вони існують і понині. Назва острова перетворилося в символ: “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форос</w:t>
      </w:r>
      <w:r>
        <w:rPr>
          <w:rFonts w:cs="Jikharev;Times New Roman" w:ascii="Jikharev;Times New Roman" w:hAnsi="Jikharev;Times New Roman"/>
          <w:sz w:val="32"/>
          <w:lang w:val="uk-UA"/>
        </w:rPr>
        <w:t>” стало означати “маяк”. Звідси і сучасне “фара”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 xml:space="preserve">У 1961 році під час дослідження прибережних вод аквалангісти знайшли на морському дні статуї, саркофаги, шкатулки з мармуру. У 1980 році міжнародна група археологів </w:t>
      </w:r>
      <w:r>
        <w:rPr>
          <w:color w:val="008000"/>
          <w:sz w:val="32"/>
          <w:lang w:val="ru-RU"/>
        </w:rPr>
        <w:t>виявила</w:t>
      </w:r>
      <w:r>
        <w:rPr>
          <w:sz w:val="32"/>
          <w:lang w:val="ru-RU"/>
        </w:rPr>
        <w:t xml:space="preserve"> на морському дні залишки </w:t>
      </w:r>
      <w:r>
        <w:rPr>
          <w:color w:val="FF0000"/>
          <w:sz w:val="32"/>
          <w:lang w:val="ru-RU"/>
        </w:rPr>
        <w:t>Фороського</w:t>
      </w:r>
      <w:r>
        <w:rPr>
          <w:sz w:val="32"/>
          <w:lang w:val="ru-RU"/>
        </w:rPr>
        <w:t xml:space="preserve"> маяка. Тоді ж на глибині 8 метрів </w:t>
      </w:r>
      <w:r>
        <w:rPr>
          <w:color w:val="008000"/>
          <w:sz w:val="32"/>
          <w:lang w:val="ru-RU"/>
        </w:rPr>
        <w:t>виявили</w:t>
      </w:r>
      <w:r>
        <w:rPr>
          <w:sz w:val="32"/>
          <w:lang w:val="ru-RU"/>
        </w:rPr>
        <w:t xml:space="preserve"> </w:t>
      </w:r>
      <w:r>
        <w:rPr>
          <w:color w:val="008000"/>
          <w:sz w:val="32"/>
          <w:lang w:val="ru-RU"/>
        </w:rPr>
        <w:t>руїни</w:t>
      </w:r>
      <w:r>
        <w:rPr>
          <w:sz w:val="32"/>
          <w:lang w:val="ru-RU"/>
        </w:rPr>
        <w:t xml:space="preserve"> легендарного палацу цариці Клеопатри. Це одне з </w:t>
      </w:r>
      <w:r>
        <w:rPr>
          <w:color w:val="008000"/>
          <w:sz w:val="32"/>
          <w:lang w:val="ru-RU"/>
        </w:rPr>
        <w:t>найбільших</w:t>
      </w:r>
      <w:r>
        <w:rPr>
          <w:sz w:val="32"/>
          <w:lang w:val="ru-RU"/>
        </w:rPr>
        <w:t xml:space="preserve"> відкриттів археології.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6"/>
        <w:ind w:firstLine="720"/>
        <w:rPr/>
      </w:pPr>
      <w:r>
        <w:rPr/>
        <w:t>ВИСНОВОК</w:t>
      </w:r>
    </w:p>
    <w:p>
      <w:pPr>
        <w:pStyle w:val="Normal"/>
        <w:ind w:firstLine="720"/>
        <w:jc w:val="center"/>
        <w:rPr>
          <w:rFonts w:ascii="Jikharev;Times New Roman" w:hAnsi="Jikharev;Times New Roman" w:cs="Jikharev;Times New Roman"/>
          <w:b/>
          <w:b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sz w:val="4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За словами Віктора Гюго, із самого створенн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о винаходу друкарства “зодчество було великою книгою людства, основною формулою, що виражала людину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сі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тадіях її розвитку як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сто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фізичної, так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істот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уховної”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За свою довгу історію будівельне мистецтво пройшло величезний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шл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ід примітивного куреня до найск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ладніши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о своїх планувальних і конструктивних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рішеннях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поруд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Змінюються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уявле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про можливості будівельних матеріалів, змінюються і самі матеріали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Практично сьогодні можна побудувати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вс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, що підкаже уява архітектора.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итанн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лише в тому, чи буде це доцільно, красиво,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економічно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. І от тут й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умудреном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знаннями зодчому, і “юнаку, що обмірковує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житт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, можуть прийти на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оміч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архітектур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разк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инулого, щ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зайнял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почесне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місце в ряду визнаних шедеврів минулого, які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являють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собою загальнолюдські пам'ятники культури.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32"/>
          <w:lang w:val="uk-UA"/>
        </w:rPr>
      </w:pPr>
      <w:r>
        <w:rPr>
          <w:rFonts w:cs="Jikharev;Times New Roman" w:ascii="Jikharev;Times New Roman" w:hAnsi="Jikharev;Times New Roman"/>
          <w:sz w:val="32"/>
          <w:lang w:val="uk-UA"/>
        </w:rPr>
        <w:t xml:space="preserve">Серед сучасних проектів 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 xml:space="preserve">будівель 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є справжні шедеври будівельного мистецтва, що по праву могли б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підвести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в один ряд із “сьома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ами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древ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”. Перед будівельниками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відчиняються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широкі перспективи...</w:t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32"/>
          <w:lang w:val="uk-UA"/>
        </w:rPr>
      </w:pPr>
      <w:r>
        <w:rPr>
          <w:rFonts w:cs="Journal;Times New Roman" w:ascii="Journal;Times New Roman" w:hAnsi="Journal;Times New Roman"/>
          <w:i/>
          <w:sz w:val="32"/>
          <w:lang w:val="uk-UA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sz w:val="32"/>
          <w:lang w:val="uk-UA"/>
        </w:rPr>
      </w:pPr>
      <w:r>
        <w:rPr>
          <w:rFonts w:cs="Journal;Times New Roman" w:ascii="Journal;Times New Roman" w:hAnsi="Journal;Times New Roman"/>
          <w:i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  <w:t>СПИСОК ВИКОРИСТАНОЇ ЛІТЕРАТУРИ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i/>
          <w:i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Альберті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Десять книг про зодчество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Боголюбов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А. Н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Механіка в історії людства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Барбич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В., </w:t>
      </w: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Плєтньова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Г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Видовище древ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Бунін А. В., </w:t>
      </w: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Саваренская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Т. Ф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Історія містобудівного мистецтва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Гідіон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З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Простір, час, архітектура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Гуляницький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Н. Ф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Історія архітектури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Кварцев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В., </w:t>
      </w: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Хазановський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П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Стихіям не підвладний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Карцев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В. П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Магніт за три тисячоріччя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sz w:val="32"/>
          <w:lang w:val="uk-UA"/>
        </w:rPr>
        <w:t>Любимов Л. Д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Мистецтво древнього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sz w:val="32"/>
          <w:lang w:val="uk-UA"/>
        </w:rPr>
        <w:t>Петрович Д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Теоретики пропорцій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Шебек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Ф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Піраміди, палаци, панельні </w:t>
      </w:r>
      <w:r>
        <w:rPr>
          <w:rFonts w:cs="Jikharev;Times New Roman" w:ascii="Jikharev;Times New Roman" w:hAnsi="Jikharev;Times New Roman"/>
          <w:color w:val="008000"/>
          <w:sz w:val="32"/>
          <w:lang w:val="uk-UA"/>
        </w:rPr>
        <w:t>будинки</w:t>
      </w:r>
      <w:r>
        <w:rPr>
          <w:rFonts w:cs="Jikharev;Times New Roman" w:ascii="Jikharev;Times New Roman" w:hAnsi="Jikharev;Times New Roman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cs="Jikharev;Times New Roman" w:ascii="Jikharev;Times New Roman" w:hAnsi="Jikharev;Times New Roman"/>
          <w:b/>
          <w:color w:val="FF0000"/>
          <w:sz w:val="32"/>
          <w:lang w:val="uk-UA"/>
        </w:rPr>
        <w:t>Черняк</w:t>
      </w:r>
      <w:r>
        <w:rPr>
          <w:rFonts w:cs="Jikharev;Times New Roman" w:ascii="Jikharev;Times New Roman" w:hAnsi="Jikharev;Times New Roman"/>
          <w:b/>
          <w:sz w:val="32"/>
          <w:lang w:val="uk-UA"/>
        </w:rPr>
        <w:t xml:space="preserve"> В. З.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- Сім </w:t>
      </w:r>
      <w:r>
        <w:rPr>
          <w:rFonts w:cs="Jikharev;Times New Roman" w:ascii="Jikharev;Times New Roman" w:hAnsi="Jikharev;Times New Roman"/>
          <w:color w:val="FF0000"/>
          <w:sz w:val="32"/>
          <w:lang w:val="uk-UA"/>
        </w:rPr>
        <w:t>чудес</w:t>
      </w:r>
      <w:r>
        <w:rPr>
          <w:rFonts w:cs="Jikharev;Times New Roman" w:ascii="Jikharev;Times New Roman" w:hAnsi="Jikharev;Times New Roman"/>
          <w:sz w:val="32"/>
          <w:lang w:val="uk-UA"/>
        </w:rPr>
        <w:t xml:space="preserve"> і інші.</w:t>
      </w:r>
    </w:p>
    <w:sectPr>
      <w:footerReference w:type="default" r:id="rId2"/>
      <w:footerReference w:type="first" r:id="rId3"/>
      <w:type w:val="nextPage"/>
      <w:pgSz w:w="12240" w:h="15840"/>
      <w:pgMar w:left="1644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ikhare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2" w:leader="none"/>
      </w:tabs>
      <w:jc w:val="center"/>
      <w:outlineLvl w:val="3"/>
    </w:pPr>
    <w:rPr>
      <w:rFonts w:ascii="Jikharev;Times New Roman" w:hAnsi="Jikharev;Times New Roman" w:cs="Jikharev;Times New Roman"/>
      <w:b/>
      <w:bCs/>
      <w:sz w:val="4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Jikharev;Times New Roman" w:hAnsi="Jikharev;Times New Roman" w:cs="Jikharev;Times New Roman"/>
      <w:b/>
      <w:bCs/>
      <w:sz w:val="48"/>
      <w:lang w:val="uk-UA"/>
    </w:rPr>
  </w:style>
  <w:style w:type="character" w:styleId="WW8Num3z0">
    <w:name w:val="WW8Num3z0"/>
    <w:qFormat/>
    <w:rPr>
      <w:b/>
      <w:i w:val="false"/>
      <w:sz w:val="4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3:00Z</dcterms:created>
  <dc:creator>Razumovskiy Dmitriy</dc:creator>
  <dc:description/>
  <cp:keywords/>
  <dc:language>en-US</dc:language>
  <cp:lastModifiedBy>Mage</cp:lastModifiedBy>
  <cp:lastPrinted>2000-05-05T17:27:00Z</cp:lastPrinted>
  <dcterms:modified xsi:type="dcterms:W3CDTF">2011-10-20T05:13:00Z</dcterms:modified>
  <cp:revision>2</cp:revision>
  <dc:subject/>
  <dc:title>World's greatest miracles</dc:title>
</cp:coreProperties>
</file>