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both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Русская культур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XVI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в.</w:t>
      </w:r>
    </w:p>
    <w:p>
      <w:pPr>
        <w:pStyle w:val="TextBody"/>
        <w:spacing w:lineRule="exact" w:line="120" w:before="0" w:after="0"/>
        <w:ind w:firstLine="142"/>
        <w:rPr>
          <w:rFonts w:ascii="Times New Roman" w:hAnsi="Times New Roman" w:eastAsia="Times New Roman" w:cs="Times New Roman"/>
          <w:sz w:val="12"/>
          <w:szCs w:val="12"/>
          <w:u w:val="single"/>
        </w:rPr>
      </w:pPr>
      <w:r>
        <w:rPr>
          <w:rFonts w:eastAsia="Times New Roman" w:cs="Times New Roman"/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17 в. - формирование русской на</w:t>
        <w:softHyphen/>
        <w:t xml:space="preserve">ции. Отход культуры от церковных традиций, придание ей светского, гражданского характера. Стремление к реализму в искусстве и живописи. Развитие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 xml:space="preserve">образования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и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книгопечата</w:t>
        <w:softHyphen/>
        <w:t>ния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. Развивается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персонная живопись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(изображение персон) - Ушаков «Спас Нерукотворный». Появился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театр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(придворный и школьный). </w:t>
      </w:r>
    </w:p>
    <w:p>
      <w:pPr>
        <w:pStyle w:val="BodyText2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бмирщение</w:t>
      </w:r>
    </w:p>
    <w:p>
      <w:pPr>
        <w:pStyle w:val="BodyText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ХVII веке завершилась история cредневековой  русской культуры и зарождались элементы культуры нового времени Для него был характерен процесс всестороннего обмирщения. В лите</w:t>
        <w:softHyphen/>
        <w:t>ратуре это проявилось в формировании демократического, светско</w:t>
        <w:softHyphen/>
        <w:t>го направления; в архитектуре - в сближении облика культовых и гражданских построек; в науке - в росте интереса к обобщению практического опыта: в живописи - в разрушении иконографичес</w:t>
        <w:softHyphen/>
        <w:t>ких канонов и появлении реалистических тенденций.   В середине XVII века создаются государственные, частные школы, где изучали иностранные языки, другие предметы. В 1687 го</w:t>
        <w:softHyphen/>
        <w:t>ду в Москве было открыто первое в России высшее учебное заведе</w:t>
        <w:softHyphen/>
        <w:t>ние - Славяно-греко-латинская академия для подготовки высшего духовенства и чиновников государственной службы.  Об «обмирщении» культуры свидетельствует развитие общест</w:t>
        <w:softHyphen/>
        <w:t>венной мысли. Господствующий класс осознает необходимость силь</w:t>
        <w:softHyphen/>
        <w:t>ной власти в стране и публицисты выдвигали, обосновывали идеи абсо</w:t>
        <w:softHyphen/>
        <w:t>лютизма. Наиболее полно и ярко противоречия обшественой жиз</w:t>
        <w:softHyphen/>
        <w:t xml:space="preserve">ни отразила литература. Она приобрела светский характер.   </w:t>
      </w:r>
    </w:p>
    <w:p>
      <w:pPr>
        <w:pStyle w:val="FR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12"/>
          <w:szCs w:val="12"/>
        </w:rPr>
        <w:t>Целый комплекс противоречивых факторов определил условия раз</w:t>
        <w:softHyphen/>
        <w:t>витая русской культуры</w:t>
      </w:r>
      <w:r>
        <w:rPr>
          <w:rFonts w:eastAsia="Times New Roman" w:cs="Times New Roman" w:ascii="Times New Roman" w:hAnsi="Times New Roman"/>
          <w:b w:val="false"/>
          <w:bCs w:val="false"/>
          <w:sz w:val="12"/>
          <w:szCs w:val="12"/>
          <w:lang w:val="en-US"/>
        </w:rPr>
        <w:t xml:space="preserve"> XVII</w:t>
      </w:r>
      <w:r>
        <w:rPr>
          <w:rFonts w:eastAsia="Times New Roman Cyr" w:cs="Times New Roman Cyr" w:ascii="Times New Roman Cyr" w:hAnsi="Times New Roman Cyr"/>
          <w:b w:val="false"/>
          <w:bCs w:val="false"/>
          <w:sz w:val="12"/>
          <w:szCs w:val="12"/>
        </w:rPr>
        <w:t xml:space="preserve"> в</w:t>
      </w:r>
      <w:r>
        <w:rPr>
          <w:rFonts w:eastAsia="Times New Roman" w:cs="Times New Roman" w:ascii="Times New Roman" w:hAnsi="Times New Roman"/>
          <w:b w:val="false"/>
          <w:bCs w:val="false"/>
          <w:sz w:val="12"/>
          <w:szCs w:val="12"/>
        </w:rPr>
        <w:t>:</w:t>
      </w:r>
      <w:r>
        <w:rPr>
          <w:rFonts w:eastAsia="Times New Roman Cyr" w:cs="Times New Roman Cyr" w:ascii="Times New Roman Cyr" w:hAnsi="Times New Roman Cyr"/>
          <w:b w:val="false"/>
          <w:bCs w:val="false"/>
          <w:sz w:val="12"/>
          <w:szCs w:val="12"/>
        </w:rPr>
        <w:t xml:space="preserve"> реформа церкви и вызванное ею широкое движение протеста (Раскол) значительное расширение связей со странами Западной Европы,</w:t>
      </w:r>
      <w:r>
        <w:rPr>
          <w:rFonts w:eastAsia="Times New Roman" w:cs="Times New Roman" w:ascii="Times New Roman" w:hAnsi="Times New Roman"/>
          <w:b w:val="false"/>
          <w:bCs w:val="false"/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b w:val="false"/>
          <w:bCs w:val="false"/>
          <w:sz w:val="12"/>
          <w:szCs w:val="12"/>
        </w:rPr>
        <w:t xml:space="preserve"> все это меняло образ жизни, традиционное общественное мировоз</w:t>
        <w:softHyphen/>
        <w:t>зрение н вызывало весьма существенные перемены в историке</w:t>
      </w:r>
      <w:r>
        <w:rPr>
          <w:rFonts w:eastAsia="Times New Roman" w:cs="Times New Roman" w:ascii="Times New Roman" w:hAnsi="Times New Roman"/>
          <w:b w:val="false"/>
          <w:bCs w:val="false"/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b w:val="false"/>
          <w:bCs w:val="false"/>
          <w:sz w:val="12"/>
          <w:szCs w:val="12"/>
        </w:rPr>
        <w:t xml:space="preserve"> куль</w:t>
        <w:softHyphen/>
        <w:t>турном процессе.</w:t>
      </w:r>
    </w:p>
    <w:p>
      <w:pPr>
        <w:pStyle w:val="Normal"/>
        <w:spacing w:lineRule="auto" w:line="218"/>
        <w:jc w:val="both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</w:t>
      </w:r>
      <w:r>
        <w:rPr>
          <w:sz w:val="12"/>
          <w:szCs w:val="12"/>
          <w:lang w:val="en-US"/>
        </w:rPr>
        <w:t xml:space="preserve"> XVI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. завершалась история древнерусской культуры, пронизан</w:t>
        <w:softHyphen/>
        <w:t>ной церковным мировоззрением, зарождались элементы культуры но</w:t>
        <w:softHyphen/>
        <w:t>вого времени, для которой характерен процесс всестороннего "обмирщения". В науке это проявилось в росте интереса к изучению и обобщению опыта с целью применения его к жизни; в литературе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 формировании демократического, светского направления: в архитекту</w:t>
        <w:softHyphen/>
        <w:t>ре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 сближении облика культурных и гражданских построек; в живо</w:t>
        <w:softHyphen/>
        <w:t>писи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 постепенном разрушении иконографических канонов и появле</w:t>
        <w:softHyphen/>
        <w:t>нии реалистических тенденций.</w:t>
      </w:r>
    </w:p>
    <w:p>
      <w:pPr>
        <w:pStyle w:val="Normal"/>
        <w:spacing w:lineRule="auto" w:line="218"/>
        <w:ind w:firstLine="26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Уровень грамотности в </w:t>
      </w:r>
      <w:r>
        <w:rPr>
          <w:sz w:val="12"/>
          <w:szCs w:val="12"/>
          <w:lang w:val="en-US"/>
        </w:rPr>
        <w:t>XVI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. значительно вырос, в различных слоях он составил: среди по</w:t>
        <w:softHyphen/>
        <w:t>мещиков</w:t>
      </w:r>
      <w:r>
        <w:rPr>
          <w:sz w:val="12"/>
          <w:szCs w:val="12"/>
          <w:lang w:val="en-US"/>
        </w:rPr>
        <w:t xml:space="preserve"> - 65%;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купечества</w:t>
      </w:r>
      <w:r>
        <w:rPr>
          <w:sz w:val="12"/>
          <w:szCs w:val="12"/>
          <w:lang w:val="en-US"/>
        </w:rPr>
        <w:t xml:space="preserve"> - 96%;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осадских людей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около</w:t>
      </w:r>
      <w:r>
        <w:rPr>
          <w:sz w:val="12"/>
          <w:szCs w:val="12"/>
          <w:lang w:val="en-US"/>
        </w:rPr>
        <w:t xml:space="preserve"> 40%;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кре</w:t>
        <w:softHyphen/>
        <w:t>стьян</w:t>
      </w:r>
      <w:r>
        <w:rPr>
          <w:sz w:val="12"/>
          <w:szCs w:val="12"/>
          <w:lang w:val="en-US"/>
        </w:rPr>
        <w:t xml:space="preserve"> - 15%;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стрельцов, пушкарей, казаков</w:t>
      </w:r>
      <w:r>
        <w:rPr>
          <w:sz w:val="12"/>
          <w:szCs w:val="12"/>
          <w:lang w:val="en-US"/>
        </w:rPr>
        <w:t xml:space="preserve"> - 1%.</w:t>
      </w:r>
      <w:r>
        <w:rPr>
          <w:sz w:val="12"/>
          <w:szCs w:val="12"/>
        </w:rPr>
        <w:t xml:space="preserve"> 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17 в в Москве появились средние школы, где изучались ин. языки и некоторые предметы связанные с более широким характером образования</w:t>
      </w:r>
      <w:r>
        <w:rPr>
          <w:sz w:val="12"/>
          <w:szCs w:val="12"/>
          <w:lang w:val="en-US"/>
        </w:rPr>
        <w:t xml:space="preserve"> </w:t>
      </w:r>
    </w:p>
    <w:p>
      <w:pPr>
        <w:pStyle w:val="Normal"/>
        <w:spacing w:lineRule="auto" w:line="218"/>
        <w:jc w:val="both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</w:t>
      </w:r>
      <w:r>
        <w:rPr>
          <w:sz w:val="12"/>
          <w:szCs w:val="12"/>
          <w:lang w:val="en-US"/>
        </w:rPr>
        <w:t xml:space="preserve"> XVI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 научное знание сохраняло в России преимущественно практический, прикладной характер. Интенсификация торговли вызы</w:t>
        <w:softHyphen/>
        <w:t>вала возрастание потребностей в прикладной математике</w:t>
      </w:r>
    </w:p>
    <w:p>
      <w:pPr>
        <w:pStyle w:val="Normal"/>
        <w:spacing w:lineRule="auto" w:line="218"/>
        <w:jc w:val="both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актическое знание в области механики, накопленные ранее, ши</w:t>
        <w:softHyphen/>
        <w:t>роко использовались в</w:t>
      </w:r>
      <w:r>
        <w:rPr>
          <w:sz w:val="12"/>
          <w:szCs w:val="12"/>
          <w:lang w:val="en-US"/>
        </w:rPr>
        <w:t xml:space="preserve"> XVI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 При строительных работах применяли механизмы (водолейные колеса, вороты</w:t>
      </w:r>
      <w:r>
        <w:rPr>
          <w:sz w:val="12"/>
          <w:szCs w:val="12"/>
        </w:rPr>
        <w:t>,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блоки, винтовые деревянные домкраты и т п</w:t>
      </w:r>
      <w:r>
        <w:rPr>
          <w:sz w:val="12"/>
          <w:szCs w:val="12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оявилась потребность </w:t>
      </w:r>
      <w:r>
        <w:rPr>
          <w:rFonts w:eastAsia="Times New Roman Cyr" w:cs="Times New Roman Cyr" w:ascii="Times New Roman Cyr" w:hAnsi="Times New Roman Cyr"/>
          <w:smallCaps/>
          <w:sz w:val="12"/>
          <w:szCs w:val="12"/>
        </w:rPr>
        <w:t xml:space="preserve">р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особиях, обобщавших практический опыт и содержавших теоретические сведения по физике химии механики и другим наукам. </w:t>
      </w:r>
    </w:p>
    <w:p>
      <w:pPr>
        <w:pStyle w:val="Normal"/>
        <w:spacing w:lineRule="auto" w:line="218"/>
        <w:jc w:val="both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русской медицине в 17 в произошли значительные изменения. Одно</w:t>
        <w:softHyphen/>
        <w:t>временно закладывались основы государственной медицины: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Открывались первые аптеки, больницы. </w:t>
      </w:r>
    </w:p>
    <w:p>
      <w:pPr>
        <w:pStyle w:val="Normal"/>
        <w:spacing w:lineRule="auto" w:line="259"/>
        <w:ind w:firstLine="260"/>
        <w:rPr>
          <w:sz w:val="12"/>
          <w:szCs w:val="12"/>
        </w:rPr>
      </w:pPr>
      <w:r>
        <w:rPr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С изменением социального состава читающей публики появи</w:t>
        <w:softHyphen/>
        <w:t>лись новые требования к литературе. Особый интерес вызывали зани</w:t>
        <w:softHyphen/>
        <w:t xml:space="preserve">мательные сюжеты и описание повседневного быта. Получившая </w:t>
      </w:r>
    </w:p>
    <w:p>
      <w:pPr>
        <w:pStyle w:val="FR1"/>
        <w:ind w:left="142" w:right="23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12"/>
          <w:szCs w:val="12"/>
        </w:rPr>
      </w:pPr>
      <w:r>
        <w:rPr>
          <w:rFonts w:eastAsia="Times New Roman" w:cs="Times New Roman" w:ascii="Times New Roman" w:hAnsi="Times New Roman"/>
          <w:b w:val="false"/>
          <w:bCs w:val="false"/>
          <w:sz w:val="12"/>
          <w:szCs w:val="12"/>
        </w:rPr>
      </w:r>
    </w:p>
    <w:p>
      <w:pPr>
        <w:pStyle w:val="FR1"/>
        <w:ind w:left="142" w:right="232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Москва- </w:t>
      </w:r>
      <w:r>
        <w:rPr>
          <w:rFonts w:eastAsia="Times New Roman" w:cs="Times New Roman" w:ascii="Times New Roman" w:hAnsi="Times New Roman"/>
          <w:sz w:val="12"/>
          <w:szCs w:val="12"/>
        </w:rPr>
        <w:t>«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третий Рим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» </w:t>
      </w:r>
    </w:p>
    <w:p>
      <w:pPr>
        <w:pStyle w:val="FR1"/>
        <w:ind w:left="142" w:right="232" w:hanging="0"/>
        <w:jc w:val="both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ультура Рус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XIII - XV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в.</w:t>
      </w:r>
    </w:p>
    <w:p>
      <w:pPr>
        <w:pStyle w:val="Normal"/>
        <w:spacing w:lineRule="auto" w:line="218" w:before="180" w:after="0"/>
        <w:ind w:left="142" w:right="232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осле падения Константинополя  в 1453 году под ударами турецких войск, Византия как гос-во перестало сущ-ть, и Москва назвала себя «третьим Римом»приняв историческую эстфету праволавия.»Москва-третий Рим, а четвертому не бывать» гордо заявляли русские священослужители.</w:t>
      </w:r>
    </w:p>
    <w:p>
      <w:pPr>
        <w:pStyle w:val="Normal"/>
        <w:spacing w:lineRule="auto" w:line="218" w:before="180" w:after="0"/>
        <w:ind w:left="142" w:right="232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30-е годы ХП а. Дробление Древнерусского государства, наме</w:t>
        <w:softHyphen/>
        <w:t>тившееся еще во</w:t>
      </w:r>
      <w:r>
        <w:rPr>
          <w:rFonts w:eastAsia="Times New Roman Cyr" w:cs="Times New Roman Cyr" w:ascii="Times New Roman Cyr" w:hAnsi="Times New Roman Cyr"/>
          <w:sz w:val="12"/>
          <w:szCs w:val="12"/>
          <w:lang w:val="en-US"/>
        </w:rPr>
        <w:t xml:space="preserve"> 2-й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оловине</w:t>
      </w:r>
      <w:r>
        <w:rPr>
          <w:sz w:val="12"/>
          <w:szCs w:val="12"/>
          <w:lang w:val="en-US"/>
        </w:rPr>
        <w:t xml:space="preserve"> X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., пошло ускоренными темпами..</w:t>
      </w:r>
    </w:p>
    <w:p>
      <w:pPr>
        <w:pStyle w:val="Normal"/>
        <w:spacing w:lineRule="auto" w:line="218"/>
        <w:ind w:left="142" w:right="232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историке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культурном процессе</w:t>
      </w:r>
      <w:r>
        <w:rPr>
          <w:sz w:val="12"/>
          <w:szCs w:val="12"/>
          <w:lang w:val="en-US"/>
        </w:rPr>
        <w:t xml:space="preserve"> XIII - XV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в. выделяются два пе</w:t>
        <w:softHyphen/>
        <w:t>риода. Первый (с</w:t>
      </w:r>
      <w:r>
        <w:rPr>
          <w:sz w:val="12"/>
          <w:szCs w:val="12"/>
          <w:lang w:val="en-US"/>
        </w:rPr>
        <w:t xml:space="preserve"> 1240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г. до середины</w:t>
      </w:r>
      <w:r>
        <w:rPr>
          <w:sz w:val="12"/>
          <w:szCs w:val="12"/>
          <w:lang w:val="en-US"/>
        </w:rPr>
        <w:t xml:space="preserve"> XIV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.) характеризуется заметным упадком во всех областях культуры (в связи с монголе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татарским за</w:t>
        <w:softHyphen/>
        <w:t>воеванием и одновременной экспансией со стороны немецких, швед</w:t>
        <w:softHyphen/>
        <w:t>ских, датских, венгерских, литовских и польских феодалов). Второй пе</w:t>
        <w:softHyphen/>
        <w:t>риод</w:t>
      </w:r>
      <w:r>
        <w:rPr>
          <w:sz w:val="12"/>
          <w:szCs w:val="12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12"/>
          <w:szCs w:val="12"/>
          <w:lang w:val="en-US"/>
        </w:rPr>
        <w:t>2-я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оловина</w:t>
      </w:r>
      <w:r>
        <w:rPr>
          <w:sz w:val="12"/>
          <w:szCs w:val="12"/>
          <w:lang w:val="en-US"/>
        </w:rPr>
        <w:t xml:space="preserve"> XIV - XV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.) отмечен подъемом национального са</w:t>
        <w:softHyphen/>
        <w:t>мосознания, возрождением русской культуры. Иноземные вторжения особенно пагубными оказались для южных и западных земель.</w:t>
      </w:r>
    </w:p>
    <w:p>
      <w:pPr>
        <w:pStyle w:val="Normal"/>
        <w:spacing w:lineRule="auto" w:line="218"/>
        <w:ind w:left="142" w:right="232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есмотря на тяжесть монголе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татарского ига, в</w:t>
      </w:r>
      <w:r>
        <w:rPr>
          <w:sz w:val="12"/>
          <w:szCs w:val="12"/>
          <w:lang w:val="en-US"/>
        </w:rPr>
        <w:t xml:space="preserve"> XIV - XV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в. на Ру</w:t>
        <w:softHyphen/>
        <w:t>си развивалось книжное дело. Хотя большинство книг того времени погибло в огне по</w:t>
        <w:softHyphen/>
        <w:t>жаров, в кострах церковной цензуры и т.п., от</w:t>
      </w:r>
      <w:r>
        <w:rPr>
          <w:sz w:val="12"/>
          <w:szCs w:val="12"/>
          <w:lang w:val="en-US"/>
        </w:rPr>
        <w:t xml:space="preserve"> XIII - XIV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в. до нас дошло все же</w:t>
      </w:r>
      <w:r>
        <w:rPr>
          <w:sz w:val="12"/>
          <w:szCs w:val="12"/>
          <w:lang w:val="en-US"/>
        </w:rPr>
        <w:t xml:space="preserve"> 583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рукописные книги..</w:t>
      </w:r>
    </w:p>
    <w:p>
      <w:pPr>
        <w:pStyle w:val="Normal"/>
        <w:spacing w:lineRule="auto" w:line="218"/>
        <w:ind w:left="142" w:right="232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С постепенным развитием в</w:t>
      </w:r>
      <w:r>
        <w:rPr>
          <w:sz w:val="12"/>
          <w:szCs w:val="12"/>
          <w:lang w:val="en-US"/>
        </w:rPr>
        <w:t xml:space="preserve"> XIV - XV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з. торговли, восстановлением дипломатических связей, возрождением паломничества происходило расширение географического кругозора русских людей. . Самым вы</w:t>
        <w:softHyphen/>
        <w:t>дающимся памятником этого рода является "Хождение за три моря" Афанасия Никитина, совершившего в</w:t>
      </w:r>
      <w:r>
        <w:rPr>
          <w:sz w:val="12"/>
          <w:szCs w:val="12"/>
          <w:lang w:val="en-US"/>
        </w:rPr>
        <w:t xml:space="preserve"> 1466 - 1472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гг. небывалое путе</w:t>
        <w:softHyphen/>
        <w:t>шествие по Волге и Каспию в Персию, а затем в Индию.</w:t>
      </w:r>
    </w:p>
    <w:p>
      <w:pPr>
        <w:pStyle w:val="Normal"/>
        <w:spacing w:lineRule="auto" w:line="218"/>
        <w:ind w:left="142" w:right="232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Общественные идеи. связанные с осмыслением человека в мире и обществе, а также политические теории со времени утверждения христианства на Руси в основном укладывались в рамки религиозного мировоззрения. На Руси взаимодействовали и противодействовали три течения философско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богословской мысли: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православие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 традиционном понимании, слабые ростки рационализма в виде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ересей)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исихазм </w:t>
      </w:r>
      <w:r>
        <w:rPr>
          <w:rFonts w:eastAsia="Times New Roman Cyr" w:cs="Times New Roman Cyr" w:ascii="Times New Roman Cyr" w:hAnsi="Times New Roman Cyr"/>
          <w:sz w:val="12"/>
          <w:szCs w:val="12"/>
          <w:vertAlign w:val="superscript"/>
        </w:rPr>
        <w:t>1(безмолвие, отрешенность)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 Ортодоксальной христианской идеологии всегда было присуще утверждение о том, что человеку доступны чувства сверхъестественных явлений. Идеологи исихазма развили взгляды ранее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христианских учителей церкви, открывая перед верующими возможность богопознания, духовного даже телесного единения с Богом через восприятия бо</w:t>
        <w:softHyphen/>
        <w:t>жественной энергии.</w:t>
      </w:r>
    </w:p>
    <w:p>
      <w:pPr>
        <w:pStyle w:val="Normal"/>
        <w:spacing w:lineRule="auto" w:line="218"/>
        <w:ind w:left="142" w:right="232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Учение о неизбежности конца мира и божественного суда над чело</w:t>
        <w:softHyphen/>
        <w:t>вечеством (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эсхатология)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сегда занимало значительное место в христи</w:t>
        <w:softHyphen/>
        <w:t>анском мировоззрении. Но в эпохи социальных потрясений эсхатологи</w:t>
        <w:softHyphen/>
        <w:t>ческие идеи принимали форму реального ожидания "второго при</w:t>
        <w:softHyphen/>
        <w:t>шествия" Христа. Такой период переживала Русь в</w:t>
      </w:r>
      <w:r>
        <w:rPr>
          <w:sz w:val="12"/>
          <w:szCs w:val="12"/>
          <w:lang w:val="en-US"/>
        </w:rPr>
        <w:t xml:space="preserve"> XIV - XV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в.</w:t>
      </w:r>
    </w:p>
    <w:p>
      <w:pPr>
        <w:pStyle w:val="Normal"/>
        <w:spacing w:lineRule="auto" w:line="218"/>
        <w:ind w:left="142" w:right="232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70-е годы</w:t>
      </w:r>
      <w:r>
        <w:rPr>
          <w:sz w:val="12"/>
          <w:szCs w:val="12"/>
          <w:lang w:val="en-US"/>
        </w:rPr>
        <w:t xml:space="preserve"> XIV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. возникла в Новгороде, позже распространилась на Псков ересь стригольников (название связано, видимо, с обрядом пострижения). Рационалистическая критика православной церкви ве</w:t>
        <w:softHyphen/>
        <w:t>лась стригольниками по двум направлениям: по вопросам богослов</w:t>
        <w:softHyphen/>
        <w:t>ской тематики (оспаривали божественное происхождение таинств свя</w:t>
        <w:softHyphen/>
        <w:t>щенства, причащения, покаяния и др.) и по линии орга</w:t>
      </w:r>
      <w:r>
        <w:rPr>
          <w:sz w:val="12"/>
          <w:szCs w:val="12"/>
        </w:rPr>
        <w:t>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FR1"/>
        <w:ind w:right="-404" w:firstLine="284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Культура России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XVIII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в.</w:t>
      </w:r>
    </w:p>
    <w:p>
      <w:pPr>
        <w:pStyle w:val="Normal"/>
        <w:spacing w:lineRule="auto" w:line="218"/>
        <w:ind w:right="200" w:firstLine="26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spacing w:lineRule="auto" w:line="218"/>
        <w:ind w:right="200" w:firstLine="26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и Петре 1 проблема образования становится государственной проблемой 1, Обучение за границей2, Создается с-ма светских школ Устав народных училищ предусматривалс-му единой светской школы от малого народного училища до университета. Появились навигационные, инженерные, мед.школы. Наука становится частью светской культуры.Организованы крупные экспедиции, открываются научные лаборатории.Открылась Академия наук в Петербурге.</w:t>
      </w:r>
    </w:p>
    <w:p>
      <w:pPr>
        <w:pStyle w:val="Normal"/>
        <w:spacing w:lineRule="auto" w:line="218"/>
        <w:ind w:right="200" w:firstLine="26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Развивалось печатное дело. «Ведомости» первая газета. </w:t>
      </w:r>
    </w:p>
    <w:p>
      <w:pPr>
        <w:pStyle w:val="Normal"/>
        <w:spacing w:lineRule="auto" w:line="218"/>
        <w:ind w:right="200" w:firstLine="26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ведено новое летоисчисление.</w:t>
      </w:r>
    </w:p>
    <w:p>
      <w:pPr>
        <w:pStyle w:val="Normal"/>
        <w:spacing w:lineRule="auto" w:line="218"/>
        <w:ind w:right="200" w:firstLine="260"/>
        <w:jc w:val="both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о второй половине</w:t>
      </w:r>
      <w:r>
        <w:rPr>
          <w:sz w:val="12"/>
          <w:szCs w:val="12"/>
          <w:lang w:val="en-US"/>
        </w:rPr>
        <w:t xml:space="preserve"> XVII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. русская наука достигла общеевропей</w:t>
        <w:softHyphen/>
        <w:t>ского уровня развития естествознания. Развитие русской национальиой науки в это время в значительной мере связывало с М.В. Ломоносо</w:t>
        <w:softHyphen/>
        <w:t>вым,. Неоценим вклад МБ. Ломоносова в развитие просвещения, литературы, искусства.</w:t>
      </w:r>
    </w:p>
    <w:p>
      <w:pPr>
        <w:pStyle w:val="Normal"/>
        <w:spacing w:lineRule="auto" w:line="218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емало новых инженерных решений принадлежало русским изобре</w:t>
        <w:softHyphen/>
        <w:t>тателям второй половины</w:t>
      </w:r>
      <w:r>
        <w:rPr>
          <w:sz w:val="12"/>
          <w:szCs w:val="12"/>
          <w:lang w:val="en-US"/>
        </w:rPr>
        <w:t xml:space="preserve"> XVII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.  Кудибин спроектировал небывалый одноарочный мост через Неву изобрел телеграф, механическую сеялку, лифт и многое другое. И.И. Ползунов разработал проект универсального парового двигателя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ервой в мире двухцилиндровой машины непрерывного действия.</w:t>
      </w:r>
    </w:p>
    <w:p>
      <w:pPr>
        <w:pStyle w:val="Normal"/>
        <w:spacing w:lineRule="auto" w:line="218"/>
        <w:ind w:left="40" w:firstLine="260"/>
        <w:jc w:val="both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Б течение четырех десятилетий (до конца середины 60-х гг.) в рус</w:t>
        <w:softHyphen/>
        <w:t xml:space="preserve">ской литературе господствовал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классицизм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(попытка поставить разум над чувствами) В середине</w:t>
      </w:r>
      <w:r>
        <w:rPr>
          <w:sz w:val="12"/>
          <w:szCs w:val="12"/>
          <w:lang w:val="en-US"/>
        </w:rPr>
        <w:t xml:space="preserve"> XVII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. на ли</w:t>
        <w:softHyphen/>
        <w:t>тературном небосклоне взошла звезда талантливого поэта и теоретика А..П. Сумарокова</w:t>
      </w:r>
      <w:r>
        <w:rPr>
          <w:sz w:val="12"/>
          <w:szCs w:val="12"/>
          <w:lang w:val="en-US"/>
        </w:rPr>
        <w:t xml:space="preserve"> </w:t>
      </w:r>
    </w:p>
    <w:p>
      <w:pPr>
        <w:pStyle w:val="Normal"/>
        <w:spacing w:lineRule="auto" w:line="218"/>
        <w:ind w:left="80" w:firstLine="260"/>
        <w:jc w:val="both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последней трети</w:t>
      </w:r>
      <w:r>
        <w:rPr>
          <w:sz w:val="12"/>
          <w:szCs w:val="12"/>
          <w:lang w:val="en-US"/>
        </w:rPr>
        <w:t xml:space="preserve"> XVII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. в литературе начал складываться новый метод</w:t>
      </w:r>
      <w:r>
        <w:rPr>
          <w:sz w:val="12"/>
          <w:szCs w:val="12"/>
          <w:lang w:val="en-US"/>
        </w:rPr>
        <w:t xml:space="preserve"> –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реализм</w:t>
      </w:r>
      <w:r>
        <w:rPr>
          <w:b/>
          <w:bCs/>
          <w:sz w:val="12"/>
          <w:szCs w:val="12"/>
        </w:rPr>
        <w:t xml:space="preserve"> (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равдивое отражение действительности)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ервый одержавший успехи в драматургии Д.И. Фон</w:t>
        <w:softHyphen/>
        <w:t>визин</w:t>
      </w:r>
      <w:r>
        <w:rPr>
          <w:sz w:val="12"/>
          <w:szCs w:val="12"/>
          <w:lang w:val="en-US"/>
        </w:rPr>
        <w:t xml:space="preserve"> (1744 - 1792)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 "Фонвизин казнил в своих комедиях ди</w:t>
        <w:softHyphen/>
        <w:t xml:space="preserve">кое невежестве старого поколения и грубый лоск поверхностного и внешнего европейского полуобразования новых поколений" </w:t>
      </w:r>
    </w:p>
    <w:p>
      <w:pPr>
        <w:pStyle w:val="Normal"/>
        <w:spacing w:lineRule="auto" w:line="218"/>
        <w:ind w:left="160" w:firstLine="260"/>
        <w:jc w:val="both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последнее десятилетне века главенствующим направлением дво рянокой литературы стал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 сентиментализм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 Расцвет сентиментализма в России связан с творчеством А.Н. Радищева и Н.М. Карамзина</w:t>
      </w:r>
      <w:r>
        <w:rPr>
          <w:sz w:val="12"/>
          <w:szCs w:val="12"/>
          <w:lang w:val="en-US"/>
        </w:rPr>
        <w:t xml:space="preserve"> (1</w:t>
      </w:r>
      <w:r>
        <w:rPr>
          <w:sz w:val="12"/>
          <w:szCs w:val="12"/>
        </w:rPr>
        <w:t xml:space="preserve"> ?66</w:t>
      </w:r>
      <w:r>
        <w:rPr>
          <w:sz w:val="12"/>
          <w:szCs w:val="12"/>
          <w:lang w:val="en-US"/>
        </w:rPr>
        <w:t xml:space="preserve"> -1826),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создавшего в Москве своеобразный центр новой школы</w:t>
      </w:r>
      <w:r>
        <w:rPr>
          <w:sz w:val="12"/>
          <w:szCs w:val="12"/>
          <w:lang w:val="en-US"/>
        </w:rPr>
        <w:t xml:space="preserve"> -</w:t>
      </w:r>
    </w:p>
    <w:p>
      <w:pPr>
        <w:pStyle w:val="Normal"/>
        <w:spacing w:lineRule="auto" w:line="218"/>
        <w:ind w:left="200" w:firstLine="26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На единой стилевой основе (барокко) складывается синтетический характер искусства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нерасторжимое единство архитектуры, скульптуры, монументальной и декора</w:t>
        <w:softHyphen/>
        <w:t xml:space="preserve">тивной живописи, прикладного искусства. Специфика русского барокко </w:t>
      </w:r>
      <w:r>
        <w:rPr>
          <w:sz w:val="12"/>
          <w:szCs w:val="12"/>
          <w:lang w:val="en-US"/>
        </w:rPr>
        <w:t>40 -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х годов связана с использованием опыта других европейских стилей (французского классицизма</w:t>
      </w:r>
      <w:r>
        <w:rPr>
          <w:sz w:val="12"/>
          <w:szCs w:val="12"/>
          <w:lang w:val="en-US"/>
        </w:rPr>
        <w:t xml:space="preserve"> XVIII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в. и рококо) и отечественной традиции. Лице архитектуры этого периода определяли новые для России объемно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росгрансгвенные композиции.</w:t>
      </w:r>
    </w:p>
    <w:p>
      <w:pPr>
        <w:pStyle w:val="Normal"/>
        <w:spacing w:lineRule="auto" w:line="218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Крупнейшим зодчим середины века был Ф.Б. Расстреляй. Лучшие загородные постройки зодчего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Большой дворец в Петерюфе и Большой или Ека-теринский дворец в Царском СелеПредел роскоши стиля барокко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богатство скульптурного убранств, игру светотени, красочность сочетаний интен</w:t>
        <w:softHyphen/>
        <w:t>сивно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голубого, белого цветов н позолоты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о всех постройках зодчий умело соединял с грандиозным пространственный размахом и удиви</w:t>
        <w:softHyphen/>
        <w:t>тельной ясностью основной композиции.</w:t>
      </w:r>
    </w:p>
    <w:p>
      <w:pPr>
        <w:pStyle w:val="Normal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60-е годы классицизм с его благородной, величавой простотой, пришел на смену живописному барокко. Архитектура русского класси</w:t>
        <w:softHyphen/>
        <w:t>цизма во второй половине</w:t>
      </w:r>
      <w:r>
        <w:rPr>
          <w:sz w:val="12"/>
          <w:szCs w:val="12"/>
          <w:lang w:val="en-US"/>
        </w:rPr>
        <w:t xml:space="preserve"> XVII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. пережила два этапа: ранн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bCs/>
          <w:sz w:val="12"/>
          <w:szCs w:val="12"/>
          <w:lang w:val="en-US"/>
        </w:rPr>
        <w:t>5.7.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 РУССКАЯ КУЛЬТУРА</w:t>
      </w:r>
      <w:r>
        <w:rPr>
          <w:b/>
          <w:bCs/>
          <w:sz w:val="12"/>
          <w:szCs w:val="12"/>
          <w:lang w:val="en-US"/>
        </w:rPr>
        <w:t xml:space="preserve"> XX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 ВЕКА</w:t>
      </w:r>
    </w:p>
    <w:p>
      <w:pPr>
        <w:pStyle w:val="Normal"/>
        <w:ind w:firstLine="50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Культура</w:t>
      </w:r>
      <w:r>
        <w:rPr>
          <w:sz w:val="12"/>
          <w:szCs w:val="12"/>
          <w:lang w:val="en-US"/>
        </w:rPr>
        <w:t xml:space="preserve"> XX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ека представляет собой очень сложное и про</w:t>
        <w:softHyphen/>
        <w:t>тиворечивое явление. Социальные потрясения в России (революция</w:t>
      </w:r>
      <w:r>
        <w:rPr>
          <w:sz w:val="12"/>
          <w:szCs w:val="12"/>
          <w:lang w:val="en-US"/>
        </w:rPr>
        <w:t xml:space="preserve"> 1905-1907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гг., Октябрьская революция, граж</w:t>
        <w:softHyphen/>
        <w:t>данская война, построение социалистического государства. Ве</w:t>
        <w:softHyphen/>
        <w:t>ликая Отечественная война, укрепление тоталитарного режима в стране, хрущевская «оттепель», «заморозки» брежневского нео</w:t>
        <w:softHyphen/>
        <w:t>сталинизма, три волны русской эмиграции, развал Советского Союза, процессы демократизации), острые противоречия передо</w:t>
        <w:softHyphen/>
        <w:t>вых и реакционных течений, напряженная внутренняя борьба в сознании людей, стремящихся разобраться в происходящих собы</w:t>
        <w:softHyphen/>
        <w:t>тиях, нашли свое отражение в творчестве талантливых деятелей куль</w:t>
        <w:softHyphen/>
        <w:t>тур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Больших успехов Россия добилась в области образования После Октябрьской революции проводилась огромная работа по ликвидации неграмотности среди населения. от</w:t>
        <w:softHyphen/>
        <w:t>крываются многочисленные культурно-просветительские учреж</w:t>
        <w:softHyphen/>
        <w:t>дения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библиотеки, музеи, дворцы и дома культур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Высокого уровня в</w:t>
      </w:r>
      <w:r>
        <w:rPr>
          <w:sz w:val="12"/>
          <w:szCs w:val="12"/>
          <w:lang w:val="en-US"/>
        </w:rPr>
        <w:t xml:space="preserve"> XX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еке достигла русская наука. Ученые России внесли существенный вклад в развитие различных отрас</w:t>
        <w:softHyphen/>
        <w:t xml:space="preserve">лей науки и техники. </w:t>
      </w:r>
    </w:p>
    <w:p>
      <w:pPr>
        <w:pStyle w:val="Normal"/>
        <w:ind w:firstLine="46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Мировую известность получили работы многих выдающихся ученых (А.С. Попов, П.Н. Лебедев, Н.П. Павлов, С.И. Вавилов,   П.Л. Капица, О.Ю. Шмидт, В.И. Вернадский,  , М.В. Келдыш, , К.А. Тимирязев, И.В. Мичурин, Н.Е. Жуковский, К.Э. Циолковский, А.Ф. Иоффе, , И.в. Курчатов, А.Д. Сахаров, Д.С. Лиха</w:t>
        <w:softHyphen/>
        <w:t>чев и др.).</w:t>
      </w:r>
    </w:p>
    <w:p>
      <w:pPr>
        <w:pStyle w:val="Normal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е просто складывалась литературная жизнь России: В на</w:t>
        <w:softHyphen/>
        <w:t>чале</w:t>
      </w:r>
      <w:r>
        <w:rPr>
          <w:sz w:val="12"/>
          <w:szCs w:val="12"/>
          <w:lang w:val="en-US"/>
        </w:rPr>
        <w:t xml:space="preserve"> XX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ека продолжали работать классики русского реализма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Л.Н. Толстой, А.П. Чехов, В.Г. Короленко. В русле демократиче</w:t>
        <w:softHyphen/>
        <w:t>ского движения развивалось творчество А.И. Куприна, И.А. Бу</w:t>
        <w:softHyphen/>
        <w:t>нина, Л.Н, Андреева, В.В. Вересаева, А.С. Серафимовича: В рас</w:t>
        <w:softHyphen/>
        <w:t>цвете таланта находились А.М. Горький, А.А. Блок, В.В. Маяков</w:t>
        <w:softHyphen/>
        <w:t>ский, В.Я. Брюсов, печатают свои произведения А.Н. Толстой, М.М. Пришвин.</w:t>
      </w:r>
      <w:r>
        <w:rPr>
          <w:sz w:val="12"/>
          <w:szCs w:val="12"/>
          <w:lang w:val="en-US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 литературе этого периода появляются новые направления </w:t>
      </w:r>
      <w:r>
        <w:rPr>
          <w:b/>
          <w:bCs/>
          <w:sz w:val="12"/>
          <w:szCs w:val="12"/>
          <w:lang w:val="en-US"/>
        </w:rPr>
        <w:t>-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 символизм, акмеизм, футуризм.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Символисты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роповедовали ин</w:t>
        <w:softHyphen/>
        <w:t>дивидуализм, разрыв с гражданственно-социальными традициями русской литературы. Они объединились вокруг таких печатных органов, как «Северный вестник», «Мир искусства», «Новый путь», «Золотое руно». К «старшему» поколению русского симво</w:t>
        <w:softHyphen/>
        <w:t>лизма принадлежали Д.С. Мережковский, З.Н. Гиппиус, В.Я. Брю</w:t>
        <w:softHyphen/>
        <w:t>сов, К.Д, Бальмонт, Ф.К. Сологуб, к «младшему»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А. А. Блок, А. Белый, В.И. Иванов, С.М. Соловье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Акмеисты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ровозглашали освобождение поэзии от символи</w:t>
        <w:softHyphen/>
        <w:t>стских образов, возвращали ее к материальному миру, к реальной жизни, единству человека и земли. На акмеистической почве вы</w:t>
        <w:softHyphen/>
        <w:t>росло целое соцветие талантов, поэтов «Серебряного века»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А.А. Ахматова, Н.С. Гумилев, С.М. Городецкий, М.А. Кузьмин, Г.В. Иванов,</w:t>
      </w:r>
      <w:r>
        <w:rPr>
          <w:sz w:val="12"/>
          <w:szCs w:val="12"/>
          <w:lang w:val="en-US"/>
        </w:rPr>
        <w:t xml:space="preserve"> 0.3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Мандельштам. Трибуной акмеизма стали журналы «Аполлон», «Цех поэтов»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редставители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футуризма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ризывали к анархическому бун</w:t>
        <w:softHyphen/>
        <w:t>ту против мещанской обыденности, к радикальной переделке по</w:t>
        <w:softHyphen/>
        <w:t>этического языка (Д.Д. Бурлюк, В.В. Хлебников, В.В. Каменский, А.Е. Крученых, В.В. Маяковский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).</w:t>
      </w:r>
    </w:p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ктябрьская революция резко разделила русских литерато</w:t>
        <w:softHyphen/>
        <w:t>ров. Одни писатели сразу встали на сторону революции (А.А.</w:t>
      </w:r>
    </w:p>
    <w:p>
      <w:pPr>
        <w:pStyle w:val="Normal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Блок, В.Я. Брюсов, С.А. Есенин, В.В. Вересаев,</w:t>
      </w:r>
      <w:r>
        <w:rPr>
          <w:rFonts w:eastAsia="Times New Roman Cyr" w:cs="Times New Roman Cyr" w:ascii="Times New Roman Cyr" w:hAnsi="Times New Roman Cyr"/>
          <w:sz w:val="12"/>
          <w:szCs w:val="12"/>
          <w:lang w:val="en-US"/>
        </w:rPr>
        <w:t xml:space="preserve"> М.М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ришвин и др.</w:t>
      </w:r>
      <w:r>
        <w:rPr>
          <w:sz w:val="12"/>
          <w:szCs w:val="12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риветствовали ее (А.М. Горький, А.С. Серафимович, В.В. /Маяковский), другие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не приняли новую жизнь, эмигрировали (Л.Н. Андреев, И.А. Бунин и др.). Делались попытки создания особой пролетарской культуры (Пролеткульт), идеологи которой отрицали значение культурного наследия прошлого. Был провоз</w:t>
        <w:softHyphen/>
        <w:t>глашен принцип партийности литературы и искусства, оказавший существенное влияние на развитие всей художественной жизни страны. Сформировался особый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Золотой век 19 век. В России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19 в. произошел взлет рус. Нац-ой культуры. Расцвету рус. Нац. К-ры способствовал патриотический подьем народа после Отеч. Войны 1812 г., расширение международных связей, зарождение револ. движения, отмена крепостного права, развитие кап отнош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В 19 в продолжает развиваться с-ма гос-х научных уч-х заведений. Открываются Казанский, Питербургский, Киевский и др. унив-ты., появл-ся женс. Гимназии, учмлища, курсы., воскресные школы для взрослых, меняется с-в уч-ся (разночинцы, выходцы из недворянских сем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азвиваются  книгаиздательское и журнально-газетное дело. Открывается первая публичная библ-ка в России. Появл-ся музе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Ученые занимаются глубоким изучением процессов формул-ют з-ны. Пирогов (хирургия), Лобачевский (геометрия). Бутлеров(теория хим-го стоения) Сеченов (материалистическое понимание высшей нервной деятельности). Менделеев (периодический з-н хим. Циалковский элемент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Значительных успехов добилась рус. Лит-ра и искусство, в которых развивались основные худ-е направления 19 вКлассицизм, сентиментализм, романтиз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еализм–Пушкин, Лермонтов, Гоголь, Тургенев, Некрасов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живописи: Спасов, Кравск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омантизм-Жуковский, Рылее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Музыка:Глинка, Мусоргский, Римский-Корсаков</w:t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имволизм: Мережковский,Брюсов, Анненский,. БлокИмпрессионизм: в живописи Серов и Грабарь, в скульпт- Трубецкой М.Н. Ермолова, А.П. Ленский, А.И. Южин, П.А. Стрепет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 русской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живописи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родолжают развиваться тенденции  реалистического отображения действительности. В начале</w:t>
      </w:r>
      <w:r>
        <w:rPr>
          <w:sz w:val="12"/>
          <w:szCs w:val="12"/>
          <w:lang w:val="en-US"/>
        </w:rPr>
        <w:t xml:space="preserve"> XIX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века творческие достижения были связаны с романтическим на</w:t>
        <w:softHyphen/>
        <w:t>правлением в жанре портрета и пейзажа. К числу замечатель</w:t>
        <w:softHyphen/>
        <w:t>нейших портретистов России того времени принадлежат О.А. Ки</w:t>
        <w:softHyphen/>
        <w:t>пренский (портреты В.А. Жуковского, А.С. Пушкина, гусарского полковника Давыдова, В.А. Тропинин («Кружевница», «Пряха», «Украинец с палкой», портрет А.С. Пушкина).</w:t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ыдающимся пейзажистом-романтиком был С.Ф. Щедрин. В своих картинах, овеянных мягкой мечтательностью, он стремился уловить различные состояния живой природы</w:t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Большую роль в утверждении бытового жанра как самостоя</w:t>
        <w:softHyphen/>
        <w:t>тельного вида живописи сыграл А.В. Венецианов. К его лучшим работам относятся картины: «Утро помещицы», «Спящий пасту</w:t>
        <w:softHyphen/>
        <w:t>шок», В первой половине</w:t>
      </w:r>
      <w:r>
        <w:rPr>
          <w:sz w:val="12"/>
          <w:szCs w:val="12"/>
          <w:lang w:val="en-US"/>
        </w:rPr>
        <w:t xml:space="preserve"> XIX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ека творили такие известные ху</w:t>
        <w:softHyphen/>
        <w:t>дожники, как К.П. Брюллов, мастер парадного портрета («Всадница»), автор знаменитой картины "Последний день Пом</w:t>
        <w:softHyphen/>
        <w:t>пеи"; А.А. Иванов, более</w:t>
      </w:r>
      <w:r>
        <w:rPr>
          <w:sz w:val="12"/>
          <w:szCs w:val="12"/>
          <w:lang w:val="en-US"/>
        </w:rPr>
        <w:t xml:space="preserve"> 20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лет творческой жизни посвятивший своему главному полотну «Явление Христа народу</w:t>
      </w:r>
    </w:p>
    <w:p>
      <w:pPr>
        <w:pStyle w:val="Normal"/>
        <w:ind w:firstLine="500"/>
        <w:jc w:val="both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о второй половине</w:t>
      </w:r>
      <w:r>
        <w:rPr>
          <w:sz w:val="12"/>
          <w:szCs w:val="12"/>
          <w:lang w:val="en-US"/>
        </w:rPr>
        <w:t xml:space="preserve"> XIX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ека характер развития изобрази</w:t>
        <w:softHyphen/>
        <w:t xml:space="preserve">тельного искусства коренным образом меняется. </w:t>
      </w:r>
    </w:p>
    <w:p>
      <w:pPr>
        <w:pStyle w:val="Normal"/>
        <w:ind w:firstLine="5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9"/>
        <w:ind w:firstLine="2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9"/>
        <w:ind w:firstLine="2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9"/>
        <w:ind w:firstLine="2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9"/>
        <w:ind w:firstLine="2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9"/>
        <w:ind w:firstLine="26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ши</w:t>
        <w:softHyphen/>
        <w:t>рокое хождение в</w:t>
      </w:r>
      <w:r>
        <w:rPr>
          <w:sz w:val="12"/>
          <w:szCs w:val="12"/>
          <w:lang w:val="en-US"/>
        </w:rPr>
        <w:t xml:space="preserve"> XVI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. переводная светская литература приключен</w:t>
        <w:softHyphen/>
        <w:t>ческого содержания ("Сказание про храброго рыцаря про Бову Кара-левича", "Повесть о Еруслане Лазаревиче" и др.). Основная тематика бытовой повести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столкновение молодого и старшего поколений; во</w:t>
        <w:softHyphen/>
        <w:t xml:space="preserve">просы нравственности; человек с его личными переживаниями. </w:t>
      </w:r>
    </w:p>
    <w:p>
      <w:pPr>
        <w:pStyle w:val="Normal"/>
        <w:spacing w:lineRule="auto" w:line="259"/>
        <w:ind w:firstLine="26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олный социальных конфликтов</w:t>
      </w:r>
      <w:r>
        <w:rPr>
          <w:sz w:val="12"/>
          <w:szCs w:val="12"/>
          <w:lang w:val="en-US"/>
        </w:rPr>
        <w:t xml:space="preserve"> XVI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ек вызывал к- жизни новый литературный жанр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демократическую сатиру. Среди появившихся в </w:t>
      </w:r>
      <w:r>
        <w:rPr>
          <w:sz w:val="12"/>
          <w:szCs w:val="12"/>
          <w:lang w:val="en-US"/>
        </w:rPr>
        <w:t>XVI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. жанров, выражавших рост самосознания личности, особое мес</w:t>
        <w:softHyphen/>
        <w:t>то занимает драматургия. Русский театр качался постановкой пьес, ма</w:t>
        <w:softHyphen/>
        <w:t>териалом для которых служили, главным образом, библейские сюжеты, жития святых и античная мифология.</w:t>
      </w:r>
    </w:p>
    <w:p>
      <w:pPr>
        <w:pStyle w:val="Normal"/>
        <w:spacing w:lineRule="auto" w:line="259"/>
        <w:ind w:firstLine="26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аменное строительство, прерванное ь связи с иноземной интервен цией и хозяйственной разрухой начала</w:t>
      </w:r>
      <w:r>
        <w:rPr>
          <w:sz w:val="12"/>
          <w:szCs w:val="12"/>
          <w:lang w:val="en-US"/>
        </w:rPr>
        <w:t xml:space="preserve"> XVI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., возобновилось лишь з начале</w:t>
      </w:r>
      <w:r>
        <w:rPr>
          <w:sz w:val="12"/>
          <w:szCs w:val="12"/>
          <w:lang w:val="en-US"/>
        </w:rPr>
        <w:t xml:space="preserve"> 20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х годов. Самой замечательной постройкой гражданского зодчества</w:t>
      </w:r>
      <w:r>
        <w:rPr>
          <w:rFonts w:eastAsia="Times New Roman Cyr" w:cs="Times New Roman Cyr" w:ascii="Times New Roman Cyr" w:hAnsi="Times New Roman Cyr"/>
          <w:sz w:val="12"/>
          <w:szCs w:val="12"/>
          <w:lang w:val="en-US"/>
        </w:rPr>
        <w:t xml:space="preserve"> 1-й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оловины</w:t>
      </w:r>
      <w:r>
        <w:rPr>
          <w:sz w:val="12"/>
          <w:szCs w:val="12"/>
          <w:lang w:val="en-US"/>
        </w:rPr>
        <w:t xml:space="preserve"> XVI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. является Теремной дворец Московско</w:t>
        <w:softHyphen/>
        <w:t>го Кремля сооруженный для царских детей Б. Огурцовым, А. Констан</w:t>
        <w:softHyphen/>
        <w:t>тиновым, Т. Шатуриным и Л. Ушаковым.</w:t>
      </w:r>
    </w:p>
    <w:p>
      <w:pPr>
        <w:pStyle w:val="Normal"/>
        <w:spacing w:lineRule="auto" w:line="259"/>
        <w:ind w:firstLine="22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овые традиции привели к формированию во второй четверти</w:t>
      </w:r>
      <w:r>
        <w:rPr>
          <w:sz w:val="12"/>
          <w:szCs w:val="12"/>
          <w:lang w:val="en-US"/>
        </w:rPr>
        <w:t xml:space="preserve"> XVII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в. своеобразного стиля, которому присуща затейливая, как правило, асимметричная группировка масс. Именно в посадских храмах наибо</w:t>
        <w:softHyphen/>
        <w:t>лее ярко выразилось то светское начало, которое современники назы</w:t>
        <w:softHyphen/>
        <w:t xml:space="preserve">вали "узорочьем" </w:t>
      </w:r>
    </w:p>
    <w:p>
      <w:pPr>
        <w:pStyle w:val="Normal"/>
        <w:spacing w:lineRule="auto" w:line="259"/>
        <w:ind w:firstLine="22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атриарх Никон, пытаясь возродить канонические традиции зод</w:t>
        <w:softHyphen/>
        <w:t>чества, в середине</w:t>
      </w:r>
      <w:r>
        <w:rPr>
          <w:sz w:val="12"/>
          <w:szCs w:val="12"/>
          <w:lang w:val="en-US"/>
        </w:rPr>
        <w:t xml:space="preserve"> XVI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. запретил строительство шатровых церквей и использование каких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либо новшеств в культовом строительстве.</w:t>
      </w:r>
    </w:p>
    <w:p>
      <w:pPr>
        <w:pStyle w:val="Normal"/>
        <w:spacing w:lineRule="auto" w:line="259"/>
        <w:ind w:firstLine="22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90-е годы</w:t>
      </w:r>
      <w:r>
        <w:rPr>
          <w:sz w:val="12"/>
          <w:szCs w:val="12"/>
          <w:lang w:val="en-US"/>
        </w:rPr>
        <w:t xml:space="preserve"> XVI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. в русской архитектуре появился новый стиль, условной именуемый "нарышкинским" или московским барокко". Главные композиционные принципы этой архитектуры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ярусность, центричность, симметрия и равновесие касс. Декоративные формы "московского барокко" были применены и в пятиглавых храмах со</w:t>
        <w:softHyphen/>
        <w:t>борного типа (Успенский собор в Рязани, кон.</w:t>
      </w:r>
      <w:r>
        <w:rPr>
          <w:sz w:val="12"/>
          <w:szCs w:val="12"/>
          <w:lang w:val="en-US"/>
        </w:rPr>
        <w:t xml:space="preserve"> XVI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., зодчий Я. Бухвостов; московская церковь Воскресения в Кадашах,</w:t>
      </w:r>
      <w:r>
        <w:rPr>
          <w:sz w:val="12"/>
          <w:szCs w:val="12"/>
          <w:lang w:val="en-US"/>
        </w:rPr>
        <w:t xml:space="preserve"> 1687 -1713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гг.).</w:t>
      </w:r>
    </w:p>
    <w:p>
      <w:pPr>
        <w:pStyle w:val="Normal"/>
        <w:spacing w:lineRule="auto" w:line="259"/>
        <w:ind w:firstLine="22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русском зодчестве</w:t>
      </w:r>
      <w:r>
        <w:rPr>
          <w:sz w:val="12"/>
          <w:szCs w:val="12"/>
          <w:lang w:val="en-US"/>
        </w:rPr>
        <w:t xml:space="preserve"> XVI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. происходила борьба старых традиций и новых тенденций, вырабатывались новые художественные взгляды, ге</w:t>
        <w:softHyphen/>
        <w:t>нетический связанные с народным творчеством, в то же время творче</w:t>
        <w:softHyphen/>
        <w:t>ски осваивалась стилистика западноевропейской архитектуры.</w:t>
      </w:r>
    </w:p>
    <w:p>
      <w:pPr>
        <w:pStyle w:val="Normal"/>
        <w:spacing w:lineRule="auto" w:line="259"/>
        <w:ind w:firstLine="22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ереоценка ценностей, происходившая во всех сферах культуры </w:t>
      </w:r>
      <w:r>
        <w:rPr>
          <w:sz w:val="12"/>
          <w:szCs w:val="12"/>
          <w:lang w:val="en-US"/>
        </w:rPr>
        <w:t>XVI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. пожалуй, с наибольшей силой отразилась в живопис-и, здесь процесс обмирщения шел особенно активно. В развитии русской живо- </w:t>
      </w:r>
      <w:r>
        <w:rPr>
          <w:sz w:val="12"/>
          <w:szCs w:val="12"/>
        </w:rPr>
        <w:t xml:space="preserve">\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иси</w:t>
      </w:r>
      <w:r>
        <w:rPr>
          <w:sz w:val="12"/>
          <w:szCs w:val="12"/>
          <w:lang w:val="en-US"/>
        </w:rPr>
        <w:t xml:space="preserve"> XVI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 можно выделить два этапа:</w:t>
      </w:r>
      <w:r>
        <w:rPr>
          <w:sz w:val="12"/>
          <w:szCs w:val="12"/>
          <w:lang w:val="en-US"/>
        </w:rPr>
        <w:t xml:space="preserve"> 1601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1650-е гг. и с 60-х гг. до конца века.</w:t>
      </w:r>
    </w:p>
    <w:p>
      <w:pPr>
        <w:pStyle w:val="Normal"/>
        <w:spacing w:lineRule="auto" w:line="259"/>
        <w:ind w:firstLine="26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ервый этап ознаменовался борьбой двух живописных направлений, унаследованных от предшествующей эпохи. Одно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"годуновская шко</w:t>
        <w:softHyphen/>
        <w:t>ла", тяготело к монументальным традициям прошлого. Другое художе ственное направление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"строгановская школа". Строгановские иконы впервые а русском искусстве как бы наравне с религиозно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символи</w:t>
        <w:softHyphen/>
        <w:t>ческой функцией несли усиленное эстетическое начало.</w:t>
      </w:r>
    </w:p>
    <w:p>
      <w:pPr>
        <w:pStyle w:val="Normal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торой этап развитая живописи</w:t>
      </w:r>
      <w:r>
        <w:rPr>
          <w:sz w:val="12"/>
          <w:szCs w:val="12"/>
          <w:lang w:val="en-US"/>
        </w:rPr>
        <w:t xml:space="preserve"> XVI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. .характеризовался медлен^ "ым отходом от догм и поиском новых сюжетов и форм. Сторонники! нового, подчеркивая эстетическое значение религиозного искусства, \ стремились к реалистическому воплощению художественного образа^ Этот процесс получил яркое отражение в творчестве С. Ушаков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18"/>
        <w:ind w:left="142" w:right="232" w:hanging="0"/>
        <w:jc w:val="both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изованных основ церкви (отвергали церковную иерархию, выступали за предо</w:t>
        <w:softHyphen/>
        <w:t>ставление мирянам права проповеди и за "дешевую" церковь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ро</w:t>
        <w:softHyphen/>
        <w:t>грамма, предвосхищавшая требования Реформации в Западной Евро</w:t>
        <w:softHyphen/>
        <w:t>пе).</w:t>
      </w:r>
    </w:p>
    <w:p>
      <w:pPr>
        <w:pStyle w:val="FR3"/>
        <w:spacing w:lineRule="auto" w:line="218"/>
        <w:ind w:left="142" w:right="232" w:hanging="0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spacing w:lineRule="auto" w:line="218"/>
        <w:ind w:left="142" w:right="192" w:hanging="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Борьба против монголе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татар была главной темой фольклора</w:t>
      </w:r>
      <w:r>
        <w:rPr>
          <w:rFonts w:eastAsia="Times New Roman Cyr" w:cs="Times New Roman Cyr" w:ascii="Times New Roman Cyr" w:hAnsi="Times New Roman Cyr"/>
          <w:sz w:val="12"/>
          <w:szCs w:val="12"/>
          <w:lang w:val="en-US"/>
        </w:rPr>
        <w:t xml:space="preserve"> 2-й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оловины</w:t>
      </w:r>
      <w:r>
        <w:rPr>
          <w:sz w:val="12"/>
          <w:szCs w:val="12"/>
          <w:lang w:val="en-US"/>
        </w:rPr>
        <w:t xml:space="preserve"> XIII - XV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в., ей посвящены жанры как традиционные (былины, сказания</w:t>
      </w:r>
    </w:p>
    <w:p>
      <w:pPr>
        <w:pStyle w:val="Normal"/>
        <w:spacing w:lineRule="auto" w:line="218"/>
        <w:ind w:left="142" w:right="192" w:hanging="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Ведущий жанр этого времени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оинская повесть, доминирующая тема монголе татарское нашествие. Идея общерусского единства, возникнув в домонгольский период, усилилась в тяжелые годы монголе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татарского нашествия.</w:t>
      </w:r>
    </w:p>
    <w:p>
      <w:pPr>
        <w:pStyle w:val="Normal"/>
        <w:spacing w:lineRule="auto" w:line="218"/>
        <w:ind w:left="142" w:right="192" w:hanging="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осле монголе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татарского разорения русская архитектура пережи</w:t>
        <w:softHyphen/>
        <w:t>вала пору упадка и застоя. Монументальное строительство прекрати</w:t>
        <w:softHyphen/>
        <w:t>лось на полстолетия, кадры строителей по существу были уничтожены, подорвана и техническая преемственность. Поэтому в конце</w:t>
      </w:r>
      <w:r>
        <w:rPr>
          <w:sz w:val="12"/>
          <w:szCs w:val="12"/>
          <w:lang w:val="en-US"/>
        </w:rPr>
        <w:t xml:space="preserve"> XII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. во многом приходилось все начинать сначала. Строительство теперь со</w:t>
        <w:softHyphen/>
        <w:t>средоточилось двух основных районах: на севере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западе (Новгород и Псков) и в древней Владимировской земле (Москва и Тверь).</w:t>
      </w:r>
    </w:p>
    <w:p>
      <w:pPr>
        <w:pStyle w:val="Normal"/>
        <w:spacing w:lineRule="auto" w:line="218"/>
        <w:ind w:left="142" w:right="192" w:hanging="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С конца</w:t>
      </w:r>
      <w:r>
        <w:rPr>
          <w:sz w:val="12"/>
          <w:szCs w:val="12"/>
          <w:lang w:val="en-US"/>
        </w:rPr>
        <w:t xml:space="preserve"> XII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. в новгородском зодчестве происходили важные из менения. </w:t>
      </w:r>
    </w:p>
    <w:p>
      <w:pPr>
        <w:pStyle w:val="Normal"/>
        <w:spacing w:lineRule="auto" w:line="218"/>
        <w:ind w:left="142" w:right="192" w:firstLine="340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ервые каменные постройки в Московском Кремле, не сохранив</w:t>
        <w:softHyphen/>
        <w:t>шиеся до наших дней, появились на рубеже</w:t>
      </w:r>
      <w:r>
        <w:rPr>
          <w:sz w:val="12"/>
          <w:szCs w:val="12"/>
          <w:lang w:val="en-US"/>
        </w:rPr>
        <w:t xml:space="preserve"> XIII - XIV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в. (Кафедральный храм Успения Богородицы,</w:t>
      </w:r>
      <w:r>
        <w:rPr>
          <w:sz w:val="12"/>
          <w:szCs w:val="12"/>
          <w:lang w:val="en-US"/>
        </w:rPr>
        <w:t xml:space="preserve"> 1326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г</w:t>
      </w:r>
    </w:p>
    <w:p>
      <w:pPr>
        <w:pStyle w:val="Normal"/>
        <w:spacing w:lineRule="auto" w:line="218"/>
        <w:ind w:left="142" w:right="192" w:firstLine="340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Художественные центры переместились с юга на север, в города, из</w:t>
        <w:softHyphen/>
        <w:t>бежавшие разорения (Ростов, Ярославль, Новгород и Псков), где име</w:t>
        <w:softHyphen/>
        <w:t>лось много памятников старого искусства и сохранились живые носи</w:t>
        <w:softHyphen/>
        <w:t>тели культурных традиций.</w:t>
      </w:r>
    </w:p>
    <w:p>
      <w:pPr>
        <w:pStyle w:val="Normal"/>
        <w:spacing w:lineRule="auto" w:line="218"/>
        <w:ind w:left="142" w:right="192" w:firstLine="34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В</w:t>
      </w:r>
      <w:r>
        <w:rPr>
          <w:sz w:val="12"/>
          <w:szCs w:val="12"/>
          <w:lang w:val="en-US"/>
        </w:rPr>
        <w:t xml:space="preserve"> XII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. произошла окончательная кристаллизация новгородской и ростовской школ живописи, а в</w:t>
      </w:r>
      <w:r>
        <w:rPr>
          <w:sz w:val="12"/>
          <w:szCs w:val="12"/>
          <w:lang w:val="en-US"/>
        </w:rPr>
        <w:t xml:space="preserve"> XIV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. </w:t>
      </w:r>
      <w:r>
        <w:rPr>
          <w:sz w:val="12"/>
          <w:szCs w:val="12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тверской, псковской, московской н волгоградской.</w:t>
      </w:r>
    </w:p>
    <w:p>
      <w:pPr>
        <w:pStyle w:val="Normal"/>
        <w:spacing w:lineRule="auto" w:line="218"/>
        <w:ind w:left="142" w:right="192" w:hanging="0"/>
        <w:rPr>
          <w:sz w:val="12"/>
          <w:szCs w:val="12"/>
        </w:rPr>
      </w:pPr>
      <w:r>
        <w:rPr>
          <w:sz w:val="12"/>
          <w:szCs w:val="12"/>
          <w:lang w:val="en-US"/>
        </w:rPr>
        <w:t>XIV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.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ремя блестящего расцвета монументальной живописи Нов</w:t>
        <w:softHyphen/>
        <w:t>города, большое влияние на развитие которой оказал великий византи</w:t>
        <w:softHyphen/>
        <w:t>ец Феофан Грек</w:t>
      </w:r>
      <w:r>
        <w:rPr>
          <w:sz w:val="12"/>
          <w:szCs w:val="12"/>
          <w:lang w:val="en-US"/>
        </w:rPr>
        <w:t xml:space="preserve"> (30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годы</w:t>
      </w:r>
      <w:r>
        <w:rPr>
          <w:sz w:val="12"/>
          <w:szCs w:val="12"/>
          <w:lang w:val="en-US"/>
        </w:rPr>
        <w:t xml:space="preserve"> XIV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осле</w:t>
      </w:r>
      <w:r>
        <w:rPr>
          <w:sz w:val="12"/>
          <w:szCs w:val="12"/>
          <w:lang w:val="en-US"/>
        </w:rPr>
        <w:t xml:space="preserve"> 1404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г.), приехавший на Русь в</w:t>
      </w:r>
      <w:r>
        <w:rPr>
          <w:sz w:val="12"/>
          <w:szCs w:val="12"/>
          <w:lang w:val="en-US"/>
        </w:rPr>
        <w:t xml:space="preserve"> 70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годы</w:t>
      </w:r>
      <w:r>
        <w:rPr>
          <w:sz w:val="12"/>
          <w:szCs w:val="12"/>
          <w:lang w:val="en-US"/>
        </w:rPr>
        <w:t xml:space="preserve"> XIV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. В</w:t>
      </w:r>
      <w:r>
        <w:rPr>
          <w:sz w:val="12"/>
          <w:szCs w:val="12"/>
          <w:lang w:val="en-US"/>
        </w:rPr>
        <w:t xml:space="preserve"> 1378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г. он расписал церковь Спаса на Ильине, фрески ко</w:t>
        <w:softHyphen/>
        <w:t>торой дошли до нас лишь частично. Под руководством Феофана Грека проходили основные художественные работы в Москве: росписи церкви Успения Богородицы, Архангельского и Благовещенского соборов Московского Кремля и др. Сохранился ряд великолепных икон, соз</w:t>
        <w:softHyphen/>
        <w:t>данных в кругу Феофана. Лучшая из них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"Богоматерь Донская" из Успенского собора с "Успением Богородицы" на обороте. </w:t>
      </w:r>
    </w:p>
    <w:p>
      <w:pPr>
        <w:pStyle w:val="Normal"/>
        <w:spacing w:lineRule="auto" w:line="218"/>
        <w:ind w:left="142" w:right="192" w:firstLine="24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ервые</w:t>
      </w:r>
      <w:r>
        <w:rPr>
          <w:sz w:val="12"/>
          <w:szCs w:val="12"/>
          <w:lang w:val="en-US"/>
        </w:rPr>
        <w:t xml:space="preserve"> 7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кон праздничного ряда ("Благовещенье", "Преображе</w:t>
        <w:softHyphen/>
        <w:t>ние" и др.) из иконостаса Благовещенского собора традиционно связы</w:t>
        <w:softHyphen/>
        <w:t>вают с именем величайшего художника Древней Руси Андрея Рублева (ок.</w:t>
      </w:r>
      <w:r>
        <w:rPr>
          <w:sz w:val="12"/>
          <w:szCs w:val="12"/>
          <w:lang w:val="en-US"/>
        </w:rPr>
        <w:t xml:space="preserve"> 1360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ок.</w:t>
      </w:r>
      <w:r>
        <w:rPr>
          <w:sz w:val="12"/>
          <w:szCs w:val="12"/>
          <w:lang w:val="en-US"/>
        </w:rPr>
        <w:t xml:space="preserve"> 1430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гг.), достоверных сведений о жизни и творчестве ко</w:t>
        <w:softHyphen/>
        <w:t>торого сохранилось немного. Самое совершенное произведение Рубле</w:t>
        <w:softHyphen/>
        <w:t>ва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кона "Троица", происходящая из Троицкого собора Троице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Сер-</w:t>
      </w:r>
      <w:r>
        <w:rPr>
          <w:rFonts w:eastAsia="Times New Roman Cyr" w:cs="Times New Roman Cyr" w:ascii="Times New Roman Cyr" w:hAnsi="Times New Roman Cyr"/>
          <w:sz w:val="12"/>
          <w:szCs w:val="12"/>
          <w:vertAlign w:val="superscript"/>
          <w:lang w:val="en-US"/>
        </w:rPr>
        <w:t>ге</w:t>
      </w:r>
      <w:r>
        <w:rPr>
          <w:rFonts w:eastAsia="Times New Roman Cyr" w:cs="Times New Roman Cyr" w:ascii="Times New Roman Cyr" w:hAnsi="Times New Roman Cyr"/>
          <w:sz w:val="12"/>
          <w:szCs w:val="12"/>
          <w:lang w:val="en-US"/>
        </w:rPr>
        <w:t>ева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монастыря, куда попала лишь в середине</w:t>
      </w:r>
      <w:r>
        <w:rPr>
          <w:sz w:val="12"/>
          <w:szCs w:val="12"/>
          <w:lang w:val="en-US"/>
        </w:rPr>
        <w:t xml:space="preserve"> XV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. Стиль москов</w:t>
        <w:softHyphen/>
        <w:t>ского мастера глубоко национальный по своей сущности, отличающий</w:t>
        <w:softHyphen/>
        <w:t>ся неповторимой индивидуальностью, надолго определил стилистику не только московской школы живописи, но н всей русской художествен-чой культуры.</w:t>
      </w:r>
    </w:p>
    <w:p>
      <w:pPr>
        <w:pStyle w:val="Normal"/>
        <w:spacing w:lineRule="auto" w:line="218"/>
        <w:ind w:left="142" w:right="132" w:hanging="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ост народного самосознания, идея единства, тенденция к преодоле</w:t>
        <w:softHyphen/>
        <w:t>нию областнических тенденций в общественной мысли, литературе, ис</w:t>
        <w:softHyphen/>
        <w:t>кусстве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се это свидетельствовало о зарождении общерусской (великорусской) культуры.</w:t>
      </w:r>
    </w:p>
    <w:p>
      <w:pPr>
        <w:pStyle w:val="FR3"/>
        <w:spacing w:lineRule="auto" w:line="240" w:before="100" w:after="0"/>
        <w:ind w:left="142" w:right="232"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18"/>
        <w:ind w:firstLine="26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ласси</w:t>
        <w:softHyphen/>
        <w:t>цизм (60-е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начало 80-х годов) и строгий классицизм (середина 80-х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90-е годы). На первом этапе ведущее значение имели общественные здания, архитектурные формы которых определяли характер и всех других типов построек.</w:t>
      </w:r>
      <w:r>
        <w:rPr>
          <w:sz w:val="12"/>
          <w:szCs w:val="12"/>
          <w:lang w:val="en-US"/>
        </w:rPr>
        <w:t xml:space="preserve"> </w:t>
      </w:r>
    </w:p>
    <w:p>
      <w:pPr>
        <w:pStyle w:val="Normal"/>
        <w:spacing w:lineRule="auto" w:line="218"/>
        <w:ind w:firstLine="26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а втором этапе преобла</w:t>
        <w:softHyphen/>
        <w:t>дали частные городские дворцы и усадебные постройки с присущей им схемой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центральный корпус соединялся с боковыми флигелями по</w:t>
        <w:softHyphen/>
        <w:t>средством галерей; форма портиков, разновидность и пропорции орде</w:t>
        <w:softHyphen/>
        <w:t>ра и другие детали также различны для каждого периода.</w:t>
      </w:r>
    </w:p>
    <w:p>
      <w:pPr>
        <w:pStyle w:val="Normal"/>
        <w:spacing w:lineRule="auto" w:line="218"/>
        <w:ind w:left="40" w:firstLine="26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К лучшим памятникам московского классицизма относятся сле</w:t>
        <w:softHyphen/>
        <w:t xml:space="preserve">дующие творения Казакова: (здание Сената' в Московском Кремле, </w:t>
      </w:r>
      <w:r>
        <w:rPr>
          <w:sz w:val="12"/>
          <w:szCs w:val="12"/>
          <w:lang w:val="en-US"/>
        </w:rPr>
        <w:t>1776-87;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Московский университет,</w:t>
      </w:r>
      <w:r>
        <w:rPr>
          <w:sz w:val="12"/>
          <w:szCs w:val="12"/>
          <w:lang w:val="en-US"/>
        </w:rPr>
        <w:t xml:space="preserve"> 1786-93;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дом Благородного собрания со знаменитым Колонным залом, сер. 80-х годов; Голицынская (ныне </w:t>
      </w:r>
      <w:r>
        <w:rPr>
          <w:sz w:val="12"/>
          <w:szCs w:val="12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я городская) больница,</w:t>
      </w:r>
      <w:r>
        <w:rPr>
          <w:sz w:val="12"/>
          <w:szCs w:val="12"/>
          <w:lang w:val="en-US"/>
        </w:rPr>
        <w:t xml:space="preserve"> 1796 - 1801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др.).</w:t>
      </w:r>
    </w:p>
    <w:p>
      <w:pPr>
        <w:pStyle w:val="Normal"/>
        <w:spacing w:lineRule="auto" w:line="218"/>
        <w:ind w:left="120" w:firstLine="26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Развитие монументальной скульптуры происходило в русле классицизма.. К старейшему поколению при-"здлезкал видный мастер монументальной и декоративной скульптуры </w:t>
      </w:r>
      <w:r>
        <w:rPr>
          <w:rFonts w:eastAsia="Times New Roman Cyr" w:cs="Times New Roman Cyr" w:ascii="Times New Roman Cyr" w:hAnsi="Times New Roman Cyr"/>
          <w:sz w:val="12"/>
          <w:szCs w:val="12"/>
          <w:vertAlign w:val="superscript"/>
        </w:rPr>
        <w:t>ф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Г. Гордеев</w:t>
      </w:r>
      <w:r>
        <w:rPr>
          <w:sz w:val="12"/>
          <w:szCs w:val="12"/>
          <w:lang w:val="en-US"/>
        </w:rPr>
        <w:t xml:space="preserve"> (1744 - 1810).</w:t>
      </w:r>
      <w:r>
        <w:rPr>
          <w:sz w:val="12"/>
          <w:szCs w:val="12"/>
        </w:rPr>
        <w:t xml:space="preserve"> </w:t>
      </w:r>
    </w:p>
    <w:p>
      <w:pPr>
        <w:pStyle w:val="Normal"/>
        <w:spacing w:lineRule="auto" w:line="218"/>
        <w:ind w:left="160" w:hanging="0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месте с Гордеевым для казанского собора работали выдающиеся русские ваятели, отражающие основные тенденции развития скульпту</w:t>
        <w:softHyphen/>
        <w:t xml:space="preserve">ры. </w:t>
      </w:r>
    </w:p>
    <w:p>
      <w:pPr>
        <w:pStyle w:val="Normal"/>
        <w:spacing w:lineRule="auto" w:line="218"/>
        <w:rPr>
          <w:sz w:val="12"/>
          <w:szCs w:val="12"/>
        </w:rPr>
      </w:pPr>
      <w:r>
        <w:rPr>
          <w:sz w:val="12"/>
          <w:szCs w:val="12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Академия художеств, основанная в</w:t>
      </w:r>
      <w:r>
        <w:rPr>
          <w:sz w:val="12"/>
          <w:szCs w:val="12"/>
          <w:lang w:val="en-US"/>
        </w:rPr>
        <w:t xml:space="preserve"> 1757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г., определила пути развития </w:t>
      </w:r>
      <w:r>
        <w:rPr>
          <w:sz w:val="12"/>
          <w:szCs w:val="12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русского искусства во второй половине</w:t>
      </w:r>
      <w:r>
        <w:rPr>
          <w:sz w:val="12"/>
          <w:szCs w:val="12"/>
          <w:lang w:val="en-US"/>
        </w:rPr>
        <w:t xml:space="preserve"> XVII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. Ведущим направлени-еи академической живописи был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классицизм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, основные принципы ко</w:t>
        <w:softHyphen/>
        <w:t>торого наиболее последовательно воплотились в историческом жанре, трактовавшей библейские и национально-исторические сюжеты соот</w:t>
        <w:softHyphen/>
        <w:t xml:space="preserve">ветственно гражданским и патриотическим идеалам просветительства. </w:t>
      </w:r>
    </w:p>
    <w:p>
      <w:pPr>
        <w:pStyle w:val="Normal"/>
        <w:spacing w:lineRule="auto" w:line="218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аибольших успехов русские живописцы достигли в жанре портрета. К самым замечательным явлениям русской культуры</w:t>
      </w:r>
      <w:r>
        <w:rPr>
          <w:sz w:val="12"/>
          <w:szCs w:val="12"/>
          <w:lang w:val="en-US"/>
        </w:rPr>
        <w:t xml:space="preserve"> XVII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. принад</w:t>
        <w:softHyphen/>
        <w:t>лежит творчество Ф.С. Рокотова</w:t>
      </w:r>
      <w:r>
        <w:rPr>
          <w:sz w:val="12"/>
          <w:szCs w:val="12"/>
          <w:lang w:val="en-US"/>
        </w:rPr>
        <w:t xml:space="preserve"> (1735 - 1806),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 портретах которого по сути впервые в русской живописи увековечены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тончайшие пережи</w:t>
        <w:softHyphen/>
        <w:t>вания человека-Полотна Д.Г. Левицкого</w:t>
      </w:r>
      <w:r>
        <w:rPr>
          <w:sz w:val="12"/>
          <w:szCs w:val="12"/>
          <w:lang w:val="en-US"/>
        </w:rPr>
        <w:t xml:space="preserve"> (1735 - 1822)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отличались мастерством исполнения, художественной выразительностью и правдивостью характе ристик (портреты архитектора Ф. Кокорннова,</w:t>
      </w:r>
      <w:r>
        <w:rPr>
          <w:sz w:val="12"/>
          <w:szCs w:val="12"/>
          <w:lang w:val="en-US"/>
        </w:rPr>
        <w:t xml:space="preserve"> 1769,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.А. Демидова </w:t>
      </w:r>
      <w:r>
        <w:rPr>
          <w:sz w:val="12"/>
          <w:szCs w:val="12"/>
          <w:lang w:val="en-US"/>
        </w:rPr>
        <w:t>1773).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Известный портретист</w:t>
      </w:r>
      <w:r>
        <w:rPr>
          <w:sz w:val="12"/>
          <w:szCs w:val="12"/>
          <w:lang w:val="en-US"/>
        </w:rPr>
        <w:t xml:space="preserve"> XVII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. В.Л. Боровиковский</w:t>
      </w:r>
      <w:r>
        <w:rPr>
          <w:sz w:val="12"/>
          <w:szCs w:val="12"/>
          <w:lang w:val="en-US"/>
        </w:rPr>
        <w:t xml:space="preserve"> (1757 - 1825)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лучшие лирические образы создал под влиянием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сентиментализма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 Пе</w:t>
        <w:softHyphen/>
        <w:t xml:space="preserve">редать тихую мечтательность, тонкие переживания и модную в то время "чувственность" особенно удавалось Боровиковскому в замечательных женских портретах </w:t>
      </w:r>
    </w:p>
    <w:p>
      <w:pPr>
        <w:pStyle w:val="Normal"/>
        <w:spacing w:lineRule="auto" w:line="218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Большое развитие по</w:t>
        <w:softHyphen/>
        <w:t>лучил я крепостной театр</w:t>
      </w:r>
    </w:p>
    <w:p>
      <w:pPr>
        <w:pStyle w:val="Normal"/>
        <w:ind w:firstLine="26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о второй половине</w:t>
      </w:r>
      <w:r>
        <w:rPr>
          <w:sz w:val="12"/>
          <w:szCs w:val="12"/>
          <w:lang w:val="en-US"/>
        </w:rPr>
        <w:t xml:space="preserve"> XVII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. в России появились первые муэыкаль ные издания, сборники народных песен, была учреждена опера и нача</w:t>
        <w:softHyphen/>
        <w:t>ли устраиваться концерты,</w:t>
      </w:r>
    </w:p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 последней трети столетия относится формирование национальной композиторской школы.</w:t>
      </w:r>
    </w:p>
    <w:p>
      <w:pPr>
        <w:pStyle w:val="Normal"/>
        <w:spacing w:lineRule="auto" w:line="218"/>
        <w:ind w:firstLine="26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Таким образом,</w:t>
      </w:r>
      <w:r>
        <w:rPr>
          <w:sz w:val="12"/>
          <w:szCs w:val="12"/>
          <w:lang w:val="en-US"/>
        </w:rPr>
        <w:t xml:space="preserve"> XVIII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нач.</w:t>
      </w:r>
      <w:r>
        <w:rPr>
          <w:sz w:val="12"/>
          <w:szCs w:val="12"/>
          <w:lang w:val="en-US"/>
        </w:rPr>
        <w:t xml:space="preserve"> XIX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в.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ажный этап в развитая рус</w:t>
        <w:softHyphen/>
        <w:t>ской культуры, значительное влияние на которую оказала просвети</w:t>
        <w:softHyphen/>
        <w:t>тельская философия. В отличие от петровского времени в этот период сложилось более широкое понимание значения науки, образования, были сделаны новые шаги в развитии гуманистических принципов в общественной мысли, литературе, искусстве. Идея внесословной цен</w:t>
        <w:softHyphen/>
        <w:t>ности человека пронизывала вое стороны историке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культурного про</w:t>
        <w:softHyphen/>
        <w:t>цесса. Становление русской национальной культуры было выражением интенсивности роста национального самосознания. В процессе форми</w:t>
        <w:softHyphen/>
        <w:t>рования русской нации закладывались основы русского литературного языка и реалистической литературы, профессионального театра и на</w:t>
        <w:softHyphen/>
        <w:t>циональной классической музыки.</w:t>
      </w:r>
    </w:p>
    <w:p>
      <w:pPr>
        <w:pStyle w:val="Normal"/>
        <w:ind w:left="4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ind w:left="4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0" w:hanging="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метод решения художественных задач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социалистический реализм</w:t>
      </w:r>
      <w:r>
        <w:rPr>
          <w:sz w:val="12"/>
          <w:szCs w:val="12"/>
        </w:rPr>
        <w:t>.</w:t>
      </w:r>
    </w:p>
    <w:p>
      <w:pPr>
        <w:pStyle w:val="Normal"/>
        <w:ind w:firstLine="46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аиболее крупными поэтами и писателями советского пе</w:t>
        <w:softHyphen/>
        <w:t xml:space="preserve">риода являются А.А. Блок, В.В. Маяковский, С.А. Есенин, А.М. Горький, Д.А. Фурманов, М.М. Зощенко, </w:t>
      </w:r>
      <w:r>
        <w:rPr>
          <w:rFonts w:eastAsia="Times New Roman Cyr" w:cs="Times New Roman Cyr" w:ascii="Times New Roman Cyr" w:hAnsi="Times New Roman Cyr"/>
          <w:sz w:val="12"/>
          <w:szCs w:val="12"/>
          <w:lang w:val="en-US"/>
        </w:rPr>
        <w:t>М.А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Шоло</w:t>
        <w:softHyphen/>
        <w:t>хов, А.Н. Толстой, , , М.А. Булгаков, Б.Л. Пастернак, К.Г. Паустовский, В.П. Катаев, К.М. Симонов, А.Т. Твардовский,</w:t>
      </w:r>
      <w:r>
        <w:rPr>
          <w:rFonts w:eastAsia="Times New Roman Cyr" w:cs="Times New Roman Cyr" w:ascii="Times New Roman Cyr" w:hAnsi="Times New Roman Cyr"/>
          <w:sz w:val="12"/>
          <w:szCs w:val="12"/>
          <w:lang w:val="en-US"/>
        </w:rPr>
        <w:t xml:space="preserve"> А.А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Фадеев, Д.А. Гранин, А.И. Солженицын, Е.А. Евтушенко, А.А. Вознесенский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В</w:t>
      </w:r>
      <w:r>
        <w:rPr>
          <w:sz w:val="12"/>
          <w:szCs w:val="12"/>
          <w:lang w:val="en-US"/>
        </w:rPr>
        <w:t xml:space="preserve"> 1910-1916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гг. в Москве работало объединение художников «Голубой валет». Они решали про</w:t>
        <w:softHyphen/>
        <w:t>блемы построения формы цветом в духе творчества П. Сезанна, фовизма и кубизма. Выделившаяся из объединения футуристиче</w:t>
        <w:softHyphen/>
        <w:t>ская группировка молодых художников под названием «Ослиный хвост» была охваче</w:t>
        <w:softHyphen/>
        <w:t>на анархически-бунтарскими, разрушительными настроениями, доходившими до отказа от изобразительност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живописи на первый план выдвигается сюжетно-тематическая картина . Важное место занимает портрет. В области пейзажа трудятся многие ху</w:t>
        <w:softHyphen/>
        <w:t>дожники старшего поколения: К.Ф. Юон, В.Н. Бакшеев, В.К. Бя-лыницкий-Бируля, Н.П. Крымов, Появляются интересные индуст</w:t>
        <w:softHyphen/>
        <w:t>риальные пейзажи Развивается книжная графика В годы Великой Отечественной войны значительные произ</w:t>
        <w:softHyphen/>
        <w:t>ведения были созданы А.А. Пластовым («Фашист», «Жатва», «Сенокос»), Кукрыниксами (М.В. Куприянов, П.Н. Крылов и Н.А. Соколов), А.П. Бубновым («Утро на Куликовском поле»), П.Д. Ко</w:t>
        <w:softHyphen/>
        <w:t>риным (триптих «Александр Невский»), Н.М. Ромадиным (пейзажный цикл «Волга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русская река»).</w:t>
      </w:r>
    </w:p>
    <w:p>
      <w:pPr>
        <w:pStyle w:val="Normal"/>
        <w:ind w:left="4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русской скульптуре, как и в других видах искусства, на рубеже двух столетий борются разнообразные течения, идет по</w:t>
        <w:softHyphen/>
        <w:t xml:space="preserve">иск монументального стиля современности, формируются яркие индивидуальности, определившие дальнейшее развитие ваяния в России. </w:t>
      </w:r>
    </w:p>
    <w:p>
      <w:pPr>
        <w:pStyle w:val="Normal"/>
        <w:ind w:firstLine="44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начале</w:t>
      </w:r>
      <w:r>
        <w:rPr>
          <w:sz w:val="12"/>
          <w:szCs w:val="12"/>
          <w:lang w:val="en-US"/>
        </w:rPr>
        <w:t xml:space="preserve"> XX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ека в архитектуре появляются новые градо</w:t>
        <w:softHyphen/>
        <w:t>строительные идеи (предпринимаются попытки строительства по</w:t>
        <w:softHyphen/>
        <w:t>селков по типу «города-сада»), развивается стиль «модерн» с ши</w:t>
        <w:softHyphen/>
        <w:t xml:space="preserve">роким применением достижений новейшей строительной техники и материалов </w:t>
      </w:r>
    </w:p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осле революции начинается активная разработка проектов планировки городов; ведется строительство индустриальных и инженерных сооружений, жилых и административных зданий, общественных ансамблей; начинается реконструкция старых го</w:t>
        <w:softHyphen/>
        <w:t>родов, появляются новые (Ангарск, Норильск, Волжск и др.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. Значительными архитектурными памятниками со</w:t>
        <w:softHyphen/>
        <w:t xml:space="preserve">ветского периода считаются Видное место в истории мировой художественной культуры </w:t>
      </w:r>
      <w:r>
        <w:rPr>
          <w:sz w:val="12"/>
          <w:szCs w:val="12"/>
          <w:lang w:val="en-US"/>
        </w:rPr>
        <w:t>XX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ека занимает русское театральное искусство.</w:t>
      </w:r>
      <w:r>
        <w:rPr>
          <w:sz w:val="12"/>
          <w:szCs w:val="12"/>
        </w:rPr>
        <w:t>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В</w:t>
      </w:r>
      <w:r>
        <w:rPr>
          <w:sz w:val="12"/>
          <w:szCs w:val="12"/>
          <w:lang w:val="en-US"/>
        </w:rPr>
        <w:t xml:space="preserve"> XX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еке продолжает развиваться музыкальное искусство</w:t>
      </w:r>
      <w:r>
        <w:rPr>
          <w:sz w:val="12"/>
          <w:szCs w:val="12"/>
        </w:rPr>
        <w:t xml:space="preserve">. </w:t>
      </w:r>
      <w:r>
        <w:rPr>
          <w:sz w:val="12"/>
          <w:szCs w:val="12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рубеже двух столетий раскрывается деятельность замечатель-||х композиторов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А.К. Глазунова,  А.К. Лядова, С. Аренского, </w:t>
      </w:r>
    </w:p>
    <w:p>
      <w:pPr>
        <w:pStyle w:val="Normal"/>
        <w:ind w:firstLine="42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еволюционные настроения отразились в новых операх Н.А. Римского-Корсакова, в произведениях С.В. Рахманинова, А.Н. Скрябина. Появляются сочинения И.Ф. Стравинского, С.С. Прокофьева.</w:t>
      </w:r>
    </w:p>
    <w:p>
      <w:pPr>
        <w:pStyle w:val="Normal"/>
        <w:ind w:firstLine="42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остигает расцвета музыкально-исполнительская культура. Выдвигаются такие прославленные артисты, как Ф.И. Шаляпин, А.В. Нежданов, Л.В. Собинов, И.В. Ершов. Величайшим пиани</w:t>
        <w:softHyphen/>
        <w:t>стом</w:t>
      </w:r>
      <w:r>
        <w:rPr>
          <w:sz w:val="12"/>
          <w:szCs w:val="12"/>
          <w:lang w:val="en-US"/>
        </w:rPr>
        <w:t xml:space="preserve"> XX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ека был С.В. Рахманинов.</w:t>
      </w:r>
      <w:r>
        <w:rPr>
          <w:sz w:val="12"/>
          <w:szCs w:val="12"/>
        </w:rPr>
        <w:t>.</w:t>
      </w:r>
    </w:p>
    <w:p>
      <w:pPr>
        <w:pStyle w:val="Normal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а протяжении</w:t>
      </w:r>
      <w:r>
        <w:rPr>
          <w:sz w:val="12"/>
          <w:szCs w:val="12"/>
          <w:lang w:val="en-US"/>
        </w:rPr>
        <w:t xml:space="preserve"> XX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ека ведущее место в мировом балетном Искусстве занимает русский балет. Большие успехи были достиг-^ы также в области кино, циркового и эстрадного искусств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00"/>
        <w:jc w:val="both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но становится частью общедемократического движения, направленного против крепостничества и самодержавия. В качестве ведущего художест</w:t>
        <w:softHyphen/>
        <w:t xml:space="preserve">венного направления утверждается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реализм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</w:t>
      </w:r>
      <w:r>
        <w:rPr>
          <w:sz w:val="12"/>
          <w:szCs w:val="12"/>
          <w:lang w:val="en-US"/>
        </w:rPr>
        <w:t xml:space="preserve"> 1870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г. передовые художники по инициативе Н.Н. Крамского, Г.Г. Мясоедова, Н.Н. Ге и В.Г. Перова учредили «Товарищество передвижных художест</w:t>
        <w:softHyphen/>
        <w:t>венных выставок»; сыгравшее огромную просветительскую роль в культурной и общественной жизни России. «Товарищество» объе</w:t>
        <w:softHyphen/>
        <w:t>диняло почти все наиболее талантливые силы страны. В его со</w:t>
        <w:softHyphen/>
        <w:t>став в разное время входили очень крупные художники</w:t>
      </w:r>
      <w:r>
        <w:rPr>
          <w:sz w:val="12"/>
          <w:szCs w:val="12"/>
          <w:lang w:val="en-US"/>
        </w:rPr>
        <w:t xml:space="preserve"> :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. Е. Репин («Бурлаки на Волге», «Крестный ход в Куогкп «Иван Грозный и его сын Иван»),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Участниками выставок «Товарищества» были В.А. Верещагин («Апофеоз войны», «Торжествуют», «На Шипке все спокойно»), Активное участие в творческой жизни передвижников принимал художествен</w:t>
        <w:softHyphen/>
        <w:t>ный и музыкальный критик, историк искусства В.А. Стасов. Ма</w:t>
        <w:softHyphen/>
        <w:t>териальную и моральную поддержку им оказывал П.М. Третьяков, приобретая произведения художников в свою галерею.</w:t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первые десятилетия</w:t>
      </w:r>
      <w:r>
        <w:rPr>
          <w:sz w:val="12"/>
          <w:szCs w:val="12"/>
          <w:lang w:val="en-US"/>
        </w:rPr>
        <w:t xml:space="preserve"> XIX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ека высокий подъем переживает русская скульптура, особенно монументальная, развивавшаяся под знаком классицизма. Почетное место среди мастеров русской скульптуры занимали И.П. Мартос (памятник Минину и Пожар</w:t>
        <w:softHyphen/>
        <w:t>скому в Москве на Красной площади), И.П. Витали (фонтан на Театральной площади В Москве, портретные бюсты А. С. Пушкина, К.П, Брюллова Крупнейшим скульптором второй половины</w:t>
      </w:r>
      <w:r>
        <w:rPr>
          <w:sz w:val="12"/>
          <w:szCs w:val="12"/>
          <w:lang w:val="en-US"/>
        </w:rPr>
        <w:t xml:space="preserve"> XIX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ека был М.М. Антокольский («Иван Гроз</w:t>
        <w:softHyphen/>
        <w:t>ный»</w:t>
      </w:r>
      <w:r>
        <w:rPr>
          <w:sz w:val="12"/>
          <w:szCs w:val="12"/>
          <w:lang w:val="en-US"/>
        </w:rPr>
        <w:t xml:space="preserve"> ,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«Петр</w:t>
      </w:r>
      <w:r>
        <w:rPr>
          <w:sz w:val="12"/>
          <w:szCs w:val="12"/>
          <w:lang w:val="en-US"/>
        </w:rPr>
        <w:t xml:space="preserve"> I»,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«Нестор-летописец», «Ярослав Мудрый»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стиле зрелого классицизма с его монументально-простыми, строгими формами строились лучшие общественные, административные и жилые здания Петербурга, Москвы и других городов. Окончательно складывается система ансамблевой за</w:t>
        <w:softHyphen/>
        <w:t>стройки городов. Русский ампир нашел свое яркое воплощение в</w:t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творчестве архитекторов А.Д. Захарова (здание Адмиралтейства в Петербурге, собор в Кронштадте), </w:t>
      </w:r>
    </w:p>
    <w:p>
      <w:pPr>
        <w:pStyle w:val="Normal"/>
        <w:ind w:firstLine="50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конце 30-годов в архитектуре появляются первые призна</w:t>
        <w:softHyphen/>
        <w:t>ки кризиса. Она теряет ведущее эстетическое значение, утрачи</w:t>
        <w:softHyphen/>
        <w:t>вает присущий классицизму гражданский пафос,</w:t>
      </w:r>
      <w:r>
        <w:rPr>
          <w:sz w:val="12"/>
          <w:szCs w:val="12"/>
        </w:rPr>
        <w:t>.</w:t>
      </w:r>
    </w:p>
    <w:p>
      <w:pPr>
        <w:pStyle w:val="Normal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о второй половине</w:t>
      </w:r>
      <w:r>
        <w:rPr>
          <w:sz w:val="12"/>
          <w:szCs w:val="12"/>
          <w:lang w:val="en-US"/>
        </w:rPr>
        <w:t xml:space="preserve"> XIX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ека наблюдаются новые явления в русской архитектуре. Осваиваются новые строительные материа</w:t>
        <w:softHyphen/>
        <w:t>лы (металл, бетон, цемент, песок и др.), возводятся промышлен</w:t>
        <w:softHyphen/>
        <w:t>ные и транспортные сооружения, строятся так называемые до</w:t>
        <w:softHyphen/>
        <w:t>ходные многоквартирные секционные дома. делаются попытки возрождения древнерусского зодчества (А.В. Никитин, В.А. Гартман, И.П. Ропет). Появляется новый стиль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модер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w="12240" w:h="15840"/>
      <w:pgMar w:left="357" w:right="476" w:gutter="0" w:header="0" w:top="227" w:footer="720" w:bottom="1134"/>
      <w:pgNumType w:fmt="decimal"/>
      <w:cols w:num="5" w:space="112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6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Arial" w:cs="Arial"/>
      <w:b/>
      <w:bCs/>
      <w:color w:val="auto"/>
      <w:sz w:val="36"/>
      <w:szCs w:val="36"/>
      <w:lang w:val="ru-RU" w:eastAsia="zh-CN" w:bidi="hi-IN"/>
    </w:rPr>
  </w:style>
  <w:style w:type="paragraph" w:styleId="FR3">
    <w:name w:val="FR3"/>
    <w:qFormat/>
    <w:pPr>
      <w:widowControl w:val="false"/>
      <w:bidi w:val="0"/>
      <w:spacing w:lineRule="auto" w:line="259"/>
      <w:ind w:left="120" w:hanging="12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9:01:00Z</dcterms:created>
  <dc:creator>Unknown</dc:creator>
  <dc:description/>
  <dc:language>en-US</dc:language>
  <cp:lastModifiedBy>Чистяков С.В.</cp:lastModifiedBy>
  <cp:lastPrinted>1998-11-26T21:38:00Z</cp:lastPrinted>
  <dcterms:modified xsi:type="dcterms:W3CDTF">2000-12-08T21:43:00Z</dcterms:modified>
  <cp:revision>4</cp:revision>
  <dc:subject/>
  <dc:title>Русская культура XVII вв</dc:title>
</cp:coreProperties>
</file>