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териальная и духовная культура россии</w:t>
      </w:r>
    </w:p>
    <w:p>
      <w:pPr>
        <w:pStyle w:val="Normal"/>
        <w:ind w:right="5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заключалась сущность полемики А. С. Пушкина с П. Я. Чаадаевым о культурно-историческом своеобразии России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положения концепций культурно-исторического развития России славянофилов и западников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взглядах Н. Я. Данилевского на место русской культуры в мировом культурно-историческом процессе. (Книга «Россия и Европа»)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лось своеобразие взглядов Н.А. Бердяева на феномен русской культуры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взглядах евразийцев на культуру Росси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видел В. Соловьев предназначение русской культуры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Перечислите ключевые моменты истории русской культуры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Поясните смысл языческой реформы князя Владимир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культурно-исторические причины принятия христианст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направления культуры языческой Ру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проявлялись признаки двоеверия в древнерусской культуре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заключается значение для древнерусской культуры миссионерской деятельности братьев-просветителей Кирилла и Мефодия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отличие восприятия христианства культурой Византии и культурой Древней Руси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специфику эстетического сознания древних славян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устного народного творчества в литературе Киевской Ру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жанры древнерусской литературы домонгольского периода. Приведите примеры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агиографии в древнерусской литературе домонгольского период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Дайте характеристику «Сказанию о Борисе и Глебе» как памятнику древнерусской литературы домонгольского период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Какие черты «Жития Феодосия Печерского» позволяют говорить об этом произведении как об образце ранней древнерусской агиографи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а собой летопись как жанр древнерусской литературы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«Поучения Владимира Мономаха»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«Повесть временных лет» как образец авторского летописания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«Слове о законе и благодати» митрополита Илларион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Каково место «Слова о полку Игореве» в истории русской литературы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облематику и художественное своеобразие «Слова о погибели Русской земли»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б изобразительном искусстве Древней Ру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русской иконописи домонгольского период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Что представляли собой мозаики и фрески Софийского собора в Киеве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ревнерусское зодчество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храме Софии в Новгороде как образце самобытного древнерусского зодчест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художественном своеобразии архитектуры Владимиро-Суздальского княжеств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церкви Покрова на Нерли как шедевре владимирского зодчеств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аиболее распространённых видах техники декоративно-прикладного искусства Киевской Рус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б иконе  Андрея Рублева «Троица»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егиональные архитектурные школы </w:t>
      </w:r>
      <w:r>
        <w:rPr>
          <w:lang w:val="en-US"/>
        </w:rPr>
        <w:t>XI</w:t>
      </w:r>
      <w:r>
        <w:rPr/>
        <w:t>V-</w:t>
      </w:r>
      <w:r>
        <w:rPr>
          <w:lang w:val="en-US"/>
        </w:rPr>
        <w:t>XV</w:t>
      </w:r>
      <w:r>
        <w:rPr/>
        <w:t xml:space="preserve"> вв. (Новгород, Псков)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первых памятниках каменного зодчества в Москве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Андрея Рублё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Новгородской школы иконописи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сковскую школу иконопис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Феофана Гр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Московской школы иконопи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проявляется специфика Новгородской школы иконописи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ую тематику памятников русской литературы к. </w:t>
      </w:r>
      <w:r>
        <w:rPr>
          <w:lang w:val="en-US"/>
        </w:rPr>
        <w:t>XIY</w:t>
      </w:r>
      <w:r>
        <w:rPr/>
        <w:t xml:space="preserve"> – нач. </w:t>
      </w:r>
      <w:r>
        <w:rPr>
          <w:lang w:val="en-US"/>
        </w:rPr>
        <w:t>XY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«Задонщины» как литературного памятника времён Дмитрия Донского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формировании канонов певческого искусства на Ру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начале книгопечатания на Ру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усской политической публицистик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формирования теории «Москва – Третий Рим»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заключается своеобразие «Великих Четьих-Миней»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б основных положениях Переписки Ивана Грозного с князем Курбским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В чём различие тематики таких памятников русской этико-религиозной культуры как «Домострой», «Стоглав» и «Азбуковник»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творчестве Ивана Пересвето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ые тенденции в развитии русской живописи </w:t>
      </w:r>
      <w:r>
        <w:rPr>
          <w:lang w:val="en-US"/>
        </w:rPr>
        <w:t>XV</w:t>
      </w:r>
      <w:r>
        <w:rPr/>
        <w:t>-Х</w:t>
      </w:r>
      <w:r>
        <w:rPr>
          <w:lang w:val="en-US"/>
        </w:rPr>
        <w:t>VI</w:t>
      </w:r>
      <w:r>
        <w:rPr/>
        <w:t xml:space="preserve"> вв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ет собой икона середины </w:t>
      </w:r>
      <w:r>
        <w:rPr>
          <w:lang w:val="en-US"/>
        </w:rPr>
        <w:t>XVI</w:t>
      </w:r>
      <w:r>
        <w:rPr/>
        <w:t xml:space="preserve"> века «Русь воинствующая»?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Дионисия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 о годуновской и строгановской школах живописи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б Успенском и Архангельском соборах Московского Кремля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и особенности крепостного строительства в русском зодчестве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 вв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пецифике Покровского собора в Москве. (Храм Василия Блаженного)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шатрового церковного зодчества. (Церковь Вознесения)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Славяно-греко-латинской академи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начавшегося в </w:t>
      </w:r>
      <w:r>
        <w:rPr>
          <w:lang w:val="en-US"/>
        </w:rPr>
        <w:t>XVII</w:t>
      </w:r>
      <w:r>
        <w:rPr/>
        <w:t xml:space="preserve"> процесса обмирщения русской культуры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создании и деятельности первого в Московском государстве придворного театр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нсформации житийного жанра в русской культур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«Жития протопопа Аввакума» в истории русской литературы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русской историче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ервые образцы демократической сатира в рус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специфике «Повести о Горе-Злосчастье»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 о специфических чертах  «Повести о Фроле Скобееве»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Симона Ушако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 некоторые положения первых в русской культуре теоретических трактатов по изобразительному искусству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Что представляло собой искусство парсуны? Приведите примеры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ворцовых и теремных постройках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ветских тенденциях в русской архитектур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Поясните смысл понятия «дивное узорочье»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 собой архитектурный стиль «нарышкинское» (московское) барокко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декоративно-прикладном искусств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географических открытиях X</w:t>
      </w:r>
      <w:r>
        <w:rPr>
          <w:lang w:val="en-US"/>
        </w:rPr>
        <w:t>VI</w:t>
      </w:r>
      <w:r>
        <w:rPr/>
        <w:t xml:space="preserve"> –</w:t>
      </w:r>
      <w:r>
        <w:rPr>
          <w:lang w:val="en-US"/>
        </w:rPr>
        <w:t>XVII</w:t>
      </w:r>
      <w:r>
        <w:rPr/>
        <w:t xml:space="preserve"> вв., и об их отражении в памятниках литературы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этапах становления русской философи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аиболее существенные направления реформ Петра </w:t>
      </w:r>
      <w:r>
        <w:rPr>
          <w:lang w:val="en-US"/>
        </w:rPr>
        <w:t>I</w:t>
      </w:r>
      <w:r>
        <w:rPr/>
        <w:t xml:space="preserve"> в области культуры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развитие системы просвещения в России в первой половине X</w:t>
      </w:r>
      <w:r>
        <w:rPr>
          <w:lang w:val="en-US"/>
        </w:rPr>
        <w:t>VIII</w:t>
      </w:r>
      <w:r>
        <w:rPr/>
        <w:t xml:space="preserve"> век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русской литературе 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в России профессионального театр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дициях европейского барокко в русской архитек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енденциях просветительства в русской куль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Перечислите имена наиболее ярких представителей русской литературы конца </w:t>
      </w:r>
      <w:r>
        <w:rPr>
          <w:lang w:val="en-US"/>
        </w:rPr>
        <w:t>XVIII</w:t>
      </w:r>
      <w:r>
        <w:rPr/>
        <w:t xml:space="preserve"> – начала  </w:t>
      </w:r>
      <w:r>
        <w:rPr>
          <w:lang w:val="en-US"/>
        </w:rPr>
        <w:t>XIX</w:t>
      </w:r>
      <w:r>
        <w:rPr/>
        <w:t xml:space="preserve"> века. Укажите стилевые направления, к которым они принадлежат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омантических тенденциях в  русской культуре начал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Проследите этапы становления русской классической музык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стиля ампир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й живописи 1-ой половины </w:t>
      </w:r>
      <w:r>
        <w:rPr>
          <w:lang w:val="en-US"/>
        </w:rPr>
        <w:t>XIX</w:t>
      </w:r>
      <w:r>
        <w:rPr/>
        <w:t xml:space="preserve"> века. </w:t>
      </w:r>
      <w:r>
        <w:rPr>
          <w:vanish/>
        </w:rPr>
        <w:t>асскаджите о достижениях русской живописи Раааа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народном образовании и просвещении во 2-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Перечислите ключевые имена русской литературы «золотого века». Укажите произведения этих авторов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го изобразительного искусства 2-ой пол.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главенствующие тенденции в области литературного творчества рубеж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остояние русского театрального искусства и драматургии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первых шагах русской кинематографи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еятельность художественных объединений начала </w:t>
      </w:r>
      <w:r>
        <w:rPr>
          <w:lang w:val="en-US"/>
        </w:rPr>
        <w:t>XX</w:t>
      </w:r>
      <w:r>
        <w:rPr/>
        <w:t xml:space="preserve"> вв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илях архитектурного творчества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еков – начала ХХ век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ановлении музейного и архивного дела в России и СССР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Дайте оценку ситуации в области культуры, сложившуюся в начале 20-х годов ХХ столетия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оль плаката в культуре советского государства. Расскажите о деятельности «Окон РОСТА». 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Назовите наиболее значительные явления в области литературы советского периода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Расскажите о месте кинематографа в культуре советского государства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театрального искусства в СССР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музыкального искусства в СССР.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особенностях культуры страны в годы Великой Отечественной войны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формировавшуюся в СССР систему просвещения и перечислите основные достижения в области науки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Что подразумевается под явлением «Культурная «оттепель» конца 1950-х – начала 1960-х гг.»?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 xml:space="preserve">Справедливо ли употребление определения  «эпоха «застоя» применительно к культуре советского государства 70-х – 80-х годов? Поясните свою точку зрения на конкретных примерах. </w:t>
      </w:r>
    </w:p>
    <w:p>
      <w:pPr>
        <w:pStyle w:val="Normal"/>
        <w:numPr>
          <w:ilvl w:val="1"/>
          <w:numId w:val="2"/>
        </w:numPr>
        <w:ind w:left="454" w:right="840" w:hanging="114"/>
        <w:rPr/>
      </w:pPr>
      <w:r>
        <w:rPr/>
        <w:t>Что дали русской культуре первые годы «перестройки»?</w:t>
      </w:r>
    </w:p>
    <w:p>
      <w:pPr>
        <w:pStyle w:val="Normal"/>
        <w:ind w:right="840" w:firstLine="60"/>
        <w:rPr/>
      </w:pPr>
      <w:r>
        <w:rPr/>
      </w:r>
    </w:p>
    <w:p>
      <w:pPr>
        <w:pStyle w:val="Normal"/>
        <w:ind w:right="840"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взглядах Н. Я. Данилевского на место русской культуры в мировом культурно-историческом процессе. (Книга «Россия и Европа»)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Дайте характеристику «Сказанию о Борисе и Глебе» как памятнику древнерусской литературы домонгольского период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усской политической публицистик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различие тематики таких памятников русской этико-религиозной культуры как «Домострой», «Стоглав» и «Азбуковник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ервые образцы демократической сатира в рус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аиболее существенные направления реформ Петра </w:t>
      </w:r>
      <w:r>
        <w:rPr>
          <w:lang w:val="en-US"/>
        </w:rPr>
        <w:t>I</w:t>
      </w:r>
      <w:r>
        <w:rPr/>
        <w:t xml:space="preserve"> в области куль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первых шагах русской кинематограф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840" w:hanging="114"/>
        <w:rPr/>
      </w:pPr>
      <w:r>
        <w:rPr/>
        <w:t>Охарактеризуйте основные положения концепций культурно-исторического развития России славянофилов и западник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церкви Покрова на Нерли как шедевре владимирского зодчеств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«Задонщины» как литературного памятника времён Дмитрия Донского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и особенности крепостного строительства в русском зодчестве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 вв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представляло собой искусство парсуны? Приведите приме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развитие системы просвещения в России в первой половине X</w:t>
      </w:r>
      <w:r>
        <w:rPr>
          <w:lang w:val="en-US"/>
        </w:rPr>
        <w:t>VI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особенностях культуры страны в годы Великой Отечественной вой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лась сущность полемики А. С. Пушкина с П. Я. Чаадаевым о культурно-историческом своеобразии Росси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«Повесть временных лет» как образец авторского летописания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ую тематику памятников русской литературы к. </w:t>
      </w:r>
      <w:r>
        <w:rPr>
          <w:lang w:val="en-US"/>
        </w:rPr>
        <w:t>XIY</w:t>
      </w:r>
      <w:r>
        <w:rPr/>
        <w:t xml:space="preserve"> – нач. </w:t>
      </w:r>
      <w:r>
        <w:rPr>
          <w:lang w:val="en-US"/>
        </w:rPr>
        <w:t>XY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ет собой икона середины </w:t>
      </w:r>
      <w:r>
        <w:rPr>
          <w:lang w:val="en-US"/>
        </w:rPr>
        <w:t>XVI</w:t>
      </w:r>
      <w:r>
        <w:rPr/>
        <w:t xml:space="preserve"> века «Русь воинствующая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русской историче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го изобразительного искусства 2-ой пол.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ценку ситуации в области культуры, сложившуюся в начале 20-х годов ХХ столе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культурно-исторические причины принятия христианст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агиографии в древнерусской литературе домонгольского период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формировании канонов певческого искусства на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 о годуновской и строгановской школах живопи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главенствующие тенденции в области литературного творчества рубеж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дали русской культуре первые годы «перестройки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устного народного творчества в литературе Киевско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ревнерусское зодчество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проявляется специфика Новгородской школы иконопис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основных положениях Переписки Ивана Грозного с князем Курбским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 некоторые положения первых в русской культуре теоретических трактатов по изобразительному искусству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еречислите ключевые имена русской литературы «золотого века». Укажите произведения этих автор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одразумевается под явлением «Культурная «оттепель» конца 1950-х – начала 1960-х гг.»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жанры древнерусской литературы домонгольского периода. Приведите приме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храме Софии в Новгороде как образце самобытного древнерусского зодчест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аиболее распространённых видах техники декоративно-прикладного искусства Киевской Рус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Славяно-греко-латинской академ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декоративно-прикладном искусств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дициях европейского барокко в русской архитек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месте кинематографа в культуре советского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направления культуры языческо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зобразительном искусстве Древне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коне  Андрея Рублева «Троица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ется своеобразие «Великих Четьих-Миней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ветских тенденциях в русской архитектур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стиля ампир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оль плаката в культуре советского государства. Расскажите о деятельности «Окон РОСТА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отличие восприятия христианства культурой Византии и культурой Древней Рус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«Слове о законе и благодати» митрополита Илларион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начале книгопечатания на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Успенском и Архангельском соборах Московского Кремл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 собой архитектурный стиль «нарышкинское» (московское) барокко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в России профессионального театр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остояние русского театрального искусства и драматургии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взглядах евразийцев на культуру Росси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Каково место «Слова о полку Игореве» в истории русской литера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первых памятниках каменного зодчества в Москве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шатрового церковного зодчества. (Церковь Вознесения)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 о специфических чертах  «Повести о Фроле Скобееве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формировавшуюся в СССР систему просвещения и перечислите основные достижения в области нау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лось своеобразие взглядов Н.А. Бердяева на феномен русской куль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а собой летопись как жанр древнерусской литера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Андрея Рублё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ые тенденции в развитии русской живописи </w:t>
      </w:r>
      <w:r>
        <w:rPr>
          <w:lang w:val="en-US"/>
        </w:rPr>
        <w:t>XV</w:t>
      </w:r>
      <w:r>
        <w:rPr/>
        <w:t>-Х</w:t>
      </w:r>
      <w:r>
        <w:rPr>
          <w:lang w:val="en-US"/>
        </w:rPr>
        <w:t>VI</w:t>
      </w:r>
      <w:r>
        <w:rPr/>
        <w:t xml:space="preserve"> вв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пецифике «Повести о Горе-Злосчастье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енденциях просветительства в русской куль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музыкального искусства в ССС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проявлялись признаки двоеверия в древнерусской культуре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представляли собой мозаики и фрески Софийского собора в Киеве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сковскую школу иконопис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ворчестве Ивана Пересвет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Симона Ушак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й живописи 1-ой половины </w:t>
      </w:r>
      <w:r>
        <w:rPr>
          <w:lang w:val="en-US"/>
        </w:rPr>
        <w:t>XIX</w:t>
      </w:r>
      <w:r>
        <w:rPr/>
        <w:t xml:space="preserve"> века. </w:t>
      </w:r>
      <w:r>
        <w:rPr>
          <w:vanish/>
        </w:rPr>
        <w:t>асскаджите о достижениях русской живописи Раааа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ановлении музейного и архивного дела в России и ССС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пецифику эстетического сознания древних славян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русской иконописи домонгольского период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формирования теории «Москва – Третий Рим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начавшегося в </w:t>
      </w:r>
      <w:r>
        <w:rPr>
          <w:lang w:val="en-US"/>
        </w:rPr>
        <w:t>XVII</w:t>
      </w:r>
      <w:r>
        <w:rPr/>
        <w:t xml:space="preserve"> процесса обмирщения русской культу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ворцовых и теремных постройках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еречислите имена наиболее ярких представителей русской литературы конца </w:t>
      </w:r>
      <w:r>
        <w:rPr>
          <w:lang w:val="en-US"/>
        </w:rPr>
        <w:t>XVIII</w:t>
      </w:r>
      <w:r>
        <w:rPr/>
        <w:t xml:space="preserve"> – начала  </w:t>
      </w:r>
      <w:r>
        <w:rPr>
          <w:lang w:val="en-US"/>
        </w:rPr>
        <w:t>XIX</w:t>
      </w:r>
      <w:r>
        <w:rPr/>
        <w:t xml:space="preserve"> века. Укажите стилевые направления, к которым они принадлежат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Справедливо ли употребление определения  «эпоха «застоя» применительно к культуре советского государства 70-х – 80-х годов? Поясните свою точку зрения на конкретных пример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видел В. Соловьев предназначение русской культуры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Какие черты «Жития Феодосия Печерского» позволяют говорить об этом произведении как об образце ранней древнерусской агиограф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егиональные архитектурные школы </w:t>
      </w:r>
      <w:r>
        <w:rPr>
          <w:lang w:val="en-US"/>
        </w:rPr>
        <w:t>XI</w:t>
      </w:r>
      <w:r>
        <w:rPr/>
        <w:t>V-</w:t>
      </w:r>
      <w:r>
        <w:rPr>
          <w:lang w:val="en-US"/>
        </w:rPr>
        <w:t>XV</w:t>
      </w:r>
      <w:r>
        <w:rPr/>
        <w:t xml:space="preserve"> вв. (Новгород, Псков)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нсформации житийного жанра в русской культур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оясните смысл понятия «дивное узорочье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народном образовании и просвещении во 2-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еятельность художественных объединений начала </w:t>
      </w:r>
      <w:r>
        <w:rPr>
          <w:lang w:val="en-US"/>
        </w:rPr>
        <w:t>XX</w:t>
      </w:r>
      <w:r>
        <w:rPr/>
        <w:t xml:space="preserve"> в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еречислите ключевые моменты истории русской культу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«Поучения Владимира Мономаха»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Феофана Гр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оздании и деятельности первого в Московском государстве придворного театр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«Жития протопопа Аввакума» в истории русской литера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омантических тенденциях в  русской культуре начал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илях архитектурного творчества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еков – начала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оясните смысл языческой реформы князя Владимир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художественном своеобразии архитектуры Владимиро-Суздальского княжеств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Новгородской школы иконописи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пецифике Покровского собора в Москве. (Храм Василия Блаженного)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этапах становления русской философ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русской литературе 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Назовите наиболее значительные явления в области литературы советского пери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ется значение для древнерусской культуры миссионерской деятельности братьев-просветителей Кирилла и Мефоди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облематику и художественное своеобразие «Слова о погибели Русской земли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Московской школы иконопи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Диониси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географических открытиях X</w:t>
      </w:r>
      <w:r>
        <w:rPr>
          <w:lang w:val="en-US"/>
        </w:rPr>
        <w:t>VI</w:t>
      </w:r>
      <w:r>
        <w:rPr/>
        <w:t xml:space="preserve"> –</w:t>
      </w:r>
      <w:r>
        <w:rPr>
          <w:lang w:val="en-US"/>
        </w:rPr>
        <w:t>XVII</w:t>
      </w:r>
      <w:r>
        <w:rPr/>
        <w:t xml:space="preserve"> вв., и об их отражении в памятниках литера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роследите этапы становления русской классической музык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театрального искусства в ССС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взглядах Н. Я. Данилевского на место русской культуры в мировом культурно-историческом процессе. (Книга «Россия и Европа»)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а собой летопись как жанр древнерусской литера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Московской школы иконопи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Диониси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 о специфических чертах  «Повести о Фроле Скобееве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еречислите имена наиболее ярких представителей русской литературы конца </w:t>
      </w:r>
      <w:r>
        <w:rPr>
          <w:lang w:val="en-US"/>
        </w:rPr>
        <w:t>XVIII</w:t>
      </w:r>
      <w:r>
        <w:rPr/>
        <w:t xml:space="preserve"> – начала  </w:t>
      </w:r>
      <w:r>
        <w:rPr>
          <w:lang w:val="en-US"/>
        </w:rPr>
        <w:t>XIX</w:t>
      </w:r>
      <w:r>
        <w:rPr/>
        <w:t xml:space="preserve"> века. Укажите стилевые направления, к которым они принадлежат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ановлении музейного и архивного дела в России и ССС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ется значение для древнерусской культуры миссионерской деятельности братьев-просветителей Кирилла и Мефоди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Какие черты «Жития Феодосия Печерского» позволяют говорить об этом произведении как об образце ранней древнерусской агиограф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формировании канонов певческого искусства на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Успенском и Архангельском соборах Московского Кремл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представляло собой искусство парсуны? Приведите приме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обенности стиля ампир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особенностях культуры страны в годы Великой Отечественной вой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устного народного творчества в литературе Киевско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ревнерусское зодчество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егиональные архитектурные школы </w:t>
      </w:r>
      <w:r>
        <w:rPr>
          <w:lang w:val="en-US"/>
        </w:rPr>
        <w:t>XI</w:t>
      </w:r>
      <w:r>
        <w:rPr/>
        <w:t>V-</w:t>
      </w:r>
      <w:r>
        <w:rPr>
          <w:lang w:val="en-US"/>
        </w:rPr>
        <w:t>XV</w:t>
      </w:r>
      <w:r>
        <w:rPr/>
        <w:t xml:space="preserve"> вв. (Новгород, Псков)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 о годуновской и строгановской школах живопи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оясните смысл понятия «дивное узорочье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Проследите этапы становления русской классической музык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оль плаката в культуре советского государства. Расскажите о деятельности «Окон РОСТА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еречислите ключевые моменты истории русской культу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Дайте характеристику «Сказанию о Борисе и Глебе» как памятнику древнерусской литературы домонгольского период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аиболее распространённых видах техники декоративно-прикладного искусства Киевской Рус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нсформации житийного жанра в русской культур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географических открытиях X</w:t>
      </w:r>
      <w:r>
        <w:rPr>
          <w:lang w:val="en-US"/>
        </w:rPr>
        <w:t>VI</w:t>
      </w:r>
      <w:r>
        <w:rPr/>
        <w:t xml:space="preserve"> –</w:t>
      </w:r>
      <w:r>
        <w:rPr>
          <w:lang w:val="en-US"/>
        </w:rPr>
        <w:t>XVII</w:t>
      </w:r>
      <w:r>
        <w:rPr/>
        <w:t xml:space="preserve"> вв., и об их отражении в памятниках литера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в России профессионального театр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Справедливо ли употребление определения  «эпоха «застоя» применительно к культуре советского государства 70-х – 80-х годов? Поясните свою точку зрения на конкретных пример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взглядах евразийцев на культуру Росси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«Поучения Владимира Мономаха»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формирования теории «Москва – Третий Рим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различие тематики таких памятников русской этико-религиозной культуры как «Домострой», «Стоглав» и «Азбуковник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б этапах становления русской философ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развитие системы просвещения в России в первой половине X</w:t>
      </w:r>
      <w:r>
        <w:rPr>
          <w:lang w:val="en-US"/>
        </w:rPr>
        <w:t>VI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одразумевается под явлением «Культурная «оттепель» конца 1950-х – начала 1960-х гг.»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видел В. Соловьев предназначение русской культуры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представляли собой мозаики и фрески Софийского собора в Киеве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начале книгопечатания на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ется своеобразие «Великих Четьих-Миней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 собой архитектурный стиль «нарышкинское» (московское) барокко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еречислите ключевые имена русской литературы «золотого века». Укажите произведения этих автор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Назовите наиболее значительные явления в области литературы советского пери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лось своеобразие взглядов Н.А. Бердяева на феномен русской куль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художественном своеобразии архитектуры Владимиро-Суздальского княжеств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сковскую школу иконопис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и особенности крепостного строительства в русском зодчестве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 вв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 некоторые положения первых в русской культуре теоретических трактатов по изобразительному искусству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го изобразительного искусства 2-ой пол.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деятельность художественных объединений начала </w:t>
      </w:r>
      <w:r>
        <w:rPr>
          <w:lang w:val="en-US"/>
        </w:rPr>
        <w:t>XX</w:t>
      </w:r>
      <w:r>
        <w:rPr/>
        <w:t xml:space="preserve"> в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жанры древнерусской литературы домонгольского периода. Приведите приме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церкви Покрова на Нерли как шедевре владимирского зодчеств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проявляется специфика Новгородской школы иконопис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основных положениях Переписки Ивана Грозного с князем Курбским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ветских тенденциях в русской архитектур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остижениях русской живописи 1-ой половины </w:t>
      </w:r>
      <w:r>
        <w:rPr>
          <w:lang w:val="en-US"/>
        </w:rPr>
        <w:t>XIX</w:t>
      </w:r>
      <w:r>
        <w:rPr/>
        <w:t xml:space="preserve"> века. </w:t>
      </w:r>
      <w:r>
        <w:rPr>
          <w:vanish/>
        </w:rPr>
        <w:t>асскаджите о достижениях русской живописи Раааа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ценку ситуации в области культуры, сложившуюся в начале 20-х годов ХХ столе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лась сущность полемики А. С. Пушкина с П. Я. Чаадаевым о культурно-историческом своеобразии Росси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храме Софии в Новгороде как образце самобытного древнерусского зодчест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коне  Андрея Рублева «Троица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ворчестве Ивана Пересвет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ервые образцы демократической сатира в рус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омантических тенденциях в  русской культуре начал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остояние русского театрального искусства и драматургии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направления культуры языческо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Каково место «Слова о полку Игореве» в истории русской литературы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Андрея Рублё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оздании Славяно-греко-латинской академии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дворцовых и теремных постройках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музыкального искусства в ССС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проявлялись признаки двоеверия в древнерусской культуре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«Повесть временных лет» как образец авторского летописания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Феофана Гр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оздании и деятельности первого в Московском государстве придворного театр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русской исторической литератур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народном образовании и просвещении во 2-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тилях архитектурного творчества на рубеже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еков – начала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отличие восприятия христианства культурой Византии и культурой Древней Рус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«Слове о законе и благодати» митрополита Илларион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В чём заключается своеобразие Новгородской школы иконописи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специфике Покровского собора в Москве. (Храм Василия Блаженного)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пецифике «Повести о Горе-Злосчастье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русской литературе 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месте кинематографа в культуре советского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положения концепций культурно-исторического развития России славянофилов и западник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зобразительном искусстве Древне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«Задонщины» как литературного памятника времён Дмитрия Донского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шатрового церковного зодчества. (Церковь Вознесения)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Симона Ушак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енденциях просветительства в русской куль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первых шагах русской кинематограф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пецифику эстетического сознания древних славян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агиографии в древнерусской литературе домонгольского период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ую тематику памятников русской литературы к. </w:t>
      </w:r>
      <w:r>
        <w:rPr>
          <w:lang w:val="en-US"/>
        </w:rPr>
        <w:t>XIY</w:t>
      </w:r>
      <w:r>
        <w:rPr/>
        <w:t xml:space="preserve"> – нач. </w:t>
      </w:r>
      <w:r>
        <w:rPr>
          <w:lang w:val="en-US"/>
        </w:rPr>
        <w:t>XY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основные тенденции в развитии русской живописи </w:t>
      </w:r>
      <w:r>
        <w:rPr>
          <w:lang w:val="en-US"/>
        </w:rPr>
        <w:t>XV</w:t>
      </w:r>
      <w:r>
        <w:rPr/>
        <w:t>-Х</w:t>
      </w:r>
      <w:r>
        <w:rPr>
          <w:lang w:val="en-US"/>
        </w:rPr>
        <w:t>VI</w:t>
      </w:r>
      <w:r>
        <w:rPr/>
        <w:t xml:space="preserve"> вв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овые тенденции в изобразительном искусстве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главенствующие тенденции в области литературного творчества рубеж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состояние театрального искусства в ССС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культурно-исторические причины принятия христианст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русской иконописи домонгольского период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русской политической публицистик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ет собой икона середины </w:t>
      </w:r>
      <w:r>
        <w:rPr>
          <w:lang w:val="en-US"/>
        </w:rPr>
        <w:t>XVI</w:t>
      </w:r>
      <w:r>
        <w:rPr/>
        <w:t xml:space="preserve"> века «Русь воинствующая»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декоративно-прикладном искусств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наиболее существенные направления реформ Петра </w:t>
      </w:r>
      <w:r>
        <w:rPr>
          <w:lang w:val="en-US"/>
        </w:rPr>
        <w:t>I</w:t>
      </w:r>
      <w:r>
        <w:rPr/>
        <w:t xml:space="preserve"> в области куль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дали русской культуре первые годы «перестройки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оясните смысл языческой реформы князя Владимир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облематику и художественное своеобразие «Слова о погибели Русской земли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первых памятниках каменного зодчества в Москве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начавшегося в </w:t>
      </w:r>
      <w:r>
        <w:rPr>
          <w:lang w:val="en-US"/>
        </w:rPr>
        <w:t>XVII</w:t>
      </w:r>
      <w:r>
        <w:rPr/>
        <w:t xml:space="preserve"> процесса обмирщения русской культуры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«Жития протопопа Аввакума» в истории русской литературы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радициях европейского барокко в русской архитек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сформировавшуюся в СССР систему просвещения и перечислите основные достижения в области нау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заключается значение для древнерусской культуры миссионерской деятельности братьев-просветителей Кирилла и Мефодия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зобразительном искусстве Древне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В чём проявляется специфика Новгородской школы иконописи?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радициях шатрового церковного зодчества. (Церковь Вознесения)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Дайте общую характеристику творчества Симона Ушак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еречислите ключевые имена русской литературы «золотого века». Укажите произведения этих авторов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Что дали русской культуре первые годы «перестройки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Поясните смысл языческой реформы князя Владимир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месте агиографии в древнерусской литературе домонгольского период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б иконе  Андрея Рублева «Троица»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творчестве Ивана Пересветов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новых тенденциях в декоративно-прикладном искусстве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Расскажите о тенденциях просветительства в русской культур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роль плаката в культуре советского государства. Расскажите о деятельности «Окон РОСТА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И ДУХОВНАЯ КУЛЬТУР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Охарактеризуйте основные направления культуры языческой Руси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облематику и художественное своеобразие «Слова о погибели Русской земли»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своеобразии «Задонщины» как литературного памятника времён Дмитрия Донского.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Охарактеризуйте причины и особенности крепостного строительства в русском зодчестве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 вв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Что представлял собой архитектурный стиль «нарышкинское» (московское) барокко?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>Расскажите о развитие системы просвещения в России в первой половине X</w:t>
      </w:r>
      <w:r>
        <w:rPr>
          <w:lang w:val="en-US"/>
        </w:rPr>
        <w:t>VI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2"/>
        </w:numPr>
        <w:ind w:left="454" w:right="840" w:hanging="114"/>
        <w:rPr/>
      </w:pPr>
      <w:r>
        <w:rPr/>
        <w:t xml:space="preserve">Назовите наиболее значительные явления в области литературы советского пери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135" w:gutter="0" w:header="720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1" w:hanging="0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7"/>
    </w:pPr>
    <w:rPr>
      <w:rFonts w:ascii="Arial" w:hAnsi="Arial" w:cs="Arial"/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9:00Z</dcterms:created>
  <dc:creator>Dis</dc:creator>
  <dc:description/>
  <cp:keywords/>
  <dc:language>en-US</dc:language>
  <cp:lastModifiedBy>Mage</cp:lastModifiedBy>
  <dcterms:modified xsi:type="dcterms:W3CDTF">2011-10-20T04:39:00Z</dcterms:modified>
  <cp:revision>2</cp:revision>
  <dc:subject/>
  <dc:title>ПРИМЕРНЫЙ ПЕРЕЧЕНЬ ЭКЗАМЕНАЦИОННЫХ ВОПРОСОВ</dc:title>
</cp:coreProperties>
</file>