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rPr/>
      </w:pPr>
      <w:r>
        <w:rPr/>
        <w:t xml:space="preserve">Примерный перечень экзаменационных вопросов </w:t>
      </w:r>
    </w:p>
    <w:p>
      <w:pPr>
        <w:pStyle w:val="2"/>
        <w:widowControl w:val="false"/>
        <w:rPr/>
      </w:pPr>
      <w:r>
        <w:rPr/>
        <w:t>история зарубежной литературы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редневековая литература в период разложения родового строя и зарождения феодальных отнош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литературы эпохи Возрож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литературы классиц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удожественные особенности кельтского эпос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удожественные особенности древнегерманского эпоса. Охарактеризуйте известные Вам произве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удожественные особенности скандинавского эпоса. Влияние мифологии на  его развит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ветское направление немецкого героического эпоса. «Песнь о Нибелунгах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куртуазной литерату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Жанровые особенности рыцарского романа и рыцарской повести как его разновид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основным жанрам городской литературы средних ве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едущие жанры городского театра средних ве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облематика «Божественной комедии» Данте, способы ее художественного воплощ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удожественное своеобразие поэзии Франческо Петрар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Джованни Боккачч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композиции «Декамерона» Боккаччо, ее роль в художественном мире произве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ворческая эволюция Торквато Тасс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литературы Возрождения во Фран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рода комического «Гаргантюа и Пантагрюэля» Ф. Рабл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Жанровое своеобразие «Гаргантюа и Пантагрюэля» Ф. Рабл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литературы Возрождения в Англ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уманистическая проблематика «Утопии» Т. Мо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сновные жанры драматургии У. Шекспира. Раскройте художественные особенности  одного из них (на примере какого-либо произведения по выбору)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литературы Возрождения в Герма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здние произведения Сервантеса, анализ одного из них (по выбору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удожественное своеобразие творчества Мартина Лют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радиции средневековой литературы в творчестве Ганса Сакса (раскройте на примере одного из произведений по выбору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удожественное содержание «Тиля Уленшпигел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«Легенда о докторе Фаусте» как образец «народной книги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дейно-философская проблематика творчества Эразма Роттердамског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французского классиц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удожественное своеобразие трагедии Корнеля «Сид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воеобразие комического Мольера (раскройте на примере его произведений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ественно-философская проблематика произведений Мольера (раскройте на примерах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теоретические взгляды Мольера на особенности классицистического теат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классицистического конфликта трагедии Расина «Андромах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вторская оценка трагедии Расина «Федра». Поясните причины отношения автора к произведен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основные просветительские идеи романа Дефо «Робинзон Крузо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бразы Моль Флендерс и Роксаны. Почему, на Ваш взгляд, Дефо обращается именно к такому типу героинь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ллегорическое значение «Сказки бочки» Дж. Свифта. Особенности жанра прит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Жанровое своеобразие романа-памфлета (раскройте на примере анализа романа Свифта «Путешествие в некоторые отдаленные страны света Лемюэля Гулливера, сначала хирурга, а потом капитана нескольких кораблей»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произведение, в котором Филдинг пародирует роман Ричардсона «Памела», объясните причины, по которым автор обращается к жанру парод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ая сюжетная линия романа Филдинга «История Тома Джонса, найденыша».  Можно ли назвать это произведение авантюрным романом? Объясните Вашу точку зр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воеобразие лирики Роберта Бернса. Общая характеристика его творче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раз автора и образы повествователей в романе Монтескье «Персидские письм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дейное содержание «Духа законов» Монтескь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дейно-философское содержание повести Вольтера «Кандид, или Оптимизм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сихологизм как особенность сентиментального романа (раскройте на примере романа Руссо «Юлия, или Новая Элоиза»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иалог как основа сюжетно-композиционного построения романов Дидро «Жак-фаталист и его хозяин» и «Племянник Рамо». Роль диалога в идейно-художественном мире этих произвед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 Просвещения в Германии. Соотношение литературы и других видов искус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еоретические взгляды Лессинга на искусство. Охарактеризуйте их и укажите, в каких произведениях они сформулирован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Ф. Шилл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дейно-нравственная проблематика «Разбойников» Шилл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радиции Руссо в романе Гете «Страдания юного Вертер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пособы выражения авторской оценки в поэме Гете «Фауст» (раскройте на примере авторской оценки отдельных персонажей поэмы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ажнейшие жанры, характерные для романтической  эсте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новные периоды развития немецкого романт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стетическая программа йенской романтическ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. Шлегель о романтической иро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стетическая программа Озерн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новные периоды развития французского романт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творчество парнасцев. Эстетическая программа литературной группы «Парнас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этическое новаторство У. Вордсвор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С.Л. Колриджа. Сюжет поэмы «Сказание о Старом Мореходе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Р. Саути. Какие из его баллад были переведены на русский язык В.А. Жуковским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«байронического характера». Раскройте на примере героев восточных поэм Байро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равните жанровое своеобразие «Манфреда» Байрона и «Фауста» Ге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интерпретации библейской темы в философской драме Байрона «Каин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Богатство художественной формы поэмы Байрона «Дон Жуан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лософская проблематика поэмы Шелли «Королева Маб». Художественное время поэ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Литературный источник трагедии Шелли «Ченчи». Преемственность и новаторство в творчестве Шел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антеизм как основа миропонимания в лирике Шелли. Раскройте смысл понятия «пантеизм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имена и произведения поздних немецких романтиков. Охарактеризуйте особенности их мировосприятия и, в частности, их отношение к природе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оциально-бытовой очерк в произведениях европейских писателей. Методологическая основа данного жан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Общая характеристика критического реализма в литературе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. Литературно-критическая деятельность Ш. Сент-Бе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Вальтера Скот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оваторство исторического романа. Раскройте на примере одного из романов В. Скот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втор и рассказчик в романах В. Скотта. Рассмотрите на примере одного или нескольких роман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омантическая  ирония в произведениях Гофмана и теория романтической иронии йенских романт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Романтическое двоемирие в сказках Гофмана «Золотой горшок» и «Крошка Цахес по прозванию Циннобер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сюжетные линии и их художественная роль в романе Гофмана «Житейские воззрения кота Мурр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удожественное своеобразие сборника «Серапионовы братья». Идейно-эстетические принципы его соста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Стенда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истема образов, место в ней главного героя в романе Стендаля «Красное и черное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еоретические основы эстетики реализма в предисловии к «Человеческой комедии» Бальза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Эпопея «Человеческая комедия»: преемственность содержания и система персонаж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ема власти денег в повести Бальзака «Гобсек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раматический образ Евгении Гранде в одноименном романе Бальза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антастика как один из способов воплощения  философской проблематики в повести Бальзака «Шагреневая кож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менение структуры бальзаковского романа в «Отце Горио». Сопоставьте это произведение с предшествующими романами Бальза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новной труд Э. Золя. Составные части единой компози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дейно-эстетические основы натурализма. Основные представители этого напра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абульная основа «Пышки» Мопассана. Реалистические принципы отображения реальной действительности в произведе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новные женские образы «Саги о Форсайтах» Голсуорси. Символика этих образ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Анализ проблематики и идейно-тематического своеобразия романа Мопассана «Жизнь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удожественное своеобразие книги Бодлера «Цветы зла». Проанализируйте на примере 1-2 стихотворений этого сборни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опоставьте по проблематике и способам ее художественного выражения «Цветы зла» Бодлера и «Ад» Дан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Вы понимаете цитату «Господа, я буду говорить о самом себе в связи с Шекспиром, в связи с Расином, Паскалем или Гете»? Кому принадлежат эти слов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Тема христианского фанатизма в творчестве Франса. Раскройте на примере знакомых Вам произвед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известных Вам представителей дадаизма. Охарактеризуйте это модернистское те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мысл названия пьесы Б. Шоу «Пигмалион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воеобразие творческого метода Г. Ман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дея равенства в творчестве Марка Твена. Раскройте на примере известных Вам произведений писа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Художественное своеобразие романа М. Твена «Приключения Гекельбери Фин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южетно-композиционное своеобразие «Мексиканца» Дж. Лондо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«Клондайская» тематика в творчестве Дж. Лондона. Раскройте на примере знакомых Вам произведений писа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еформа французской поэзии 1820-х гг.: суть и зна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романтизма В. Гюго. Проанализируйте на примере известных Вам произведений писа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Т. Драйз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чины цензурного запрета романа Т. Драйзера «Гений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роман Теккерея «Ярмарка тщеславия». Система женских образов ром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Охарактеризуйте творчество наиболее ярких сатириков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означает понятие «декаданс»? Охарактеризуйте это литературное направл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философские тенденции и идеи, оказавшие влияние на формирование литературных течений модерн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А. Ремб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П. Верлена, его роль в развитии эстетики символ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С. Малларм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Жанровое своеобразие цикла «В поисках утраченного времени» Прус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художественный метод «потока сознания». Назовите его основных представителей и рассмотрите этот метод на конкретных произведения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автоматическое письмо? Раскройте смысл этого понятия на конкретных литературных пример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В. Вулф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Философская проблематика творчества Т. Манна. Раскройте на примере 2-3-х рассказ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ход от романтизма к реализму в новеллистике П. Мериме. Раскройте на примере известных Вам новелл писа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сихологизм романа Флобера «Госпожа Бовари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щая характеристика творчества Р. Роллана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редневековая литература в период разложения родового строя и зарождения феодальных отнош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ые особенности эпистолярного романа «Юлия, или Новая Элоиза» Ж.Ж.Русс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Р.Саути. Какие из его баллад были переведены на русский язык В.АЖуковским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эстетические основы натурализма. Основные представители этого направ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ой мотив преступления героя «Американской трагедии» Драйзера и система авторских оце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бщая характеристика творчества Уильяма Шекспи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комического Мольера (раскройте на примере его произведений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конфликта в поэме Байрона «Беппо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оваторство исторического романа. Жанровое своеобразие исторического романа В.Скотта. Раскройте на примере одного из роман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зм романа Флобера «Госпожа Бовар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уманистическая проблематика «Утопии» Т.Мо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Вольт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стетическая программа Озерн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нализ проблематики и идейно-тематического своеобразия романа Мопассана «Жизнь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я равенства в творчестве Марка Твена. Раскройте на примере известных Вам произведений пис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жанры драматургии У.Шекспира. Раскройте художественные особенности  одного из них (на примере какого-либо произведения по выбор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Нидерланд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этическое новаторство У.Вордсвор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принципы изображения литературных героев и реальных исторических лиц в романах В.Скотта. Раскройте на конкретных пример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П.Верлена, его роль в развитии эстетики символ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поэзии Франческо Петрар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одержание «Тиля Уленшпигеля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тературный источник трагедии Шелли «Ченчи». Преемственность и новаторство в творчестве Шел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поставьте по проблематике и способам ее художественного выражения «Цветы зла» Бодлера и «Ад» Дан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но-композиционное своеобразие «Мексиканца» Дж.Лонд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омпозиции «Декамерона» Боккаччо, ее роль в художественном мире произве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етические взгляды Лессинга на искусство. Охарактеризуйте их и укажите, в каких произведениях они сформулирован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интерпретации библейской темы в философской драме Байрона «Каин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тературно-эстетические традиции в творчестве Ги де Мопасс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роман Теккерея «Ярмарка тщеславия». Система женских образов ром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етское направление немецкого героического эпоса. «Песнь о Нибелунгах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радиции средневековой литературы в творчестве Ганса Сакса (раскройте на примере одного из произведений по выбор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творчество парнасцев. Эстетическая программа литературной группы «Парнас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романа А.Франса «Восстание ангелов»? Охарактеризуйте общественно-политическую обстановку времени создания ром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Т.Ман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рода комического «Гаргантюа и Пантагрюэля» Ф.Рабл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произведение, в котором Филдинг пародирует роман Ричардсона «Памела», объясните причины, по которым автор обращается к жанру парод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равните жанровое своеобразие «Манфреда» Байрона и «Фауста» Ге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 художника в произведениях Гофм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творчество наиболее ярких сатириков XIX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куртуазной литератур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трагедии Корнеля «Сид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светительские идеи «Эмилии Галотти» Лессинг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характеров, отраженные в «Человеческой комедии», композиционное своеобразие произве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С.Малла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англосаксонского эпоса. «Беовульф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ественно-философская проблематика произведений Мольера (раскройте на примерах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рический герой поэмы Шелли «Аластор или дух одиночеств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романтизма В.Скот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известных Вам представителей дадаизма. Охарактеризуйте это модернистское те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тература средневековья в период развитого социал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ная система «Дон Кихота» Серванте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антеизм как основа миропонимания в лирике Шелли. Раскройте смысл понятия «пантеизм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Вальтера Скот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но-композиционное своеобразие романа Драйзера «Финансис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Джованни Боккачч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здние произведения Сервантеса, анализ одного из них (по выбор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Богатство художественной формы поэмы Байрона «Дон Жуан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 и композиция романа Стендаля «Красное и черно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Т.Драйз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«Утопии» Т.Мо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«Дон Кихота» Серванте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эстетические основы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менение структуры бальзаковского романа в «Отце Горио». Сопоставьте это произведение с предшествующими романами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А.Ремб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литературы Просвещ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иалог как основа сюжетно-композиционного построения романов Дидро «Жак-фаталист и его хозяин» и «племянник Рамо». Роль диалога в идейно-художественном мире этих произве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циально-бытовой очерк в произведениях европейских писателей. Методологическая основа данного жан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Ч.Диккен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П.Мери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древнегерманского эпоса. Охарактеризуйте известные Вам произве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ые особенности «Похвалы глупости» Э.Роттердамско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стетическая программа йенской романтическ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нтастика как один из способов воплощения  философской проблематики в повести Бальзака «Шагреневая кож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равственно-социальная характеристика образа Эммы Бовари в романе Флобера «Госпожа Бовар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ворческая эволюция Торквато Тасс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илистическое своеобразие романа Филдинга «История Тома Джонса, найденыш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стетическая программа гейдельбергской школы немецкого романтизма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ма христианского фанатизма в творчестве Франса. Раскройте на примере знакомых Вам произве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илософская проблематика творчества Т.Манна. Раскройте на примере 2-3-х рассказ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о Фран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творчества Мартина Лют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«байронического характера». Раскройте на примере героев восточных поэм Байро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женских образов в творчестве Гофм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автоматическое письмо? Раскройте смысл этого понятия на конкретных литературных приме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Итал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 автора и образы повествователей в романе Монтескье «Персидские письм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особы выражения авторской оценки в поэме Гете «Фауст» (раскройте на примере авторской оценки отдельных персонажей поэмы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етические основы реализма в публицистике Стендаля. Эстетика Стендал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творческого метода Г.Ман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Англ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но-композиционное своеобразие трагедии Расина «Ифигения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П.Б.Шел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книги Бодлера «Цветы зла». Проанализируйте на примере 1-2 стихотворений этого сборн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Г.Фолб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скандинавского эпоса. Влияние мифологии на  его развит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Дени Дидр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илософская проблематика поэмы Шелли «Королева Маб». Художественное время поэм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раматический образ Евгении Гранде в одноименном романе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Марка Тв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Герма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философская проблематика творчества Эразма Роттердамско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периоды развития французского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ма власти денег в повести Бальзака «Гобсек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романа М.Твена «Приключения Гекельбери Фи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основным жанрам городской литературы средних ве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бразы Моль Флендерс и Роксаны. Почему, на Ваш взгляд, Дефо обращается именно к такому типу героинь? (3)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лирики Байрона. Художественное своеобразие циклов «Еврейские мелодии», «Стансы к Август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 поэта вообще и конкретный образ лирического героя в «Цветах зла» Бодл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ход от романтизма к реализму в новеллистике П.Мериме. Раскройте на примере известных Вам новелл пис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кельтского эпо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вторская оценка трагедии Расина «Федра». Поясните причины отношения автора к произведению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периоды развития английского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мантическое двоемирие в сказках Гофмана «Золотой горшок» и «Крошка Цахес по прозванию Циннобер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мысл названия пьесы Б.Шоу «Пигмали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втобиографичность «Божественной комедии» Дан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кройте основные просветительские идеи романа Дефо «Робинзон Крузо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Освобожденный Прометей» Шелли в сравнении с концепцией трагедии Эсхила «Прикованный Прометей». Язык и стиль поэм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мантическая  ирония в произведениях Гофмана и теория романтической иронии иенских романти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цикла «В поисках утраченного времени» Пру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литературы классиц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лассицистического конфликта трагедии Расина «Андромах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важнейшие жанры, характерные для романтической  эстет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етические основы эстетики реализма в предисловии к «Человеческой комедии»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чему роман «Ярмарка тщеславия» – это роман без геро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реалистического мироощущения Уильяма Шекспи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Моль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индивидуального художественного стиля Колриджа; фрагментарность как авторский прие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Оноре де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романтизма В.Гюго. Проанализируйте на примере известных Вам произведений пис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факторы, повлиявшие на развитие литературы средневековь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философское содержание повести Вольтера «Кандид, или Оптимизм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периоды развития немецкого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стема образов, место в ней главного героя в романе Стендаля «Красное и черно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форма французской поэзии 1820-х гг.: суть и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«Гаргантюа и Пантагрюэля» Ф.Рабл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ая сюжетная линия романа Филдинга «История Тома Джонса, найденыша».  Можно ли назвать это произведение авантюрным романом? Объясните Вашу точку зр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имена и произведения поздних немецких романтиков. Охарактеризуйте особенности их мировосприятия и, в частности, их отношение к природ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Стендал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Р.Ролл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ведущие жанры городского театра средних ве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ллегорическое значение «Сказки бочки» Дж. Свифта. Особенности жанра притч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бщая характеристика критического реализма в литературе </w:t>
      </w:r>
      <w:r>
        <w:rPr>
          <w:lang w:val="en-US"/>
        </w:rPr>
        <w:t>XIX</w:t>
      </w:r>
      <w:r>
        <w:rPr/>
        <w:t xml:space="preserve"> века. Литературно-критическая деятельность Ш.Сент-Бе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втор и рассказчик в романах В.Скотта. Рассмотрите на примере одного или нескольких роман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чины цензурного запрета романа Т.Драйзера «Ген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испанского героического эпо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романа-памфлета (раскройте на примере анализа романа Свифта «Путешествие в некоторые отдаленные страны света Лемюэля Гулливера, сначала хирурга, а потом капитана нескольких кораблей»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нравственная проблематика «Разбойников» Шилл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ринципы построения системы персонажей в романах В.Скотта. Раскройте на конкретных пример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философские тенденции и идеи, оказавшие влияние на формирование литературных течений модерн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Испа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французского классиц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.Шлегель о романтической иро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бульная основа «Пышки» Мопассана. Реалистические принципы отображения реальной действительности в произведе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художественный метод «потока сознания». Назовите его основных представителей и рассмотрите этот метод на конкретных произвед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блематика «Божественной комедии» Данте, способы ее художественного воплощ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кройте теоретические взгляды Мольера на особенности классицистического теат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С.Л.Колриджа. Сюжет поэмы «Сказание о Старом Мореход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сюжетные линии и их художественная роль в романе Гофмана «Житейские воззрения кота Мурр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суть «символизма»? Назовите основных представителей символизма в европейской литерату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основным лирическим жанрам рыцарской литератур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 Просвещения в Германии. Соотношение литературы и других видов искус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й конфликт и способы его раскрытия в драме Шиллера «Разбойники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ой труд Э.Золя. Составные части единой компози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течения модернизма, назовите известных Вам представителей этих течений в европейской литерату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ородская литература средних веков. Общая характерист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зм как особенность сентиментального романа (раскройте на примере романа Руссо «Юлия, или Новая Элоиза»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Дж.Н.Г.Байро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браз Ирэн в «Саге о Форсайтах» Голсуорси. Символика этого образ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В.Вул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ЗАРУБЕЖ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темы французского эпоса. Проследите их раскрытие на примере знакомых Вам произве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Легенда о докторе Фаусте» как образец «народной книги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Ф.Шилл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Вы понимаете цитату «Господа, я буду говорить о самом себе в связи с Шекспиром, в связи с Расином, Паскалем или Гете»? Кому принадлежат эти сло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творчества М.Пру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134" w:right="1133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76338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53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2">
    <w:name w:val="Основной текст 2"/>
    <w:basedOn w:val="Normal"/>
    <w:qFormat/>
    <w:pPr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04:00Z</dcterms:created>
  <dc:creator>Dis</dc:creator>
  <dc:description/>
  <cp:keywords/>
  <dc:language>en-US</dc:language>
  <cp:lastModifiedBy>Mage</cp:lastModifiedBy>
  <cp:lastPrinted>2000-08-03T10:35:00Z</cp:lastPrinted>
  <dcterms:modified xsi:type="dcterms:W3CDTF">2011-10-20T04:04:00Z</dcterms:modified>
  <cp:revision>2</cp:revision>
  <dc:subject/>
  <dc:title>ПРИМЕРНЫЙ ПЕРЕЧЕНЬ ЭКЗАМЕНАЦИОННЫХ ВОПРОСОВ ИСТОРИЯ ЗАРУБЕЖНОЙ ЛИТЕРАТУРЫ</dc:title>
</cp:coreProperties>
</file>