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</w:rPr>
      </w:pPr>
      <w:r>
        <w:rPr>
          <w:b/>
          <w:sz w:val="30"/>
        </w:rPr>
        <w:t xml:space="preserve">ОТЗЫВ </w:t>
      </w:r>
    </w:p>
    <w:p>
      <w:pPr>
        <w:pStyle w:val="TextBody"/>
        <w:jc w:val="center"/>
        <w:rPr/>
      </w:pPr>
      <w:r>
        <w:rPr>
          <w:sz w:val="30"/>
        </w:rPr>
        <w:t xml:space="preserve">о дипломной работе студентки 5 курса заочного отделения филологического факультета И.А.Полосиной 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 xml:space="preserve">«Мысли о России в публицистике И.Бунина и М.Горького 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1917-1920-х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1134"/>
        <w:rPr/>
      </w:pPr>
      <w:r>
        <w:rPr/>
        <w:t>Проблема соотношения  творческих индивидуальностей важна и в чисто теоретическом плане, и на практике. Ее решение в отношении конкретных художников позволяет прояснить многие тонкости индивидуальной манеры и типологические особенности литературного периода в целом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Ив.Бунин и М.Горький – две крупнейшие фигуры в искусстве рубежа </w:t>
      </w:r>
      <w:r>
        <w:rPr>
          <w:sz w:val="28"/>
          <w:lang w:val="en-US"/>
        </w:rPr>
        <w:t>XIX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ов. Анализу их публицистических произведений 1917-20-х годов посвящена работа И.А.Полосиной. Тема представляется актуальной в виду малой степени изученности. То, что более всего освещалось ранее литературоведами – история взаимоотношений писателей. (работы А.М.Нинова). Между тем и здесь были определенного рода тенденциозные суждения с налетом социалогизированности в трактовке литературных явлений. И.А.Полосина комментирует прежние точки зрения на проблему и предлагает собственную интерпретацию объективных фактов, почерпнутых из писем, дневников Ив.Бунина и М.Горького. В ее позиции общечеловеческие неполитизированные ориентиры занимают первостепенное место.Это делает выводы исследования убедительными, отвечающими запросам современного интеллигентского сознания.</w:t>
      </w:r>
    </w:p>
    <w:p>
      <w:pPr>
        <w:pStyle w:val="TextBody"/>
        <w:ind w:firstLine="1134"/>
        <w:rPr/>
      </w:pPr>
      <w:r>
        <w:rPr/>
        <w:t>Вторая глава дипломного сочинения И.А.Полосиной непосредственно касается установления параллелей и пересечений позиций Бунина и Горького по вопросам прошлого, настоящего и будущего России. При всей разности идейных взглядов писателей – их мысли в этом направлении по многим параметрам близки. По мнению дипломницы, оба художника трагически переживают послеоктябрьские преобразования и свершения в родном русском Доме. Они сетовали на разрушение большевиками святынь, попрание духовных ценностей, веками создававшихся на Руси, а главное – выступали с негодованием против утери нравственных ориентиров своих современников. Именно в попрании веры оба художника усматривали предзнаменование будущей великой катастрофы горячо любимой ими Родины. Дипломница говорит и о различии мнений Бунина и Горького. Причем эти отличия проявились не только в сфере философского сознания  жизни, но и непосредственно в жанровых особенностях дневника каждого из художников.</w:t>
      </w:r>
    </w:p>
    <w:p>
      <w:pPr>
        <w:pStyle w:val="TextBody"/>
        <w:ind w:firstLine="1134"/>
        <w:rPr/>
      </w:pPr>
      <w:r>
        <w:rPr/>
        <w:t>Студентка приводит немало метких замечаний в отношении специфики «Окаянных дней» и «Несвоевременных мыслей». Одним из пунктов, принципиально отличавшим Бунина от Горького, следует, по справедливым наблюдениям И.А.Полосиной, признать особую стихию бунинского лиризма, заметную даже в «скупой»  в этом плане публицистике. Поэтому дипломница выделяет отдельный раздел, посвященный синтаксическим структурам пейзажных зарисовок в «Окаянных днях». Сдержанные элементы пейзажа придают бунинскому тексту вневременное звучание: говоря о настоящем поэт всегда помнит об идеале, природной гармонии и совершенстве.</w:t>
      </w:r>
    </w:p>
    <w:p>
      <w:pPr>
        <w:pStyle w:val="TextBody"/>
        <w:ind w:firstLine="1134"/>
        <w:rPr/>
      </w:pPr>
      <w:r>
        <w:rPr/>
        <w:t>И.А.Полосина отнеслась к выполнению дипломной работы добросовестно, проявила при этом литературоведческие наклонности. Работа состоялась, она имеет четкую логическую структуру, манера повествования соответствует исследованиям подобного жанра.</w:t>
      </w:r>
    </w:p>
    <w:p>
      <w:pPr>
        <w:pStyle w:val="TextBody"/>
        <w:ind w:firstLine="1134"/>
        <w:rPr/>
      </w:pPr>
      <w:r>
        <w:rPr/>
        <w:t>Дипломное сочинение И.А.Полосиной отвечает предъявляемым требованиям и может быть рекомендовано к защите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учный руководитель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андидат филологических наук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оцент кафедры </w:t>
      </w:r>
    </w:p>
    <w:p>
      <w:pPr>
        <w:pStyle w:val="TextBody"/>
        <w:ind w:right="-567" w:hanging="0"/>
        <w:rPr/>
      </w:pPr>
      <w:r>
        <w:rPr>
          <w:rFonts w:cs="Times New Roman" w:ascii="Times New Roman" w:hAnsi="Times New Roman"/>
          <w:i/>
        </w:rPr>
        <w:t>историко-культурного наследия</w:t>
      </w:r>
      <w:r>
        <w:rPr/>
        <w:tab/>
        <w:tab/>
        <w:tab/>
        <w:tab/>
      </w:r>
    </w:p>
    <w:p>
      <w:pPr>
        <w:pStyle w:val="TextBody"/>
        <w:ind w:left="6480" w:right="-567" w:firstLine="41"/>
        <w:rPr>
          <w:rFonts w:ascii="Odessa Script Cyr" w:hAnsi="Odessa Script Cyr" w:cs="Odessa Script Cyr"/>
          <w:sz w:val="62"/>
        </w:rPr>
      </w:pPr>
      <w:r>
        <w:rPr>
          <w:rFonts w:cs="Odessa Script Cyr" w:ascii="Odessa Script Cyr" w:hAnsi="Odessa Script Cyr"/>
          <w:sz w:val="62"/>
        </w:rPr>
        <w:t>А.А.Дякина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Реценз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дипломную рабо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удентки 5 курса заочного отделения филологиче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акультета И.А.Полоси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Мысли о России в публицистике И.Бунина и М.Горь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17-1920-х годов»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Совсем недавно перед широкой читательской аудиторией в новом свете предстали классики русской литературы ХХ века – Иван Бунин и Максим Горький. Долгие годы архивы спецхрана скрывали произведения, характеризующие их авторов не только как талантливых художников, но и как сынов своего отечества, страстно переживающих боль и трагедию Родины. Речь идет о публицистике Бунина и Горького.</w:t>
      </w:r>
    </w:p>
    <w:p>
      <w:pPr>
        <w:pStyle w:val="Normal"/>
        <w:ind w:firstLine="1134"/>
        <w:jc w:val="both"/>
        <w:rPr/>
      </w:pPr>
      <w:r>
        <w:rPr>
          <w:sz w:val="28"/>
        </w:rPr>
        <w:t>В отдельности об «Окаянных днях» и «Несвоевременных мыслях» уже писали ученые: существуют интересные работы О.Михайлова, К.Ошар, М.Пьяных, но их количество явно недостаточно.</w:t>
      </w:r>
    </w:p>
    <w:p>
      <w:pPr>
        <w:pStyle w:val="Normal"/>
        <w:ind w:firstLine="1134"/>
        <w:jc w:val="both"/>
        <w:rPr/>
      </w:pPr>
      <w:r>
        <w:rPr>
          <w:sz w:val="28"/>
        </w:rPr>
        <w:t>Дипломное сочинение И.А.Полосиной в определенной мере восполняет пробел, который еще существует в российском литературоведении. В нем ставится проблема сопоставления публицистики И.Бунина и М.Горького. Предметом исследования оказываются дневники писателей, выросшие со временем в книге – «Окаянные дни» и «Несвоевременные мысли»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Впервые на возможность соотнесения указанных произведений обратил внимание Б.Ланин (см.: список использованной литературы). Его статья явилась отправной точкой для дипломной работы И.А.Полосиной. Помимо актуальной темы, в представленном дипломном сочинении много положительных моментов: стройная и логическая структура, выводы, опирающиеся на конкретные факты, добротный анализ дневникового жанра. </w:t>
      </w:r>
    </w:p>
    <w:p>
      <w:pPr>
        <w:pStyle w:val="Normal"/>
        <w:ind w:firstLine="1134"/>
        <w:jc w:val="both"/>
        <w:rPr/>
      </w:pPr>
      <w:r>
        <w:rPr>
          <w:sz w:val="28"/>
        </w:rPr>
        <w:t>Во введении традиционно определяются цели, задачи, объект исследования, дается история вопроса. Первая глава представляет собой почти детальное восстановление картины взаимоотношений Бунина и Горького на протяжении двух десятков лет. Здесь много интересных фактов, которые раньше истолковывались весьма тенденциозно. Речь идет о тех моментах, когда отношения между писателями становились «прохладными». В этих случаях всегда упоминали о дворянских амбициях Бунина. И.А. Полосина смотрит на подобные ситуации диалектически, сохраняя нейтральную позицию. Думается, что такой подход более приемлем для объективной оценки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Вторая глава дипломной работы состоит из параграфов, выделение которых вполне обосновано. Здесь рассматриваются две стороны проблемы: общественная позиция писателя-гражданина, выраженная в произведении, и художественная значимость самого текста. Сравнение взглядов Бунина и Горького на прошлое, настоящее и будущее России дипломница начинает с сопоставления индивидуальных особенностей дневникового жанра у каждого из авторов. Это позволяет сразу же оттенить другую сторону проблемы – уровень «художественности» произведений Бунина и Горького. Становится ясно, что бунинский дневник – это дневник поэта. Отсюда студентка закономерно приходит к необходимости исследования «поэтической струи» бунинской публицистики. При этом оговаривается, что подобного явления у Горького в «Несвоевременных мыслях» нет. 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Выводы, представленные в заключении дипломной работы И.А.Полосиной, звучат вполне убедительно. В целом работа соответствует предъявляемым требованиям. Сложность избранной темы повлекла за собой спорные суждения, высказанные дипломницей. Они касаются оценки позиций Бунина и Горького в отношении революции и путей развития России. Кроме того, осталась недостаточно освещенной проблема жанровой специфики дневника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ипломное сочинение И.А.Полосиной заслуживает, на мой взгляд, оценки «хорошо»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ндидат филологических наук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арший преподаватель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афедры русской литературы ХХ ве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И зарубежной литературы.</w:t>
        <w:tab/>
        <w:tab/>
        <w:tab/>
        <w:tab/>
      </w:r>
      <w:r>
        <w:rPr>
          <w:sz w:val="28"/>
        </w:rPr>
        <w:tab/>
      </w:r>
    </w:p>
    <w:p>
      <w:pPr>
        <w:pStyle w:val="Heading2"/>
        <w:ind w:left="5040" w:right="-425" w:firstLine="772"/>
        <w:rPr/>
      </w:pPr>
      <w:r>
        <w:rPr/>
        <w:t>М.А.Стрельникова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 Script Cy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425" w:firstLine="772"/>
      <w:jc w:val="both"/>
      <w:outlineLvl w:val="1"/>
    </w:pPr>
    <w:rPr>
      <w:rFonts w:ascii="Odessa Script Cyr" w:hAnsi="Odessa Script Cyr" w:cs="Odessa Script Cyr"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8:46:00Z</dcterms:created>
  <dc:creator>Козлов</dc:creator>
  <dc:description/>
  <dc:language>en-US</dc:language>
  <cp:lastModifiedBy>Козлов</cp:lastModifiedBy>
  <cp:lastPrinted>1999-06-09T10:37:00Z</cp:lastPrinted>
  <dcterms:modified xsi:type="dcterms:W3CDTF">1999-06-09T07:39:00Z</dcterms:modified>
  <cp:revision>11</cp:revision>
  <dc:subject/>
  <dc:title>ОТЗЫВ о дипломной работе студентки 5 курса заочного отделения филологического факультета И</dc:title>
</cp:coreProperties>
</file>