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  </w:t>
      </w:r>
      <w:r>
        <w:rPr/>
        <w:t>Роберт Рождественский.</w:t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лос Роберта Рождественского был услышан сразу, едва только журнал «Октябрь» опубликовал в 1955 году его юношескую поэму «Моя любовь». Молодой поэт внятно и просто заговорил о вещах, близких многим. Подкупала доверчивая, открытая интонация этого голоса, естественный демократизм и гражданская наполненность лирического высказывания, когда личное неизменно стремилось слиться с судьбами времени, страны, народа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то стояло за «ворохом строк», этой первой, еще во многом несовершенной, но очень искренней поэмы?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енное сибирское детство, поезда-теплушки, медленные, как очереди за хлебом, музыкальное училище, пионерские концерты в омском госпитале, когда тебя, заикающегося двенадцатилетнего курсанта, слушают тяжело раненные бойцы и командиры, голос начищенной меди полкового оркестра, вызывающий сегодня острые воспоминания и властно, как и тогда, зовущий в будущее: «Никто нам, товарищ, не скажет, что нас обделила судьба... Но если над миром однажды тревожно зальется труба... Сквозь ураганный ветер, по ноздреватому льду я за тобой пойду, голос начищенной меди!»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еришь стихам поэта о детстве — здесь биография целого поколения, его судьба, решительно определившаяся к середине 50-х годов, времени серьезных общественных сдвигов в советской жизни. Роберт Иванович Рождественский родился в алтайском селе Косиха в 1932 году, в семье кадрового военного. Мать была врачом, и, когда грянула война, заставшая Рождественских в Омске, родители будущего поэта ушли на фронт. «А я,— вспоминает он,— потрясенный всем случившимся, написал стихотворение, и наш школьный учитель отнес это стихотворение в газету. Там оно и было опубликовано...» Много лет спустя Рождественский напишет: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Родился я в селе Косиха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Дождливым летом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На Алтае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А за селом синело поле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и пахло ливнем переспелым..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Нет!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Я родился много позже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Потом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В июне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В сорок первом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И жесткий голос Левитана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был колыбельною моею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Меня война в себя впитала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Я — сын ее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Я полон ею...</w:t>
      </w:r>
    </w:p>
    <w:p>
      <w:pPr>
        <w:pStyle w:val="Style14"/>
        <w:rPr>
          <w:rFonts w:eastAsia="MS Mincho;ＭＳ 明朝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Style14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«Дни рождений»)</w:t>
      </w:r>
    </w:p>
    <w:p>
      <w:pPr>
        <w:pStyle w:val="Style14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к оно и было, так складывался этот поэтический характер, в котором постоянно будет звучать мотив мужества,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рьбы, преодоления, чистый, романтический звук трубы..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орошо помню, как жадно читала студенческая молодежь первую поэму Рождественского. Поэт по-маяковски атаковал мещанство, он боролся за свою любовь, за право человека на возвышенную мечту. Звонкий голос порою срывался,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тогда критические молнии били в пустое пространство, в абстракцию, но многое искупали неподдельная страсть, юношеская ненависть к бездуховности, пошлости, фальши. Имя студента Литературного института узнала и запомнила вся страна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оберт Рождественский вошел в литературу вместе с группой талантливых сверстников, среди которых выделялись Евгений Евтушенко, Белла Ахмадулина, Андрей Вознесенский, Владимир Цыбин. Молодая поэзия 50-х начинала с броских манифестов, стремясь как можно скорее утвердиться в сознании читателей. Ей, конечно, помогла эстрада, казалось, сам стих молодых лет не мог существовать без звучания. Но прежде всего, подкупал гражданский и нравственный пафос этой, внутренне разнообразной лирики, поэтический взгляд, который утверждает личность творящего человека в центре вселенной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 xml:space="preserve">Посредине двадцатого века 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Облетают ржавые символы..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Будьте счастливы, человеки!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Люди умные.</w:t>
      </w:r>
    </w:p>
    <w:p>
      <w:pPr>
        <w:pStyle w:val="Style14"/>
        <w:rPr/>
      </w:pPr>
      <w:r>
        <w:rPr>
          <w:rFonts w:eastAsia="MS Mincho;ＭＳ 明朝" w:cs="Arial" w:ascii="Arial" w:hAnsi="Arial"/>
          <w:i/>
          <w:iCs/>
        </w:rPr>
        <w:t>Люди сильные,</w:t>
      </w:r>
      <w:r>
        <w:rPr>
          <w:rFonts w:eastAsia="MS Mincho;ＭＳ 明朝" w:cs="Arial" w:ascii="Arial" w:hAnsi="Arial"/>
        </w:rPr>
        <w:t>—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исал Рождественский в стихотворении под знаменательным названием «Винтики» (1962).Сейчас, по прошествии времени, отчетливо видишь многие несовершенства молодой поэзии тех лет. Ей часто не хватало глубины и сосредоточенности. Но это была разведка боем, когда потери стоят иных побед, потому что вслед за первопроходцами идут основные силы, решающие исход сражения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Эта поэзия прокладывала пути в наше время, и без нее уже невозможно представить историю русской литературы. Рискну заметить, что достижения современной прозы с ее углубленным вниманием к нравственно-философским ценностям бытия были в определенной мере обеспечены и поэтической работой того поколения, о котором идет речь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но смолоду ощутило себя звеном русской истории — это чувство надо было претворить в поэзию высокой судьбы, и стоит ли удивляться, что ошеломляющая тяжесть ответственности и славы не всегда оказывалась ему по плечу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ождественский выбрал наиболее трудный для поэта путь — лирической публицистики. В его стихах  время открыто заявило о себе как часть исторического. Кровные связи настоящего с прошлым и будущим здесь не просто ощущаются, растворяясь в самой атмосфере произведения, они называются, подчеркиваются, на них ставится ударение. Лирический герой полностью сливается с личностью автора и в то же время постоянно воспринимает себя частью общего целого, сознательно стремясь выразить главные духовные запросы, опыт, порыв в будущее своих сверстников, товарищей по судьбе.</w:t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резвое знание, чувство личной ответственности за все худое и доброе, творящееся на родной земле, руководит поэтом. Зрелая вера наполняет его, вера в обыкновенных работящих людей, живущих рядом, истинных творцов истории, к которой поэт нередко обращается и от их имени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«Сын Веры» — символическое заглавие одного из сборников Роберта Рождественского. Он органически ощущает себя сыном веры в революцию, в ленинские принципы советской жизни, которые надо ежедневно защищать в больших и маленьких сражениях. Об этом лучшие стихотворения поэта, посвященные темам высокого гражданского звучания: «Подкупленный», «Стихи о моем имени», «На земле безжалостно маленькой», «Говорите по-советски», «Слушая радио» и другие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арактерное свойство поэзии Рождественского — постоянно пульсирующая современность, живая актуальность вопросов, которые он ставит перед самим собой и перед нами. Эти вопросы, как правило, касаются столь многих людей, что мгновенно находят отклик в самых различных кругах. Если выстроить стихи и поэмы Рождественского в хронологическом порядке, то легко можно убедиться, что лирическая исповедь поэта отражает некоторые существенные черты, свойственные нашей общественной жизни, ее движение, возмужание, духовные обретения и потери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/>
      </w:pPr>
      <w:r>
        <w:rPr>
          <w:rFonts w:eastAsia="MS Mincho;ＭＳ 明朝" w:cs="Arial" w:ascii="Arial" w:hAnsi="Arial"/>
        </w:rPr>
        <w:t>Постепенно внешнее преодоление трудностей, весь географический антураж молодежной литературы того времени сменяются другим настроением — поисками внутренней цельности, твердой нравственной и гражданской опоры. В стихи Рождественского врывается публицистика, а вместе с ней и не утихающая память о военном детстве: вот где история и личность впервые драматически соединились, определив во многом дальнейшую судьбу и характер лирического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ероя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о связи глубже, они идут дальше в прошлое, в революционное первородство идей, которое мы сегодня исповедуем. Горизонты творчества расширяются. Современный человек в поэзии Рождественского начинает поверяться масштабом идеала. Он вырастает как сложная многогранная индивидуальность. Но одновременно ему предъявляется высокий идейный и нравственный счет, который способен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платить далеко не каждый. В том числе и создатель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эзии: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Притворись большим и щедрым,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полыхающим в ночи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Будто ливень по ущельям,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по журналам грохочи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Притворись родным, родимым,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долгожданным, как капель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Притворись необходимым!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Притворился?.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А теперь открывай окно пошире,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отряхнись от шелухи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Надо собственною жизнью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Доказать свои стихи..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Style14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«Притворись большим и щедрым...»)</w:t>
      </w:r>
    </w:p>
    <w:p>
      <w:pPr>
        <w:pStyle w:val="Style14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азмытые полутона, подтекст — не для этого поэта. Ему свойствен максимализм и в содержании, и в стиле, четкая определенность высказывания и оценки. Не всем по душе такой характер, но то, что он имеет полное право на существование и заслуживает уважения, для меня несомненно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ождественскому принадлежит целый ряд произведений, которые могут служить образцом патриотической лирики. Среди них я хотел бы выделить стихотворение «Говорите по-советски» (1964). Как и многие стихи Рождественского такого рода, они откровенно полемичны, и эта полемика затрагивает весьма серьезную проблему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Говорите по-советски,—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ах, какой язык!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Вам с рождения известны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языка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азы.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Говорите на просторном,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как движенье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крыл,—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на просторном,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на котором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Ленин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>говорил!</w:t>
      </w:r>
    </w:p>
    <w:p>
      <w:pPr>
        <w:pStyle w:val="Style14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</w:r>
    </w:p>
    <w:p>
      <w:pPr>
        <w:pStyle w:val="Style14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(«Говорите по-советски»)</w:t>
      </w:r>
    </w:p>
    <w:p>
      <w:pPr>
        <w:pStyle w:val="Style14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эт совсем не случайно начинает свое стихотворение с этого настойчивого и взволнованного призыва. Его тревожит инфляция высоких слов, произносимых иными демагогами с откровенно карьеристским акцентом. Но высокие слова должны выражать их истинное содержание, обеспеченное десятилетиями борьбы и труда лучших сынов и дочерей Отечества,— вот о чем гражданская забота поэта. Ему глубоко претит разрыв между словом и делом, нередко еще встречающийся в нашей жизни и способный порождать потребительскую психологию, неверие в идеалы революции,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собенно в среде молодежи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льшое место в творчестве Роберта Рождественского занимает любовная лирика. Его герой и здесь целен, как и в других проявлениях своего характера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Это вовсе не означает, что, вступая в зону чувства, он не испытывает драматических противоречий, конфликтов. Напротив, все стихи Рождественского о любви наполнены тревожным сердечным движением. Путь к любимой для поэта — всегда непростой путь; это, по существу, поиск смысла жизни, единственного и неповторимого счастья, путь к себе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«Все начинается с любви» — программное стихотворение поэта. Так назван один из лучших его сборников, вышедших в 1977 году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в поэмном жанре Рождественский остается верен устойчивым чертам стиля. Приемы эпического изображения поэту, в общем, не свойственны, его поэмы насквозь пронизаны патетическим лиризмом, образ автора, как правило, занимает в них почти все художественное пространство. Ораторский пафос, экспрессивная интонация определяют и размеры этих произведений — они компактны и «длятся», сколько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ватает автору дыхания для непрерывного монолога, иногда усложняемого введением иных, тоже монологически выдержанных точек зрения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эт и педагог Литературного института Александр Коваленков верно назвал однажды Роберта Рождественского поэтом-романтиком, обладающим «редкой способностью писать стихи для взрослых, но так, словно он рассказывает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оим читателям об их детстве». И далее: «Рождественский умеет разговаривать стихами, писать для людей, обладающих хорошим слухом, он знает, что иной раз важней, правильней акцентировать показывающее особенность человеческого характера слово, нежели поражать множеством поэтических изобретений». В самом деле. Рождественский принципиально избегает формальных стиховых экспериментов. Он ставит слово и акцентирует его так, чтобы стремительно сократить дистанцию между автором и читателем. Этому нередко помогают юмор, ирония — краски весьма характерные для лирики Рождественского. Он вступает в духовный контакт с читателем, как говорится, с ходу. Многие стихотворения Рождественского открываются непосредственным обращением к другу, к любимой, к каждому из нас — читателей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аже тогда, когда Рождественский публицистически форсирует голос, он, как правило, придерживается разговорной интонации, он именно беседует, спорит, убеждает, всегда всматриваясь с надеждой на понимание в глаза людей, к которым обращается. Поэт стремится вызвать в читателях и слушателях прежде всего эмоциональный отклик, душевное доверие и участие. Он ничего не скрывает от них, он «свой». Простые истины, утверждаемые его поэзией,— добро, совесть, любовь, патриотизм, верность гражданскому долгу, приходят к читателям в оболочке прямого слова, открытой проповеди, которая действительно отсылает наше сознание к периоду собственного детства, когда все мы были в известном смысле более свободны, простодушны и благородны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тсюда у Рождественского тяга к сказке, к фантастике, к гиперболе, к резкому, почти плакатному, противопоставлению добра и зла, белого и черного, что очень свойственно именно романтическому ощущению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ождественский видит мир крупно, обобщенно: психологические оттенки, точные предметные детали быта, пейзажа хотя и встречаются в его творчестве, но решающей роли не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грают. Конкретное здесь едва намечено, оно постоянно готово раствориться в понятии. Конечно, в такой манере есть свои серьезные противоречия: риторика и многословие то и дело подстерегают поэта, когда стихи не одухотворены глубокой мыслью, свежим образом, правдой лирического переживания. Песни на его стихи поют в нашей стране миллионы. Рождественский обладает завидным даром интонации,— слова ложатся на музыку естественно, словно и не существовали без нее. Для песен поэта характерны два ведущих мотива: героическая патетика («За того парня», «Товарищ Песня», «Огромное небо», «Мгновение») и лирическая задушевность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«Стань таким», «Благодарю тебя», «Песня о далекой родине», «Позови меня»).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ind w:firstLine="54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эзия Роберта Рождественского по праву пользуется</w:t>
      </w:r>
    </w:p>
    <w:p>
      <w:pPr>
        <w:pStyle w:val="Style14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льшой популярностью у нашего читателя.</w:t>
      </w:r>
    </w:p>
    <w:sectPr>
      <w:footerReference w:type="default" r:id="rId2"/>
      <w:type w:val="nextPage"/>
      <w:pgSz w:w="11906" w:h="16838"/>
      <w:pgMar w:left="1080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20:00Z</dcterms:created>
  <dc:creator>Александр Изотов</dc:creator>
  <dc:description/>
  <cp:keywords/>
  <dc:language>en-US</dc:language>
  <cp:lastModifiedBy>Mage</cp:lastModifiedBy>
  <cp:lastPrinted>2001-05-18T07:33:00Z</cp:lastPrinted>
  <dcterms:modified xsi:type="dcterms:W3CDTF">2011-10-20T03:20:00Z</dcterms:modified>
  <cp:revision>2</cp:revision>
  <dc:subject/>
  <dc:title>Роберт Рождественский</dc:title>
</cp:coreProperties>
</file>