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оружение и тактика восточных и западных монголов в эпоху позднего средневековья (XVII в.)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 Л. 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енная история, тактика, а отчасти и вооружение монгольских кочевников позднего средневековья вплоть до сегодняшнего дня остаются фактически белым пятном в отечественной историографии. Только в начале 90-х годов появились работы, рассматривающие элементы вооружения народов северной периферии восточно-евразийской степи (Худяков, 1991, С. 87-100; Михайлов, 1993). Среди собственно монгольского военного комплекса было проанализировано только защитное вооружение (Горелик, 1979, С. 96-99; Бобров, 2000, С. 80-88). Вместе с тем существует значительный массив археологических, иконографических и письменных источников достаточно полно освещающих интересующую нас темат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ка эффективности военного искусства того или иного народа складывается из трех основных компонентов: оценки уровня вооружения этноса, его тактических действий на поле боя, общего стратегического итога войны. При анализе двух последних компонентов по отношению к монголам XVII в. исключительно важную роль играют письменные источники их ближайших соседей: маньчжуров, русских, жителей Средней Азии. Большинство из этих работ в последнее время было переиздано и переведено на русский язык (Материалы по истории русско-монгольских отношений тома 1-3, 1959, 1996,2000; Хроники Шах Махмуда Чураса 1976, «Записки о монгольских кочевьях» (Мен-гу-ю-му-цзы), 1895 и т.д.). Труднодоступные материалы китайских авторов привел в своей работе (хотя и не подверг военно-историческому анализу) И.Я. Златкин (Златкин, 1964,1983). Безусловно, важным иконографическим источникам для нас является маньчжурская миниатюра XVII-XVIII вв., а также собственно монгольские источники: документы права и (при критическом подходе) эпо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ые материалы позволяют нам достаточно четко дифференцировать вооружение и тактику монголов XVII в. по географическому и даже этническому признаку. Ключевым моментом в таком разделении являются особенности ведения боя, а так же количество, способы и масштабы применения наиболее совершенного на тот момент типа вооружения: ручного огнестрельного оруж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уя подобный подход общемонгольское военное искусство условно можно разделить на два основных компонента: восточномонгольский (к его носителям можно отнести халхасцев, монголов государства Алтын – ханов, чахаров, бурятов, а из немонгольских народов – енисейских кыргызов) и западномонгольский (или джунгарский 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енное искусство восточных монго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ружение. В XVII в. единственной ударной силой восточномонгольских войск, как и столетия назад продолжала оставаться кавалерия, делившаяся на легкую (бездоспешные лучники) и среднюю (копейщики – куяшники ) (Материалы… , 2000, С. 124, С. 144). Последние достаточно широко использовали разнообразные виды защитного вооружения: пластинчато-нашивные и ламеллярные панцири, различные типы шлемов и наручей, как местного, так и иностранного производства (Бобров, 2000,с.81). В государстве Алтын-ханов до середины XVIIв. «не только лутчие люди , но и их кони были защищены железными доспесями и приправами» (Материалы… , 1959, С. 286). Однако в условиях феодальной раздробленности, отсутствии жесткой вертикали власти, разрыва отношений с традиционными поставщиками оружия восточномонгольские нойоны в первую очередь были озабочены укомплектованностью своих личных дружин и в результате основная масса простых воинов – аратов была вооружена достаточно слабо. Отсутствовала унификация вооружения, не хватало не только панцирей, шлемов и сабель, но и копий и даже луков. Даже после вхождения Халхи в состав Цинского государства новым властям на протяжении еще 20 лет приходилось вводить все новые и новые штрафы, чтобы заставить монгольское население производить и покупать необходимые предметы вооружения (Халха Джурум , 1965, С. 82,8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ловам монгольских послов вплоть до 30-х годов XVII в. «вогненного боя в кочевьях не было» (Материалы… ,1959,с.286). Да и в более поздний период широкого распространения среди восточных монголов огнестрельное оружие так и не получило. Во многом это было связано с нежеланием снабжать своего неспокойного соседа (а в будущем потенциального противника) столь совершенным видом вооружения. Причем порой борьба с потенциальной контрабандой принимала достаточно жесткие формы. Так московские власти не останавливались даже перед обыском официальных монгольских посольств ведших переговоры о вхождении своих княжеств в состав Российского государства (Материалы… , 1959, С. 289). Похожую позицию заняли и правители Поднебес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лектование и тактика. Легкую конницу, – основу халхасских и чахарских армий, – составляло народное ополчение скотоводов-аратов. Отряды средней кавалерии комплектовались из профессиональных воинов: дружинников владетельных ханов и представителей мелкой феодальной знати. Обычно латники действовали вместе с легковооруженной конницей, но иногда из них комплектовались отдельные отряды, достигавшие внушительной цифры в 4-5 тысяч человек (Материалы… , 2000, С. 141). Общая численность войск Халхи по сведениям русской разведки превышала 100 тыс. человек (Материалы… , 2000, С. 181). Однако политическая раздробленность Восточной Монголии, непрекращающиеся междоусобицы привели к тому, что армии халхассцев к моменту решающей схватки с джунгарскими агрессорами не превышали 10 тыс. человек (Златкин, 1983, С. 186). Армии северной периферии степи были еще менее многочисленны: войска Алтын-ханов насчитывали 10- 18 тыс. человек (Материалы… , 2000, С. 235), енисейских кыргызов 5-6 тыс. чел., бурятов 2 тыс. чел. (Михайлов, 1993 ,с.5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тика ведения боя восточными монголами практически не изменилась со времен Чингисхана. Она включала в себя 3 фазы: обстрел противника из луков, атака копейной конницы, рукопашный бой на клинковом оружии (Материалы…, 1959, С. 54, 286). Однако такая тактическая схема для XVII в. была уже явным анахронизмом, а в купе с низким уровнем дисциплины и слабой индивидуальной подготовкой воинов неизменно приводила монгольские войска к поражению, даже в столкновении с двукратно уступающим по численности противником (Материалы… , 2000, С. 319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енное искусство джунга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ружение и комплектование. Вплоть до середины XVII в. система вооружения и комплектования джунгарских армий мало отличалась от восточномонгольских аналогов. Однако здесь военное и культурное влияние государств Запада (Бухарского ханства и России) уже со второй четверти XVII в. становится достаточно ощутимым. Ойраты начинают достаточно широко применять в общем-то не свойственные монголам предметы вооружения: кольчато-пластинчатые доспехи (бехтерцы), кольчуги, рогатины и т.д. , как среднеазиатского, так и выполненного русскими ясачными людьми производства (Потапов Л.П.,1953, С. 137).. Однако по настоящему серьезные изменения произошли в 60- 70-е годы и были связаны с широким внедрением ручного огнестрельного оружия в ойратской армии. По всей видимости, это было связано с тем, что джунгарские правители во время серии ойрато-казахо-бухарских войн, смогли наглядно убедиться в эффективности действий пехоты, вооруженной ружьями и занимающей укрепленные позиции (Златкин, 1964, С. 198). Сам факт применения кочевниками огнестрельного оружия неудивителен (вспомним, как быстро и успешно усвоили монголы Чингис-хана осадную джурдженьскую технику), поражает размах перевоору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ики называли цифры в 20 и даже 30 тысяч стрелков с огненным боем» (Материалы… , 2000, С. 335, С. 338, С. 385). Последнее, при общей численности джунгарской армии в 40- 50 тыс. человек (Бичурин, 1991, С. 48), маловероятно, но сам факт широкого применения джунгарами огнестрельного оружия неоспорим. Русские летописцы и осведомители настойчиво подчеркивают эту особенность ведения боя ойратами, причем это становится особенно заметно, когда джунгар начинают сравнивать с их восточными собратьями: «И калмыки (джунгары) в военном деле гораздо мунгалов (халхасцев – Л.Б.) сильны и много имеют огненного боя от бухарцев» (Материалы… , 2000, С. 181), «…калмыцкий Бошохту-хан с людьми своими со многим огненным боем мунгальского хана… разбил» (там же, С. 303)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XVIII в. ружья и пищали стали производиться и в самой Ойратии, но в XVII веке основным экспортером этого вида вооружения, по сведениям русских осведомителей, были среднеазиатские государства (Материалы… , 2000, С. 181). Однако мощный поток контрабанды шел и с территории России. Закупкой огнестрельного оружия в Москве занимались бухарские купцы (которых в отличии от монгольских послов русские власти осматривать не решались), в результате вплоть до начала 80-х гг. в Джунгарию регулярно отправлялись по 30 и больше возов с огнестрельным оружием (Материалы… , 1996, С. 35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я по маньчжурским миниатюрам, ойратские мушкетеры не носили доспехов и небыли способны вести рукопашный бой, поэтому в сражении их прикрывали воины с копьями и пиками. Которые, накануне Ологойской битвы, были выданы из ханских арсеналам даже русским послам (Материалы…, 2000, С. 38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стрелков из огнестрельного оружия (передвигавшихся на лошадях и спешивавшихся на поле боя) в состав армии входили конные стрелки из лука, а так же латники вооруженные древковым и клинковым оружием (Потапов, 1953, С. 137). Помимо самих ойратов в составе войск Галдана Бошокту-хана числились отряды данников и союзников Джунгарии: кыргызов (Материалы…, 2000, С.426), бухарцев (там же С. 349), халхас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тика. Непрекращающиеся войны, которые вела Джунгария, предопределили гибкость тактики ойратов. И если на Западе колмаки сделали ставку на быстрые рейды своей латной конницы, то на Востоке, где им противостояли более многочисленные и лучше вооруженные отряды империи Цин, джунгары предпочитали вести оборонительные бои и добиваться победы в контрата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оле боя ойраты выстраивались в две линии, так чтобы фланги были выдвинуты в сторону противника и прикрыты болотом, лесом или горами (Златкин, 1983, С. 190). В первую линию боевого порядка становились мушкетеры и возможно копейщики. Их позиции джунгарские полководцы пытались прикрыть либо естественными складками местности, либо плетеным тыном (Златкин, 1983, С. 194). В случае если противник нападал на армию джунгар внезапно живым щитом , для прикрытия стрелков, могли выступать стада крупного рогатого скота (Материалы… , 2000, С. 349). Плотность огня ойратов была настолько велика, что маньчжурские воины, несмотря на поддержку собственной артиллерии, были вынуждены спешиваться и атаковать Галдана в пехотных колоннах. (Записки… , 1895, С. 350-351.). Основной задачей стрелков было остановить атаку войск противника, в то время как кавалерия (составлявшая вторую линию джунгарских войск) должна была опрокинуть его фланги. Такая тактика, основанная на активных действиях кавалерии с опорой на огнестрельную пехоту широко применялась в Средней Азии еще в XVI веке (Дюпюи, 1997, С. 344), но была совершенно неизвестна на степных просторах к востоку от Алтайских гор. Именно она стала предпоследней стадией развития военного искусства кочевников. Во многом благодаря ей были одержаны победы над халхассами (приведшие к ликвидации восточномонгольской государственности) и лучший армией Дальнего Востока регулярными войсками империи Цин. Особенно ярко превосходство джунгарской тактики над тактикой воинов Халхи было продемонстрировано во время сражения у оз. Олгой в самом начале войны, когда после степной кавалерийской схватки халхасцы были оттеснены джунгарами к топким озерным берегам, где …не мочно де было … конем ездить и были (не смотря на наспех возведенные укрепления) в упор расстреляны подоспевшей огнестрельной пехотой , причем вырваться из окружения удалось только самому Тушету-хану с кучкой телохранителей (Материалы… , 2000, С. 335). После этого сражения только вступление в войну Цинской империи воспрепятствовало объединению Монголии в единое государ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у поражения джунгар в войне 1688-1697 г.г. следует искать не на поле боя (где джунгарская армия показала почти безупречно), а в стратегических просчетах ойратских полководцев и междоусобной грызне джунгарской зна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можно констатировать, что основное отличие военного искусства кочевников Ойратии от Восточной Монголии заключалось в том, что для первых огнестрельное оружие стало основой ведения сражения, а для вторых лишь одной из многих форм дистанционного боя. Это во многом предопределило военное поражение Халхи, приведшее к ликвидации ее национальной независимости и как следствие к завершению развития ее военного искусства, как самостоятельного военно-исторического феномена. В то время как джунгарская продолжала развиваться по пути возрастания значимости огнестрельного оружия, его производства в степных условиях и создания собственной артилле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учный руководитель: доктор исторических наук, профессор НГУ Ю.С. Худяков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чурин Н.Я. Историческое обозрение ойратов или калмыков с XV столетия. Элиста,199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бров Л.А. Защитное вооружение кочевников Центральной Азии и Южной Сибири в период позднего средневековья. // Наследие древних и традиционных культур Северной и Центральной Азии. Материалы РАЭСК 2000. Т.3. Новосибирск,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елик М.В. Средневековый монгольский доспех // Третий международный конгресс монголоведов. Улан-Батор, 197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елик М.В. Степной бой. // Военное дело древнего и средневекового населения Северной и Центральной Азии. Новосибирск,199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иски о монгольских кочевьях (Мен-гу-ю-му-цзы ). СПб., 189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латкин И.Я. История Джунгарского ханства. М., 1964, 198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ериалы по истории русско – монгольских отношений 1607-1636. М., 195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ериалы по истории русско – монгольских отношений 1636-1654. М., 197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ериалы по истории русско – монгольских отношений 1654-1685. М., 199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ериалы по истории русско – монгольских отношений 1685-1691. М.,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хайлов В.А. Оружие и доспехи бурят. Улан-Удэ, 199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апов Л.П. Очерки по истории алтайцев. М., 195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лха Джурум (памятник монгольского феодального права). М., 1965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удяков Ю.С. Защитное вооружение кыргызского воина в позднем средневековье. // Проблемы средневековой археологии Южной Сибири и сопредельных территорий. Новосибирск, 1991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8:00Z</dcterms:created>
  <dc:creator>User</dc:creator>
  <dc:description/>
  <cp:keywords/>
  <dc:language>en-US</dc:language>
  <cp:lastModifiedBy>Mage</cp:lastModifiedBy>
  <dcterms:modified xsi:type="dcterms:W3CDTF">2011-10-11T19:48:00Z</dcterms:modified>
  <cp:revision>2</cp:revision>
  <dc:subject/>
  <dc:title>Вооружение и тактика восточных и западных монголов в эпоху позднего средневековья (XVII в</dc:title>
</cp:coreProperties>
</file>