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2"/>
        <w:gridCol w:w="2712"/>
        <w:gridCol w:w="2712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Страшный мир" в лирике А.А.Бло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Александр Блок был романтическим поэтом  не  только  по  систем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ображения жизни,    но и по духу ее восприятия.  Он творил в порыв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дохновения, и эта способность осталась у него на всю жизнь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Через душу А.Блока прошли все потрясения его времени. Лирически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ерой его     произведений   заблуждался,     радовался,     отрицал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ветствовал. Это  был путь поэта к людям, путь к воплощению в свое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ворчестве человеческих радостей и страданий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Создав в   юношескую   пору   восхитительные  по  своей  идейн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целостности "Стихи о Прекрасной Даме",   где  все  овеяно  атмосфер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истической тайны   и  совершающегося  чуда,   Блок покорит читателе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лубиной, искренностью  чувства,  о которой  поведал  его  лирически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ерой. Мир  Прекрасной Дамы будет для поэта той высочайшей нормой,  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торой, по  его мнению,  должен  стремиться  человек.   Но  в  свое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емлении ощутить полноту жизни лирический герой А.Блока спустится с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ысот одинокого счастья,  красоты.   Он  окажется  в  мире  реальном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емном, который назовет "страшным миром". Лирический герой будет жи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 этом мире, подчинив свою судьбу законам его жизн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Рабочим кабинетом А.Блока станет город - петербургские площади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лицы. Именно там родятся мотивы его стихотворения "Фабрика", которо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звучит неожиданно   остро  даже  для самого поэта.  Перед нами мир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циальной несправедливости,  мир социального зла. Оттуда, из "жолты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кон", "недвижный    кто-то,   черный кто-то людей считает в тишине"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дущих на фабрику. Это хозяева жизни и "измученные спины" угнетенн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рода. Так  поэт четко разделяет людей на тех,  кто работает, и тех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то присваивает себе их труд.  Впервые в своем  творчестве  Блок  та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зко, недвусмысленно  заявил тему народного страдания. Но перед нам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 только угнетенные люди.  Эти люди еще и унижены: "И в жолтых окна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смеются, что  этих нищих провели". И от этого страдания лирическ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ероя усугубляютс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Тема униженного  обездоленного человека получает свое дальнейше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витие в стихотворении "На железной дороге".  Железная дорога здес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 это   образ-символ.   Перед  нами  железная дорога жизни,  лишен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броты, человечности, духовности. По этой дороге едут люди, мелькаю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 окнах вагона их лица - "сонные, с ровным взглядом", безразличные к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сему. А  "под насыпью,  во рву некошенном", образ униженной женщины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давленной колесами   этой жизни,  образ униженной духовности.  Во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волюция, которую  претерпевает женский образ  в  лирике  Блока,-  о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звышенной Прекрасной   Дамы  до  существа,  уничтоженного "страшны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иром"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Картины этого  бездуховного  мира  проходят  перед  читателем 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ихотворении "Незнакомка":  "пьяные окрики",  "испытанные остряки"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телках, пыль    переулков,   "сонные  лакеи",   "пьяницы  с глазам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роликов" - вот,  где приходится жить  лирическому  герою.   Все  э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уманит сознание   человека и правит его судьбой.  И лирический гер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динок. Но вот появляется Незнакомка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</w:t>
            </w:r>
            <w:r>
              <w:rPr>
                <w:sz w:val="10"/>
              </w:rPr>
              <w:t>Дыша духами и туманами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</w:t>
            </w:r>
            <w:r>
              <w:rPr>
                <w:sz w:val="10"/>
              </w:rPr>
              <w:t>Она садится у окн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глядываясь в нее,  лирический герой хочет понять,  кто перед ним, о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ытается разгадать его тайну.  Для него это  означает  познать  тайну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зни. Незнакомка   здесь - некий идеал красоты,  радости,  а поэтому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клонение перед ней означает преклонение перед красотой  жизни.  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ирический герой   видит "берег очарованный и очарованную даль",  т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го жаждет его душа.  Но стихотворение заканчивается трагично:  поэ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нимает всю иллюзорность своей мечты познать истину ("Я знаю: исти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 вине")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Эта трагедия  получает  свое дальнейшее развитие в стихотворени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Я пригвожден   к  трактирной  стойке".   Его  "душа  глухая...пьяны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ьяна...пьяным пьяна...".   Лирический герой живет с чувством гибели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мертельной усталости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Я пьян давно. Мне все-равно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Вон счастие мое - на тройк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В сребристый дым унесено..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Страшный мир" не только вокруг,  он и в душе лирического героя.   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поэт найдет в себе силы, чтобы прийти к пониманию сво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ути в жизни.  Об этом его поэма "Соловьиный сад".  Как  жить?   Куд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дти? "Наказанье  ли ждет или награда?" Вот вопросы, которые пытает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шить для себя лирический герой поэмы.  Образ соловьиного сада - э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от мир   красоты,   добра,   счастья,  который сохранил в своей душ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.Блок. Но  лирический герой покидает этот мир безоблачного  счасть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ак тема   дома  переходит  в тему бегства из дома.  В соловьиный сад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никают звуки окружающего мира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Заглушить рокотание мор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Соловьиная песнь не вольна!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ирический герой  бежит  из  этого мира,  потому что душа не может 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ышать, а совесть не даст возможность обрести счастье вдвоем. И поэ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новь возвращается в жизнь, полную труда, лишений, обездоленности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Я вступаю на берег пустынны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Где остался мой дом и осел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о лирический герой уже не находит своего дома,  навсегда утеряно т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м он жил прежде.  Счастья нет там,  в соловьином саду, но его нет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десь. И  поэт испытывает мучительную трагедию раздвоения:  раздвоены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ум и   душа,   ум  и сердце.  А вместе с этим приходит и осознан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возможности счастья в  этом  мире.   Но  за  этим  скрыта  глубо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вторская мысль:  выбор сделан правильно, так как герой принес себя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ертву долгу.  А по мнению Блока, жертва во имя жизни - это священ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ертва. И поэт не жалеет того, что он сделал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Наверное, поэтому и финал жизни самого  Александра  Блока  буд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рагичным, так  как он,  как и его лирический герой,  принесет себя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ященную жертву во имя новой жизни и новой Росси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4:41:00Z</dcterms:created>
  <dc:creator>***</dc:creator>
  <dc:description/>
  <dc:language>en-US</dc:language>
  <cp:lastModifiedBy>***</cp:lastModifiedBy>
  <dcterms:modified xsi:type="dcterms:W3CDTF">2000-12-20T14:41:00Z</dcterms:modified>
  <cp:revision>1</cp:revision>
  <dc:subject/>
  <dc:title>"Страшный мир" в лирике А</dc:title>
</cp:coreProperties>
</file>