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856" w:type="dxa"/>
        <w:tblLayout w:type="fixed"/>
        <w:tblCellMar>
          <w:top w:w="0" w:type="dxa"/>
          <w:left w:w="108" w:type="dxa"/>
          <w:bottom w:w="0" w:type="dxa"/>
          <w:right w:w="108" w:type="dxa"/>
        </w:tblCellMar>
      </w:tblPr>
      <w:tblGrid>
        <w:gridCol w:w="1384"/>
        <w:gridCol w:w="2869"/>
        <w:gridCol w:w="2835"/>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Сочинение – миниатюра.</w:t>
            </w:r>
          </w:p>
          <w:p>
            <w:pPr>
              <w:pStyle w:val="Normal"/>
              <w:jc w:val="center"/>
              <w:rPr/>
            </w:pPr>
            <w:r>
              <w:rPr>
                <w:b/>
                <w:sz w:val="10"/>
              </w:rPr>
              <w:t>Анализ стихотворения Бунина</w:t>
            </w:r>
            <w:r>
              <w:rPr>
                <w:b/>
                <w:sz w:val="10"/>
                <w:lang w:val="en-US"/>
              </w:rPr>
              <w:t xml:space="preserve"> «</w:t>
            </w:r>
            <w:r>
              <w:rPr>
                <w:b/>
                <w:sz w:val="10"/>
              </w:rPr>
              <w:t>Змея».</w:t>
            </w:r>
          </w:p>
          <w:p>
            <w:pPr>
              <w:pStyle w:val="Normal"/>
              <w:jc w:val="center"/>
              <w:rPr>
                <w:b/>
                <w:b/>
                <w:sz w:val="10"/>
              </w:rPr>
            </w:pPr>
            <w:r>
              <w:rPr>
                <w:b/>
                <w:sz w:val="10"/>
              </w:rPr>
            </w:r>
          </w:p>
          <w:p>
            <w:pPr>
              <w:pStyle w:val="Normal"/>
              <w:jc w:val="right"/>
              <w:rPr>
                <w:sz w:val="10"/>
              </w:rPr>
            </w:pPr>
            <w:r>
              <w:rPr>
                <w:sz w:val="10"/>
              </w:rPr>
              <w:t>«Я сед, сух, худ, но еще ядовит»</w:t>
            </w:r>
          </w:p>
          <w:p>
            <w:pPr>
              <w:pStyle w:val="Normal"/>
              <w:jc w:val="right"/>
              <w:rPr>
                <w:sz w:val="10"/>
              </w:rPr>
            </w:pPr>
            <w:r>
              <w:rPr>
                <w:sz w:val="10"/>
              </w:rPr>
              <w:t>И.А. Бунин, 1941г.</w:t>
            </w:r>
          </w:p>
          <w:p>
            <w:pPr>
              <w:pStyle w:val="Normal"/>
              <w:jc w:val="right"/>
              <w:rPr>
                <w:sz w:val="10"/>
              </w:rPr>
            </w:pPr>
            <w:r>
              <w:rPr>
                <w:sz w:val="10"/>
              </w:rPr>
            </w:r>
          </w:p>
          <w:p>
            <w:pPr>
              <w:pStyle w:val="Normal"/>
              <w:ind w:firstLine="851"/>
              <w:jc w:val="both"/>
              <w:rPr>
                <w:sz w:val="10"/>
              </w:rPr>
            </w:pPr>
            <w:r>
              <w:rPr>
                <w:sz w:val="10"/>
              </w:rPr>
              <w:t>И.А. Бунин — певец русской природы. Все его творчество выражает восхищение красотой физического мира, мощной силой природы. Мир у поэта всегда прекрасен, но иногда он жесток к человеку или просто равнодушен.</w:t>
            </w:r>
          </w:p>
          <w:p>
            <w:pPr>
              <w:pStyle w:val="Normal"/>
              <w:ind w:firstLine="851"/>
              <w:jc w:val="both"/>
              <w:rPr>
                <w:sz w:val="10"/>
              </w:rPr>
            </w:pPr>
            <w:r>
              <w:rPr>
                <w:sz w:val="10"/>
              </w:rPr>
              <w:t>В стихотворении «Змея» звучат темы одиночества, неожиданной разлуки или встречи, проблема судьбы и случайности. Это стихотворение несет большое эмоциональное напряжение.</w:t>
            </w:r>
          </w:p>
          <w:p>
            <w:pPr>
              <w:pStyle w:val="Normal"/>
              <w:ind w:firstLine="851"/>
              <w:jc w:val="both"/>
              <w:rPr>
                <w:sz w:val="10"/>
              </w:rPr>
            </w:pPr>
            <w:r>
              <w:rPr>
                <w:sz w:val="10"/>
              </w:rPr>
              <w:t>В стихотворении «Змея» действует абстрактное «я». В нем показан внутренний мир человека, как одинокой «змеи».</w:t>
            </w:r>
          </w:p>
          <w:p>
            <w:pPr>
              <w:pStyle w:val="Normal"/>
              <w:ind w:firstLine="851"/>
              <w:jc w:val="both"/>
              <w:rPr>
                <w:sz w:val="10"/>
              </w:rPr>
            </w:pPr>
            <w:r>
              <w:rPr>
                <w:sz w:val="10"/>
              </w:rPr>
              <w:t>В поэзии Бунина есть несколько стихотворений о змеях: «Змея», «Ночная змея», новелла «Ночь».</w:t>
            </w:r>
          </w:p>
          <w:p>
            <w:pPr>
              <w:pStyle w:val="Normal"/>
              <w:ind w:firstLine="851"/>
              <w:jc w:val="both"/>
              <w:rPr>
                <w:sz w:val="10"/>
              </w:rPr>
            </w:pPr>
            <w:r>
              <w:rPr>
                <w:sz w:val="10"/>
              </w:rPr>
              <w:t>Бунин испытывал «безудержный» ужас перед змеями. Я думаю, что поэта не покидала «вечная» тема смерти. Бунин хотел бы даже отрицать смерть, ее неизбежность: «Не верю, что умру, устану, что навсегда в земле усну, – нет, – упоенный счастьем жизни, я лишь до солнца отдохну!». Конечно, это не могло не отразиться на жизни поэта. Бунин был беспощадным, неистовым и непримиримым спорщиком, в повседневном общении часто отпугивал резкостью, желчностью, а то и озлобленностью: «Я сед, сух, худ, но еще ядовит», 1941г.</w:t>
            </w:r>
          </w:p>
          <w:p>
            <w:pPr>
              <w:pStyle w:val="Normal"/>
              <w:ind w:firstLine="851"/>
              <w:jc w:val="both"/>
              <w:rPr>
                <w:sz w:val="10"/>
              </w:rPr>
            </w:pPr>
            <w:r>
              <w:rPr>
                <w:sz w:val="10"/>
              </w:rPr>
              <w:t>Стихотворение «Змея» такое живое, что его мрачность вызывает не только скорбь, но и гордость за человеческий дух, не сломленный тяжкими обстоятельствами, одиночеством...</w:t>
            </w:r>
          </w:p>
          <w:p>
            <w:pPr>
              <w:pStyle w:val="Normal"/>
              <w:rPr>
                <w:sz w:val="10"/>
              </w:rPr>
            </w:pPr>
            <w:r>
              <w:rPr>
                <w:sz w:val="10"/>
              </w:rPr>
            </w:r>
          </w:p>
        </w:tc>
        <w:tc>
          <w:tcPr>
            <w:tcW w:w="2869" w:type="dxa"/>
            <w:tcBorders>
              <w:top w:val="single" w:sz="4" w:space="0" w:color="000000"/>
              <w:left w:val="single" w:sz="4" w:space="0" w:color="000000"/>
              <w:bottom w:val="single" w:sz="4" w:space="0" w:color="000000"/>
              <w:right w:val="single" w:sz="4" w:space="0" w:color="000000"/>
            </w:tcBorders>
          </w:tcPr>
          <w:p>
            <w:pPr>
              <w:pStyle w:val="2"/>
              <w:jc w:val="center"/>
              <w:rPr>
                <w:b/>
                <w:b/>
                <w:sz w:val="10"/>
              </w:rPr>
            </w:pPr>
            <w:r>
              <w:rPr>
                <w:b/>
                <w:sz w:val="10"/>
              </w:rPr>
              <w:t>Духовные и нравственные поиски личностей по повести Куприна «Поединок»</w:t>
            </w:r>
          </w:p>
          <w:p>
            <w:pPr>
              <w:pStyle w:val="2"/>
              <w:ind w:firstLine="540"/>
              <w:rPr>
                <w:sz w:val="10"/>
              </w:rPr>
            </w:pPr>
            <w:r>
              <w:rPr>
                <w:sz w:val="10"/>
              </w:rPr>
              <w:t>Новый демократический подъём в стране вызывает у Куприна прилив творческих сил, крепнущее намерен</w:t>
            </w:r>
            <w:bookmarkStart w:id="0" w:name="OCRUncertain641"/>
            <w:r>
              <w:rPr>
                <w:sz w:val="10"/>
              </w:rPr>
              <w:t>и</w:t>
            </w:r>
            <w:bookmarkEnd w:id="0"/>
            <w:r>
              <w:rPr>
                <w:sz w:val="10"/>
              </w:rPr>
              <w:t>е осуществить давно задуманный замысел - «хватить» по царской армии, этому сосре</w:t>
            </w:r>
            <w:bookmarkStart w:id="1" w:name="OCRUncertain642"/>
            <w:r>
              <w:rPr>
                <w:sz w:val="10"/>
              </w:rPr>
              <w:t>д</w:t>
            </w:r>
            <w:bookmarkEnd w:id="1"/>
            <w:r>
              <w:rPr>
                <w:sz w:val="10"/>
              </w:rPr>
              <w:t>оточию тупости, невежества, бесчеловечности. Так накануне первой революции складывается крупнейшее произведение писателя - повесть «Поедин</w:t>
            </w:r>
            <w:bookmarkStart w:id="2" w:name="OCRUncertain643"/>
            <w:r>
              <w:rPr>
                <w:sz w:val="10"/>
              </w:rPr>
              <w:t>о</w:t>
            </w:r>
            <w:bookmarkEnd w:id="2"/>
            <w:r>
              <w:rPr>
                <w:sz w:val="10"/>
              </w:rPr>
              <w:t>к», над которой он начал работать весной 1902 года. Работа над «Поединком» протекала с наибольшей интенсивностью зимой 1905 года, в грозовой атмосфере революции.</w:t>
            </w:r>
          </w:p>
          <w:p>
            <w:pPr>
              <w:pStyle w:val="Normal"/>
              <w:ind w:firstLine="540"/>
              <w:jc w:val="both"/>
              <w:rPr>
                <w:sz w:val="10"/>
              </w:rPr>
            </w:pPr>
            <w:r>
              <w:rPr>
                <w:sz w:val="10"/>
              </w:rPr>
              <w:t>Герой А. Куприна, маленький человек, сталкивается с окружающим его миром непонимания, миром людей, для которых любовь - это род безумия, и, столкнувшись с ним, погибает. Сродни ему во многом и другой купринский герой - герой повести "Поединок" поручик Ромашов.</w:t>
            </w:r>
          </w:p>
          <w:p>
            <w:pPr>
              <w:pStyle w:val="Normal"/>
              <w:suppressAutoHyphens w:val="true"/>
              <w:autoSpaceDE w:val="false"/>
              <w:ind w:right="176" w:firstLine="540"/>
              <w:jc w:val="both"/>
              <w:rPr>
                <w:sz w:val="10"/>
              </w:rPr>
            </w:pPr>
            <w:r>
              <w:rPr>
                <w:sz w:val="10"/>
              </w:rPr>
              <w:t>Само название "Поединок" многозначно: это и дуэль в финале повести, и столкновение поручика Ромашова с отупляющим душу укладом офицерской жизни, и внутренний поединок Ромашова с самим собою.</w:t>
            </w:r>
          </w:p>
          <w:p>
            <w:pPr>
              <w:pStyle w:val="Normal"/>
              <w:ind w:firstLine="540"/>
              <w:jc w:val="both"/>
              <w:rPr>
                <w:sz w:val="10"/>
              </w:rPr>
            </w:pPr>
            <w:r>
              <w:rPr>
                <w:sz w:val="10"/>
              </w:rPr>
              <w:t>В отличие от Желткова, который нарисован поверхностно, главный герой "Поединка" раскрыт психологически подробно и убедительно. В нем угадываются черты маленького человека - он неказист внешне, порой даже смешон: "Ромашов вдруг с поразительной ясностью представил себя, свои калоши, шинель, бледное лицо, близорукость, свою обычную растерянность и неловкость". В начале повести он живет мечтой, но сама мечта его в чем-то убога - он видит себя "ученым офицером генерального штаба, подающим громадные надежды", представляет себя то блестящим военным, удачно подавляющим бунт рабочих, то военным шпионом в Германии, то героем, увлекающим за собой целое войско. Однако жизнь вносит свои коррективы в его мечты: оплошность во время смотра сделала их несбыточными, но она же сыграла огромную и благотворную роль: происходит нравственное очищение героя страданием, его внутренним прозрением. Он становится способным сострадать ближнему, ощущать чужое горе, как свое. Встретив несчастного, забитого солдата Хлебникова, он обращается к нему с библейскими словами: "Брат мой". В Ромашове все отчетливее прорисовываются черты лишнего человека, его нравственное чувство приходит в противоречие с окружающей его жизнью. Особенно ярко это проявляется в сфере личных чувств, его любви к Шурочке Николаевой. Любовь Ромашова, чистая и трогательная, сталкивает его с жестокостью и бесчеловечностью всего мира. Образ Шурочки Николаевой- женщины, которая равнодушно обрекает на смерть любящего ее человека ради карьеры мужа - этот образ можно назвать в чем-то открытием А. Куприна, в чем-то его пророчеством. Ромашов соглашается на поединок, исход которого для него почти ясен, не только из-за способности к любви-преклонению, любви самоотверженной и жертвенной, как и у Желткова, но и от сознания собственной ненужности, от безысходности. Происходит крушение мечты, и не только от сознания ее несбыточности, но и от понимания ее мелочности и суетности. Повесть заканчивается гибелью главного героя, гибелью, близкой к самоубийству. Но в авторском взгляде на жизнь нет безысходности - сама возможность высоты человеческого духа, прозрения, нравственного очищения оставляет в душе читателя чувство просветленности. Психологическая достоверность образа Ромашова, всей картины русской жизни начала века делают произведение созвучным современному читателю.</w:t>
            </w:r>
          </w:p>
          <w:p>
            <w:pPr>
              <w:pStyle w:val="TextBody"/>
              <w:ind w:firstLine="540"/>
              <w:rPr>
                <w:sz w:val="10"/>
              </w:rPr>
            </w:pPr>
            <w:r>
              <w:rPr>
                <w:sz w:val="10"/>
              </w:rPr>
              <w:t>В повести «Пое</w:t>
            </w:r>
            <w:bookmarkStart w:id="3" w:name="OCRUncertain649"/>
            <w:r>
              <w:rPr>
                <w:sz w:val="10"/>
              </w:rPr>
              <w:t>д</w:t>
            </w:r>
            <w:bookmarkEnd w:id="3"/>
            <w:r>
              <w:rPr>
                <w:sz w:val="10"/>
              </w:rPr>
              <w:t>инок» Купр</w:t>
            </w:r>
            <w:bookmarkStart w:id="4" w:name="OCRUncertain650"/>
            <w:r>
              <w:rPr>
                <w:sz w:val="10"/>
              </w:rPr>
              <w:t>и</w:t>
            </w:r>
            <w:bookmarkEnd w:id="4"/>
            <w:r>
              <w:rPr>
                <w:sz w:val="10"/>
              </w:rPr>
              <w:t>н показал ужасающее состояние бесправной солдатской и оп</w:t>
            </w:r>
            <w:bookmarkStart w:id="5" w:name="OCRUncertain651"/>
            <w:r>
              <w:rPr>
                <w:sz w:val="10"/>
              </w:rPr>
              <w:t>у</w:t>
            </w:r>
            <w:bookmarkEnd w:id="5"/>
            <w:r>
              <w:rPr>
                <w:sz w:val="10"/>
              </w:rPr>
              <w:t>стивш</w:t>
            </w:r>
            <w:bookmarkStart w:id="6" w:name="OCRUncertain652"/>
            <w:r>
              <w:rPr>
                <w:sz w:val="10"/>
              </w:rPr>
              <w:t>е</w:t>
            </w:r>
            <w:bookmarkEnd w:id="6"/>
            <w:r>
              <w:rPr>
                <w:sz w:val="10"/>
              </w:rPr>
              <w:t>йся офице</w:t>
            </w:r>
            <w:bookmarkStart w:id="7" w:name="OCRUncertain653"/>
            <w:r>
              <w:rPr>
                <w:sz w:val="10"/>
              </w:rPr>
              <w:t>р</w:t>
            </w:r>
            <w:bookmarkEnd w:id="7"/>
            <w:r>
              <w:rPr>
                <w:sz w:val="10"/>
              </w:rPr>
              <w:t>ской массы. Но на людей более тонкой душевной организации вроде Ромашова служба производит отталкивающее впеча</w:t>
            </w:r>
            <w:bookmarkStart w:id="8" w:name="OCRUncertain686"/>
            <w:r>
              <w:rPr>
                <w:sz w:val="10"/>
              </w:rPr>
              <w:t>т</w:t>
            </w:r>
            <w:bookmarkEnd w:id="8"/>
            <w:r>
              <w:rPr>
                <w:sz w:val="10"/>
              </w:rPr>
              <w:t>ление именно своей противоестественностью и античеловечностью. От отрицания мелочных армейских обрядов Ромашов приходит к отрицанию войны как таковой. Отчаянное человеческое «не хочу!» должно, по мысли юного подпоручика. уничтожить варварский метод - решать споры между народами силой оружия: «Поло</w:t>
            </w:r>
            <w:bookmarkStart w:id="9" w:name="OCRUncertain687"/>
            <w:bookmarkEnd w:id="9"/>
            <w:r>
              <w:rPr>
                <w:sz w:val="10"/>
              </w:rPr>
              <w:t>жим, завтра, положим, сию секунду эта мысль пришла в голову всем: русским, немцам, а</w:t>
            </w:r>
            <w:bookmarkStart w:id="10" w:name="OCRUncertain688"/>
            <w:r>
              <w:rPr>
                <w:sz w:val="10"/>
              </w:rPr>
              <w:t>н</w:t>
            </w:r>
            <w:bookmarkEnd w:id="10"/>
            <w:r>
              <w:rPr>
                <w:sz w:val="10"/>
              </w:rPr>
              <w:t>гличанам, японцам... И вот уж</w:t>
            </w:r>
            <w:bookmarkStart w:id="11" w:name="OCRUncertain689"/>
            <w:r>
              <w:rPr>
                <w:sz w:val="10"/>
              </w:rPr>
              <w:t>е</w:t>
            </w:r>
            <w:bookmarkEnd w:id="11"/>
            <w:r>
              <w:rPr>
                <w:sz w:val="10"/>
              </w:rPr>
              <w:t xml:space="preserve"> нет больше войны, нет офицеров и солдат, все разошлись по домам».</w:t>
            </w:r>
          </w:p>
          <w:p>
            <w:pPr>
              <w:pStyle w:val="Normal"/>
              <w:ind w:firstLine="540"/>
              <w:jc w:val="both"/>
              <w:rPr/>
            </w:pPr>
            <w:r>
              <w:rPr>
                <w:sz w:val="10"/>
              </w:rPr>
              <w:t xml:space="preserve">Автору близко «безрассудное благородство и благородное безмолвие» Ромашова. Куприн даже отмечал, что считает Ромашова своим двойником, а сама повесть во многом автобиографична. Ромашов – «естественный человек», он инстинктивно сопротивляется несправедливости, но его протест слаб, его мечты и планы легко рушатся, так как они незрелы и непродуманны, зачастую наивны. </w:t>
            </w:r>
          </w:p>
          <w:p>
            <w:pPr>
              <w:pStyle w:val="TextBody"/>
              <w:ind w:firstLine="540"/>
              <w:rPr>
                <w:sz w:val="10"/>
              </w:rPr>
            </w:pPr>
            <w:r>
              <w:rPr>
                <w:sz w:val="10"/>
              </w:rPr>
              <w:t xml:space="preserve">Устами армейского ницшеанца </w:t>
            </w:r>
            <w:bookmarkStart w:id="12" w:name="OCRUncertain1252"/>
            <w:r>
              <w:rPr>
                <w:sz w:val="10"/>
              </w:rPr>
              <w:t>Назанского,</w:t>
            </w:r>
            <w:bookmarkEnd w:id="12"/>
            <w:r>
              <w:rPr>
                <w:sz w:val="10"/>
              </w:rPr>
              <w:t xml:space="preserve"> в одном из его бурных монологов</w:t>
            </w:r>
            <w:bookmarkStart w:id="13" w:name="OCRUncertain1253"/>
            <w:r>
              <w:rPr>
                <w:sz w:val="10"/>
              </w:rPr>
              <w:t>,</w:t>
            </w:r>
            <w:bookmarkEnd w:id="13"/>
            <w:r>
              <w:rPr>
                <w:sz w:val="10"/>
              </w:rPr>
              <w:t xml:space="preserve"> Куприн демонстративно идеализирует безнадежно платоническое чувство: </w:t>
            </w:r>
            <w:bookmarkStart w:id="14" w:name="OCRUncertain1254"/>
            <w:r>
              <w:rPr>
                <w:sz w:val="10"/>
              </w:rPr>
              <w:t>«...</w:t>
            </w:r>
            <w:bookmarkEnd w:id="14"/>
            <w:r>
              <w:rPr>
                <w:sz w:val="10"/>
              </w:rPr>
              <w:t>сколько разнообразного счастья и очаровательных мучений заключается в...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w:t>
            </w:r>
            <w:bookmarkStart w:id="15" w:name="OCRUncertain1255"/>
            <w:r>
              <w:rPr>
                <w:sz w:val="10"/>
              </w:rPr>
              <w:t>щ</w:t>
            </w:r>
            <w:bookmarkEnd w:id="15"/>
            <w:r>
              <w:rPr>
                <w:sz w:val="10"/>
              </w:rPr>
              <w:t>его. Влюбиться и всю жизнь, все мысли пос</w:t>
            </w:r>
            <w:bookmarkStart w:id="16" w:name="OCRUncertain1257"/>
            <w:r>
              <w:rPr>
                <w:sz w:val="10"/>
              </w:rPr>
              <w:t>в</w:t>
            </w:r>
            <w:bookmarkEnd w:id="16"/>
            <w:r>
              <w:rPr>
                <w:sz w:val="10"/>
              </w:rPr>
              <w:t xml:space="preserve">ятить ей». Вместо сильной личности </w:t>
            </w:r>
            <w:bookmarkStart w:id="17" w:name="OCRUncertain1258"/>
            <w:r>
              <w:rPr>
                <w:sz w:val="10"/>
              </w:rPr>
              <w:t>п</w:t>
            </w:r>
            <w:bookmarkEnd w:id="17"/>
            <w:r>
              <w:rPr>
                <w:sz w:val="10"/>
              </w:rPr>
              <w:t>еред нами в окружении жестокого бесчеловечного мира появляется нел</w:t>
            </w:r>
            <w:bookmarkStart w:id="18" w:name="OCRUncertain1259"/>
            <w:r>
              <w:rPr>
                <w:sz w:val="10"/>
              </w:rPr>
              <w:t>е</w:t>
            </w:r>
            <w:bookmarkEnd w:id="18"/>
            <w:r>
              <w:rPr>
                <w:sz w:val="10"/>
              </w:rPr>
              <w:t>по трогательный со сво</w:t>
            </w:r>
            <w:bookmarkStart w:id="19" w:name="OCRUncertain1260"/>
            <w:r>
              <w:rPr>
                <w:sz w:val="10"/>
              </w:rPr>
              <w:t>е</w:t>
            </w:r>
            <w:bookmarkEnd w:id="19"/>
            <w:r>
              <w:rPr>
                <w:sz w:val="10"/>
              </w:rPr>
              <w:t>й жаждой «святого» чувства ущемленный ч</w:t>
            </w:r>
            <w:bookmarkStart w:id="20" w:name="OCRUncertain1261"/>
            <w:r>
              <w:rPr>
                <w:sz w:val="10"/>
              </w:rPr>
              <w:t>е</w:t>
            </w:r>
            <w:bookmarkEnd w:id="20"/>
            <w:r>
              <w:rPr>
                <w:sz w:val="10"/>
              </w:rPr>
              <w:t>ловек.</w:t>
            </w:r>
          </w:p>
          <w:p>
            <w:pPr>
              <w:pStyle w:val="Normal"/>
              <w:jc w:val="both"/>
              <w:rPr/>
            </w:pPr>
            <w:r>
              <w:rPr>
                <w:sz w:val="10"/>
              </w:rPr>
              <w:tab/>
              <w:t>Ромашов понял всю глупость и незрелость его юношеских фантазий, имеющих целью лишь что-то «доказать» окружающим. Он потрясён силой страданий Хлебникова, и именно желание сострадать заставляет задуматься подпоручика о судьбе простого народа.</w:t>
            </w:r>
          </w:p>
          <w:p>
            <w:pPr>
              <w:pStyle w:val="Normal"/>
              <w:ind w:firstLine="720"/>
              <w:jc w:val="center"/>
              <w:rPr>
                <w:sz w:val="10"/>
              </w:rPr>
            </w:pPr>
            <w:r>
              <w:rPr>
                <w:sz w:val="1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sz w:val="10"/>
                <w:lang w:val="en-US"/>
              </w:rPr>
            </w:pPr>
            <w:r>
              <w:rPr>
                <w:b/>
                <w:spacing w:val="20"/>
                <w:sz w:val="10"/>
              </w:rPr>
              <w:t>Пьеса «На дне» как философская драма.</w:t>
            </w:r>
          </w:p>
          <w:p>
            <w:pPr>
              <w:pStyle w:val="TextBody"/>
              <w:jc w:val="center"/>
              <w:rPr>
                <w:b/>
                <w:b/>
                <w:spacing w:val="20"/>
                <w:sz w:val="10"/>
                <w:lang w:val="en-US"/>
              </w:rPr>
            </w:pPr>
            <w:r>
              <w:rPr>
                <w:b/>
                <w:spacing w:val="20"/>
                <w:sz w:val="10"/>
                <w:lang w:val="en-US"/>
              </w:rPr>
            </w:r>
          </w:p>
          <w:p>
            <w:pPr>
              <w:pStyle w:val="TextBody"/>
              <w:ind w:firstLine="720"/>
              <w:rPr>
                <w:spacing w:val="20"/>
                <w:sz w:val="10"/>
              </w:rPr>
            </w:pPr>
            <w:r>
              <w:rPr>
                <w:spacing w:val="20"/>
                <w:sz w:val="10"/>
              </w:rPr>
              <w:t>Пьеса Горького «На Дне» написана в тысяча девятьсот втором году. В эти предреволюционные годы писателя особенно волнует вопрос о Человеке. С одной стороны, Горький осознает, какие обстоятельства заставляют людей опускаться на «дно жизни», с другой- он старается подробно изучить эту проблему и , возможно, найти её решение. В драме разворачиваются два конфликта. Первый ,социальный- между хозяевами ночлежки и босяками, другой- философский , затрагивающий основные вопросы бытия , разворачивается между обитателями ночлежки. Он- то и является основным. Мир ночлежки- это мир «бывших людей». Раньше они были людьми разных слоев: здесь и барон, и проститутка, и слесарь, и актер, и картузник, и торговка. И всё равно в этом страшном мире отверженных эти люди ведут поиск истины, стараются решать вечные проблемы. Как вынести тяжесть жизни? Что противопоставить страшной силе обстоятельств- открытый бунт, терпение, основанное на сладкой лжи, или смиренность? Вот это три позиции , которых придерживаются персонажи пьесы.</w:t>
            </w:r>
          </w:p>
          <w:p>
            <w:pPr>
              <w:pStyle w:val="TextBody"/>
              <w:rPr>
                <w:spacing w:val="20"/>
                <w:sz w:val="10"/>
              </w:rPr>
            </w:pPr>
            <w:r>
              <w:rPr>
                <w:spacing w:val="20"/>
                <w:sz w:val="10"/>
              </w:rPr>
              <w:tab/>
              <w:t>Самый мрачный мыслитель в ночлежке- Бубнов. Он неприятен Горькому, потому что в его репликах отражена «правда факта». Жизнь в оценке Бубнова лишена всякого смысла. Она однообразна и течет по законам, которые человек не может изменить: «все так: родятся , поживут и умирают… Чего жалеть?» Мечты для него- стремление человека казаться лучше или, как сказал Барон: «у всех людей души серенькие… все подрумяниться желают».</w:t>
            </w:r>
          </w:p>
          <w:p>
            <w:pPr>
              <w:pStyle w:val="TextBody"/>
              <w:rPr>
                <w:spacing w:val="20"/>
                <w:sz w:val="10"/>
              </w:rPr>
            </w:pPr>
            <w:r>
              <w:rPr>
                <w:spacing w:val="20"/>
                <w:sz w:val="10"/>
              </w:rPr>
              <w:tab/>
              <w:t xml:space="preserve">С появлением Луки накаляется атмосфера в ночлежке. Странник Лука- сложный и интересный персонаж в пьесе. Его идеи основаны на том, что он не верит в возможности человека, для него все люди ничтожны, слабы, мелки, нуждаются в сострадании и утешении. Лука полагает, что правда может быть «обухом» для человека. Иногда лучше обмануть человека вымыслом, вселить в него веру в будущее : «для лучшего живет человек». Но это философия рабской покорности, недаром Сатин говорит, что «… ложь- религия рабов и хозяев. Одних она поддерживает, другие прикрываются ею». Идеи Луки направлены  на то, чтобы заставить людей либо как бы «обойти» жизнь, либо постараться приспособиться к ней. Советы странника никому не помогли : Васька убивает Костылева и попадает в тюрьму, актер кончает жизнь самоубийством. Прямой вины Луки в этом , конечно, нет, просто обстоятельства оказались сильнее людей. Но косвенно он виноват, точнее не он , а его идеи: они внесли изменения в жизнь ночлежников и в их мировоззрения, после которых они уже не могли нормально продолжать жить. </w:t>
              <w:tab/>
            </w:r>
          </w:p>
          <w:p>
            <w:pPr>
              <w:pStyle w:val="TextBody"/>
              <w:rPr>
                <w:spacing w:val="20"/>
                <w:sz w:val="10"/>
              </w:rPr>
            </w:pPr>
            <w:r>
              <w:rPr>
                <w:spacing w:val="20"/>
                <w:sz w:val="10"/>
              </w:rPr>
              <w:tab/>
              <w:t>Против этой вредоносной лжи выступает Сатин. В его монологе звучит требование свободы  и гуманного отношения к человеку : «Надо уважать человека! Не жалеть… не унижать его жалостью,... уважать надо!». Сатин убежден в следующем- необходимо не примирить человека с действительностью, а заставить эту действительность работать на человека. « Всё в человеке , все для человека» . «Существует только Человек, все остальное – дело его рук, его мозга». «Человек! Это звучит гордо!».</w:t>
            </w:r>
          </w:p>
          <w:p>
            <w:pPr>
              <w:pStyle w:val="TextBody"/>
              <w:rPr>
                <w:spacing w:val="20"/>
                <w:sz w:val="10"/>
              </w:rPr>
            </w:pPr>
            <w:r>
              <w:rPr>
                <w:spacing w:val="20"/>
                <w:sz w:val="10"/>
              </w:rPr>
              <w:tab/>
              <w:t>Сатин, несомненно, симпатичен автору, хотя он и «герой слова». В отличие от большинства ночлежников он в прошлом совершил решительный поступок, за что и поплатился: четыре года провел в тюрьме. Но он не жалеет об этом : «Человек свободен, он за все платит сам…».</w:t>
            </w:r>
          </w:p>
          <w:p>
            <w:pPr>
              <w:pStyle w:val="Normal"/>
              <w:jc w:val="center"/>
              <w:rPr>
                <w:sz w:val="10"/>
              </w:rPr>
            </w:pPr>
            <w:r>
              <w:rPr>
                <w:spacing w:val="20"/>
                <w:sz w:val="10"/>
              </w:rPr>
              <w:tab/>
              <w:t>Таким образом, писатель утверждает, что человек способен изменить обстоятельства, а не подстраиваться</w:t>
            </w:r>
            <w:r>
              <w:rPr>
                <w:spacing w:val="20"/>
                <w:sz w:val="24"/>
              </w:rPr>
              <w:t xml:space="preserve"> </w:t>
            </w:r>
            <w:r>
              <w:rPr>
                <w:spacing w:val="20"/>
                <w:sz w:val="10"/>
              </w:rPr>
              <w:t>пл них.</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10"/>
                <w:lang w:val="en-US"/>
              </w:rPr>
              <w:t>И. А. Бунин. Тема “</w:t>
            </w:r>
            <w:r>
              <w:rPr>
                <w:rFonts w:cs="Times New Roman" w:ascii="Times New Roman" w:hAnsi="Times New Roman"/>
                <w:sz w:val="10"/>
              </w:rPr>
              <w:t>Любви</w:t>
            </w:r>
            <w:r>
              <w:rPr>
                <w:rFonts w:cs="Times New Roman" w:ascii="Times New Roman" w:hAnsi="Times New Roman"/>
                <w:b w:val="false"/>
                <w:sz w:val="10"/>
                <w:lang w:val="en-US"/>
              </w:rPr>
              <w:t xml:space="preserve">”  </w:t>
            </w:r>
          </w:p>
          <w:p>
            <w:pPr>
              <w:pStyle w:val="TextBody"/>
              <w:rPr>
                <w:sz w:val="10"/>
                <w:lang w:val="en-US"/>
              </w:rPr>
            </w:pPr>
            <w:r>
              <w:rPr>
                <w:sz w:val="10"/>
              </w:rPr>
              <w:t xml:space="preserve">                </w:t>
            </w:r>
          </w:p>
          <w:p>
            <w:pPr>
              <w:pStyle w:val="TextBody"/>
              <w:rPr>
                <w:sz w:val="10"/>
                <w:lang w:val="en-US"/>
              </w:rPr>
            </w:pPr>
            <w:r>
              <w:rPr>
                <w:sz w:val="10"/>
                <w:lang w:val="en-US"/>
              </w:rPr>
            </w:r>
          </w:p>
          <w:p>
            <w:pPr>
              <w:pStyle w:val="Normal"/>
              <w:numPr>
                <w:ilvl w:val="0"/>
                <w:numId w:val="0"/>
              </w:numPr>
              <w:jc w:val="both"/>
              <w:outlineLvl w:val="0"/>
              <w:rPr/>
            </w:pPr>
            <w:r>
              <w:rPr>
                <w:sz w:val="10"/>
                <w:lang w:val="en-US"/>
              </w:rPr>
              <w:t xml:space="preserve">    </w:t>
            </w:r>
            <w:r>
              <w:rPr>
                <w:sz w:val="10"/>
                <w:lang w:val="en-US"/>
              </w:rPr>
              <w:t>В</w:t>
            </w:r>
            <w:r>
              <w:rPr>
                <w:sz w:val="10"/>
              </w:rPr>
              <w:t xml:space="preserve"> теме любви Бунин раскрывается как человек удивительного таланта, тонкий психолог, умеющий передать состояние души, раненной любовью. Писатель не избегает сложных, откровенных тем, изображая в своих рассказах самые интимные человеческие переживания. На протяжении столетий многие художники слова посвящали свои произведения великому чувству любви, и каждый из них находил что-то неповторимое, индивидуальное этой теме. Мне кажется, что особенность Бунина-художника состоит в том, что он считает любовь трагедией, катастрофой, сумасшествием, великим чувством, способным и беспредельно возвысить, и уничтожить человека. </w:t>
            </w:r>
          </w:p>
          <w:p>
            <w:pPr>
              <w:pStyle w:val="Normal"/>
              <w:jc w:val="both"/>
              <w:rPr/>
            </w:pPr>
            <w:r>
              <w:rPr>
                <w:sz w:val="10"/>
                <w:lang w:val="en-US"/>
              </w:rPr>
              <w:t xml:space="preserve">     </w:t>
            </w:r>
            <w:r>
              <w:rPr>
                <w:sz w:val="10"/>
              </w:rPr>
              <w:t xml:space="preserve">Любовь - таинственная стихия,  преображающая жизнь человека, придающая его судьбе неповторимость на фоне обыкновенных житейских историй, наполняющая особым смыслом его земное существование. </w:t>
            </w:r>
          </w:p>
          <w:p>
            <w:pPr>
              <w:pStyle w:val="TextBody"/>
              <w:rPr>
                <w:sz w:val="10"/>
              </w:rPr>
            </w:pPr>
            <w:r>
              <w:rPr>
                <w:sz w:val="10"/>
              </w:rPr>
              <w:t xml:space="preserve">    </w:t>
            </w:r>
            <w:r>
              <w:rPr>
                <w:sz w:val="10"/>
              </w:rPr>
              <w:t xml:space="preserve">Эта тайна бытия становится темой бунинского рассказа «Грамматика любви»(1915). Герой произведения, некто Ивлев, заехав по пути в дом недавно умершего помещика Хвощинского, размышляет о « любви непонятной, в какое-то экстатическое житие превратившей целую человеческую жизнь, которой, может, надлежало быть самой обыденной жизнью», если бы не странное обаяние горничной Лушки. Мне кажется, что загадка таится не в облике Лушки, которая «совсем нехороша была собой», а в характере самого помещика, боготворившего свою возлюбленную. «Но что за человек был этот Хвощинский? Сумасшедший или просто какая-то ошеломленная, вся на одном сосредоточенная душа?» По мнению соседей-помещиков. Хвощинский «слыл в уезде за редкого умницу. И вдруг свалилась на него эта любовь, эта Лушка, потом неожиданная смерть ее, - и все пошло прахом: он затворился в доме, в той комнате, где жила и умерла Лушка, и больше двадцати лет просидел на ее кровати…» Как можно назвать это двадцатилетнее затворничество? Помешательство? Для Бунина ответ на этот вопрос вовсе не однозначен. </w:t>
            </w:r>
          </w:p>
          <w:p>
            <w:pPr>
              <w:pStyle w:val="TextBody"/>
              <w:rPr>
                <w:sz w:val="10"/>
              </w:rPr>
            </w:pPr>
            <w:r>
              <w:rPr>
                <w:sz w:val="10"/>
              </w:rPr>
              <w:t>Судьба Хвощинского странно завораживает и беспокоит Ивлева. Он понимает, что Лушка вошла навсегда в его жизнь, пробудила в нем «чувство сложное, похожее на то, какое испытал он когда-то в одном итальянском городке при взгляде на реликвии одной святой». Что заставило Ивлева купить у наследника Хвощинского «за дорогую цену»  маленькую книжку «Грамматика любви», с которой не расставался старый помещик, лелея воспоминания о Лушке? Ивлев хотел бы понять, чем была наполнена жизнь влюбленного безумца, чем питалась долгие годы его осиротевшая душа. И вслед за героем рассказы раскрыть тайну этого необъяснимого чувства попытаются «внуки и правнуки», услышавшие «преданье сладострастное о сердцах любивших», а вместе с ними и читатель бунинского произведения.</w:t>
            </w:r>
          </w:p>
          <w:p>
            <w:pPr>
              <w:pStyle w:val="TextBody"/>
              <w:rPr>
                <w:sz w:val="10"/>
              </w:rPr>
            </w:pPr>
            <w:r>
              <w:rPr>
                <w:sz w:val="10"/>
              </w:rPr>
              <w:t xml:space="preserve">     </w:t>
            </w:r>
            <w:r>
              <w:rPr>
                <w:sz w:val="10"/>
              </w:rPr>
              <w:t xml:space="preserve">Попытка понять природу любовного чувства автором и в рассказе «Солнечный удар»(1925). « Странное приключение», потрясает душу поручика. Расставшись с прекрасной незнакомкой, он не может обрести покой. При мысли о невозможности вновь встретить эту женщину «он почувствовал такую боль и ненужность всей своей дальнейшей жизни без нее, что его охватил ужас, отчаяния». Автор убеждает читателя в серьезности чувств, переживаемого героем рассказа. Поручик ощущает себя «страшно несчастным в этом городе». «Куда идти? Что делать?» - потерянно думает он. Глубина духовного прозрения героя ясно выражена в финальной фразе рассказа: «Поручик сидел под навесом на палубе, чувствуя себя постаревшим на десять лет». Как объяснить то, что случилось с ним? Может быть, герой соприкоснулся с тем великим чувством, которое люди называют любовью, и ощущение невозможности потери привело его к осознанию трагичности бытия? </w:t>
            </w:r>
          </w:p>
          <w:p>
            <w:pPr>
              <w:pStyle w:val="TextBody"/>
              <w:rPr>
                <w:sz w:val="10"/>
              </w:rPr>
            </w:pPr>
            <w:r>
              <w:rPr>
                <w:sz w:val="10"/>
              </w:rPr>
              <w:t xml:space="preserve">    </w:t>
            </w:r>
            <w:r>
              <w:rPr>
                <w:sz w:val="10"/>
              </w:rPr>
              <w:t xml:space="preserve">Мучения любящей души, горечь потерь, сладкая боль воспоминаний – такие незаживающие раны оставляет в судьбах бунинских героев любовь, и время не властно над ней. </w:t>
            </w:r>
          </w:p>
          <w:p>
            <w:pPr>
              <w:pStyle w:val="TextBody"/>
              <w:rPr>
                <w:sz w:val="10"/>
              </w:rPr>
            </w:pPr>
            <w:r>
              <w:rPr>
                <w:sz w:val="10"/>
              </w:rPr>
              <w:t xml:space="preserve">    </w:t>
            </w:r>
            <w:r>
              <w:rPr>
                <w:sz w:val="10"/>
              </w:rPr>
              <w:t xml:space="preserve">В рассказе «Темные аллеи»(1935) изображена случайная встреча людей, любивших друг друга тридцать лет назад. Ситуация достаточно заурядная: молодой дворянин легко расстался с влюбленной в него крепостной девушкой Надеждой и женился на женщине своего круга. А Надежда, получив от господ вольную, стала хозяйкой постоялого двора и так и не вышла замуж, не имела семьи, детей, не узнала обыкновенного житейского счастья. «Сколько ни проходило времени, все одним жила, - признается она Николай Алексеевичу. – Все проходит, да не все забывается.… Простить я вас никогда не могла. Как не было у меня ничего дороже вас на свете в ту пору, так и потом не было». Она не могла изменить самой себе, своему чувству. А Николай Алексеевич понял, что потерял в Надежде «самое дорогое, что имел в жизни». Но это минутное прозрение. Покидая постоялый двор, он «со стыдом вспоминал свои последние слова и то, что поцеловал у ней руку, и тотчас стыдился своего стыда». И все-таки ему трудно представить Надежду своей женой, хозяйкой петегбугского дома, матерью своих детей.…Этот господин придает слишком большое значение сословным предрассудкам, чтобы предпочесть им подлинное чувство. Но он расплатился за свое малодушие отсутствием личного счастья. </w:t>
            </w:r>
          </w:p>
          <w:p>
            <w:pPr>
              <w:pStyle w:val="TextBody"/>
              <w:rPr>
                <w:sz w:val="10"/>
              </w:rPr>
            </w:pPr>
            <w:r>
              <w:rPr>
                <w:sz w:val="10"/>
              </w:rPr>
              <w:t xml:space="preserve">    </w:t>
            </w:r>
            <w:r>
              <w:rPr>
                <w:sz w:val="10"/>
              </w:rPr>
              <w:t>Как по-разному осмысливают происшедшее с ними герои рассказа! Для Николая Алексеевича это «история пошлая, обыкновенная», а для Надежды - не умирающие воспоминания, многолетняя преданность любви.</w:t>
            </w:r>
          </w:p>
          <w:p>
            <w:pPr>
              <w:pStyle w:val="TextBodyIndent"/>
              <w:rPr>
                <w:sz w:val="10"/>
              </w:rPr>
            </w:pPr>
            <w:r>
              <w:rPr>
                <w:sz w:val="10"/>
              </w:rPr>
              <w:t xml:space="preserve">    </w:t>
            </w:r>
            <w:r>
              <w:rPr>
                <w:sz w:val="10"/>
              </w:rPr>
              <w:t>Да, любовь многолика и часто необъяснима. Это вечная загадка, и каждый читатель бунинских произведений ищет собственные ответы, размышляя над тайнами любви. Восприятие этого чувства очень личностно, и поэтому кто-то отнесется к изображенному в книге как к «пошлой истории», а кто-то будет потрясен великим даром любви, который, как и талант поэта или музыканта, дается отнюдь не каждому. Но одно, несомненно: бунинские рассказы повествующие о самом сокровенном, не оставят равнодушными читателей конца 20-ого века. Каждый юный человек найдет в бунинских произведениях что-то созвучное собственным мыслям и переживаниям, прикоснется к великой тайне любви. Именно это делает автора «Солнечного удара», всегда современным писателем, вызывающий глубокий читательский интере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left="-851" w:firstLine="851"/>
      <w:jc w:val="both"/>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56:00Z</dcterms:created>
  <dc:creator>***</dc:creator>
  <dc:description/>
  <dc:language>en-US</dc:language>
  <cp:lastModifiedBy>***</cp:lastModifiedBy>
  <dcterms:modified xsi:type="dcterms:W3CDTF">2000-12-20T15:15:00Z</dcterms:modified>
  <cp:revision>2</cp:revision>
  <dc:subject/>
  <dc:title>Сочинение – миниатюра</dc:title>
</cp:coreProperties>
</file>