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2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0"/>
              </w:rPr>
            </w:pPr>
            <w:r>
              <w:rPr>
                <w:sz w:val="10"/>
              </w:rPr>
              <w:t>Критика российской действительности в пьесе А.М. Горького “На дне”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  <w:t>Хорошо, когда прочитанная книга оставляет след в душе. И если он яркий, мы вдруг задумываемся над тем, какое значение имеет для нас это произведение, что оно дало нам. Со времени создания пьес Горького прошло много лет, но и теперь они читаются и идут в театрах. Видимо, им предопределена долгая жизнь. Можно сказать, что это - энциклопедия предреволюционной России, история, запечатленная мастерски и жизненно, но нельзя забывать, что в них много общечеловеческого, подходящего не только к прошлой, но и к нынешней жизни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“</w:t>
            </w:r>
            <w:r>
              <w:rPr>
                <w:sz w:val="10"/>
              </w:rPr>
              <w:t>Человек - это великолепно! Это звучит... гордо!” Эти слова, сказанные на заре ХХ века, определяли творческую линию писателя. Он любил людей, поэтому его воображение, пронизанное прекрасной мечтой о великом призвании человека, рождало такие изумительные образы, как Данко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Но он же выступал и со страстным, горячим протестом против всего, что принижало человека, против всех “свинцовых мерзостей жизни”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В пьесе “На дне” с большой силой и непревзойденным художественным мастерством показаны те ужасные условия жизни, которые толкают на “дно” ее, в “яму”. И тогда человек перестает быть человеком. Да разве ж это люди обитают в омерзительной ночлежке Костылева ? Они утратили все человеческое, потеряли даже облик человека, превратились в жалких, никому не нужных существователей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Конечно, во многом они сами виноваты в том, что с ними случилось: у них не хватило твердости или умения бороться с судьбой, желания трудиться, преодолевать трудности. Но виноваты и социальные условия. Это была эпоха быстрого обогащения одних и обнищания других, эпоха, когда рушились остатки вековых устоев. В каждой загубленной судьбе мы видим сплав общественных и личных проблем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Но даже и здесь, “на дне” жизни, действуют свои неумолимые волчьи законы. Здесь свои “короли” и под- властные, эксплуататоры и эксплуатируемые, хозяева и работники. Законы общества преследуют человека от рождения до смерти, от царских чертогов до вонючей ночлежки. Только в последних все гораздо обнаженнее, а отношения более дикие. И в этом обвинение строю и обществу! Жизнь здесь для нормального человека хуже каторги. Она толкает людей на преступления, черствость, бесчестность. Ворует Васька Пепел, умирает в страшных муках Анна, идет на самое ужасное в жизни Настя, окончательно спивается Актер. Они уже не поднимутся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А ведь это люди, которые знали когда-то и другую жизнь. И поэтому полна страстных мечтаний о будущем Наташа, думает о светлых чувствах Настя, верит в свою мечту больной и опустившийся Актер. У них только и осталось в жизни, что вера. “У нас нет имени! Даже собаки имеют клички, а мы нет!” - с горьким чувством восклицает Актер. И в этом возгласе нестерпимая обида человека, выброшенного за борт жизни. У них отняли все, у этих забытых людей, но не смогли отнять веры в лучшее. Этим качеством с избытком обладал сам Горький, наделял он им и своих героев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Странник Лука, появляющийся в пьесе, сумел заронить и зажечь в сердце каждого искру надежды и мечты. Но после его ухода еще тяжелее стала жизнь ночлежников. Люди эти так изломаны, что им уж нечего ждать. И надежда, оброненная Лукой, лишь разбередила их раны. Поманил странник, а дороги не показал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Как ореховая скорлупа, раздавлены мечты Клеща о лучшем времени, и в результате мы видим его падшим крайне низко: “Никогда уже он не выберется отсюда”. И читателю становится не по себе от этих слов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Пьеса утверждает: так больше жить невозможно !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Многие свои мысли вкладывает автор в уста Сатина. Порой странно слышать такие высокие слова от каторжника и шулера. Мы понимаем, что в Сатине погибли недюжинная натура, сильный, ясный ум. Гордые слова о человеке стали крылатыми, они заставляют верить, что люди достойны лучшей участи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Пьеса “На дне” проникнута горячим и страстным призывом любить человека, сделать так, чтобы имя это действительно звучало гордо. Пьеса имела огромный политический резонанс, звала к переустройству общества, выбрасывающего людей “на дно”. Нет и не может быть счастья, пока человек несвободен, пока несправедливость господствует на каждом шагу. Человек достоин счастья и свободы потому уже, что он Человек !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Сейчас, в эпоху, когда мы вновь заговорили о гуманизме и милосердии, когда призываем “милость к падшим”, пьеса Горького обретает иное значение. Это не только исторический документ, не просто выдающееся творение человеческого ума, это и произведение, которое вновь и вновь будет обращать взоры людей к вечным проблемам добра, милосердия, социальной справедливости.</w:t>
            </w:r>
          </w:p>
          <w:p>
            <w:pPr>
              <w:pStyle w:val="Normal"/>
              <w:ind w:firstLine="72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jc w:val="center"/>
              <w:rPr/>
            </w:pPr>
            <w:r>
              <w:rPr>
                <w:b/>
                <w:sz w:val="10"/>
              </w:rPr>
              <w:t>М. ГОРЬКИЙ: «ПРАВДА</w:t>
            </w:r>
            <w:r>
              <w:rPr>
                <w:b/>
                <w:sz w:val="10"/>
                <w:lang w:val="en-US"/>
              </w:rPr>
              <w:t xml:space="preserve"> —</w:t>
            </w:r>
            <w:r>
              <w:rPr>
                <w:b/>
                <w:sz w:val="10"/>
              </w:rPr>
              <w:t xml:space="preserve"> БОГ СВОБОДНОГО ЧЕЛОВЕКА»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>
                <w:sz w:val="10"/>
              </w:rPr>
            </w:pPr>
            <w:r>
              <w:rPr>
                <w:sz w:val="10"/>
              </w:rPr>
              <w:t>Горький начал писать свои произведения, когда человек, в сущ</w:t>
              <w:softHyphen/>
              <w:t>ности, обесценивался. Он становился «рабом вещей», падала цен</w:t>
              <w:softHyphen/>
              <w:t>ность личности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В начале своего творческого пути Горький писал романтические произведения. Его герои были свободными, смелыми, сильными. Но эти герои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вымышленные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В пьесе «На дне» Горький показывает уже совершенно другой тип людей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людей дна, сломленных жизнью, обреченных на ги</w:t>
              <w:softHyphen/>
              <w:t>бель. Пьеса «На дне»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это произведение, которое лишено дейст</w:t>
              <w:softHyphen/>
              <w:t>вия, в нем нет завязки, основного конфликта и развязки. Это как бы набор действий различных людей, собравшихся в ночлежке. Герои, их внутренний мир раскрываются не из поступков, а из раз</w:t>
              <w:softHyphen/>
              <w:t>говоров. Каждый герой несет какую-то свою философию, свою идею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Попробуем разобраться, какую же философию несут в себе герои пьесы «На дне». Первое, что бросается в глаза,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это гру</w:t>
              <w:softHyphen/>
              <w:t>бость в разговорах героев. Это происходит, может быть, потому, что люди не хотят и не могут принять своего ничтожества и своей гру</w:t>
              <w:softHyphen/>
              <w:t>бостью как бы защищаются от внешних изменений («Дура ты, На-стька...»). Люди как будто озверели, они уже не могут говорить нормальным живым тоном. Даже Клещ не может сказать ласкового слова умирающей жене («Заныла»). Считается, что главное слово в пьесе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</w:t>
            </w:r>
            <w:r>
              <w:rPr>
                <w:i/>
                <w:sz w:val="10"/>
              </w:rPr>
              <w:t>правда.</w:t>
            </w:r>
            <w:r>
              <w:rPr>
                <w:sz w:val="10"/>
              </w:rPr>
              <w:t xml:space="preserve"> Это слово лейтмотивом проходит через всю пьесу. Но правда героев неоднозначна. Она находится как бы в двух изме</w:t>
              <w:softHyphen/>
              <w:t>рениях. С одной стороны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авда их будничной повседневной жизни, правда «дна», и с другой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авда, которую они хотели бы видеть. Это правда «вымышленная». И с самого начала мы уже видим конфликт этих двух правд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Квашня. Чтобы я,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говорю,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свободная женщина, сама себе хозяйка, да кому-нибудь в паспорт вписалась, чтобы я мужчи</w:t>
              <w:softHyphen/>
              <w:t>не в крепость себя отдала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нет! Да будь он хоть принц американ</w:t>
              <w:softHyphen/>
              <w:t>ский,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не подумаю замуж за него идти. Клещ. Врешь! Квашня. Чего-о?</w:t>
            </w:r>
          </w:p>
          <w:p>
            <w:pPr>
              <w:pStyle w:val="Normal"/>
              <w:spacing w:lineRule="auto" w:line="192" w:before="20" w:after="0"/>
              <w:ind w:firstLine="142"/>
              <w:rPr>
                <w:sz w:val="10"/>
              </w:rPr>
            </w:pPr>
            <w:r>
              <w:rPr>
                <w:sz w:val="10"/>
              </w:rPr>
              <w:t>Клещ. Врешь! Обвенчаешься в Абрамкой..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Квашня. Козел ты рыжий! Туда же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врешь! Да как ты сме-' ешь говорить мне такое дерзкое слово?</w:t>
            </w:r>
            <w:r>
              <w:rPr>
                <w:sz w:val="10"/>
                <w:lang w:val="en-US"/>
              </w:rPr>
              <w:t xml:space="preserve">                         '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Клещ. Велика барыня!.. А с Абрамкой ты обвенчаешься... только того и ждешь... Квашня. Конечно! Если бы... как же! Ты вон заездил жену-то до полусмерти..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>
                <w:sz w:val="10"/>
              </w:rPr>
            </w:pPr>
            <w:r>
              <w:rPr>
                <w:sz w:val="10"/>
              </w:rPr>
              <w:t>Клещ. Молчать, старая собака! Не твое дело... Квашня. А-а! Не терпишь правды!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>
                <w:sz w:val="10"/>
              </w:rPr>
            </w:pPr>
            <w:r>
              <w:rPr>
                <w:sz w:val="10"/>
              </w:rPr>
              <w:t>Из этой короткой сцены становится понятной сущность кон</w:t>
              <w:softHyphen/>
              <w:t>фликта этих двух правд. Никто из героев не хочет признаваться себе в своем ничтожном положении, то есть в реальной правде. Своей кульминации конфликт реальной и вымышленной правды, завязавшийся с самого начала пьесы, достигает в третьем действии в споре о правде Бубнова, Клеща и Луки. Клещ обнажает правду реальную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Клещ. «Какая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авда! Где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авда? Вот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авда! Работы нет... силы нет! Вот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авда! Пристанища... пристанища нету! Из</w:t>
              <w:softHyphen/>
              <w:t>дыхать надо... вот она, правда! Дьявол! На... на что мне она</w:t>
            </w:r>
            <w:r>
              <w:rPr>
                <w:sz w:val="10"/>
                <w:lang w:val="en-US"/>
              </w:rPr>
              <w:t xml:space="preserve"> — </w:t>
            </w:r>
            <w:r>
              <w:rPr>
                <w:sz w:val="10"/>
              </w:rPr>
              <w:t>правда? Дай вздохнуть... вздохнуть дай! Чем я виноват?.. За что мне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авду? Жить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дьявол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жить нельзя... вот она правда!.. Говорите тут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авда! Ты, старик утешаешь всех... Я тебе скажу... ненавижу я всех! И эту правду... будь она, окаянная, про</w:t>
              <w:softHyphen/>
              <w:t>клята! Понял? Пойми! Будь она проклята!»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Конфликт правд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это конфликт реального настоящего и гипо</w:t>
              <w:softHyphen/>
              <w:t>тетического будущего. Но реальное настоящее противопоставляется также и прошлому, то есть герои хотят вернуть свое прошлое. Ведь в пьесе мы не видим, какими путями они пришли в ночлежку. Из диалогов персонажей мы представляем, какими они были раньше и что с ними стало. Отсюда в пьесе постоянное обращение к прошло</w:t>
              <w:softHyphen/>
              <w:t>му. Тема правды в пьесе перекликается с темой веры. Носителем философии веры является Лука. Для него правда человека та, в ко</w:t>
              <w:softHyphen/>
              <w:t>торую он верит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Лука. «Уйдем, милая! ничего... не сердись! Я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знаю... Я</w:t>
            </w:r>
            <w:r>
              <w:rPr>
                <w:sz w:val="10"/>
                <w:lang w:val="en-US"/>
              </w:rPr>
              <w:t xml:space="preserve"> — </w:t>
            </w:r>
            <w:r>
              <w:rPr>
                <w:sz w:val="10"/>
              </w:rPr>
              <w:t>верю! Твоя правда, а не ихняя... Коли ты веришь, была у тебя на</w:t>
              <w:softHyphen/>
              <w:t>стоящая любовь... значит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была она! Была!» Суть философии Луки заключается в том, что вера может заме-</w:t>
            </w:r>
            <w:r>
              <w:rPr>
                <w:sz w:val="10"/>
                <w:lang w:val="en-US"/>
              </w:rPr>
              <w:t>íè</w:t>
            </w:r>
            <w:r>
              <w:rPr>
                <w:sz w:val="10"/>
              </w:rPr>
              <w:t>ть реальную правду, так как вера помогает уйти человеку от страшной реальности в мир прекрасных иллюзий. Таким образом, в пьесе два философских взгляда взаимосвязаны. И если их соеди</w:t>
              <w:softHyphen/>
              <w:t>нить воедино, то это можно обозначить как веру, мечту и реаль</w:t>
              <w:softHyphen/>
              <w:t>ность.</w:t>
            </w:r>
          </w:p>
          <w:p>
            <w:pPr>
              <w:pStyle w:val="Normal"/>
              <w:spacing w:lineRule="auto" w:line="192" w:before="20" w:after="0"/>
              <w:ind w:firstLine="142"/>
              <w:jc w:val="both"/>
              <w:rPr/>
            </w:pPr>
            <w:r>
              <w:rPr>
                <w:sz w:val="10"/>
              </w:rPr>
              <w:t>Есть такое высказывание Горького: «Правда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бог свободного человека». Но если говорить о героях пьесы «На дне», то о них нельзя сказать, что они свободные люди и что у них вообще есть какая-то правда. Эти люди не свободны, хотя они 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sz w:val="10"/>
              </w:rPr>
              <w:t>и босяки. А для Горького герой-босяк, цыган и др.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герой свободный. Но персона</w:t>
              <w:softHyphen/>
              <w:t>жи пьесы «На дне» не хотят свободы. Им нс нужна эта правда «сво</w:t>
              <w:softHyphen/>
              <w:t>бодного человека».</w:t>
            </w:r>
          </w:p>
          <w:p>
            <w:pPr>
              <w:pStyle w:val="2"/>
              <w:jc w:val="center"/>
              <w:rPr/>
            </w:pPr>
            <w:r>
              <w:rPr>
                <w:sz w:val="10"/>
              </w:rPr>
              <w:t>Многие считали, что пьеса «На дне»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это «буревестник рево</w:t>
              <w:softHyphen/>
              <w:t>люции». В пьесе нет ни одного призыва, но вся пьеса с начала и до конца ведет к тому, что в таком мире больше нельзя жить. Герои «На дне» не могут этого сделать. Например, Актер. Он вроде стара</w:t>
              <w:softHyphen/>
              <w:t>ется вырваться из этого мира. Но все равно не способен бороться, а значит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не может жить. Мне кажется, что эту пьесу нельзя одно</w:t>
              <w:softHyphen/>
              <w:t>значно трактовать. В ней скорее ставятся вопросы, чем даются отве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</w:tabs>
      <w:ind w:left="-851"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4:57:00Z</dcterms:created>
  <dc:creator>***</dc:creator>
  <dc:description/>
  <dc:language>en-US</dc:language>
  <cp:lastModifiedBy>***</cp:lastModifiedBy>
  <dcterms:modified xsi:type="dcterms:W3CDTF">2000-12-20T15:15:00Z</dcterms:modified>
  <cp:revision>3</cp:revision>
  <dc:subject/>
  <dc:title>Критика российской действительности в пьесе А</dc:title>
</cp:coreProperties>
</file>