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садники (Hippes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ристофан (Aristophanes) ок. 445–386 до н. э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едия (424 до н. э.). Античная литература. Греция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Л. Гаспар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адники — это не просто конники: так называлось в Афинах целое сословие — те, у кого хватало денег, чтобы держать боевого коня. Это были люди состоятельные, имели за городом небольшие поместья, жили доходом с них и хотели, чтобы Афины были мирным замкнутым сельскохозяйственным государств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 Аристофан хотел мира; поэтому-то он и сделал всадников хором своей комедии. Они выступали двумя полухориями и, чтобы было смешнее, скакали на игрушечных деревянных лошадках. А перед ними актеры разыгрывали шутовскую пародию на афинскую политическую жизнь. Хозяин государства — старик Народ, дряхлый, ленивый и выживший из ума, а его обхаживают и улещают хитрые политиканы-демагоги: кто угодливее, тот и сильнее. На сцене их четверо: двух зовут настоящими именами, Никий и Демосфен, третьего зовут Кожевник (настоящее имя ему Клеон), а четвертого зовут Колбасник (этого главного героя Аристофан выдумал са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мирной агитации время было трудное. Никий и Демосфен (не комедийные, а настоящие афинские полководцы; не путайте этого Демосфена с одноименным знаменитым оратором, который жил на сто лет позже) только что возле города Пилоса взяли в окружение большое спартанское войско, но разбить и захватить в плен его не могли. Они предлагали воспользоваться этим для заключения выгодного мира. А противник их Клеон (он и вправду был ремесленником-кожевником) требовал добить врага и продолжать войну до победы. Тогда враги Клеона предложили ему самому принять командование — в надежде, что он, никогда не воевавший, потерпит поражение и сойдет со сцены. Но случилась неожиданность: Клеон одержал при Пилосе победу, привел спартанских пленников в Афины, и после этого от него в политике уже совсем не стало проходу: кто бы ни пытался спорить с Клеоном и обличать его, тому сразу напоминали: «А Пилос? а Пилос?» — и приходилось умолкать. И вот Аристофан взял на себя немыслимую задачу: пересмеять этот «Пилос», чтобы при любом упоминании этого слова афиняне вспоминали не Клеонову победу, а Аристофановы шутки и не гордились бы, а хохот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на сцене — дом хозяина Народа, а перед домом сидят и горюют два его раба-прислужника, Никий и Демосфен: были они у хозяина в милости, а теперь их оттер новый раб, негодяй кожевник, Они двое заварили славную кашу в Пилосе, а он выхватил ее у них из-под носа и поднес Народу. Тот хлебает, а кожевнику бросает все лакомые кусочки. Что делать? Посмотрим в древних предсказаниях! Война — время тревожное, суеверное, люди во множестве вспоминали (или выдумывали) старинные темные пророчества и толковали их применительно к нынешним обстоятельствам. Пока кожевник спит, украдем у него из-под подушки самое главное пророчество! Украли; там написано: «Худшее побеждается только худшим: будет в Афинах канатчик, а хуже его скотовод, а хуже его кожевник, а хуже его колбасник». Политик-канатчик и политик-скотовод уже побывали у власти; теперь стоит кожевник; надо искать колбас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и колбасник с мясным лотком. «Ты ученый?» — «Только колотушками». — «Чему учился?» — «Красть и отпираться». — «Чем живешь?» — «И передом, и задом, и колбасами». — «О, спаситель наш! Видишь вот этот народ в театре? Хочешь над ними всеми быть правителем? Вертеть Советом, орать в собрании, пить и блудить на казенный счет? Одной ногой стоять на Азии, другой на Африке?» — «Да я низкого рода!» — «Тем лучше!» — «Да я почти неграмотен!» — «То-то и хорошо!» — «А что надо делать?» — «То же, что и с колбасами: покруче замешивай, покрепче подсаливай, польстивей подслащивай, погромче выкликивай». — «А кто поможет?» — «Всадники!» На деревянных лошадках на сцену въезжают всадники, преследуя Клеона-кожевника. «Вот твой враг: превзойди его бахвальством, и отечество — твое!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инается состязание в бахвальстве, перемежаемое драками. «Ты кожевник, ты мошенник, все твои подметки — гниль!» — «А зато я целый Пилос проглотил одним глотком!» — «Но сперва набил утробу всей афинскою казной!» — «Сам колбасник, сам кишочник, сам объедки воровал!» — «Как ни силься, как ни дуйся, все равно перекричу!» Хор комментирует, подзуживает, поминает добрые нравы отцов и нахваливает гражданам лучшие намерения поэта Аристофана: были и раньше хорошие сочинители комедий, но один стар, другой пьян, а вот этого стоит послушать. Так полагалось во всех старинных комед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это — присказка, главное впереди. На шум из дома заплетающейся походкой выходит старый Народ: кто из соперников больше его любит? «Если я тебя не люблю, пусть меня раскроят на ремни!» — кричит кожевник. «А меня пусть нарубят на фарш!» — кричит колбасник. «Я хочу твоим Афинам власти над всей Грецией!» — «Чтобы ты, Народ, страдал в походах, а он наживался от каждой добычи!» — «Вспомни, Народ, от скольких заговоров я тебя спас!» — «Не верь ему, это сам он мутил воду, чтобы рыбку половить!» — «Вот тебе моя овчина греть старые кости!» — «А вот тебе подушечка под зад, который ты натер, гребя при Саламине!» — «У меня для тебя целый сундук благих пророчеств!» — «А у меня целый сарай!» Один за другим читают эти пророчества — высокопарный набор бессмысленных слов – и один за другим их толкуют самым фантастическим образом: каждый на пользу себе и во зло противнику. Конечно, у колбасника это получается гораздо интересней. Когда кончаются пророчества, в ход идут общеизвестные поговорки — и тоже с самыми неожиданными толкованиями на злобу дня. Наконец дело доходит до присловья: «Есть, кроме Пилоса, Пилос, но есть еще Пилос и третий!» (в Греции действительно было три города под таким названием), следует куча непереводимых каламбуров на слово «Пилос». И готово — цель Аристофана достигнута, уже ни один из зрителей не вспомнит этот Клеонов «Пилос» без веселого хохота. «Вот тебе, Народ, от меня похлебка!» — «А от меня каша!» — «А от меня пирог!» — «А от меня вино!» — «А от меня жаркое!» — «Ой, кожевник, погляди-ка, вон деньги несут, поживиться можно!» — «Где? где?» Кожевник бросается искать деньги, колбасник подхватывает его жаркое и подносит от себя. «Ах ты, негодяй, чужое от себя подносишь!» — «А не так ли ты и Пилос себе присвоил после Никия и Демосфена?» — «Не важно, кто зажарил, — честь поднесшему!» — провозглашает Народ. Кожевника гонят в шею, колбасника провозглашают главным советником Народа. Хор подпевает всему этому куплетами во славу Народа и в поношение такого-то развратника, и такого-то труса, и такого-то казнокрада, всех — под собственными имен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вязка — сказочная. Был миф о колдунье Медее, которая бросала старика в котел с зельями, и старик выходил оттуда молодым человеком. Вот так за сценою и колбасник бросает старый Народ в кипящий котел, и тот выходит оттуда молодым и цветущим. Они шествуют по сцене, и Народ величественно объявляет, как теперь хорошо будет житься хорошим людям и как поделом поплатятся дурные (и такой-то, и такой-то, и такой-то), а хор радуется, что возвращаются старые добрые времена, когда все жили привольно, мирно и сытно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 – 848 с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7:00Z</dcterms:created>
  <dc:creator>User</dc:creator>
  <dc:description/>
  <cp:keywords/>
  <dc:language>en-US</dc:language>
  <cp:lastModifiedBy>Mage</cp:lastModifiedBy>
  <dcterms:modified xsi:type="dcterms:W3CDTF">2011-10-11T19:47:00Z</dcterms:modified>
  <cp:revision>2</cp:revision>
  <dc:subject/>
  <dc:title>Всадники (Hippes)</dc:title>
</cp:coreProperties>
</file>