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яя общеобразовательная школа 120</w:t>
      </w:r>
    </w:p>
    <w:p>
      <w:pPr>
        <w:pStyle w:val="Heading4"/>
        <w:rPr>
          <w:color w:val="800000"/>
        </w:rPr>
      </w:pPr>
      <w:r>
        <w:rPr/>
        <w:t>Индустриального района Алтайского края</w:t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1"/>
        <w:jc w:val="left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зия</w:t>
      </w:r>
    </w:p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ны Ивановны Цветаевой.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реферат)</w:t>
      </w:r>
    </w:p>
    <w:p>
      <w:pPr>
        <w:pStyle w:val="Normal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Работу выполнил: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ученик 11 В класса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Овсянников Максим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Проверил:</w:t>
      </w:r>
    </w:p>
    <w:p>
      <w:pPr>
        <w:pStyle w:val="Normal"/>
        <w:jc w:val="right"/>
        <w:rPr>
          <w:color w:val="000000"/>
          <w:sz w:val="32"/>
        </w:rPr>
      </w:pPr>
      <w:r>
        <w:rPr>
          <w:color w:val="000000"/>
          <w:sz w:val="32"/>
        </w:rPr>
        <w:t>Килин Н. Е.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. Барнаул 2002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FF0000"/>
          <w:sz w:val="36"/>
        </w:rPr>
        <w:t>Содержание: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Введение………………………………………………..3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Биография………………………………………………4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Особенности творчества поэта………………………..8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Анализ стихотворения……………………………….10</w:t>
      </w:r>
    </w:p>
    <w:p>
      <w:pPr>
        <w:pStyle w:val="Normal"/>
        <w:numPr>
          <w:ilvl w:val="0"/>
          <w:numId w:val="2"/>
        </w:numPr>
        <w:jc w:val="center"/>
        <w:rPr>
          <w:sz w:val="32"/>
        </w:rPr>
      </w:pPr>
      <w:r>
        <w:rPr>
          <w:sz w:val="32"/>
        </w:rPr>
        <w:t>Использованная литература…………………………11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t>2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59880" cy="984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84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Биография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Марина родилась 26 сентября 1892 года, в полночь с субботы на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воскресенье, на Иоанна Богослова, почти в самом центре Москвы, в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тихом Трехпрудном переулке, в небольшом уютном доме, похожем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а городскую усадьбу фамусовских времён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расною кистью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ябина зажглась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адали листь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Я родилась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порили сотн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локолов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ень был субботний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оанн Богослов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не и донын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Хочется грызт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Жаркой рябины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орькую кисть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("Красною кистью…"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ab/>
      </w:r>
      <w:r>
        <w:rPr>
          <w:color w:val="000000"/>
          <w:sz w:val="32"/>
        </w:rPr>
        <w:t xml:space="preserve">Как многие поэты, Цветаева охотно верила указующим "знакам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удьбы". Полночь, листопад, суббота - она прочитала этот гороскоп легк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 отчётливо. Рябина навсегда вошла в геральдику её поэзии. Пылающая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 горькая, на излёте осени, в преддверии зимы, она стала символом судьбы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тоже переходной и горькой, пылающей творчеством и постоянно грозив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шей зимой забвения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ab/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</w:rPr>
        <w:t>Марина Ивановна Цветаева по происхождению, семейным связям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оспитанию принадлежала к трудовой научно-художественной интел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лигенции. Родители были высокообразованными, начитанными людьми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бегло говорили на французском, немецком и итальянском. Отец Марины 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звестный филолог и искусствовед, профессор Московского университета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иректор Румянцевского Музея и основатель музея изящных искусств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Мать - из обрусевшей польско-немецкой семьи, натура художественн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дарённая, музыкантша, ученица Рубинштейна. Атмосфера профессорской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емьи, искусства, высокой культуры, учение в частных пансионах и гимназиях, слушание в Сорбонне курса истории старофранцузской литературы. Всё это, несомненно, сказалось на формировании личност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 характера Цветаевой. И если влияние отца, Ивана Владимировича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о поры  до времени оставалось скрытым, подспудным, то мать, Мария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Александровна, страстно и бурно занималась воспитанием детей до самой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4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своей ранней смерти (в 1906 году) и, по словам дочери, успела оказат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а неё "главенствующее влияние":  "После такой матери мне осталос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только одно: стать поэтом"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Стихи Цветаева начала писать с шести лет (не только по-русски, но 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о-французски и по-немецки). Конечно, в годы после смерти матери она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братилась к поэзии за утешением. Её первый опубликованный сборник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"Вечерний альбом", появился осенью 1910 года.  Гимназисткой седьмого класса, никому ничего не сказав, она просто "снесла стихи в типографию"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ыбрала обложку для книги и заплатила деньги. Когда она была напечатана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юная поэтесса свезла все 500 экземпляров в магазин и "успокоилась"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борник не затерялся в потоке стихотворных новинок, затоплявшем тогда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рилавки книжных магазинов. Его заметили и одобрили такие влиятельные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 взыскательные критики, как Валерий Брюсов, Максимилиан Волошин, Николай Гумилёв. Были и другие сочувственные отзывы.   "Несомненно талантливая Марина Цветаева может дать нам настоящую поэзию интимной жизни и может, при той лёгкости, с какой она, как кажется, пишет стихи, растратить всё своё дарование на не нужные, хотя бы и изящ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ые, безделушки"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Стихи "Вечернего альбома" (написанные между 1908 и 1910 годами)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е равны по своим достоинствам. Большинство из них романтизируют детство Цветаевой и оплакивают его потерю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За "Вечерним альбомом" двумя годами позже последовал второй сборник Цветаевой "Волшебный фонарь" под маркой издательства "Оле-Лукойе", домашнего предприятия Сергея Эфрона, друга юности Цветаевой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за которого она в 1912 году вышла замуж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Жизнелюбие Марины воплощалось, прежде всего, в любви к России 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к русской речи. Цветаева очень сильно любила свой город, в котором родилась, Москве она посветила много стихов: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д городом, отвергнутым Петром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ерекатился колокольный гром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ремучий опрокинулся прибо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д женщиной, отвергнутой тобой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Царю Петру и Вам, о царь, хвала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о выше вас, цари: колокол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ка они гремят из синевы-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еоспоримо первенство Москвы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целых сорок сороков церкве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меются над гордынею царей!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Литературная деятельность Цветаевой в том, что многие из своих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тихов она посвящает поэтам- современникам: Ахматовой, Блоку, Маяковскому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…</w:t>
      </w:r>
      <w:r>
        <w:rPr>
          <w:color w:val="000000"/>
          <w:sz w:val="28"/>
        </w:rPr>
        <w:t>Мы коронованы тем, что одну с тобо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ы землю топчем, что небо над нами- то же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тот, кто ранен смертельной твоей судьбой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Уже бессмертным на смертное сходит ложе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 певучем граде моем купола горят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Спаса светлого славит слепец бродячий…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</w:rPr>
      </w:pPr>
      <w:r>
        <w:rPr>
          <w:color w:val="000000"/>
          <w:sz w:val="28"/>
        </w:rPr>
        <w:t>И я дарю тебе свой колокольный град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хматова - и сердце своё в придачу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ab/>
        <w:t>3 июля 1916  (Ахматовой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А также Блоку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верю - берлога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траннику - дорога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ертвому - дроги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аждому - свое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Женщине - лукавить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Царю - править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не - славит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мя твое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Марина писала не только стихи, но и прозу. Её проза тесно связана с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оэзией. В ней, как и в стихах, важен был не только смысл, но и звучание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ритмика частей. Одна из её прозаических работ посвящена Пушкину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Марина пишет, как она впервые познакомилась с Александром Сергеевичем и что о нем узнала сначала. Пушкин был её первым поэтом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н "заразил" Цветаеву словом "любовь". Ему она также посвятила множество стихов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Бич жандармов, Бог студентов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Желчь мужей, услада жен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ушкин - в роли монумента?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остя каменного? - он.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6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firstLine="720"/>
        <w:rPr>
          <w:color w:val="000000"/>
          <w:sz w:val="32"/>
        </w:rPr>
      </w:pPr>
      <w:r>
        <w:rPr>
          <w:color w:val="000000"/>
          <w:sz w:val="32"/>
        </w:rPr>
        <w:t xml:space="preserve">Когда 1917 году совершилась Октябрьская революция, правительство стало единственным владельцем и распределителем товаров, введя в употребление продовольственные карточки, мобилизовав всех на защиту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революции. Только рабочие или известные интеллигенты и художник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имели право на них. Интеллигенты же, подобные Цветаевой, часто ходили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без пищи и тепла, продавая книги и меняя вещи на еду и дров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 xml:space="preserve">Марине не к кому было обратиться за поддержкой. Младшая сестра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Аля осталась на юге; её сводные брат и сестра Андрей и Валерия жили в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Москве, но она совершенно потеряла с ними связь. Самым мучительным </w:t>
      </w:r>
    </w:p>
    <w:p>
      <w:pPr>
        <w:pStyle w:val="Normal"/>
        <w:rPr/>
      </w:pPr>
      <w:r>
        <w:rPr>
          <w:color w:val="000000"/>
          <w:sz w:val="32"/>
        </w:rPr>
        <w:t>было отсутствие известий от Эфрона,(он был белым офицером). Абсолютн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дна Цветаева должна была обеспечивать семью едой, дровами и одеждой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на изрубила мебель, чтобы отапливать комнаты, продала все, что тольк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могла, принимала еду и одежду от друзей и соседей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В феврале 1920 года умерла отданная в приют младшая дочь Цветаевой Ирин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После её смерти Марина добилась получения продовольственных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карточек для себя и Али (её старшая дочь), что дало ей возможность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освятить больше времени творчеству. В неистовстве она писала множество стихов, хотя опубликованы были лишь некоторые. Позже она</w:t>
      </w:r>
    </w:p>
    <w:p>
      <w:pPr>
        <w:pStyle w:val="Normal"/>
        <w:rPr/>
      </w:pPr>
      <w:r>
        <w:rPr>
          <w:color w:val="000000"/>
          <w:sz w:val="32"/>
        </w:rPr>
        <w:t xml:space="preserve">сгруппировала их в два сборника "Версты </w:t>
      </w:r>
      <w:r>
        <w:rPr>
          <w:color w:val="000000"/>
          <w:sz w:val="32"/>
          <w:lang w:val="en-US"/>
        </w:rPr>
        <w:t>I" и "Версты II</w:t>
      </w:r>
      <w:r>
        <w:rPr>
          <w:color w:val="000000"/>
          <w:sz w:val="32"/>
        </w:rPr>
        <w:t>". Навеянные предчувствием поражения белых, они оплакивают обе армии: Белую 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Красную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>В литературном отношении Цветаева по- прежнему держалась особняком. В мае 1922 года Цветаева с Алей уезжает за границу к мужу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За рубежом она жила сначала в Берлине, потом три года в Праге; в ноябре 1925 года она перебралась в Париж. Жизнь была эмигрантская, трудная, нищая. Приходилось жить в пригороде, так как в столице было не по средствам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 xml:space="preserve">В 1939 году Цветаева восстанавливает своё советское гражданство и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озвращается на родину. Она мечтала вернуться в Россию "желанным 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жданным гостем". Но так не получилось. Личные её обстоятельства сложились плохо: муж и дочь подвергались необоснованным репрессиям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Цветаева поселилась в Москве, готовила сборник стихотворений. Но тут грянула война. Превратности эвакуации забросили Цветаеву сначала в Чистополь, а затем в Елабугу. Тут-то её и настигло одиночество, о котором она с таким глубоким чувством сказала в своих стихах. Измученная, потерявшая веру, 31 августа 1941 года Марина Ивановна Цветаева покон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чила жизнь самоубийством. Могила её затерялась. Долго пришлось ожидат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исполнения юношеского пророчества, что её стихам, "как драгоценным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винам, настанет свой черед".      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7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Особенности творчества поэта.</w:t>
      </w:r>
    </w:p>
    <w:p>
      <w:pPr>
        <w:pStyle w:val="Normal"/>
        <w:rPr/>
      </w:pPr>
      <w:r>
        <w:rPr>
          <w:color w:val="000000"/>
          <w:sz w:val="32"/>
        </w:rPr>
        <w:t xml:space="preserve">Самое несомненное в зрелом </w:t>
      </w:r>
      <w:r>
        <w:rPr>
          <w:color w:val="000000"/>
          <w:sz w:val="32"/>
          <w:u w:val="single"/>
        </w:rPr>
        <w:t>творчестве</w:t>
      </w:r>
      <w:r>
        <w:rPr>
          <w:color w:val="000000"/>
          <w:sz w:val="32"/>
        </w:rPr>
        <w:t xml:space="preserve"> Марины Цветаевой - её неугасимая ненависть к "бархатной сытости" и всякой пошлости. В дальнейшем </w:t>
      </w:r>
      <w:r>
        <w:rPr>
          <w:color w:val="000000"/>
          <w:sz w:val="32"/>
          <w:u w:val="single"/>
        </w:rPr>
        <w:t>творчестве</w:t>
      </w:r>
      <w:r>
        <w:rPr>
          <w:color w:val="000000"/>
          <w:sz w:val="32"/>
        </w:rPr>
        <w:t xml:space="preserve"> поэтессы все более крепнут сатирические ноты. В то же время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 Цветаевой все более растёт и укрепляется живой интерес к тому, чт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роисходит на покинутой Родине. "Родина не есть условность территории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а принадлежность памяти и крови, - писала она. - Не быть в России, забыт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Россию - может бояться только тот, кто Россию мыслит вне себя. В ком она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нутри - тот теряет её лишь вместе с жизнью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 xml:space="preserve">Личная драма поэтессы переплеталась с трагедией века. Она увидела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звериный оскал фашизма и успела проклясть его. Последнее, что Цветаева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написала в эмиграции, - цикл гневных антифашистских стихов о растоптан-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ной Чехословакии, которую она нежно и преданно любила. Это поистине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лач "гнева и любви", Марина теряла уже надежду - спасительную веру в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жизнь. Эти стихи её - как крик живой, но истерзанной души: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, чёрная гора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Затягившая весь свет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ра - пора - пор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ворцу вернуть билет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казываюсь - быт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 Бедламе нелюдей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казываюсь - жит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 волками площадей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00"/>
          <w:sz w:val="32"/>
        </w:rPr>
        <w:tab/>
        <w:t xml:space="preserve">На этой ноте последнего отчаяния оборвалось </w:t>
      </w:r>
      <w:r>
        <w:rPr>
          <w:color w:val="000000"/>
          <w:sz w:val="32"/>
          <w:u w:val="single"/>
        </w:rPr>
        <w:t>творчество</w:t>
      </w:r>
      <w:r>
        <w:rPr>
          <w:color w:val="000000"/>
          <w:sz w:val="32"/>
        </w:rPr>
        <w:t xml:space="preserve"> Цветаевой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Дальше осталось просто человеческое существование. И того - в обрез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ab/>
        <w:t>Марину Цветаеву - поэта - не спутаешь ни с кем другим. Её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стихи можно безошибочно узнать по особому распеву, не общей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нтонации. С юношеских лет уже начала сказываться особая цветаевская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хватка в обращении со стихотворным словом, стремление к афористи - ческой чёткости и  завершённости. Подкупала также конкретность этой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лирики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ab/>
        <w:t>Марина Цветаева - большой поэт, и вклад её в культуру русского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тиха ХХ века значителен. Наследие поэтессы велико и трудно обозримо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Среди созданного ею, кроме лирики - 17 поэм, 8 стихотворных драм, авто -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Биографическая, мемуарная, историка - литературная проза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ab/>
        <w:t>Марину Ивановну не впишешь в рамки литературного течения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границы исторического отрезка. Она необычайно своеобразна, трудно -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охватимо и всегда стоит особняком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ab/>
        <w:tab/>
        <w:t>"Цветаева - звезда первой величины. Кощунство кощунств отно -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8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иться к звезде как к источнику света, энергии или источнику полезных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ископаемых. Звёзды - это всколыхающая духовный мир человека тревога,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импульс и очищение раздумий о бесконечности, которая нам </w:t>
      </w:r>
    </w:p>
    <w:p>
      <w:pPr>
        <w:pStyle w:val="Normal"/>
        <w:rPr/>
      </w:pPr>
      <w:r>
        <w:rPr>
          <w:color w:val="000000"/>
          <w:sz w:val="32"/>
        </w:rPr>
        <w:t xml:space="preserve">непостижима…" - так отозвался о </w:t>
      </w:r>
      <w:r>
        <w:rPr>
          <w:color w:val="000000"/>
          <w:sz w:val="32"/>
          <w:u w:val="single"/>
        </w:rPr>
        <w:t>творчестве</w:t>
      </w:r>
      <w:r>
        <w:rPr>
          <w:color w:val="000000"/>
          <w:sz w:val="32"/>
        </w:rPr>
        <w:t xml:space="preserve"> Цветаевой поэт Латвии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О. Вициетис. Время увидело Марину Цветаеву, признало её нужной и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позвало. Она пришла уверенно, её позвал её час, её настоящий час. Теперь видно - в чём и насколько она была впереди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Анализ стихотворения.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/>
      </w:pPr>
      <w:r>
        <w:rPr>
          <w:color w:val="FF0000"/>
          <w:sz w:val="36"/>
        </w:rPr>
        <w:tab/>
      </w:r>
      <w:r>
        <w:rPr>
          <w:color w:val="000000"/>
          <w:sz w:val="32"/>
        </w:rPr>
        <w:t>В стихотворении "Молитва", написанном в день семнадцатилетия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Марины, 26 сентября 1909 года, из этого же альбома ("Вечерний альбом")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уже глухо звучит нота трагизма, в целом не характерная для данного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борника детски простодушных и наивно-светлых стихов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Христос и бог! Я жажду чуд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перь, сейчас, в начале дня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, дай мне умереть, покуд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ся жизнь как книга для мен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ы мудрый, ты не скажешь строго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"Терпи, ещё не кончен срок"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ы сам мне подал слишком много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Я жажду сразу всех дорог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Люблю и крест, и шёлк, и краски,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оя душа мгновенный след…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ы дал мне детство - лучше сказк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И дай мне смерть в семнадцать лет!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ab/>
      </w:r>
      <w:r>
        <w:rPr>
          <w:color w:val="000000"/>
          <w:sz w:val="32"/>
        </w:rPr>
        <w:t xml:space="preserve">Стихи Марины Цветаевой были очень незрелы, но подкупали талантливостью, известным своеобразием и непосредственностью. На этом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сошлись все рецензенты. Брюсов писал, что "стихи Марины Цветаевой…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всегда отправляют от какого-нибудь реального факта, от чего-нибудь действительно пережитого". Критик особенно похвалил Цветаеву за то, что она безбоязненно вводит в поэзию "повседневность", "непосредственные черты жизни", предостерегая её, впрочем, от опасности впасть в домаш-ность" и разменять свои темы на "малые пустяки": "Несомненно, талантливая Марина Цветаева может дать нам настоящую поэзию интим - ной жизни и может, при той лёгкости, с какой она, как кажется, пишет стихи, растратить всё своё дарование на ненужные, хотя бы и изящные, безделушки"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10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659880" cy="9712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5:00Z</dcterms:created>
  <dc:creator>Макс</dc:creator>
  <dc:description/>
  <cp:keywords/>
  <dc:language>en-US</dc:language>
  <cp:lastModifiedBy>Mage</cp:lastModifiedBy>
  <dcterms:modified xsi:type="dcterms:W3CDTF">2011-10-20T01:55:00Z</dcterms:modified>
  <cp:revision>2</cp:revision>
  <dc:subject/>
  <dc:title>Содержание:</dc:title>
</cp:coreProperties>
</file>