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Из воспоминаний Станислава Кунае</w:t>
        <w:softHyphen/>
        <w:t>ва: "С Тверского бульвара в низкое окно врывались люд</w:t>
        <w:softHyphen/>
        <w:t>ские голоса, лязганье троллейбусных дуг, шум проносящихся к Никитским воротам машин. В Литинституте шли приемные экзамены, и все абитуриенты по пути в Дом Герцена заглядывали ко мне с надеждой на чудо. Человек по десять в день. Так что настроение у меня было скверное... Заскрипела дверь. В комнату осторожно во</w:t>
        <w:softHyphen/>
        <w:t>шел молодой человек с худым, костистым лицом, на кото</w:t>
        <w:softHyphen/>
        <w:t>ром выделялись большой лоб с залысинами и глубоко запавшие глаза. На нем была грязноватая белая рубашка, выглаженные брюки пузырились на коленях. Обут он был в дешевые сандалии. С первого взгляда видно было, что жизнь помотала его изрядно и что, конечно же, он держит в руках смятый рулончик стихов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дравствуйте, — сказал он робко. — Я стихи хочу вам показать. Молодой человек протянул мне странич</w:t>
        <w:softHyphen/>
        <w:t>ки, где на слепой машинке были напечатаны одно за другим вплотную — опытные авторы так не печатают — его вирши. Я начал чит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збегу на холм и упаду в трав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И древностью повеет вдруг из дола!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И вдруг картины грозного раздор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Я в этот миг увижу наяву..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Россия, Русь — куда я ни взгляну!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За все твои страдания и битвы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Люблю твою, Россия, старину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Твои леса, погосты и молитвы..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Россия, Русь! Храни себя, храни!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мотри, опять в леса твои и долы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о всех сторон нагрянули они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Иных времен татары и монголы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Они несут на флагах черный крест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Они крестами небо закрестили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И не леса мне видятся окрест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А лес крестов в окрестностях России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Кресты, кресты..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Я больше не могу!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Я резко отниму от глаз ладони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И друг увижу: смирно на лугу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Траву жуют стреноженные кони.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Заржут они — и где-то у осин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Подхватит эхо медленное ржанье,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И надо мной —</w:t>
      </w:r>
    </w:p>
    <w:p>
      <w:pPr>
        <w:pStyle w:val="Normal"/>
        <w:spacing w:lineRule="auto" w:line="218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бессмертных звезд Руси,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Спокойных звезд безбрежное мерцанье...</w:t>
      </w:r>
    </w:p>
    <w:p>
      <w:pPr>
        <w:pStyle w:val="Normal"/>
        <w:spacing w:before="40" w:after="0"/>
        <w:ind w:left="144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Видение на холме»</w:t>
      </w:r>
    </w:p>
    <w:p>
      <w:pPr>
        <w:pStyle w:val="Normal"/>
        <w:spacing w:before="40" w:after="0"/>
        <w:ind w:left="144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8" w:before="60" w:after="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Я оторвал от рукописи лицо, и наши взгляды встретились. Его глубоко запавшие махонькие глазки смотрели на меня пытливо и насторож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к вас звать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иколай Михайлович Рубцов".</w:t>
      </w:r>
    </w:p>
    <w:p>
      <w:pPr>
        <w:pStyle w:val="Normal"/>
        <w:spacing w:lineRule="auto" w:line="218" w:before="2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воспоминаний Г. Горбовского: "Николай Рубцов — поэт долгожданный. Блок и Есенин были последними, кто очаровал читающий мир поэзией — не придуманной, органической... Время от времени в огромном хоре советской поэзии звучали го</w:t>
        <w:softHyphen/>
        <w:t>лоса яркие, неповторимые. И все же — хотелось Рубцо</w:t>
        <w:softHyphen/>
        <w:t>ва. Требовалось. Кислородное голодание без его стихов — надвигалось. Долгожданный поэт... Но... не секрет, что многие даже из общавшихся с Николаем уз</w:t>
        <w:softHyphen/>
        <w:t>нали о нем как о большом поэте уже после его смерти..."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Прикоснуться к строкам Рубцова — значит прикос</w:t>
        <w:softHyphen/>
        <w:t>нуться к чему-то светлому и доброму.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0"/>
        <w:jc w:val="both"/>
        <w:rPr>
          <w:i/>
          <w:i/>
          <w:sz w:val="28"/>
        </w:rPr>
      </w:pPr>
      <w:r>
        <w:rPr>
          <w:i/>
          <w:sz w:val="28"/>
        </w:rPr>
        <w:t>Меж болотных стволов красовался восток огнеликий...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от наступит октябрь — и покажутся вдруг журавли!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И разбудят меня, позовут журавлиные крики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Над моим чердаком, над болотом, забытым вдали...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Широко по Руси предназначенный срок увяданья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озвещают они, как сказание древних страниц.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се, что есть на душе, до конца выражает рыданье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И высокий полет этих гордых прославленных птиц.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Широко на Руси машут птицам согласные руки. </w:t>
      </w:r>
    </w:p>
    <w:p>
      <w:pPr>
        <w:pStyle w:val="Heading4"/>
        <w:spacing w:before="0" w:after="0"/>
        <w:rPr/>
      </w:pPr>
      <w:r>
        <w:rPr/>
        <w:t>И забытость болот, и утраты знобящих полей —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Это выразят все, как сказанье, небесные звуки,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Далеко разгласит улетающий плач журавлей...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от летят, вот летят... Отворите скорее ворота!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ыходите скорей, чтоб взглянуть на высоких своих!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от замолкли — и вновь сиротеет душа и природа </w:t>
      </w:r>
    </w:p>
    <w:p>
      <w:pPr>
        <w:pStyle w:val="Normal"/>
        <w:spacing w:lineRule="auto" w:line="218"/>
        <w:jc w:val="both"/>
        <w:rPr/>
      </w:pPr>
      <w:r>
        <w:rPr>
          <w:i/>
          <w:sz w:val="28"/>
        </w:rPr>
        <w:t>Оттого, что — молчи! — так никто уж не выразит их...</w:t>
      </w:r>
    </w:p>
    <w:p>
      <w:pPr>
        <w:pStyle w:val="Normal"/>
        <w:spacing w:before="40" w:after="0"/>
        <w:ind w:left="360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"Журавли"</w:t>
      </w:r>
    </w:p>
    <w:p>
      <w:pPr>
        <w:pStyle w:val="Normal"/>
        <w:spacing w:before="40" w:after="0"/>
        <w:ind w:left="360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18" w:before="6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умываясь над первоистоками этой красоты, унесемся в Беломорье — край суровый, богатый сказками, преданиями, легендами. Здесь, в се</w:t>
        <w:softHyphen/>
        <w:t>ле Емецк Архангельской области, 3 января 1936 года ро</w:t>
        <w:softHyphen/>
        <w:t>дился Николай Рубц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бцов рано остался сиротой... Мать умерла. Отец ушел на фронт. Сохранились мемуарные записи, которые сде</w:t>
        <w:softHyphen/>
        <w:t>лал Рубцов в последние годы жизни. "Шел первый год вой</w:t>
        <w:softHyphen/>
        <w:t>ны. Моя мать лежала в больнице. Старшая сестра поднималась задолго до рассвета, целыми днями стояла в очередях за хлебом, а я после бомбежек с большим увлечением искал во дворе осколки, и если находил, то гордил</w:t>
        <w:softHyphen/>
        <w:t>ся ими и хвастался. Часто я уходил в безлюдную глубину сада возле нашего дома, где полюбился мне один удиви</w:t>
        <w:softHyphen/>
        <w:t>тельно красивый алый цветок. Я трогал его, поливал и уха</w:t>
        <w:softHyphen/>
        <w:t>живал за ним, всячески, как только умел. Об этом моем занятии знал только мой брат, который был на несколько лет старше меня. Однажды он пришел ко мне в сад и ска</w:t>
        <w:softHyphen/>
        <w:t>зал: "Пойдем в кино". "Какое кино?" — спросил я. "Золотой ключик", — ответил он. Мы посмотрели кино "Золотой клю</w:t>
        <w:softHyphen/>
        <w:t>чик", в котором было так много интересного, и, счастливые, возвращались домой. Возле калитки нашего дома нас ос</w:t>
        <w:softHyphen/>
        <w:t>тановила соседка и сказала: "А ваша мама умерла". У нее на глазах появились слезы. Брат мой заплакал тоже и ска</w:t>
        <w:softHyphen/>
        <w:t>зал мне, чтобы я шел домой. Я ничего не понял тогда, что такое случилось., но сердце мое содрогнулось, и теперь часто вспоминаю я кино "Золотой ключик", тот аленький цветок и соседку, которая сказала: "А ваша мама умерла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... Этот цветочек маленький </w:t>
      </w:r>
    </w:p>
    <w:p>
      <w:pPr>
        <w:pStyle w:val="Normal"/>
        <w:spacing w:lineRule="auto" w:line="218" w:before="20" w:after="0"/>
        <w:jc w:val="both"/>
        <w:rPr/>
      </w:pPr>
      <w:r>
        <w:rPr>
          <w:i/>
          <w:sz w:val="28"/>
        </w:rPr>
        <w:t>Как я любил и прятал!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Нежил его, — вот маменька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Будет подарку рада!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Кстати его, не кстати ли,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Вырастить все же смог...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Нес я за гробом матери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Аленький свой цветок.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Детство кончилось. До боли жалко шестилетнего мальчика Колю, его братьев и сестер, оставшихся без отца и матери... Много позже в одной из автобиографий Рубцов напишет: "Детство прошло в сельском детском доме над рекой Толшмой — глубоко в Вологодской области"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 w:before="20" w:after="0"/>
        <w:ind w:firstLine="720"/>
        <w:jc w:val="both"/>
        <w:rPr>
          <w:sz w:val="28"/>
        </w:rPr>
      </w:pPr>
      <w:r>
        <w:rPr>
          <w:sz w:val="28"/>
        </w:rPr>
        <w:t>Никольское он всегда считал своей родиной. Здесь он окончил семилетку. И отправился в лесотехнический техникум. Учился он в нескольких тех</w:t>
        <w:softHyphen/>
        <w:t>никумах, но ни одного не закончил.</w:t>
      </w:r>
    </w:p>
    <w:p>
      <w:pPr>
        <w:pStyle w:val="Normal"/>
        <w:spacing w:lineRule="auto" w:line="218" w:before="20" w:after="0"/>
        <w:ind w:firstLine="720"/>
        <w:jc w:val="both"/>
        <w:rPr>
          <w:sz w:val="28"/>
        </w:rPr>
      </w:pPr>
      <w:r>
        <w:rPr>
          <w:sz w:val="28"/>
        </w:rPr>
        <w:t>Мальчишкой, не видевшим моря, бредил им. Мечта привела его, 16-летнего, в Архангельск, где он попал ко</w:t>
        <w:softHyphen/>
        <w:t>чегаром на рыболовецкое судно. Манили и большие го</w:t>
        <w:softHyphen/>
        <w:t>рода. В 1955 году он уже работает в Ленинграде, отсюда на четыре года уходит служить во флот. Здесь начинает писать и печататься во флотских изданиях.</w:t>
      </w:r>
    </w:p>
    <w:p>
      <w:pPr>
        <w:pStyle w:val="Normal"/>
        <w:spacing w:lineRule="auto" w:line="218" w:before="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Как я рвался на море!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Бросил дом безрассудно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И в моряцкой конторе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>Все просился на судно...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Экстерном закончив вечернюю шко</w:t>
        <w:softHyphen/>
        <w:t>лу в Ленинграде, Рубцов приезжает в Москву. Утвержде</w:t>
        <w:softHyphen/>
        <w:t>ние поэтических представлений поэта и его взглядов на жизнь происходит уже в Москве, в пору учебы в Литинституте имени М. Горького. В Литинститут Рубцов при</w:t>
        <w:softHyphen/>
        <w:t xml:space="preserve">шел с немалым багажом жизненных впечатлений и, главное, со своим творческим голосом.               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 xml:space="preserve">Из воспоминаний Сергея Викулова:   </w:t>
      </w:r>
    </w:p>
    <w:p>
      <w:pPr>
        <w:pStyle w:val="TextBody"/>
        <w:rPr>
          <w:sz w:val="28"/>
        </w:rPr>
      </w:pPr>
      <w:r>
        <w:rPr>
          <w:sz w:val="28"/>
        </w:rPr>
        <w:t>На творческий конкурс Литинститута Рубцов представил самодельную книжку "Волны и скалы...". Но те, кто потом стал учить Рубцова, вероятно, не сразу поняли, что перед ними — не просто талант, а почти сформиро</w:t>
        <w:softHyphen/>
        <w:t>вавшийся поэт... К своим двадцати шести годам про</w:t>
        <w:softHyphen/>
        <w:t>шедший, как говорят, огонь и воду, познавший не только (а вернее, не столько) верхние, просторные и светлые этажи жизни, но и ее глухие подвалы и даже ее дно, он ждал от Литинститута не школярских разговоров о ямбах и хореях, а откровений о жизни, о душе человеческой... Ждал — и не дождался..."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Роберт Винонен вспоминает, как на студенческой вечеринке читали стихи по кругу... "Настал черед по</w:t>
        <w:softHyphen/>
        <w:t>эта-первокурсника, паренька из Вологды... И Рубцов прочитал "В горнице моей светло...". Произошла неко</w:t>
        <w:softHyphen/>
        <w:t>торая заминка: больно уж все просто, даже наивно. Так и было сказано: мол, парень ты хороший, но поэзия — дело серьезное. Мы в космосе, а ты "матушка принесет воды"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0"/>
        <w:jc w:val="both"/>
        <w:rPr>
          <w:i/>
          <w:i/>
          <w:sz w:val="28"/>
        </w:rPr>
      </w:pPr>
      <w:r>
        <w:rPr>
          <w:i/>
          <w:sz w:val="28"/>
        </w:rPr>
        <w:t>В горнице моей светло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Это от ночной звезды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Матушка возьмет ведро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олча принесет воды.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Красные цветы мо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В садике завяли все. </w:t>
      </w:r>
    </w:p>
    <w:p>
      <w:pPr>
        <w:pStyle w:val="Heading2"/>
        <w:rPr>
          <w:i/>
          <w:i/>
        </w:rPr>
      </w:pPr>
      <w:r>
        <w:rPr>
          <w:i/>
        </w:rPr>
        <w:t xml:space="preserve">Лодка на речной мел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коро догниет совсем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Дремлет на стене мое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Ивы кружевная тень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Завтра у меня под не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удет хлопотливый день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Буду поливать цветы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Думать о своей судьбе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Буду до ночной звезды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одку мастерить себе...</w:t>
      </w:r>
    </w:p>
    <w:p>
      <w:pPr>
        <w:pStyle w:val="FR1"/>
        <w:ind w:left="1440" w:firstLine="720"/>
        <w:jc w:val="both"/>
        <w:rPr>
          <w:b/>
          <w:b/>
          <w:sz w:val="28"/>
        </w:rPr>
      </w:pPr>
      <w:r>
        <w:rPr>
          <w:b/>
          <w:sz w:val="28"/>
        </w:rPr>
        <w:t>"В горнице"</w:t>
      </w:r>
    </w:p>
    <w:p>
      <w:pPr>
        <w:pStyle w:val="FR1"/>
        <w:ind w:left="144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 w:before="60" w:after="0"/>
        <w:ind w:firstLine="720"/>
        <w:jc w:val="both"/>
        <w:rPr>
          <w:sz w:val="28"/>
        </w:rPr>
      </w:pPr>
      <w:r>
        <w:rPr>
          <w:sz w:val="28"/>
        </w:rPr>
        <w:t>Руководитель творческого семинара Николай Сидоренко, аттестуя Рубцова за второй курс, говорил: "Если вы спросите меня: на кого больше надежд, я отвечу: на Рубцова. Он — художник по организации его натуры, по</w:t>
        <w:softHyphen/>
        <w:t>эт по призванию"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 1963 году Рубцов перевелся на заочное отделение и надолго исчез из Москвы. Он уехал в свое Никольское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Из воспоминаний Сергея Викулова: "Он почти ничего не рассказывал о себе... Мы знали только, что где-то в деревне у него есть жена Гета, есть дочка... Забрать се</w:t>
        <w:softHyphen/>
        <w:t>мью к себе он не мог... Некуда было..."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Поэт Александр Романов писал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"Николай Рубцов! Стихи его настигают душу внезапно. Они не томятся в книгах, не ждут, когда на них задержит</w:t>
        <w:softHyphen/>
        <w:t>ся читающий взгляд, а, кажется, существуют в самом воздухе. Они, как ветер, как зелень и синева, возникли однажды из неба и земли и сами стали этой вечной си</w:t>
        <w:softHyphen/>
        <w:t>невой и зеленью..."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Здесь не только эмоции, здесь точно выражены свой</w:t>
        <w:softHyphen/>
        <w:t>ства подлинной лирики, которая звучит, а не "читается"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етер под окошками,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тихий, как мечтание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А за огородами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в сумерках поле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рики перепелок,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ранних звезд мерцание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жание стреноженных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молодых коней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 табуну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>с уздечкою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выбегу из мрака я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амого горячего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выберу коня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 по травам скошенным,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удилами звякая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онь в село соседнее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понесет меня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усть ромашки встречные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от копыт сторонятся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здрогнувшие ивы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>брызгают росой, —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Для меня, как музыкой,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снова мир наполнитс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адостью свидания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>с девушкой простой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се люблю без памяти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в деревенском стане я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удоражат сердце мне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в сумерках поле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рики перепелок,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 xml:space="preserve">дальних звезд мерцание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жание стреноженных</w:t>
      </w:r>
    </w:p>
    <w:p>
      <w:pPr>
        <w:pStyle w:val="Normal"/>
        <w:ind w:firstLine="660"/>
        <w:jc w:val="both"/>
        <w:rPr>
          <w:i/>
          <w:i/>
          <w:sz w:val="28"/>
        </w:rPr>
      </w:pPr>
      <w:r>
        <w:rPr>
          <w:i/>
          <w:sz w:val="28"/>
        </w:rPr>
        <w:t>молодых коней...</w:t>
      </w:r>
    </w:p>
    <w:p>
      <w:pPr>
        <w:pStyle w:val="FR1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"Деревенские ночи"</w:t>
      </w:r>
    </w:p>
    <w:p>
      <w:pPr>
        <w:pStyle w:val="FR1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"братьях наших меньших" писали и пишут многие поэты. Писал о животных и Николай Руб</w:t>
        <w:softHyphen/>
        <w:t>цов. Каким чутким и одаренным человеком надо быть, чтобы так воспринимать природу, любить ее! Радовать</w:t>
        <w:softHyphen/>
        <w:t>ся, когда ей хорошо, и страдать, когда она в беде!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Ласточка носится с криком.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Выпал птенец из гнезда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Дети окрестные мигом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Все прибежали сюда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Взял я осколок металла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Вырыл могилку птенцу,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Ласточка рядом летала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Словно не веря концу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Долго носилась, рыдая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Над мезонином своим...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Ласточка! Что ж ты, родная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Плохо смотрела за ним?</w:t>
      </w:r>
    </w:p>
    <w:p>
      <w:pPr>
        <w:pStyle w:val="FR1"/>
        <w:spacing w:before="0" w:after="0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"Ласточка"</w:t>
      </w:r>
    </w:p>
    <w:p>
      <w:pPr>
        <w:pStyle w:val="Normal"/>
        <w:spacing w:before="6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А в тяжелые минуты, когда сознание одиночества и заброшенности мучило поэта, он стремился успокоить себя, слиться с природой.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jc w:val="both"/>
        <w:rPr>
          <w:i/>
          <w:i/>
          <w:sz w:val="28"/>
        </w:rPr>
      </w:pPr>
      <w:r>
        <w:rPr>
          <w:i/>
          <w:sz w:val="28"/>
        </w:rPr>
        <w:t>Короткий день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А вечер долгий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 непременно перед сном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есь ужас ночи за окном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стает. Кладбищенские елки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Скрипят. Окно покрыто льдом.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Порой без мысли и без воли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Смотрю в оттаявший глазок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И вдруг очнусь — как дико в поле!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Как лес и грозен и высок!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Зачем же, как сторожевые,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На эти грозные леса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 упор глядят глаза живые,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Мои полночные глаза?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Зачем? Не знаю. Сердце стынет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В такую ночь. Но все равно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Мне хорошо в моей пустыне,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Не страшно мне, когда темно.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Я не один во всей вселенной.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Со мною книги, и гармонь,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 xml:space="preserve">И друг поэзии нетленной — </w:t>
      </w:r>
    </w:p>
    <w:p>
      <w:pPr>
        <w:pStyle w:val="Normal"/>
        <w:spacing w:lineRule="auto" w:line="218"/>
        <w:jc w:val="both"/>
        <w:rPr>
          <w:i/>
          <w:i/>
          <w:sz w:val="28"/>
        </w:rPr>
      </w:pPr>
      <w:r>
        <w:rPr>
          <w:i/>
          <w:sz w:val="28"/>
        </w:rPr>
        <w:t>В печи березовый огонь...</w:t>
      </w:r>
    </w:p>
    <w:p>
      <w:pPr>
        <w:pStyle w:val="Heading3"/>
        <w:ind w:left="720" w:firstLine="720"/>
        <w:rPr/>
      </w:pPr>
      <w:r>
        <w:rPr/>
        <w:t>"Зимовье на хуторе"</w:t>
      </w:r>
    </w:p>
    <w:p>
      <w:pPr>
        <w:pStyle w:val="Normal"/>
        <w:spacing w:before="40" w:after="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 w:before="80" w:after="0"/>
        <w:ind w:firstLine="720"/>
        <w:jc w:val="both"/>
        <w:rPr>
          <w:sz w:val="28"/>
        </w:rPr>
      </w:pPr>
      <w:r>
        <w:rPr>
          <w:sz w:val="28"/>
        </w:rPr>
        <w:t>Трудно сейчас подсчитать, сколько месяцев Рубцов был профессиональным литератором. Он пытался зажить жизнью писателя, но ...</w:t>
      </w:r>
    </w:p>
    <w:p>
      <w:pPr>
        <w:pStyle w:val="Normal"/>
        <w:spacing w:lineRule="auto" w:line="218" w:before="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...Как будт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етер гнал меня по ней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о всей земле — по селам и столицам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Я сильным был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о ветер был сильней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 я нигде не мог остановиться.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8"/>
        <w:ind w:firstLine="720"/>
        <w:jc w:val="both"/>
        <w:rPr>
          <w:sz w:val="28"/>
        </w:rPr>
      </w:pPr>
      <w:r>
        <w:rPr>
          <w:sz w:val="28"/>
        </w:rPr>
        <w:t>Литературовед Вадим Кожинов вспоминает: "Он был стойким и мужественным, но мог опустить руки из-за неудачи. Он часто мечтал о семейном уюте, о спокойной творческой работе и, в то же время, всегда оставался "скитальцем" по своей сути"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Лучшие строфы рождались в пути, вбирая в себя дорож</w:t>
        <w:softHyphen/>
        <w:t>ные впечатления, а главное, ощущение внутренней раско</w:t>
        <w:softHyphen/>
        <w:t>ванности, воли, которой Рубцов дорожил больше всего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Я уплыву на пароходе,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Потом поеду на подводе,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Потом верхом, потом пешком,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Пройду по волоку с мешком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>И буду жить в своем народе.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278"/>
        <w:rPr/>
      </w:pPr>
      <w:r>
        <w:rPr/>
        <w:t>Душевная бесприютность заставляла его еще обост</w:t>
        <w:softHyphen/>
        <w:t>реннее чувствовать трагическую судьбу своей Родины, ее безвестных стариков и ее великих поэтов:</w:t>
      </w:r>
    </w:p>
    <w:p>
      <w:pPr>
        <w:pStyle w:val="Normal"/>
        <w:spacing w:lineRule="auto" w:line="27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... Версты все потрясенной земли,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Все земные святыни и узы </w:t>
      </w:r>
    </w:p>
    <w:p>
      <w:pPr>
        <w:pStyle w:val="Heading4"/>
        <w:rPr/>
      </w:pPr>
      <w:r>
        <w:rPr/>
        <w:t xml:space="preserve">Словно б нервной системой вошли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>В своенравность есенинской музы!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Это муза не прошлого дня.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С ней люблю, негодую и плачу,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Много значит она для меня,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>Если сам я хоть что-нибудь значу.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Николай Рубцов боготворил Россию, ее историю, ее природу, обычаи, верования. Тема памя</w:t>
        <w:softHyphen/>
        <w:t>ти, связи времен и поколений особенно лирично звучит в стихотворении "Старая дорога"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 1964 году Рубцова исключили из института "за злоупотребление спиртными напитками и глумление над святынями". Пил он не больше других и глумиться над святынями не думал. Просто собрал с этажей портреты русских классиков, поставил у себя в комнате и беседовал с ними... Исключенный из институ</w:t>
        <w:softHyphen/>
        <w:t>та, он вернулся в Никольское, где когда-то сиротствовал в детском доме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Поначалу исключение из института казалось Рубцову несущественной ошибкой, которую легко будет испра</w:t>
        <w:softHyphen/>
        <w:t>вить осенью, когда вернутся из отпусков все преподава</w:t>
        <w:softHyphen/>
        <w:t>тели. Но в институте Рубцова не восстановили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Несмотря на все свои буйства, он был застенчивым и каким-то очень гордым. Это только в стихах мог он за</w:t>
        <w:softHyphen/>
        <w:t>кричать, словно от боли: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Я люблю судьбу свою, 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  <w:t>Я бегу от помрачений!</w:t>
      </w:r>
    </w:p>
    <w:p>
      <w:pPr>
        <w:pStyle w:val="Normal"/>
        <w:spacing w:lineRule="auto" w:line="218" w:before="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А в жизни — нет. В жизни Рубцов никогда не позволял себе жаловаться. Даже если приходилось просить взай</w:t>
        <w:softHyphen/>
        <w:t>мы денег, он делал это мучительно трудно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Из письма Рубцова Василию Елесину: "Дорогой Вася! Добрый день! Посылаю заметку о нашем фельдшере. Редактируй ее и сокращай, как хочешь (это не стихи), но только хоть что-нибудь из этой заметки надо бы напеча</w:t>
        <w:softHyphen/>
        <w:t>тать. Так что, если найдешь это возможным, предложи, пожалуйста, заметку в газету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Живу неплохо. Хожу в лес рубить дрова. Только щеп</w:t>
        <w:softHyphen/>
        <w:t>ки летят"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За свою жизнь поэт поменял много профессий: он был слесарем-сборщиком, кочегаром, избачом, литконсультантом. За публикации своих сти</w:t>
        <w:softHyphen/>
        <w:t>хов в районных газетах, а если повезет, в областных он получал гроши. "Были бы у меня средства, я никогда бы не печатал свои стихи..."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При жизни Николай Рубцов издал только четыре то</w:t>
        <w:softHyphen/>
        <w:t>неньких книжечки, общим тиражом сорок три тысячи. После его смерти вышло более двадцати изданий, ти</w:t>
        <w:softHyphen/>
        <w:t>раж давно перевалил за пять миллионов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 конце 60-х годов жизнь поэта вроде бы наладилась. До 1968 года у Рубцова не было своего угла. Он писал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"Нет ничего... есть только любовь к одной избе..." Нако</w:t>
        <w:softHyphen/>
        <w:t>нец он получил место в общежитии, в комнате, где жили еще двое мужчин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 московских журналах готовились к публикации под</w:t>
        <w:softHyphen/>
        <w:t>борки его стихов, появились какие-то деньги, призна</w:t>
        <w:softHyphen/>
        <w:t>ние. В 1970 году выходит последнее прижизненное издание — книга стихов "Сосен шум". Рубцов "входил" в литературный круг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Он много ездил и много повидал, но всегда возвращал</w:t>
        <w:softHyphen/>
        <w:t>ся в родные места в поисках подлинных "труда, покоя..."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Поэт в одном из писем говорит о Николь</w:t>
        <w:softHyphen/>
        <w:t>ском: "...здесь для души моей родина!" И еще чудесные и очень важные слова: ...здесь мне легче дышится, лег</w:t>
        <w:softHyphen/>
        <w:t>че пишется, легче ходится по земле..."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0"/>
        <w:jc w:val="both"/>
        <w:rPr>
          <w:i/>
          <w:i/>
          <w:sz w:val="28"/>
        </w:rPr>
      </w:pPr>
      <w:r>
        <w:rPr>
          <w:i/>
          <w:sz w:val="28"/>
        </w:rPr>
        <w:t>В этой деревне огни не погашены.</w:t>
      </w:r>
    </w:p>
    <w:p>
      <w:pPr>
        <w:pStyle w:val="Normal"/>
        <w:ind w:firstLine="460"/>
        <w:jc w:val="both"/>
        <w:rPr>
          <w:i/>
          <w:i/>
          <w:sz w:val="28"/>
        </w:rPr>
      </w:pPr>
      <w:r>
        <w:rPr>
          <w:i/>
          <w:sz w:val="28"/>
        </w:rPr>
        <w:t xml:space="preserve">Ты мне тоску не пророчь!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ветлыми звездами нежно украшена</w:t>
      </w:r>
    </w:p>
    <w:p>
      <w:pPr>
        <w:pStyle w:val="Normal"/>
        <w:ind w:firstLine="460"/>
        <w:jc w:val="both"/>
        <w:rPr>
          <w:i/>
          <w:i/>
          <w:sz w:val="28"/>
        </w:rPr>
      </w:pPr>
      <w:r>
        <w:rPr>
          <w:i/>
          <w:sz w:val="28"/>
        </w:rPr>
        <w:t>Тихая зимняя ночь.</w:t>
      </w:r>
    </w:p>
    <w:p>
      <w:pPr>
        <w:pStyle w:val="Normal"/>
        <w:spacing w:before="180" w:after="0"/>
        <w:jc w:val="both"/>
        <w:rPr>
          <w:i/>
          <w:i/>
          <w:sz w:val="28"/>
        </w:rPr>
      </w:pPr>
      <w:r>
        <w:rPr>
          <w:i/>
          <w:sz w:val="28"/>
        </w:rPr>
        <w:t>Светятся, тихие, светятся, чудные,</w:t>
      </w:r>
    </w:p>
    <w:p>
      <w:pPr>
        <w:pStyle w:val="Normal"/>
        <w:ind w:firstLine="480"/>
        <w:jc w:val="both"/>
        <w:rPr>
          <w:i/>
          <w:i/>
          <w:sz w:val="28"/>
        </w:rPr>
      </w:pPr>
      <w:r>
        <w:rPr>
          <w:i/>
          <w:sz w:val="28"/>
        </w:rPr>
        <w:t xml:space="preserve">Слышится шум полыньи..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ыли пути мои трудные, трудные.</w:t>
      </w:r>
    </w:p>
    <w:p>
      <w:pPr>
        <w:pStyle w:val="Normal"/>
        <w:ind w:firstLine="480"/>
        <w:jc w:val="both"/>
        <w:rPr>
          <w:i/>
          <w:i/>
          <w:sz w:val="28"/>
        </w:rPr>
      </w:pPr>
      <w:r>
        <w:rPr>
          <w:i/>
          <w:sz w:val="28"/>
        </w:rPr>
        <w:t>Где ж вы, печали мои?</w:t>
      </w:r>
    </w:p>
    <w:p>
      <w:pPr>
        <w:pStyle w:val="Normal"/>
        <w:spacing w:before="200" w:after="0"/>
        <w:jc w:val="both"/>
        <w:rPr>
          <w:i/>
          <w:i/>
          <w:sz w:val="28"/>
        </w:rPr>
      </w:pPr>
      <w:r>
        <w:rPr>
          <w:i/>
          <w:sz w:val="28"/>
        </w:rPr>
        <w:t>Скромная девушка мне улыбается,</w:t>
      </w:r>
    </w:p>
    <w:p>
      <w:pPr>
        <w:pStyle w:val="Normal"/>
        <w:ind w:firstLine="620"/>
        <w:jc w:val="both"/>
        <w:rPr>
          <w:i/>
          <w:i/>
          <w:sz w:val="28"/>
        </w:rPr>
      </w:pPr>
      <w:r>
        <w:rPr>
          <w:i/>
          <w:sz w:val="28"/>
        </w:rPr>
        <w:t xml:space="preserve">Сам я улыбчив и рад!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рудное, трудное — все забывается,</w:t>
      </w:r>
    </w:p>
    <w:p>
      <w:pPr>
        <w:pStyle w:val="Normal"/>
        <w:ind w:firstLine="620"/>
        <w:jc w:val="both"/>
        <w:rPr>
          <w:i/>
          <w:i/>
          <w:sz w:val="28"/>
        </w:rPr>
      </w:pPr>
      <w:r>
        <w:rPr>
          <w:i/>
          <w:sz w:val="28"/>
        </w:rPr>
        <w:t>Светлые звезды горят!</w:t>
      </w:r>
    </w:p>
    <w:p>
      <w:pPr>
        <w:pStyle w:val="Normal"/>
        <w:spacing w:before="200" w:after="0"/>
        <w:jc w:val="both"/>
        <w:rPr>
          <w:i/>
          <w:i/>
          <w:sz w:val="28"/>
        </w:rPr>
      </w:pPr>
      <w:r>
        <w:rPr>
          <w:i/>
          <w:sz w:val="28"/>
        </w:rPr>
        <w:t>Кто мне сказал, что во мгле заметеленной</w:t>
      </w:r>
    </w:p>
    <w:p>
      <w:pPr>
        <w:pStyle w:val="Normal"/>
        <w:ind w:firstLine="480"/>
        <w:jc w:val="both"/>
        <w:rPr>
          <w:i/>
          <w:i/>
          <w:sz w:val="28"/>
        </w:rPr>
      </w:pPr>
      <w:r>
        <w:rPr>
          <w:i/>
          <w:sz w:val="28"/>
        </w:rPr>
        <w:t xml:space="preserve">Глохнет покинутый луг?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о мне сказал, что надежды потеряны?</w:t>
      </w:r>
    </w:p>
    <w:p>
      <w:pPr>
        <w:pStyle w:val="Normal"/>
        <w:ind w:firstLine="480"/>
        <w:jc w:val="both"/>
        <w:rPr>
          <w:i/>
          <w:i/>
          <w:sz w:val="28"/>
        </w:rPr>
      </w:pPr>
      <w:r>
        <w:rPr>
          <w:i/>
          <w:sz w:val="28"/>
        </w:rPr>
        <w:t>Кто это выдумал, друг?</w:t>
      </w:r>
    </w:p>
    <w:p>
      <w:pPr>
        <w:pStyle w:val="Normal"/>
        <w:spacing w:before="180" w:after="0"/>
        <w:jc w:val="both"/>
        <w:rPr>
          <w:i/>
          <w:i/>
          <w:sz w:val="28"/>
        </w:rPr>
      </w:pPr>
      <w:r>
        <w:rPr>
          <w:i/>
          <w:sz w:val="28"/>
        </w:rPr>
        <w:t>В этой деревне огни не погашены.</w:t>
      </w:r>
    </w:p>
    <w:p>
      <w:pPr>
        <w:pStyle w:val="Normal"/>
        <w:ind w:firstLine="460"/>
        <w:jc w:val="both"/>
        <w:rPr>
          <w:i/>
          <w:i/>
          <w:sz w:val="28"/>
        </w:rPr>
      </w:pPr>
      <w:r>
        <w:rPr>
          <w:i/>
          <w:sz w:val="28"/>
        </w:rPr>
        <w:t xml:space="preserve">Ты мне тоску не пророчь!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ветлыми звездами нежно украшена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Тихая зимняя ночь...</w:t>
      </w:r>
    </w:p>
    <w:p>
      <w:pPr>
        <w:pStyle w:val="Heading5"/>
        <w:ind w:left="1440" w:firstLine="720"/>
        <w:rPr/>
      </w:pPr>
      <w:r>
        <w:rPr/>
        <w:t>"Зимняя песня"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Сколько раз писали и говорили о родной деревне, о деревенской школе, о школьных го</w:t>
        <w:softHyphen/>
        <w:t>дах! Но нужен был Рубцов, чтобы воспеть это единствен</w:t>
        <w:softHyphen/>
        <w:t>ное и незабываемое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>Да, всеми силами души любил Рубцов свою тихую роди</w:t>
        <w:softHyphen/>
        <w:t>ну, нашу общую Родину. Но как человек и поэт он многое не мог принять "на земле, не для всех родной". С его жизнен</w:t>
        <w:softHyphen/>
        <w:t>ным опытом, мировоззрением и пророческим даром ему было жить порой невыносимо тяжело, почти невозможно...</w:t>
      </w:r>
    </w:p>
    <w:p>
      <w:pPr>
        <w:pStyle w:val="Normal"/>
        <w:spacing w:before="60" w:after="0"/>
        <w:jc w:val="both"/>
        <w:rPr>
          <w:i/>
          <w:i/>
          <w:sz w:val="28"/>
        </w:rPr>
      </w:pPr>
      <w:r>
        <w:rPr>
          <w:i/>
          <w:sz w:val="28"/>
        </w:rPr>
        <w:t>... Я в ту ночь позабыл</w:t>
      </w:r>
    </w:p>
    <w:p>
      <w:pPr>
        <w:pStyle w:val="Normal"/>
        <w:ind w:firstLine="1180"/>
        <w:jc w:val="both"/>
        <w:rPr>
          <w:i/>
          <w:i/>
          <w:sz w:val="28"/>
        </w:rPr>
      </w:pPr>
      <w:r>
        <w:rPr>
          <w:i/>
          <w:sz w:val="28"/>
        </w:rPr>
        <w:t xml:space="preserve">все хорошие вести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се призывы и звоны</w:t>
      </w:r>
    </w:p>
    <w:p>
      <w:pPr>
        <w:pStyle w:val="Normal"/>
        <w:ind w:firstLine="1180"/>
        <w:jc w:val="both"/>
        <w:rPr>
          <w:i/>
          <w:i/>
          <w:sz w:val="28"/>
        </w:rPr>
      </w:pPr>
      <w:r>
        <w:rPr>
          <w:i/>
          <w:sz w:val="28"/>
        </w:rPr>
        <w:t xml:space="preserve">из Кремлевских ворот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Я в ту ночь полюбил</w:t>
      </w:r>
    </w:p>
    <w:p>
      <w:pPr>
        <w:pStyle w:val="Normal"/>
        <w:ind w:firstLine="1180"/>
        <w:jc w:val="both"/>
        <w:rPr>
          <w:i/>
          <w:i/>
          <w:sz w:val="28"/>
        </w:rPr>
      </w:pPr>
      <w:r>
        <w:rPr>
          <w:i/>
          <w:sz w:val="28"/>
        </w:rPr>
        <w:t xml:space="preserve">все тюремные песни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се запретные мысли,</w:t>
      </w:r>
    </w:p>
    <w:p>
      <w:pPr>
        <w:pStyle w:val="Normal"/>
        <w:ind w:firstLine="1180"/>
        <w:jc w:val="both"/>
        <w:rPr>
          <w:i/>
          <w:i/>
          <w:sz w:val="28"/>
        </w:rPr>
      </w:pPr>
      <w:r>
        <w:rPr>
          <w:i/>
          <w:sz w:val="28"/>
        </w:rPr>
        <w:t>весь гонимый народ.</w:t>
      </w:r>
    </w:p>
    <w:p>
      <w:pPr>
        <w:pStyle w:val="Normal"/>
        <w:ind w:firstLine="11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Николай Рубцов знал себе цену, поч</w:t>
        <w:softHyphen/>
        <w:t>ти всегда был уверен в значительности своего творче</w:t>
        <w:softHyphen/>
        <w:t>ства. Он смело шел к тому, чтобы стать вровень с самыми признанными авторите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Но я у Тютчева и Фет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оверю искреннее слово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Чтоб книгу Тютчева и Фет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одолжить книгою Рубцова!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240"/>
        <w:rPr/>
      </w:pPr>
      <w:r>
        <w:rPr/>
        <w:t>Эти строки не были напечатаны при жизни поэта, но он их все-таки написал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рекрасном стихотворении с символическим назва</w:t>
        <w:softHyphen/>
        <w:t>нием "Русский огонек" Рубцов рассказал о себе как бы из будущего, представ в своих стихах перед потомками. По сути, это духовный, нравственный завет Рубцов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... За все добро расплатимся добром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За всю любовь расплатимся любовью..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пасибо, скромный русский огонек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За то, что ты в предчувствии тревожном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Горишь для тех, кто в поле бездорожном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т всех друзей отчаянно далек.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240"/>
        <w:rPr/>
      </w:pPr>
      <w:r>
        <w:rPr/>
        <w:t>Прожив короткую, полную невзгод и лишений жизнь, в которой были и раннее сиротство, и бедность, и скита</w:t>
        <w:softHyphen/>
        <w:t>ния, Николай Рубцов самце задушевные строки посвя</w:t>
        <w:softHyphen/>
        <w:t>тил Род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ивет, Россия — родина моя!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ильнее бурь, сильнее всякой вол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Любовь к твоим овинам у жнивья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Любовь к тебе, изба в лазурном поле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За все хоромы я не отдаю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вой низкий дом с крапивой под оконцем..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Как миротворно в горницу мою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о вечерам закатывалось солнце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Как весь простор, небесный и земной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Дышал в оконце счастьем и покоем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И достославной веял стариной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 ликовал под ливнями и зноем!..</w:t>
      </w:r>
    </w:p>
    <w:p>
      <w:pPr>
        <w:pStyle w:val="Normal"/>
        <w:spacing w:before="40" w:after="0"/>
        <w:ind w:left="72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"Привет, Россия... "</w:t>
      </w:r>
    </w:p>
    <w:p>
      <w:pPr>
        <w:pStyle w:val="Normal"/>
        <w:spacing w:before="40" w:after="0"/>
        <w:ind w:left="72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0" w:after="0"/>
        <w:ind w:firstLine="720"/>
        <w:jc w:val="both"/>
        <w:rPr>
          <w:sz w:val="28"/>
        </w:rPr>
      </w:pPr>
      <w:r>
        <w:rPr>
          <w:sz w:val="28"/>
        </w:rPr>
        <w:t>В 1967 году вышла книга "Звезда по</w:t>
        <w:softHyphen/>
        <w:t>лей". С годами "Звезда полей" превратилась в большую и добрую не одинокую звезду, прославившую поэта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Звезда полей во мгле заледенелой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Остановившись, смотрит в полынью.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Уж на часах двенадцать прозвенело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И сон окутал родину мою..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Звезда полей! В минуты потрясений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Я вспоминал, как тихо за холмом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Она горит над золотом осенним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Она горит над зимним серебром..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Звезда полей горит, не угасая,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Для всех тревожных жителей земли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Своим лучом приветливым касаясь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Всех городов, поднявшихся вдали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Но только здесь, во мгле заледенелой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Она восходит ярче и полней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И счастлив я, пока на свете белом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Горит, горит звезда моих полей...</w:t>
      </w:r>
    </w:p>
    <w:p>
      <w:pPr>
        <w:pStyle w:val="Heading5"/>
        <w:spacing w:before="60" w:after="0"/>
        <w:ind w:left="1440" w:firstLine="720"/>
        <w:rPr/>
      </w:pPr>
      <w:r>
        <w:rPr/>
        <w:t>"Звезда полей"</w:t>
      </w:r>
    </w:p>
    <w:p>
      <w:pPr>
        <w:pStyle w:val="Normal"/>
        <w:spacing w:before="60" w:after="0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 w:before="80" w:after="0"/>
        <w:ind w:firstLine="720"/>
        <w:jc w:val="both"/>
        <w:rPr>
          <w:sz w:val="28"/>
        </w:rPr>
      </w:pPr>
      <w:r>
        <w:rPr>
          <w:sz w:val="28"/>
        </w:rPr>
        <w:t>Рубцов "всегда жил трудно и больно. Даже не жил, а, скорее, продирался сквозь равнодушие жизни и по</w:t>
        <w:softHyphen/>
        <w:t>рою пытался докричаться до собеседников, но его не слышали, не хотели слышать, и тогда он снимался с тормозов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Многие чувствовали, что Рубцов при</w:t>
        <w:softHyphen/>
        <w:t>ближается к трагедии. Накануне 1971 года поэт получил от близкого человека такую открытку: "Поздравляю с Новым годом! Желаю... Береги голову, пока не поздно!.." Это было одно из предупреждений, добрый совет. Но Рубцов уже не слышал, он летел к своему концу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Если умру — по мне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Не зажигай огня!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Весть передай родине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И посети меня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Где я зарыт, спроси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Жителей дальних мест,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Каждому на Руси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Памятник — добрый крест!</w:t>
      </w:r>
    </w:p>
    <w:p>
      <w:pPr>
        <w:pStyle w:val="Normal"/>
        <w:ind w:firstLine="2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240"/>
        <w:rPr/>
      </w:pPr>
      <w:r>
        <w:rPr/>
        <w:t>Поэт всегда много писал о смерти, но так, как в послед</w:t>
        <w:softHyphen/>
        <w:t>ние месяцы, — никогда. Он как бы предсказал свою смерть.</w:t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left="260" w:hanging="260"/>
        <w:jc w:val="both"/>
        <w:rPr>
          <w:i/>
          <w:i/>
          <w:sz w:val="28"/>
        </w:rPr>
      </w:pPr>
      <w:r>
        <w:rPr>
          <w:i/>
          <w:sz w:val="28"/>
        </w:rPr>
        <w:t xml:space="preserve">Я умру в крещенские морозы. </w:t>
      </w:r>
    </w:p>
    <w:p>
      <w:pPr>
        <w:pStyle w:val="Normal"/>
        <w:spacing w:before="20" w:after="0"/>
        <w:ind w:left="260" w:hanging="260"/>
        <w:jc w:val="both"/>
        <w:rPr>
          <w:i/>
          <w:i/>
          <w:sz w:val="28"/>
        </w:rPr>
      </w:pPr>
      <w:r>
        <w:rPr>
          <w:i/>
          <w:sz w:val="28"/>
        </w:rPr>
        <w:t xml:space="preserve">Я умру, когда трещат березы. </w:t>
      </w:r>
    </w:p>
    <w:p>
      <w:pPr>
        <w:pStyle w:val="Normal"/>
        <w:spacing w:before="20" w:after="0"/>
        <w:ind w:left="260" w:hanging="260"/>
        <w:jc w:val="both"/>
        <w:rPr>
          <w:i/>
          <w:i/>
          <w:sz w:val="28"/>
        </w:rPr>
      </w:pPr>
      <w:r>
        <w:rPr>
          <w:i/>
          <w:sz w:val="28"/>
        </w:rPr>
        <w:t>А весною ужас будет полным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На погост речные хлынут волны!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Из моей затопленной могилы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Гроб всплывет, забытый и унылый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Разобьется с треском, и в потемки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Уплывут ужасные обломки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ам не знаю, что это такое..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Я не верю вечности покоя.</w:t>
      </w:r>
    </w:p>
    <w:p>
      <w:pPr>
        <w:pStyle w:val="FR1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"Я умру в крещенские морозы... "</w:t>
      </w:r>
    </w:p>
    <w:p>
      <w:pPr>
        <w:pStyle w:val="FR1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 и вышло. Та крещенская ночь, глухая и дикая... она настала! Он погиб 19 января 1971 года. Его убила женщина. Эта трагическая любовь двух поэтов — Николая Рубцова и Людмилы Дербиной, на</w:t>
        <w:softHyphen/>
        <w:t>верное, будет еще долго будоражить умы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чем дальше в прошлое уходит та крещенская ночь, тем больше стремление понять, почему их встреча была роковой.</w:t>
      </w:r>
    </w:p>
    <w:p>
      <w:pPr>
        <w:pStyle w:val="2"/>
        <w:spacing w:lineRule="auto" w:line="240" w:before="20" w:after="0"/>
        <w:rPr/>
      </w:pPr>
      <w:r>
        <w:rPr/>
        <w:t xml:space="preserve"> </w:t>
      </w:r>
      <w:r>
        <w:rPr/>
        <w:t>"Человеческая жизнь у всех начина</w:t>
        <w:softHyphen/>
        <w:t>ется одинаково, а кончается по-разному. И есть стран</w:t>
        <w:softHyphen/>
        <w:t>ная горькая традиция в кончине многих больших русских поэтов. Все великие певцы уходили из жизни рано и, как правило, не по своей воле..."—сказал Виктор Астафьев.</w:t>
      </w:r>
    </w:p>
    <w:p>
      <w:pPr>
        <w:pStyle w:val="Normal"/>
        <w:spacing w:before="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Замерзают мои георгины.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И последние ночи близки.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И на комья желтеющей глины 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За ограду летят лепестки..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Нет, меня не порадует — что ты! —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динокая странствий звезда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олетели мои самолеты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освистели мои поезда.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240"/>
        <w:rPr/>
      </w:pPr>
      <w:r>
        <w:rPr/>
        <w:t>Виктор Астафьев весной 1971 года вспоминал на страницах журнала "Наш современник": "В день сороковин поэта его друзья и земляки собрались на кладбище. Под дощатой пирамидкой глубоко и тихо спал поэт, который так пронзительно умел любить свою землю и высоко петь о ней, а вот своей жизнью совсем не дорожил. Кладбище, где он лежит, — новое, еще недавно тут был пустырь, нет здесь зелени и деревья еще не выросли, на крестах сидят многочисленные нахохленные вороны. Воз</w:t>
        <w:softHyphen/>
        <w:t>ле стандартных пирамидок позванивают железными листь</w:t>
        <w:softHyphen/>
        <w:t>ями стандартные венки, а кругом горят-переливаются го</w:t>
        <w:softHyphen/>
        <w:t>лубые снега, светит уже на весну подобревшее солнце, и не верится, не хочется верить, что нет его с нами и никогда уже не будет и мы не услышим его прекрасную, только до половины спетую песню. И хочется спросить словами Ва</w:t>
        <w:softHyphen/>
        <w:t>силия Белова: "Коля, где ты есть-то?" Разговоры о том, что поэты уходят, а стихи остаются, мало утешают. Настояще</w:t>
        <w:softHyphen/>
        <w:t>го поэта никто не сможет заменить на земле..."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До конца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о тихого крест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усть душ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станется чиста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еред это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Желтой, захолустно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тороной березово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оей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еред жниво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асмурной и грустно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В дни осенних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Горестных дождей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еред этим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трогим сельсоветом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еред этим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тадом у моста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еред всем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Старинным белым светом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Я клянусь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уша моя чист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усть он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Останется чист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До конца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о смертного креста!</w:t>
      </w:r>
    </w:p>
    <w:p>
      <w:pPr>
        <w:pStyle w:val="FR1"/>
        <w:spacing w:before="60" w:after="0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"До конца"</w:t>
      </w:r>
    </w:p>
    <w:p>
      <w:pPr>
        <w:pStyle w:val="Normal"/>
        <w:spacing w:lineRule="auto" w:line="218" w:before="60" w:after="0"/>
        <w:ind w:firstLine="720"/>
        <w:jc w:val="both"/>
        <w:rPr>
          <w:sz w:val="28"/>
        </w:rPr>
      </w:pPr>
      <w:r>
        <w:rPr>
          <w:sz w:val="28"/>
        </w:rPr>
        <w:t>В 1973 году на могиле Рубцова по</w:t>
        <w:softHyphen/>
        <w:t>ставили надгробье — мраморную плиту с барельефом поэта. Внизу по мрамору бежит строчка из его стихов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"Россия, Русь! Храни себя, храни!" — которая звучит, словно последнее завещание Рубцова этой несчастной и бесконечно любимой стране, что не бережет ни своих гениев, ни саму себя..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both"/>
        <w:rPr>
          <w:i/>
          <w:i/>
          <w:sz w:val="28"/>
        </w:rPr>
      </w:pPr>
      <w:r>
        <w:rPr>
          <w:i/>
          <w:sz w:val="28"/>
        </w:rPr>
        <w:t>Отложу свою скудную пищу</w:t>
      </w:r>
    </w:p>
    <w:p>
      <w:pPr>
        <w:pStyle w:val="Normal"/>
        <w:ind w:firstLine="560"/>
        <w:jc w:val="both"/>
        <w:rPr>
          <w:i/>
          <w:i/>
          <w:sz w:val="28"/>
        </w:rPr>
      </w:pPr>
      <w:r>
        <w:rPr>
          <w:i/>
          <w:sz w:val="28"/>
        </w:rPr>
        <w:t>И отправлюсь на вечный покой.</w:t>
      </w:r>
    </w:p>
    <w:p>
      <w:pPr>
        <w:pStyle w:val="Normal"/>
        <w:ind w:firstLine="560"/>
        <w:jc w:val="both"/>
        <w:rPr>
          <w:i/>
          <w:i/>
          <w:sz w:val="28"/>
        </w:rPr>
      </w:pPr>
      <w:r>
        <w:rPr>
          <w:i/>
          <w:sz w:val="28"/>
        </w:rPr>
        <w:t>Пусть меня еще любят и ищут</w:t>
      </w:r>
    </w:p>
    <w:p>
      <w:pPr>
        <w:pStyle w:val="Normal"/>
        <w:ind w:firstLine="560"/>
        <w:jc w:val="both"/>
        <w:rPr>
          <w:i/>
          <w:i/>
          <w:sz w:val="28"/>
        </w:rPr>
      </w:pPr>
      <w:r>
        <w:rPr>
          <w:i/>
          <w:sz w:val="28"/>
        </w:rPr>
        <w:t>Над моей одинокой рекой.</w:t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ЛИТЕРАТУРА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елков В. Повесть о Вологде. Вологда, М., 199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лков В. Не</w:t>
        <w:softHyphen/>
        <w:t xml:space="preserve">одинокая звезда. М., 198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убцов Н. Видение на холме. М., 199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отуров В. Степень родства, или О традициях, творя</w:t>
        <w:softHyphen/>
        <w:t>щих поэтический облик современности. М., 197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ень поэзии. М., 1981. Огонь, мерцающий в сосуде. М., 198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жинов В. Статьи о современной литературе. М., 199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раницы совре</w:t>
        <w:softHyphen/>
        <w:t>менной лирики. М.,1983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0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</w:rPr>
    </w:pPr>
    <w:r>
      <w:rPr>
        <w:b/>
      </w:rPr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drawing>
        <wp:inline distT="0" distB="0" distL="0" distR="0">
          <wp:extent cx="1797685" cy="233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97685" cy="233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right"/>
      <w:rPr>
        <w:b/>
        <w:b/>
      </w:rPr>
    </w:pPr>
    <w:r>
      <w:rPr>
        <w:b/>
      </w:rPr>
      <w:t>«Россия, Русь! Храни себя, храни!!!»     Стр№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309995</wp:posOffset>
              </wp:positionH>
              <wp:positionV relativeFrom="paragraph">
                <wp:posOffset>635</wp:posOffset>
              </wp:positionV>
              <wp:extent cx="504952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3.1pt;mso-wrap-distance-left:0pt;mso-wrap-distance-right:0pt;mso-wrap-distance-top:0pt;mso-wrap-distance-bottom:0pt;margin-top:0pt;mso-position-vertical:top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6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left="720" w:firstLine="720"/>
      <w:jc w:val="both"/>
      <w:outlineLvl w:val="2"/>
    </w:pPr>
    <w:rPr>
      <w:rFonts w:ascii="Arial Narrow" w:hAnsi="Arial Narrow" w:cs="Arial Narrow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 w:before="20" w:after="0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40" w:after="0"/>
      <w:ind w:left="320" w:hanging="0"/>
      <w:jc w:val="center"/>
    </w:pPr>
    <w:rPr>
      <w:rFonts w:ascii="Times New Roman" w:hAnsi="Times New Roman" w:eastAsia="Times New Roman" w:cs="Times New Roman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5:00Z</dcterms:created>
  <dc:creator>X_cat</dc:creator>
  <dc:description/>
  <cp:keywords/>
  <dc:language>en-US</dc:language>
  <cp:lastModifiedBy>Mage</cp:lastModifiedBy>
  <dcterms:modified xsi:type="dcterms:W3CDTF">2011-10-20T01:55:00Z</dcterms:modified>
  <cp:revision>2</cp:revision>
  <dc:subject/>
  <dc:title>Из воспоминаний Станислава Кунае-ва: "С Тверского бульвара в низкое окно врывались люд-ские голоса, лязганье троллейбусных дуг, шум проносящихся к Никитским воротам машин</dc:title>
</cp:coreProperties>
</file>