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ый и профсоюзный контроль за охраной труда на производств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гласно Закону Украины  «Об охране труда» существуют вневедомственные органы надзора и контроля за соблюдением законодательства о труде и правил охраны труда, к которым относятся государственные органы и инспекции, которые в своей деятельности не зависят от администрации поднадзорных предприятий и их вышестоящих орган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надзор осуществляю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комитет Украины по надзору за охраной труда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комитет Украины по ядерной и радиационной безопасност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го пожарного надзора управления пожарной охраны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и учреждения санитарно-эпидемиологической службы Министерства здравоохранения Украи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ший надзор за соблюдением и правильным применением закона об охране труда осуществляется Генеральным прокурором и подчиненными ему служб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го надзора за охраной труда не зависят от каких бы то ни было хозяйственных органов, объединений граждан, политических формирований, местной государственной администрации и Советов, и действуют в соответствии с положениями, утвержденными кабинетом Министров Украи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 органов государственного надзора за охраной труда (государственные инспекторы) имеют прав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препятственно в любое время посещать подконтрольные предприятия для проверки соблюдения законодательства об охране труда, получать от собственника необходимые объяснения, материалы и информацию по данным вопросам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ять руководителям предприятий, а также их должностным лицам, руководителям структурных подразделений Совета Министров, местных советов народных депутатов, министерств и других центральных органов государственной исполнительной власти обязательные для исполнения распоряжения (предписания) об устранении нарушений и недостатков в области охраны труда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ить эксплуатацию предприятий, отдельных производств, цехов, участков, рабочих мест и оборудования до устранения нарушений требований по охране труда, создающих угрозу жизни или здоровью работающих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к административной ответственности работников, виновных в нарушении законодательных или нормативных актов по ОТ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ять собственникам, руководителям предприятий представления о несоответствии отдельных должностных лиц занимаемой должност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в необходимых случаях материалы органам прокуратуры для привлечения виновных к уголовной ответств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го надзора за ОТ устанавливают порядок разработки и утверждения собственником положений, инструкций и других актов об охране труда, действующих на предприятиях, разрабатывают типовые документы по этим вопрос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должны бесплатно создавать необходимые условия для работы представителей органов государственного надзора за О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 органов государственного надзора за охраной труда несут ответственность за исполнение возложенных на них обязанностей согласно законодательств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ый контроль за состоянием охраны труда осуществляют прежде всего хозяйственные руководители всех уровней: работники центрального аппарата комитета рыбного хозяйства Украины, руководители производственных объединений, предприятий, начальники цехов, смен, участков, мастера. Кроме того, ведомственный контроль и надзор за охраной труда на всех уровнях осуществляют работники служб ОТТБ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й контроль за соблюдением законодательства об ОТ осуществляю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ые коллективы через избранных ими представителей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союзы в лице своих выборных органов и представител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трудовых коллективов по вопросам охраны труда имеют право беспрепятственно проверять на предприятии выполнение требований по охране труда и вносить обязательные для рассмотрения собственником предприятия предложения об устранении выявленных нарушений нормативных актов по безопасности и гигиене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сполнения этих обязанностей собственник за свой счет организовывает обучение и освобождает уполномоченного по вопросам ОТ от работы на предусмотренный коллективным договором срок с сохранением за ним среднего заработ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трудовых коллективов действуют в соответствии с типовым положением, утвержденным Государственным комитетом Украины по надзору за охраной труда по согласованию с профсоюз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по вопросам ОТ с целью создания безопасных и безвредных условий труда на производстве, оперативного устранения выявленных нарушений осуществляют контроль з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ием законодательству об охране труд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й труда на рабочих местах, безопасности технологических процессов, машин, механизмов, оборудования и других средств производства, состояния средств коллективной и индивидуальной защиты, используемых работниками, проходов, путей эвакуации и запасных выходов, а также санитарно-бытовых условий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режима труда и отдыха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труда женщин, несовершеннолетних и инвалидов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ботников специальной одеждой, обувью, другими средствами индивидуальной защиты, лечебно-профилактическим питанием, молоком или равноценными пищевыми продуктами, моющими средствами, организации питьевого режим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ьгот и компенсаций, представляемых работникам за работу с тяжелыми и вредными условиями труд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собственником ущерба в случае повреждения их здоровья или применения морального ущерб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обучения, инструктажей и проверки знаний работников по ОТ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хождения работниками предварительного и периодического медицинского осмотро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еспечение работников инструкциями, положениями по охране труда, действующими в пределах предприятия, и соблюдению работниками в процессе работы требований этих нормативных акто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воевременным и правильным расследованием, документальным оформлением и учетом несчастных случаев и профессиональных заболеван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исполнением приказов, распоряжений, мероприятий по вопросам охраны труда, в том числе мероприятий по устранению причин несчастных случаев, профессиональных заболеваний и аварий, определяемых в актах расследован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использованием фонда охраны труда предприятием по его назначению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) наличием и состоянием наглядных средств пропаганды и информации по вопросам охраны труда на предприят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по вопросам охраны труда имеют прав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препятственно проверять состояние безопасности и гигиены труда, соблюдении работниками нормативных актов об охране труда на объектах предприятия или производственного подразделения, коллективом которого они избран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ть в специально для этого заведенную книгу обязательные для рассмотрения собственником (руководителем подразделения, предприятия) предложений по устранению выявленных нарушений нормативных актов об охране труда, осуществлять контроль за реализацией этих предложен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мастера, бригадира или иного руководителя производственного подразделения предприятия прекращения работы на рабочем месте в случае создания угрозы жизни или здоровья работающих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о привлечении к ответственности работников, нарушивших нормативные акты об охране труд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проверках состояния безопасности и условий труда, проведении должностными лицами органов государственного надзора и общественного контроля за охраной труда, министерства, ведомства, объединения, предприятия, местных органов государственной исполнительной власт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ть избранными в состав комиссии по вопросам охраны труда предприят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ть представителем трудовых коллективов по вопросам охраны труда в районных (городских), межрайонных (окружных) и товарищеских суд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союзы осуществляют контроль за соблюдением собственниками законодательных и других актов об охране труда, создании безопасных и безвредных условий труда, надлежащего производственного быта для работников и обеспечении их средствами коллективной и индивидуальной защи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союзы имеют право беспрепятственно проверять состояние условий и безопасности труда на производстве, выполнение соответствующих программ и обязательств коллективных договоров, вносить собственникам; государственным органам управления представления по вопросам охраны труда и получать от них аргументированный отв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ый контроль – это предотвращение возможных аварий и несчастных случаев. Так в 1997 году Госнадзороохрантруда Украины проведено 119,5 тыс. обследований предприятий, во время которых было выявлено и устранено 8,5 млн. нарушений нормативных актов по ОТ. За невыполнение требований нормативных актов по ОТ оштрафовано более 30 тыс. руководителей и должностных лиц на сумму 1 млн. 121 тыс. грив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vseve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3:00Z</dcterms:created>
  <dc:creator>User</dc:creator>
  <dc:description/>
  <cp:keywords/>
  <dc:language>en-US</dc:language>
  <cp:lastModifiedBy>Mage</cp:lastModifiedBy>
  <dcterms:modified xsi:type="dcterms:W3CDTF">2011-10-11T19:43:00Z</dcterms:modified>
  <cp:revision>2</cp:revision>
  <dc:subject/>
  <dc:title>Государственный и профсоюзный контроль за охраной труда на производстве</dc:title>
</cp:coreProperties>
</file>