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НСТИТУТ  ФІЛОСОФІЇ ІМЕНІ Г.С. СКОВОРОДИ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АЦІОНАЛЬНОЇ  АКАДЕМІЇ  НАУК  УКРАЇНИ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а правах рукопису</w:t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>Радіонова Наталія Василівна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left="2880" w:firstLine="72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ндекс УДК 130.2:9 (4 Ук)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cap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caps/>
          <w:sz w:val="34"/>
          <w:szCs w:val="34"/>
          <w:lang w:val="uk-UA"/>
        </w:rPr>
        <w:t>Філософсько-антропологічні  інтенції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aps/>
          <w:sz w:val="34"/>
          <w:szCs w:val="34"/>
          <w:lang w:val="uk-UA"/>
        </w:rPr>
        <w:t>творчості  М.В.Гоголя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ap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ap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caps/>
          <w:sz w:val="28"/>
          <w:szCs w:val="28"/>
          <w:lang w:val="uk-UA"/>
        </w:rPr>
        <w:t>Спеціальність 09.00.04 – «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філософська антропологія, філософія культури»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Автореферат  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исертаці  на  здобуття наукового  ступеня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андидата  філософських  наук</w:t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иїв - 2000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Дисертацією є рукопис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Робота виконана в Харківському державному педагогічному університеті ім.Г.С.Сковороди (кафедра філософії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 xml:space="preserve">Науковий керівник: </w:t>
        <w:tab/>
        <w:tab/>
        <w:t>– кандидат філософських наук, професор</w:t>
      </w:r>
    </w:p>
    <w:p>
      <w:pPr>
        <w:pStyle w:val="Normal"/>
        <w:widowControl/>
        <w:ind w:left="2880" w:firstLine="720"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Єфімець Олександр Петрович, Харківський</w:t>
      </w:r>
    </w:p>
    <w:p>
      <w:pPr>
        <w:pStyle w:val="Normal"/>
        <w:widowControl/>
        <w:ind w:left="2880" w:firstLine="720"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державний педагогічний університет,</w:t>
      </w:r>
    </w:p>
    <w:p>
      <w:pPr>
        <w:pStyle w:val="Normal"/>
        <w:widowControl/>
        <w:ind w:left="2880" w:firstLine="720"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завідувач кафедри філософії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Офіційні опоненти:</w:t>
        <w:tab/>
        <w:tab/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lineRule="auto" w:line="259"/>
        <w:ind w:firstLine="64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–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октор філософських наук Хамітов Назіп Віленович, інститут філософії</w:t>
      </w:r>
    </w:p>
    <w:p>
      <w:pPr>
        <w:pStyle w:val="Normal"/>
        <w:widowControl/>
        <w:spacing w:lineRule="auto" w:line="259"/>
        <w:ind w:firstLine="6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мені Г.С. Сковороди НАН України, старший науковий співробітник.</w:t>
      </w:r>
    </w:p>
    <w:p>
      <w:pPr>
        <w:pStyle w:val="Normal"/>
        <w:widowControl/>
        <w:spacing w:lineRule="auto" w:line="259"/>
        <w:ind w:firstLine="64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00" w:leader="none"/>
        </w:tabs>
        <w:spacing w:lineRule="auto" w:line="259"/>
        <w:ind w:firstLine="64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–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Кандидат філософських наук, доцент Федорова Ірина Ігорівна, </w:t>
      </w:r>
    </w:p>
    <w:p>
      <w:pPr>
        <w:pStyle w:val="Normal"/>
        <w:widowControl/>
        <w:tabs>
          <w:tab w:val="clear" w:pos="720"/>
          <w:tab w:val="left" w:pos="1000" w:leader="none"/>
        </w:tabs>
        <w:spacing w:lineRule="auto" w:line="259"/>
        <w:ind w:firstLine="64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Національний технічний університет України «КПІ» МОіН України                                                                                                       </w:t>
      </w:r>
    </w:p>
    <w:p>
      <w:pPr>
        <w:pStyle w:val="Normal"/>
        <w:widowControl/>
        <w:spacing w:lineRule="auto" w:line="259"/>
        <w:ind w:left="64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lineRule="auto" w:line="259"/>
        <w:ind w:left="640" w:hanging="0"/>
        <w:rPr/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 xml:space="preserve">Провідна устан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– Центр гуманітарної освіти НАН України,</w:t>
      </w:r>
    </w:p>
    <w:p>
      <w:pPr>
        <w:pStyle w:val="Normal"/>
        <w:widowControl/>
        <w:spacing w:lineRule="auto" w:line="259"/>
        <w:ind w:left="64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кафедра філософії науки та культурології, Київ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Захист відбудеться ___________ на засіданні спеціалізованої вченої ради Д  26.161.02 в Інституті філософії Національної академії наук України (Київ-1, Трьохсвятительська, 4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 xml:space="preserve">З дисертацією можна ознайомитися в бібліотеці Інституту філософії НАН України за адресою Київ-1, вул. Трьохсвятительська, 4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Автореферат розісланий ___________________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Вчений секретар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спеціалізованої вченої рад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кандидат філософських наук</w:t>
        <w:tab/>
        <w:tab/>
        <w:tab/>
        <w:tab/>
        <w:tab/>
        <w:t xml:space="preserve">Л.А. Ситниченко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sectPr>
      <w:type w:val="nextPage"/>
      <w:pgSz w:w="11906" w:h="16838"/>
      <w:pgMar w:left="1134" w:right="680" w:gutter="0" w:header="0" w:top="73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9:33:00Z</dcterms:created>
  <dc:creator>Orest Koval</dc:creator>
  <dc:description/>
  <dc:language>en-US</dc:language>
  <cp:lastModifiedBy>Orest Koval</cp:lastModifiedBy>
  <cp:lastPrinted>2000-09-04T14:52:00Z</cp:lastPrinted>
  <dcterms:modified xsi:type="dcterms:W3CDTF">2000-09-24T12:30:00Z</dcterms:modified>
  <cp:revision>7</cp:revision>
  <dc:subject/>
  <dc:title>ХАРКІВСЬКИЙ  ДЕРЖАВНИЙ  ПЕДАГОГІЧНИЙ  УНІВЕРСИТЕТ</dc:title>
</cp:coreProperties>
</file>