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Весной 1891 года в Киеве на Госпитальной улице, в доме №14 у Магистра Киевской духовной академии доцента по кафедре древней гражданской истории Афанасия Ивановича и простой домохозяйки Варвары Ивановны родился первенец, которого назвали Миша. После него семья пополнилась ещё двумя сыновьями и четырьми дочерьми дочерями. Миша был очень талантлив, и, как, пишет Павел Сергеевич Попов (биограф): «Михаил Афанасьевич с младенческих лет отдавался чтению и сочинительству. Первый рассказ « Похождения Светлана» был им написан,  когда автору исполнилось всего 7 лет». Конечно, этот рассказ не был таким уж талантливым, но тем не менее это показывает нам, что любовь к написанию пришла к Михаилу за долго до его приезда в Москву. Маленький Миша рос в довольно  тёплой атмосфере. Как пишет Н.А.Булгакова-Земская «... основным методом воспитания детей в семье Булгаковых были шутка, ласка и доброжелательность...». </w:t>
        <w:tab/>
        <w:t xml:space="preserve">Но в 1907 году от болезни почек умирает отец . «Смерть отца для всей семьи была неожиданным и очень страшным ударом», вспоминает одна из сестёр Михаила. И Варваре Ивановне пришлось одной воспитывать семерых детей. Это была очень умная и дальновидная женщина, и всем своим детям она говорила так: « Я хочу вам всем дать настоящее образование. Я не могу вам дать приданное или капитал. Но я могу вам дать единственный капитал, который у вас будет,- зто образование.» И дествительно, дети в семье Варвары Ивановны были очень умные: они рисовали, играли на пианино, много читали как русских классиков так и зарубежных авторов. Вели постоянные споры о Чарльзе Дарвине и о его теории происхождения жизни на земле. Так прошло детство Михаила Афанасьевича. </w:t>
      </w:r>
    </w:p>
    <w:p>
      <w:pPr>
        <w:pStyle w:val="TextBody"/>
        <w:rPr>
          <w:sz w:val="32"/>
        </w:rPr>
      </w:pPr>
      <w:r>
        <w:rPr>
          <w:sz w:val="32"/>
        </w:rPr>
        <w:t xml:space="preserve">В1909 году Михаил заканчивает Киевскую гимназию. И поступает в Киевский университет на медицинский факультет. Выбор профессии не случаен, потому что его дядя и отчим  были врачами и оказали немалое давление на  Булгакова. Именно в институ те начинают проявляться качества будущего талантливейшего автора. Как вспоминает один из его сокурстников « Он рассказывал нам необыкновенные истории. В них дествительность так тесно переплеталась с выдумкой, что граница между ними начисто исчезала».  Кто бы мог подумать в те далёкие годы, что именно за это качество Михаил приобретёт невероятную популярность. Но получив в 1916 году атестат в степени лекаря с отличием, Михаил Афанасьевич заканчивает университет. После Универсиитета Булгаков всего лишь один год с 1916-1917 г. работал врачом в Смоленской губернии. </w:t>
      </w:r>
    </w:p>
    <w:p>
      <w:pPr>
        <w:pStyle w:val="TextBody"/>
        <w:rPr>
          <w:sz w:val="32"/>
        </w:rPr>
      </w:pPr>
      <w:r>
        <w:rPr>
          <w:sz w:val="32"/>
        </w:rPr>
        <w:t xml:space="preserve">Но не сумев себя пересилить, Булгаков бросает занятие медициной. </w:t>
      </w:r>
    </w:p>
    <w:p>
      <w:pPr>
        <w:pStyle w:val="TextBody"/>
        <w:rPr>
          <w:sz w:val="32"/>
        </w:rPr>
      </w:pPr>
      <w:r>
        <w:rPr>
          <w:sz w:val="32"/>
        </w:rPr>
        <w:t>И в 1921 году переезжает в Москву. В то время в Москве полные обороты набирает НЭП и как пишет сам автор « Идёт бешеная борьба за существование и приспособление к новым условиям жизни ...».  И тут он со свойственной ему энергичностью приступает к работе. Он брался за любую газетную работу. Будущему автору «Собачьего сердца», «Мастера и Маргариты» приходилось даже выступать конферансье в в маленьком частном театре. Днём Булгаков писал для газет, а ночью писал для души. Вот именно тогда и начала зреть настоящая булгаковская проза. Это закалило его и в будущем он пишет: « Настоящие вещи пишутся на краешке кухоного стола, а не в роскошно обставленном кабинете». В 1925 году (зимой) Булгаков начинает писать «Собачье сердце» и в этом же 1925 году (весной) он её заканчивает. После «Собачьего сердца» он активно сотрудничает с МХАТом, камернымтеатром и театром имени Вахтангова, в которых идут его пьессы «Дни Турбиных», «Зойкина квартира» и «Багровый остров».</w:t>
      </w:r>
    </w:p>
    <w:p>
      <w:pPr>
        <w:pStyle w:val="TextBody"/>
        <w:rPr>
          <w:sz w:val="32"/>
        </w:rPr>
      </w:pPr>
      <w:r>
        <w:rPr>
          <w:sz w:val="32"/>
        </w:rPr>
        <w:t>Эти спектакли, а в особенности «Дни Турбиных» во МХАТе, принесли Булгакову не лёгкую славу. Как на автора, так и на МХАТ обрушилась критика «... чуть ли не каждый день то в одной то в другой газете появлялись не годующие статьи. Небезызвестный в то время газетный работник Грандов так и сказал с трибуны : « МХАТ – это змея, которую советская власть понапрасну пригрела на своей широкой груди!». Но более всего неистовал видный в Москве журналист Олинский. Он на страницах газет и журналов призывал к походу против булгаковских «Турбиных» В Москве в те времена развернулись широкие диспуты по поводу пьес. 7 мая 1926 года у Булгакова произведён обыск и изьята рукопись «Собачьего сердца». И  уже в следующем 1927 году начинаются массовые гонения на Булгакова. Медленно, но верно театры начинают убирать из своего репертуара пьесы Булгакова.</w:t>
      </w:r>
    </w:p>
    <w:p>
      <w:pPr>
        <w:pStyle w:val="TextBody"/>
        <w:rPr>
          <w:sz w:val="32"/>
        </w:rPr>
      </w:pPr>
      <w:r>
        <w:rPr>
          <w:sz w:val="32"/>
        </w:rPr>
        <w:t>После этого он пишет письмо Сталину, в котором просит выпустить его за границу, « Я отбращаюсь к гуманности советской власти и прошу меня, писателя который не может быть полезен у себя в отечестве, великодушно отпустить на свободу.» или «.... назначить меня лаборант-режиссёром в первый Художественный Театр. Если меня не не назначат режиссёром, я прошусь на штатскую должность статиста. Если и статистом нельзя –я прошусь на должность рабочего сцены» И в этом же письме он говорит о своём катастрофическом положении. «Если же и это не возможно, я прошу советское правительство поступить со мной, как оно найдёт нужным, потому что у меня, драматурга, написавшего пять пьес, известного как в СССР, так и за границей, на лицо в данный момент - нищета, улица, гибель».</w:t>
      </w:r>
    </w:p>
    <w:p>
      <w:pPr>
        <w:pStyle w:val="TextBody"/>
        <w:rPr>
          <w:sz w:val="32"/>
        </w:rPr>
      </w:pPr>
      <w:r>
        <w:rPr>
          <w:sz w:val="32"/>
        </w:rPr>
        <w:t>После того как он написал это письмо неожиданно спустя 20 дней позвонил сам Сталин. И сказал: «Мы получили с товарищами ваше письмо, и вы будете иметь по нему самый благоприятный результат.» И помолчав секунду, добавил: « Что, может быть, вас, правда, отпустить за границу, мы вам очень надоели?». И вот когда дожна была вроде бы решиться судьба Булгакова, он почему-то даёт слабину, отвечая: «Я очень много думал над этим, и я понял, что русский писатель вне родины существовать не может.». Что это? Почему Булгаков не ответил, что хочет? Я думаю, что он всё же струсил, ведь с ним говорил сам Сталин. Подумав немного, Сталин ответил: «Ятоже так думаю. Ну что, тогда в театр ?» - «Да, я хотел бы» - «В какой же?» - «В художественный. Но меня не принимают там». Сталин сказал : «Вы ещё раз подайте заявление, я думаю: вас примут.».</w:t>
      </w:r>
    </w:p>
    <w:p>
      <w:pPr>
        <w:pStyle w:val="TextBody"/>
        <w:rPr/>
      </w:pPr>
      <w:r>
        <w:rPr>
          <w:sz w:val="32"/>
        </w:rPr>
        <w:t xml:space="preserve">И действительно, через полчаса раздался звонок из МХАТа и пригласили Булгакова на работу в должности режиссёра-асисстента. Мечта автора сбылась: он ещё долго работал во МХАТе и поставил много замечательных пьес. </w:t>
      </w:r>
    </w:p>
    <w:p>
      <w:pPr>
        <w:pStyle w:val="TextBody"/>
        <w:rPr>
          <w:sz w:val="32"/>
        </w:rPr>
      </w:pPr>
      <w:r>
        <w:rPr>
          <w:sz w:val="32"/>
        </w:rPr>
        <w:t xml:space="preserve">Булгаков заслуженно занял своё место в советской литературе. Жизнь этого человека была очень сложна. Но даже у смертного одра он продолжал писать. </w:t>
      </w:r>
    </w:p>
    <w:p>
      <w:pPr>
        <w:pStyle w:val="TextBody"/>
        <w:rPr>
          <w:sz w:val="32"/>
        </w:rPr>
      </w:pPr>
      <w:r>
        <w:rPr>
          <w:sz w:val="32"/>
        </w:rPr>
        <w:t xml:space="preserve">Как писал А.С. Пушкин « Я памятник воздвиг нерукотворный», так и Булгаков воздвиг вечный памятник самому себе в своём творчестве. </w:t>
      </w:r>
    </w:p>
    <w:p>
      <w:pPr>
        <w:pStyle w:val="TextBody"/>
        <w:rPr>
          <w:sz w:val="32"/>
        </w:rPr>
      </w:pPr>
      <w:r>
        <w:rPr>
          <w:sz w:val="32"/>
        </w:rPr>
        <w:t xml:space="preserve">Одинм из генеальных творений автора я считаю его повесть «Собачье сердце» со свойственным для не го стилем – переплетении реальности и фантастики.    </w:t>
      </w:r>
    </w:p>
    <w:p>
      <w:pPr>
        <w:pStyle w:val="Normal"/>
        <w:rPr>
          <w:sz w:val="32"/>
          <w:lang w:val="ru-RU"/>
        </w:rPr>
      </w:pPr>
      <w:r>
        <w:rPr>
          <w:sz w:val="32"/>
          <w:lang w:val="ru-RU"/>
        </w:rPr>
        <w:t xml:space="preserve">Москва в произведении описывается глазами бордячего пса – Шарика. Этот грязный, голодный пёс днём и ночью бегает по Москве времён НЭПа в поисках пропитания. Он очень не глуп и посвоему оценивает город тех далёких времён. С развитой в то время мелкой частной торговлей»... по всей Москве развесили зелёно-голубые вывески с надписью МСПО – мясная торговля.». Со всей той грязью и на улицах «опилки на полу и гнуснейший дурно пахнущий бакштей.» И грязью в головах «Здесь порой винтом закипали драки, людей били кулаком по морде.» Тутже Шарик учится читать: « «А» он выучил в «Главрыбе» на углу Моховой, а потом и «Б» - подбегать ему было удобнее с хвоста слова «рыба», потому что при начале слова стоял милиционер». Это умение он повсеместно применяет в своей жизни, читая таблички с надписью «Сыр» или «неприличными словами не выражаться и на чай не давать». Шарик, которому только, что обварили бок довольно интересно оценивает людей: «Дворник из всех пролетариев самая гнусная мразь», «Повар попадается разный. Например,- покойный Влас с Пречистенки, скольким жизнь спас.» </w:t>
      </w:r>
    </w:p>
    <w:p>
      <w:pPr>
        <w:pStyle w:val="Normal"/>
        <w:rPr/>
      </w:pPr>
      <w:r>
        <w:rPr>
          <w:sz w:val="32"/>
          <w:lang w:val="ru-RU"/>
        </w:rPr>
        <w:t xml:space="preserve">Шарик сочувствует бедной машинистке, «бегущей в подворотню в любовных фельдперсовых чулках»: «ей и на кинематограф не хватает, на службе с неё вычли, тухлятиной накормили, да половину её столовских сорока копеек завхоз украл. У неё и верхушка правого лёгкого не в порядке, и женская болезнь на французской почве.» Вводя образ машинистки в повесть, Булгаков даёт нам понять, что основное большинство людей того времени </w:t>
      </w:r>
      <w:r>
        <w:rPr>
          <w:color w:val="000000"/>
          <w:sz w:val="32"/>
          <w:lang w:val="ru-RU"/>
        </w:rPr>
        <w:t>ведут вот такой жалкий образ жизни.</w:t>
      </w:r>
      <w:r>
        <w:rPr>
          <w:color w:val="FF0000"/>
          <w:sz w:val="32"/>
          <w:lang w:val="ru-RU"/>
        </w:rPr>
        <w:t xml:space="preserve">  </w:t>
      </w:r>
      <w:r>
        <w:rPr>
          <w:sz w:val="32"/>
          <w:lang w:val="ru-RU"/>
        </w:rPr>
        <w:t xml:space="preserve">        </w:t>
      </w:r>
    </w:p>
    <w:p>
      <w:pPr>
        <w:pStyle w:val="Normal"/>
        <w:rPr>
          <w:sz w:val="32"/>
          <w:lang w:val="ru-RU"/>
        </w:rPr>
      </w:pPr>
      <w:r>
        <w:rPr>
          <w:sz w:val="32"/>
          <w:lang w:val="ru-RU"/>
        </w:rPr>
        <w:t xml:space="preserve">И тут Шарик педставляет себе её любовника. «Надоела мне моя Матрёна, намучился я с с фланелевыми штанами, теперь пришло моё времечко. Я теперь председатель и сколько ни  накраду-всё на женское тело , на раковые шеёки, на Абрау-Дюрсо. Поэтому что наголодался я в молодости, достаточно будет с меня, а загробной жизни не существует.». </w:t>
      </w:r>
    </w:p>
    <w:p>
      <w:pPr>
        <w:pStyle w:val="Normal"/>
        <w:rPr>
          <w:sz w:val="32"/>
          <w:lang w:val="ru-RU"/>
        </w:rPr>
      </w:pPr>
      <w:r>
        <w:rPr>
          <w:sz w:val="32"/>
          <w:lang w:val="ru-RU"/>
        </w:rPr>
        <w:t xml:space="preserve">На мой взгляд, именно в этом монологе и раскрывается суть всех тех людей, которые пришли к власти (в частности Швондера). Люди, которые в молодости натерпелись страданий, встав у «руля» власти, не пытаются помочь стране выйти и з кризиса, а заботятся только о себе. И в этом же монологе мы видим, что автор упрекает советскую власть в искусственной поддержке этих людей. Разрушив церкви и пропагандируя атеизм, советская власть «конвйром» создавала людей, которые стремились получить всё именно на земле. Которым не чужды никакие методы для достижения своей цели.  И вот этот любовник, говоря «...а загробной жизни не существует..», стремится удовлетворить лишь свои физиологические потребности: «...женское тело на раковые шейки, на Абрау-Дюрсо», нисколько не заботясь о своих духовных потребностях. Хотя есть ли они у него? Наверное, всё же нет. </w:t>
      </w:r>
    </w:p>
    <w:p>
      <w:pPr>
        <w:pStyle w:val="Normal"/>
        <w:rPr/>
      </w:pPr>
      <w:r>
        <w:rPr>
          <w:sz w:val="32"/>
          <w:lang w:val="ru-RU"/>
        </w:rPr>
        <w:t xml:space="preserve">Но вернёмся к к Шарику. Он, конечно, и жалеет бедную девушку «А самого себя мне ещё больше жаль. Не из эгоизма говорю, о нет, а потому, что мы действительно не в равных условиях. Ей-то хоть дома тепло, ну а мне, а мне ... Куда пойду?»-думает пёс под свист метели. Он отчётливо видит свою дальнейшую судьбу «Я очень легко могу получить воспаление лёгких, а получив его, я, граждане подохну с голоду.». </w:t>
      </w:r>
    </w:p>
    <w:p>
      <w:pPr>
        <w:pStyle w:val="Normal"/>
        <w:rPr>
          <w:sz w:val="32"/>
          <w:lang w:val="ru-RU"/>
        </w:rPr>
      </w:pPr>
      <w:r>
        <w:rPr>
          <w:sz w:val="32"/>
          <w:lang w:val="ru-RU"/>
        </w:rPr>
        <w:t xml:space="preserve">И тут в «столбе метели появляется некий господин. Шарик сразу понимает, что этот гражданин «умственноготруда человек». И вот этот незнакомец приводит Шарика в свою квартиру. Тут звучит одна из ведущих сквозных тем в творчестве Булгакова - это тема дома как сосредоточения человеческой жизни. На фоне бурной жизни в Москве квартира выглядит неким «островом спокойствия». Шарика в первую очередь поражает убранство квартиры «Великое множество предметов загромождало богатую передню. Тут же запомнилось зеркало до самого пола, оленьи рога в высоте, бесчисленные шубы и  калоши и опаловый тюльпан с электричеством». </w:t>
      </w:r>
    </w:p>
    <w:p>
      <w:pPr>
        <w:pStyle w:val="Normal"/>
        <w:rPr>
          <w:color w:val="000000"/>
          <w:sz w:val="32"/>
          <w:lang w:val="ru-RU"/>
        </w:rPr>
      </w:pPr>
      <w:r>
        <w:rPr>
          <w:color w:val="000000"/>
          <w:sz w:val="32"/>
          <w:lang w:val="ru-RU"/>
        </w:rPr>
        <w:t>На мой взгляд, в образе квартиры Булгаков хочет показать читателю всё то, что теряет Россия после революции. А теряет она старый мир с его устоями и нравами отнють не зверскимии и жестокими. Хозяином этой квартиры является професор Преображенский. Он светило мировой науки и занимается вопросами омаложения. Он полностью отдаётся работе: днём принимает пациентов, вечером , а иногда и ночью изучает медицинскую литературу. Не чужд Филип Филиппович и земных радостей, любит ходить в театр, хорошо поесть, со вкусом одеться. Политикой он не занимается, новая власть раздражает его бескультурием и хамством.Фамилия у Преображенского говорящая Преобразить профессор собрался нашего Шарика. В образе Преображенского Булгаков показывает нам старую интеллигенцию. И, дествительно, автор симпатизирует Филип Филипповичу. У Преображенского есть жизненные ценности:»Успевает всюду тот, кто никуда не торопится». «Я сторонник разделения труда. В большом театре пусть поют, я буду оперировать. И никаких разрух...» «Никого драть нельзя, на человека и на животное можно действовать только внушением.» Все эти реплики помагают нам представить лучше хозяина квартиры. Мы понимаем, что перед нами человек образованный, умный, умудрённого опытом жизни.</w:t>
      </w:r>
    </w:p>
    <w:p>
      <w:pPr>
        <w:pStyle w:val="Normal"/>
        <w:rPr>
          <w:color w:val="000000"/>
          <w:sz w:val="32"/>
          <w:lang w:val="ru-RU"/>
        </w:rPr>
      </w:pPr>
      <w:r>
        <w:rPr>
          <w:color w:val="000000"/>
          <w:sz w:val="32"/>
          <w:lang w:val="ru-RU"/>
        </w:rPr>
      </w:r>
    </w:p>
    <w:p>
      <w:pPr>
        <w:pStyle w:val="2"/>
        <w:rPr>
          <w:sz w:val="32"/>
        </w:rPr>
      </w:pPr>
      <w:r>
        <w:rPr>
          <w:sz w:val="32"/>
        </w:rPr>
        <w:t>Помошник Преображенского- доктор Борменталь. Он восхищается своим учителем, его талантом, мастерством. Но в самом Барментале мы не видим такого гуманизма как, у его учителя. Борменталь способен разгневаться и даже применить силу, если нужно.</w:t>
      </w:r>
    </w:p>
    <w:p>
      <w:pPr>
        <w:pStyle w:val="2"/>
        <w:rPr>
          <w:sz w:val="32"/>
        </w:rPr>
      </w:pPr>
      <w:r>
        <w:rPr>
          <w:sz w:val="32"/>
        </w:rPr>
        <w:t xml:space="preserve">Этим двум образованнейшим людям в повести Булгаков противопаставляет Швондера. Истории жизненного пути Швондера в повести нет, но мы можем с лёгкостью догадаться, где он учился, какое образование получил. Швондер в сопровождении товарищей является к профессору, что бы отобрать у него лишнюю площадь, то есть отобрать две комнаты. Рисуя образ Швондера, автор указывает нам на наличие в нём таких качеств как агрессивность, уверенность в своей вседозволенности. Образ Швондера и его свиты высмеивается тонкой булгаковской сатирой. «Во-первых,- перебил и его Филип Филиппович,- вы мужчина или женщина?». Спрашивает Преображенский у одного из пришедших. Автор даёт нам понять, что у власти в стране стоят именно такие люди как Швондер. Конфликт между Швондером и Преображенским это конфликт между аристократией и пролетариатом. «Вы ненавистник пролетариата!- гордо сказала женщина. «Да я не люблю пролетариата, печально согласился Филип Филипович.» Делая Преображенского победителем в этом конфликте, Булгаков даёт нам понять, что он симпатизирует именно аристократии. С её устоями и сильными качествами такими как независимость, образованность, гуманность, культурность и верность родине. </w:t>
      </w:r>
    </w:p>
    <w:p>
      <w:pPr>
        <w:pStyle w:val="2"/>
        <w:rPr>
          <w:sz w:val="32"/>
        </w:rPr>
      </w:pPr>
      <w:r>
        <w:rPr>
          <w:sz w:val="32"/>
        </w:rPr>
        <w:t xml:space="preserve">Но вот под рождество Преображенский решает осуществить свой фантастический эксперимент. Он пытается создать нового человека путём пересадки собаке части человеческого мозга. Преображенский решает посоревноваться с самой природой. Его эксперемент фантастичен: создать нового человека путём пересадки собаке части человеческого мозга. Как неплохой медик Булгаков понимает, что это не возможно но он решается на внедрение такого приёма для более красочного сравнения перемен которые потрясают Россию в те времена. И начинается фантастика которая у Булгакова не лишина и сатиры. </w:t>
      </w:r>
    </w:p>
    <w:p>
      <w:pPr>
        <w:pStyle w:val="2"/>
        <w:rPr>
          <w:sz w:val="32"/>
        </w:rPr>
      </w:pPr>
      <w:r>
        <w:rPr>
          <w:sz w:val="32"/>
        </w:rPr>
        <w:t xml:space="preserve">Донором для бедного Шарика послужил Клим Петрович Чугункин двадцати восьми лет, судился три раза. «Профессия – игра на балалайке по трактирам. Маленького роста, плохо сложен. Печень расширена (алкоголь). Причина смерти- удар ножом в сердце в пивной « После операции у собаки наблюдается полное очеловечивание. В результате чего появляется своеобразное существо. «Рост маленький, голова маленькая, начал курить», «человек маленького роста и несимпатичной наружности. Волосы у него на голове росли жёсткие...Лоб поражал своеё маленькой вышиной. Почти и непосредственно над чёрными ниточками бровей начиналась густая густая головная щётка.» По этим признакам мы видим, что существо полностью унаследовало физический облик своего прародителя. </w:t>
      </w:r>
    </w:p>
    <w:p>
      <w:pPr>
        <w:pStyle w:val="2"/>
        <w:rPr>
          <w:sz w:val="32"/>
        </w:rPr>
      </w:pPr>
      <w:r>
        <w:rPr>
          <w:sz w:val="32"/>
        </w:rPr>
        <w:t xml:space="preserve">А только ли физический? </w:t>
      </w:r>
    </w:p>
    <w:p>
      <w:pPr>
        <w:pStyle w:val="2"/>
        <w:rPr>
          <w:sz w:val="32"/>
        </w:rPr>
      </w:pPr>
      <w:r>
        <w:rPr>
          <w:sz w:val="32"/>
        </w:rPr>
        <w:t xml:space="preserve">К сожалению, нет. Первые произнесёные им слова- ругань, первое отчётливое слово –буржуи. А потом и уличные выражения «не толкайся», «слезай с подножки» он гоняется за кошкамикруша всё на своём пути, играет уличные поесни на балалайке, пристаёт к служанкам.  </w:t>
      </w:r>
    </w:p>
    <w:p>
      <w:pPr>
        <w:pStyle w:val="2"/>
        <w:rPr>
          <w:sz w:val="32"/>
        </w:rPr>
      </w:pPr>
      <w:r>
        <w:rPr>
          <w:sz w:val="32"/>
        </w:rPr>
        <w:t>Жизнь обывателей квартиры, такая тихая и спокойная раньше, превращается в сущий ад. «Человек у двери мутноватыми глазами поглядывал на професора и курил папиросу, посыпая манишку пеплом...» «Окурки на пол не бросать- в самый последний раз прошу. Чтобы я больше не слышал ни одного ругательного слова. В квартире не плевать! С Зиной всякие разговоры прекратить. Она жалуется, что вы в темноте её подкарауливаете. Смотрите!». Вот в таких условиях теперь приходится жить жителям квартиры №5 на обуховском переулке. Но хуже всего то, что Шариков и не понимает, что он делает что-то неправильно. «Что-то вы меня, папаша, больно притесняете,-вдруг плаксиво выговорил он... –Что вы мне жить не даёте?». С его точки зрения, он просто живёт, а ругань, хамство и наглость-это просто нормальная составляющая жизни.У Шарикова появляется даже свой ангел-хранитель. Это так ненавидимый Преображенским Швондер. Он даёт ему  читать книжки (вроде переписки Энгельса с Каутским). Но ангел хранитель ли?</w:t>
      </w:r>
    </w:p>
    <w:p>
      <w:pPr>
        <w:pStyle w:val="2"/>
        <w:rPr>
          <w:sz w:val="32"/>
        </w:rPr>
      </w:pPr>
      <w:r>
        <w:rPr>
          <w:sz w:val="32"/>
        </w:rPr>
        <w:t xml:space="preserve"> </w:t>
      </w:r>
      <w:r>
        <w:rPr>
          <w:sz w:val="32"/>
        </w:rPr>
        <w:t xml:space="preserve">Вот, что говорит об этом Преображенский. «Ну сейчас он (Швондер)всячески старается натравить его (Шарикова) на меня, не понимая, что если кто-нибудь, в свою очередь натравит Шарикова на самого Швондера, то от него останутся только рожки да ножки.» А между тем Шариков устраивается на работу и его (не без помощи Швондера) сразу возводят в должность заведующего подотделом по очистке города от бродячих животных. Автор, конечно, же преувеличивает возможности Шарикова, вводя гиперболу, но именно в этой гиперболе он как нельзя чётче показывает нам всё    несовершенство того общества. Можно было бы подумать, что теперь Шариков образумится, но это не так. Получив власть, он пользуется ею, как хочет. Он приводи в дом машинисточку и говорит: «Я с ней расписываюсь, это наша машинисточка. Борменталя надо будет выселить...»Как потом выяснилось, он её обманул, сочинив про себя множество историй. И даже когда Шарикова разоблачили он угрожает ей «... попомнишь ты мне ещё... Я тебе устрою сокращение штатов.». Получив власть наш Шари и так не обременённый гуманностью превращается просто в деспота. А если вспомнить самое начало повести то можно сравнить его с любовником. Ведь если вспомнить обыкновенного пса с обвареным боком и вспомнить то как он сочувствовал этой же машинисточке в нём не было ни капли жестокости, чего не скажешь о человеческом Шарике. </w:t>
      </w:r>
    </w:p>
    <w:p>
      <w:pPr>
        <w:pStyle w:val="2"/>
        <w:rPr>
          <w:sz w:val="32"/>
        </w:rPr>
      </w:pPr>
      <w:r>
        <w:rPr>
          <w:sz w:val="32"/>
        </w:rPr>
        <w:t xml:space="preserve">Апогея своей наглости и хамства Шариков достигает когда пишет донос на своего создателя. Для того времени это был распространённый приём для свержения конкурентов или врагов. Писался просто данос и через два три дня к подъезду поъезжала машина и человека увозили неизвестно куда и никто его больше не видел. Следущим доносом должен был бы быть донос на Швондера, и Шариков был бы уже председателем домкома. Который бы жил в семи комнатах. Но к великому огорчению Шарика, донос не получил хода. И тогда он решается взять дело в свои руки раздобыв пистолет. Я думаю, что его мог дать только Швондер. И зайдя в смотровую, где его «попросили» уйти из квартиры. Но Шариков не был так глуп, что быуйти. И, с криком «...что я на вас управы не найду, что ли» пытается убить Борменталя. Но через несколько секунд оказался на операционном столе под общим наркозом. А ещё через несколько дней он был той-же собакой которую подобрали на улице. Вот теперь фантастика уступает место реальности. </w:t>
      </w:r>
    </w:p>
    <w:p>
      <w:pPr>
        <w:pStyle w:val="2"/>
        <w:rPr>
          <w:sz w:val="32"/>
        </w:rPr>
      </w:pPr>
      <w:r>
        <w:rPr>
          <w:sz w:val="32"/>
        </w:rPr>
      </w:r>
    </w:p>
    <w:p>
      <w:pPr>
        <w:pStyle w:val="2"/>
        <w:rPr/>
      </w:pPr>
      <w:r>
        <w:rPr>
          <w:sz w:val="32"/>
        </w:rPr>
        <w:t xml:space="preserve">В повести «Собачье сердце» эксперемиентатору удалось повернуть всё вспять. Но сделать это в жизни не так уж и легко. Автор даёт нам наставление, что эксперементаторы должны сначала просчитать свой эксперимент, а затем переносить его в жизнь. В своей повести Булгаков пытался предостеречь людей от подобных экспериментов. События 1917 года представлялись им не иначе, чем эксперемент огромный помасштабам и более чем опасный. Булгаков в «Собачьем сердце» сопастовляет Преображенского и Маркса. Так же как Преображенский который осуществляет свой невиданный эксперимент. Так же и на основе теорий Маркса в России произошёл невиданный эксперемент последствия которого мы продолжаем </w:t>
      </w:r>
      <w:r>
        <w:rPr>
          <w:b/>
          <w:bCs/>
          <w:i/>
          <w:iCs/>
          <w:sz w:val="32"/>
          <w:u w:val="single"/>
        </w:rPr>
        <w:t>расхлёбывать</w:t>
      </w:r>
      <w:r>
        <w:rPr>
          <w:sz w:val="32"/>
        </w:rPr>
        <w:t xml:space="preserve"> даже после более чем чем 80 лет.   </w:t>
      </w:r>
    </w:p>
    <w:p>
      <w:pPr>
        <w:pStyle w:val="2"/>
        <w:rPr>
          <w:sz w:val="32"/>
        </w:rPr>
      </w:pPr>
      <w:r>
        <w:rPr>
          <w:sz w:val="32"/>
        </w:rPr>
        <w:t xml:space="preserve">А смешение фантастики и реальности делает это произведение более красочным, более наглядным. Если бы Булгаков не ввёл в рассказ элементы фантастики, то он бы не смог показать все те перемены и те последствия которые ожидают Россию в будущем.  Фактически, Булгаков предсказал закат комунизм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3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2:00Z</dcterms:created>
  <dc:creator>Max</dc:creator>
  <dc:description/>
  <cp:keywords/>
  <dc:language>en-US</dc:language>
  <cp:lastModifiedBy>Mage</cp:lastModifiedBy>
  <cp:lastPrinted>1998-05-29T16:11:00Z</cp:lastPrinted>
  <dcterms:modified xsi:type="dcterms:W3CDTF">2011-10-20T01:12:00Z</dcterms:modified>
  <cp:revision>2</cp:revision>
  <dc:subject/>
  <dc:title>Весной 1891 года в Киеве на Госпитальной улице, в доме №14 у Магистра Киевской духовной академии доцента по кафедре древней гр</dc:title>
</cp:coreProperties>
</file>